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481653" r:id="rId2"/>
        </w:object>
      </w:r>
      <w:r>
        <w:rPr>
          <w:b/>
        </w:rPr>
        <w:t>КРАСНОЯРСКИЙ КРАЙ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Й ОКРУГ ГОРОД БОРОДИНО КРАСНОЯРСКОГО КРАЯ</w:t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ОРОДИНСКИЙ  ГОРОДСКОЙ  СОВЕТ  ДЕПУТАТОВ </w:t>
      </w:r>
    </w:p>
    <w:p>
      <w:pPr>
        <w:pStyle w:val="Style17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 xml:space="preserve">РЕШЕНИЕ                                                      </w:t>
      </w:r>
    </w:p>
    <w:p>
      <w:pPr>
        <w:pStyle w:val="Style17"/>
        <w:tabs>
          <w:tab w:val="clear" w:pos="708"/>
          <w:tab w:val="center" w:pos="4819" w:leader="none"/>
        </w:tabs>
        <w:rPr/>
      </w:pPr>
      <w:r>
        <w:rPr/>
        <w:t xml:space="preserve">25.03.2020                                            г. Бородино                                                          № 32-353р   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20.12.2019  № 31-342р «О бюджете города Бородино на 2020 год и плановый период 2021-2022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7"/>
        <w:keepNext w:val="tru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0 год и плановый период 2021-2022 годов, утвержденный решением Бородинского городского Совета депутатов от 20.12.2019 № 31-342р, следующие изменения и дополнения:</w:t>
      </w:r>
    </w:p>
    <w:p>
      <w:pPr>
        <w:pStyle w:val="Style17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в абзаце 1.1.1. цифры «</w:t>
      </w:r>
      <w:r>
        <w:rPr/>
        <w:t>574 927 582,40</w:t>
      </w:r>
      <w:r>
        <w:rPr>
          <w:color w:val="000000"/>
        </w:rPr>
        <w:t xml:space="preserve">» заменить цифрами «596 880 536,87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</w:t>
      </w:r>
      <w:r>
        <w:rPr/>
        <w:t>588 540 696,82</w:t>
      </w:r>
      <w:r>
        <w:rPr>
          <w:color w:val="000000"/>
        </w:rPr>
        <w:t xml:space="preserve">» заменить цифрами «615 127 950,28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</w:t>
      </w:r>
      <w:r>
        <w:rPr/>
        <w:t>13 613 114,42</w:t>
      </w:r>
      <w:r>
        <w:rPr>
          <w:color w:val="000000"/>
        </w:rPr>
        <w:t>» заменить цифрами «18 247 413,41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2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абзац 1.2.1. изложить в новой редакции: «</w:t>
      </w:r>
      <w:r>
        <w:rPr/>
        <w:t>прогнозируемый общий объем доходов бюджета города Бородино на 2021 год в сумме 597 150 440,30 рублей и на 2022 год в сумме 586 899 797,92 рублей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 xml:space="preserve">абзац 1.2.2. изложить в новой редакции: « </w:t>
      </w:r>
      <w:r>
        <w:rPr/>
        <w:t>общий объем расходов бюджета города Бородино на 2021 год в сумме 613 547 971,99 рублей, в том числе условно утвержденные расходы в сумме 8 320 965,14 рублей, и на 2022 год в сумме 606 283 775,80 рублей, в том числе условно утвержденные расходы в сумме 17 095 786,37 рублей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16 540 487,42» заменить цифрами «16 397 531,69»,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19 687 977,00» заменить цифрами «19 383 977,88».</w:t>
      </w:r>
    </w:p>
    <w:p>
      <w:pPr>
        <w:pStyle w:val="Style17"/>
        <w:spacing w:lineRule="auto" w:line="360" w:before="0" w:after="0"/>
        <w:rPr>
          <w:b/>
          <w:b/>
        </w:rPr>
      </w:pPr>
      <w:r>
        <w:rPr>
          <w:b/>
          <w:color w:val="000000"/>
        </w:rPr>
        <w:t xml:space="preserve">1.2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) в подпункте 12.3 цифры «</w:t>
      </w:r>
      <w:r>
        <w:rPr/>
        <w:t>11 708 700,00</w:t>
      </w:r>
      <w:r>
        <w:rPr>
          <w:color w:val="000000"/>
        </w:rPr>
        <w:t>» заменить цифрами «39 843 693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</w:t>
      </w:r>
      <w:r>
        <w:rPr/>
        <w:t>7 944 300,00</w:t>
      </w:r>
      <w:r>
        <w:rPr>
          <w:color w:val="000000"/>
        </w:rPr>
        <w:t>» заменить цифрами «39 615 466,25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</w:t>
      </w:r>
      <w:r>
        <w:rPr/>
        <w:t>8 069 500,00</w:t>
      </w:r>
      <w:r>
        <w:rPr>
          <w:color w:val="000000"/>
        </w:rPr>
        <w:t>» заменить цифрами «24 526 448,35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2.4 цифры «</w:t>
      </w:r>
      <w:r>
        <w:rPr/>
        <w:t>243 604 100,00</w:t>
      </w:r>
      <w:r>
        <w:rPr>
          <w:color w:val="000000"/>
        </w:rPr>
        <w:t>» заменить цифрами «242 022 653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</w:t>
      </w:r>
      <w:r>
        <w:rPr/>
        <w:t>240 971 900,00</w:t>
      </w:r>
      <w:r>
        <w:rPr>
          <w:color w:val="000000"/>
        </w:rPr>
        <w:t>» заменить цифрами «241 093 900,00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цифры «</w:t>
      </w:r>
      <w:r>
        <w:rPr/>
        <w:t>239 203 000,00</w:t>
      </w:r>
      <w:r>
        <w:rPr>
          <w:color w:val="000000"/>
        </w:rPr>
        <w:t>» заменить цифрами «239 841 600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) добавить подпункт 12.5 «иные межбюджетные трансферты на 2019 год в сумме 354 600,00 рублей».</w:t>
      </w:r>
    </w:p>
    <w:p>
      <w:pPr>
        <w:pStyle w:val="Style17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1.3. В пункте 16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6 757 400,00</w:t>
      </w:r>
      <w:r>
        <w:rPr>
          <w:color w:val="000000"/>
        </w:rPr>
        <w:t>» заменить цифрами «12 768 4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</w:t>
      </w:r>
      <w:r>
        <w:rPr/>
        <w:t>7 017 700,00</w:t>
      </w:r>
      <w:r>
        <w:rPr>
          <w:color w:val="000000"/>
        </w:rPr>
        <w:t>» заменить цифрами «13 269 1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</w:t>
      </w:r>
      <w:r>
        <w:rPr/>
        <w:t>7 047 100,00</w:t>
      </w:r>
      <w:r>
        <w:rPr>
          <w:color w:val="000000"/>
        </w:rPr>
        <w:t>» заменить цифрами «13 548 600,00».</w:t>
      </w:r>
    </w:p>
    <w:p>
      <w:pPr>
        <w:pStyle w:val="Style17"/>
        <w:spacing w:lineRule="auto" w:line="360" w:before="0" w:after="0"/>
        <w:rPr/>
      </w:pPr>
      <w:r>
        <w:rPr>
          <w:b/>
          <w:color w:val="000000"/>
        </w:rPr>
        <w:t>1.4. В пункте 18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14 000 000,00» заменить цифрами «11 4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30 600 000,00» заменить цифрами «27 800 0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50 300 000,00» заменить цифрами «47 200 000,00».                            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 изложить в новой редакции, согласно приложениям  1, 2, 3, 4, 5, 6, 7, 8, 9 к настоящему решению. 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 и на официальном сайте городского округа  города Бородино Красноярского края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5. </w:t>
      </w:r>
      <w:r>
        <w:rPr/>
        <w:t>Контроль исполнения решения возложить на планово-бюджетную комиссию Бородинского городского Совета депутатов (Н.И. Лалетин)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Председатель Бородинского </w:t>
            </w:r>
          </w:p>
          <w:p>
            <w:pPr>
              <w:pStyle w:val="Style17"/>
              <w:spacing w:before="0" w:after="0"/>
              <w:rPr/>
            </w:pPr>
            <w:r>
              <w:rPr/>
              <w:t>городского 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</w:t>
            </w:r>
            <w:r>
              <w:rPr/>
              <w:t>И.о. Главы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В. Первухин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1</cp:lastModifiedBy>
  <cp:lastPrinted>2020-03-27T08:18:00Z</cp:lastPrinted>
  <dcterms:modified xsi:type="dcterms:W3CDTF">2020-03-27T01:18:00Z</dcterms:modified>
  <cp:revision>1079</cp:revision>
  <dc:subject/>
  <dc:title>БОРОДИНСКИЙ ГОРОДСКОЙ СОВЕТ ДЕПУТАТОВ</dc:title>
</cp:coreProperties>
</file>