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-65405</wp:posOffset>
            </wp:positionV>
            <wp:extent cx="1133475" cy="1419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БОРОДИНСКИЙ ГОРОДСКОЙ СОВЕТ ДЕПУТАТОВ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11.2019 г.                                                г. Бородино                                                    № 31-330р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ind w:left="4860" w:hanging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4860" w:hanging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 структуру</w:t>
      </w:r>
    </w:p>
    <w:p>
      <w:pPr>
        <w:pStyle w:val="Normal"/>
        <w:widowControl w:val="false"/>
        <w:autoSpaceDE w:val="false"/>
        <w:ind w:left="4860" w:hanging="48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Бородино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 Федеральным законом от 02.03.2007 N 25-ФЗ "О муниципальной службе в Российской Федерации", Законом Красноярского края от 20.12.2007 N 4-1089 "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",  руководствуясь Уставом города Бородино, Бородинский городской Совет депутатов РЕШИ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структуру администрации города Бородино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  пункта 1.4.1. Специалисты, исключит строку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- главные специалисты по охране прав детей администрации города Бородино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 1.4.2. Ведущие специалисты, дополнить строкой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- ведущие специалисты по охране прав детей администрации города Бородино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решение в газете «Бородинский вестник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официальном интернет-сайте муниципального образования город Бороди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вступает в силу после опубликова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газете «Бородинский вестник», но не ранее  01.01.2020 год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2383"/>
        <w:gridCol w:w="1980"/>
        <w:gridCol w:w="715"/>
      </w:tblGrid>
      <w:tr>
        <w:trPr/>
        <w:tc>
          <w:tcPr>
            <w:tcW w:w="49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Бородин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депутат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Н. Климов</w:t>
            </w:r>
          </w:p>
        </w:tc>
        <w:tc>
          <w:tcPr>
            <w:tcW w:w="507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города Бородин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Ф. Веретенников </w:t>
            </w:r>
          </w:p>
        </w:tc>
      </w:tr>
      <w:tr>
        <w:trPr>
          <w:trHeight w:val="330" w:hRule="atLeast"/>
        </w:trPr>
        <w:tc>
          <w:tcPr>
            <w:tcW w:w="7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95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794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2:09:00Z</dcterms:created>
  <dc:creator>Нерода</dc:creator>
  <dc:description/>
  <cp:keywords/>
  <dc:language>en-US</dc:language>
  <cp:lastModifiedBy>1</cp:lastModifiedBy>
  <cp:lastPrinted>2019-10-25T10:20:00Z</cp:lastPrinted>
  <dcterms:modified xsi:type="dcterms:W3CDTF">2019-11-08T06:02:00Z</dcterms:modified>
  <cp:revision>21</cp:revision>
  <dc:subject/>
  <dc:title>БОРОДИНСКИЙ ГОРОДСКОЙ СОВЕТ ДЕПУТАТОВ</dc:title>
</cp:coreProperties>
</file>