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-65405</wp:posOffset>
            </wp:positionV>
            <wp:extent cx="1133475" cy="1419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РОДИНСКИЙ ГОРОДСКОЙ СОВЕТ ДЕПУТАТО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9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г. Бородин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№ </w:t>
            </w:r>
            <w:r>
              <w:rPr>
                <w:sz w:val="26"/>
                <w:szCs w:val="26"/>
              </w:rPr>
              <w:t>31-332р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 согласовании кандидатур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заместителя Главы город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ассмотрев предложение Главы города Бородино о согласовании кандидатуры на должность муниципальной службы заместителя Главы города, в соответствии с решением Бородинского городского Совета депутатов от 09.09.2011 № 11-131р «О порядке согласования кандидатур для назначения на должности заместителей главы города Бородино», руководствуясь пп. 2.10 п. 2 ст. 38, 67 Устава города Бородино, Бородинский городской Совет депутатов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Согласовать кандидатуру Морозова Александра Алексеевича на должность муниципальной службы заместителя Главы горо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Решение вступает в силу со дня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Контроль за исполнением решения возложить на комиссию по законности и защите прав граждан Бородинского городского Совета депутатов (В.Г. Серебряков)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Бород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Совета депутатов                                                                        В.Н. Клим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4:50:00Z</dcterms:created>
  <dc:creator>Cимакина Елена Андреевна</dc:creator>
  <dc:description/>
  <cp:keywords/>
  <dc:language>en-US</dc:language>
  <cp:lastModifiedBy>1</cp:lastModifiedBy>
  <cp:lastPrinted>2016-11-25T14:05:00Z</cp:lastPrinted>
  <dcterms:modified xsi:type="dcterms:W3CDTF">2019-11-08T05:46:00Z</dcterms:modified>
  <cp:revision>13</cp:revision>
  <dc:subject/>
  <dc:title/>
</cp:coreProperties>
</file>