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.10.2019 г.                                                г. Бородино                                                    № 31-323р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860" w:hanging="486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 Приложение 1 к </w:t>
      </w:r>
    </w:p>
    <w:p>
      <w:pPr>
        <w:pStyle w:val="Normal"/>
        <w:widowControl w:val="false"/>
        <w:autoSpaceDE w:val="false"/>
        <w:ind w:left="4860" w:hanging="4860"/>
        <w:rPr/>
      </w:pPr>
      <w:r>
        <w:rPr>
          <w:rFonts w:cs="Times New Roman" w:ascii="Times New Roman" w:hAnsi="Times New Roman"/>
          <w:sz w:val="24"/>
          <w:szCs w:val="24"/>
        </w:rPr>
        <w:t>Положению об оплате труда муниципальных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ащих  города Бородино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законом от 02.03.2007 № 25-ФЗ "О муниципальной службе в Российской Федерации", Законом Красноярского края от 11.07.2019 № 7-2988 "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, а также в сфере патронажа", руководствуясь Уставом города Бородино, Бородинский городско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Приложение 1 к Положению  об оплате труда муниципальных служащих города Бородино, утвержденное решением Бородинского городского Совета депутатов от 14.02.2008 №20-383р, с изменениями, внесенными решениями от 29.02.2008 №20-391р, от 29.02.2008 № 20-392р, от 23.03.2008 №20-400р, от 05.06.2008  № 21-425р,  от 23.12.2008 №23-471р, от 19.11.2009 № 28-579р, от 22.12.2009 №28-591р, от 27.05.2010 №2-17р, от 09.07.2010 № 3-35р, от 08.10.2010 № 4-51р, от 22.06.2011 № 10-110р, от 09.09.2011 №11-128р, от 29.06.2012 №19-183р, от 29.10.2012 № 22-207р, от 21.12.2012 №25-224р, от 22.05.2013 № 27-271р, от 11.10.2013 № 29-293р, от 13.03.2015 № 44-383р, от 16.06.2015 № 45-421р, от 10.10.2016  № 8-95р, от 05.05.2017 № 11-135р, от 22.12.2017 № 15-181, от 17.09.2018 № 23-240, от 18.12.2018 № 26-261р, от 12.04.2019 № 29-282, от 27.08.2019 № 30-306р, 30-307р,  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строки: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3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решению вопросов в области архитектуры и градостроительств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авить строку: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3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пеке, попечительству и патронаж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Бородинский вестник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официальном интернет-сайте муниципального образования город Бороди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в день, следующий за днем его официального опубликов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газете «Бородинский вестни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078"/>
      </w:tblGrid>
      <w:tr>
        <w:trPr/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Бороди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Климов</w:t>
            </w:r>
          </w:p>
        </w:tc>
        <w:tc>
          <w:tcPr>
            <w:tcW w:w="50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Бород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Ф. Веретен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9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36:00Z</dcterms:created>
  <dc:creator>Нерода</dc:creator>
  <dc:description/>
  <cp:keywords/>
  <dc:language>en-US</dc:language>
  <cp:lastModifiedBy>1</cp:lastModifiedBy>
  <cp:lastPrinted>2019-10-04T11:40:00Z</cp:lastPrinted>
  <dcterms:modified xsi:type="dcterms:W3CDTF">2019-10-04T04:40:00Z</dcterms:modified>
  <cp:revision>9</cp:revision>
  <dc:subject/>
  <dc:title>БОРОДИНСКИЙ ГОРОДСКОЙ СОВЕТ ДЕПУТАТОВ</dc:title>
</cp:coreProperties>
</file>