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оди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-326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полнении мероприятий по реализ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йских (2012г.) Указов Презид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слушав информацию заместителя Главы города Бородино Морозова А.А. о выполнении мероприятий по реализации майских (2012г.) Указов Президента Российской Федерации, руководствуясь Уставом города, Бородинский городской Совет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заместителя Главы города Бородино Морозова А.А. о выполнении мероприятий по реализации майских (2012г.) Указов Президента Российской Федерации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ыполнение мероприятий по реализации майских (2012г.) Указов Президента Российской Федерации признать удовлетворитель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города Бородино продолжить работу реализации майских (2012г.) Указов Президента Российской Федерации. Подготовить проектную документацию по прокладке системы водоснабжения и дорог в микрорайоне «Северны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ешение вступает в силу со дня принятия и подлежит опубликованию в газете «Бородинский вестник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решения возложить на заместителя Главы города Морозова А.А., постоянные комиссии Бородинского городского Совета депутатов по социальной политике (Тихонова Н.К) и по городскому хозяйству (Исайков А.Г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В.Н. Кли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25:00Z</dcterms:created>
  <dc:creator>1</dc:creator>
  <dc:description/>
  <cp:keywords/>
  <dc:language>en-US</dc:language>
  <cp:lastModifiedBy>1</cp:lastModifiedBy>
  <cp:lastPrinted>2019-10-04T11:36:00Z</cp:lastPrinted>
  <dcterms:modified xsi:type="dcterms:W3CDTF">2019-10-04T04:36:00Z</dcterms:modified>
  <cp:revision>6</cp:revision>
  <dc:subject/>
  <dc:title>А Д М И Н И С Т Р А Ц И Я</dc:title>
</cp:coreProperties>
</file>