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10.2019 г.                                                г. Бородино                                                    № 31-322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структуру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"О муниципальной службе в Российской Федерации", Законом Красноярского края от 11.07.2019 № 7-2988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",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структуру Администрации города Бородино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ункт 1.4.2. Ведущие специалисты,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ведущий специалист по опеке, попечительству и патронажу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официальном интернет-сайте муниципального образования города Бород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в день, следующий за днем его официального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газете «Бородински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Ф. Веретенников 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5:00Z</dcterms:created>
  <dc:creator>Нерода</dc:creator>
  <dc:description/>
  <cp:keywords/>
  <dc:language>en-US</dc:language>
  <cp:lastModifiedBy>1</cp:lastModifiedBy>
  <cp:lastPrinted>2019-10-04T11:41:00Z</cp:lastPrinted>
  <dcterms:modified xsi:type="dcterms:W3CDTF">2019-10-04T04:41:00Z</dcterms:modified>
  <cp:revision>10</cp:revision>
  <dc:subject/>
  <dc:title>БОРОДИНСКИЙ ГОРОДСКОЙ СОВЕТ ДЕПУТАТОВ</dc:title>
</cp:coreProperties>
</file>