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Приложение 12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го 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депутатов  от 27.08.2019 г. № 30-305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города Бородино за 2018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19-08-27T06:02:00Z</dcterms:modified>
  <cp:revision>32</cp:revision>
  <dc:subject/>
  <dc:title>Приложение № 10</dc:title>
</cp:coreProperties>
</file>