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08.2019г.                                                г. Бородино                                                    № 30-306р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 Положение 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лате труда муниципальных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ащих  города Бородино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и законами от 06.10.2003 № 131-ФЗ «Об общих принципах организации местного самоуправления в Российской Федерации»,  от 02.03.2007 № 25-ФЗ «О муниципальной службе в Российской Федерации», Законом Красноярского края от 24.04.2008 № 5-1565 «Об особенностях правового регулирования муниципальной службы в Красноярском крае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Совета администрации Красноярского края от 29.12.2007 № 512-п "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" руководствуясь Уставом города Бородино, Бородинский городско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ложение  об оплате труда муниципальных служащих города Бородино, утвержденное решением Бородинского городского Совета депутатов от 14.02.2008 №20-383р, с изменениями, внесенными решениями от 29.02.2008 №20-391р, от 29.02.2008 № 20-392р, от 23.03.2008 №20-400р, от 05.06.2008  № 21-425р,  от 23.12.2008 №23-471р, от 19.11.2009 № 28-579р, от 22.12.2009 №28-591р, от 27.05.2010 №2-17р, от 09.07.2010 № 3-35р, от 08.10.2010 № 4-51р, от 22.06.2011 № 10-110р, от 09.09.2011 №11-128р, от 29.06.2012 №19-183р, от 29.10.2012 № 22-207р, от 21.12.2012 №25-224р, от 22.05.2013 № 27-271р, от 11.10.2013 № 29-293р, от 13.03.2015 № 44-383р, от 16.06.2015 № 45-421р, от 10.10.2016  № 8-95р, от 05.05.2017 № 11-135р, от 22.12.2017 № 15-181, от 17.09.2018 № 23-240, от 18.12.2018 № 26-261р, от 12.04.2019 № 29-282р 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ункте 7.1 раздела 7 «Единовременная выплата при предоставлении ежегодного оплачиваемого отпуска», слово «одного» заменить на слова «три с половино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решение в газете «Бородинский вестник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официальном интернет-сайте муниципального образования города Бороди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вступает в силу в день, следующий за днем его официального опубликова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газете «Бородинский вестник» и распространяет свое действие на правоотношения, возникшие с 01 января 2019 год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383"/>
        <w:gridCol w:w="1980"/>
        <w:gridCol w:w="715"/>
      </w:tblGrid>
      <w:tr>
        <w:trPr/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Бородин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Н. Климов</w:t>
            </w:r>
          </w:p>
        </w:tc>
        <w:tc>
          <w:tcPr>
            <w:tcW w:w="507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а Бороди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Ф. Веретенников</w:t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95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94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2:09:00Z</dcterms:created>
  <dc:creator>Нерода</dc:creator>
  <dc:description/>
  <cp:keywords/>
  <dc:language>en-US</dc:language>
  <cp:lastModifiedBy>1</cp:lastModifiedBy>
  <cp:lastPrinted>2019-08-13T08:51:00Z</cp:lastPrinted>
  <dcterms:modified xsi:type="dcterms:W3CDTF">2019-08-27T06:45:00Z</dcterms:modified>
  <cp:revision>20</cp:revision>
  <dc:subject/>
  <dc:title>БОРОДИНСКИЙ ГОРОДСКОЙ СОВЕТ ДЕПУТАТОВ</dc:title>
</cp:coreProperties>
</file>