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9918532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</w:t>
      </w:r>
      <w:r>
        <w:rPr>
          <w:b/>
          <w:color w:val="000000"/>
        </w:rPr>
        <w:t xml:space="preserve">РЕШЕНИЕ                                                     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/>
        <w:t xml:space="preserve">27.08.2019                                                г. Бородино                                                            № 30-305р               </w:t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города  Бородино за 2018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     </w:t>
      </w:r>
      <w:r>
        <w:rPr/>
        <w:t xml:space="preserve">В соответствии с </w:t>
      </w:r>
      <w:hyperlink r:id="rId4">
        <w:r>
          <w:rPr>
            <w:rStyle w:val="InternetLink"/>
            <w:color w:val="000000"/>
            <w:u w:val="none"/>
          </w:rPr>
          <w:t>пунктом 4 статьи 264.5</w:t>
        </w:r>
      </w:hyperlink>
      <w:r>
        <w:rPr/>
        <w:t xml:space="preserve"> Бюджетного кодекса Российской Федерации, на основании статей 2, 32  Положения о бюджетном процессе города Бородино, утвержденного решением Бородинского городского Совета депутатов от 11.10.2013 № 29-290р, руководствуясь статьями 38, 41 и 84 Устава города Бородино,  Бородинский городской Совет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ШИЛ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бюджета города Бородино за 2018 год, в том числе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городского бюджета по доходам в сумме  630 720 594,24 руб.  и  по расходам в сумме  617 305 139,57 руб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городского бюджета с профицитом  13 415 454,67  руб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по источникам внутреннего финансирования дефицита            городского бюджета за 2018 год в сумме –  13 415 454,67  руб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тдельные показатели к отчету об исполнении бюджета города Бородино за 2018 год, в том числе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города Бородино по кодам классификации доходов      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ходы бюджета города Бородино по ведомственной структуре расходов согласно приложению 3 к настоящему решению.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0"/>
      </w:tblGrid>
      <w:tr>
        <w:trPr>
          <w:trHeight w:val="73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 xml:space="preserve">               </w:t>
            </w:r>
            <w:r>
              <w:rPr/>
              <w:t>информация об исполнении муниципальных программ в разрезе целевых статей расходов местного бюджета согласно приложению 5;</w:t>
            </w:r>
          </w:p>
        </w:tc>
      </w:tr>
    </w:tbl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 дефицита бюджета согласно приложению 7 к настоящему решению;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другие показатели согласно приложениям 8,9,10,11,12,13,14 к настоящему решению.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 Опубликовать решение в газете «Бородинский вестник» и на официальном интернет-сайте муниципального образования город Бородино.</w:t>
      </w:r>
    </w:p>
    <w:p>
      <w:pPr>
        <w:pStyle w:val="TextBodyIndent"/>
        <w:tabs>
          <w:tab w:val="clear" w:pos="708"/>
          <w:tab w:val="left" w:pos="-170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возложить на планово-бюджетную комиссию Бородинского городского Совета депутатов (Лалетин Н.И.)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ешение вступает в силу со дня его официального опубликования в газете «Бородинский вестник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6"/>
              <w:spacing w:before="240" w:after="0"/>
              <w:rPr/>
            </w:pPr>
            <w:r>
              <w:rPr/>
              <w:t xml:space="preserve">Председатель Бородинского городского 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Глава города Бородино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В. Н. Климов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47" w:type="dxa"/>
        <w:jc w:val="left"/>
        <w:tblInd w:w="9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</w:tblGrid>
      <w:tr>
        <w:trPr>
          <w:trHeight w:val="1594" w:hRule="atLeast"/>
        </w:trPr>
        <w:tc>
          <w:tcPr>
            <w:tcW w:w="5947" w:type="dxa"/>
            <w:tcBorders/>
            <w:vAlign w:val="bottom"/>
          </w:tcPr>
          <w:p>
            <w:pPr>
              <w:pStyle w:val="Normal"/>
              <w:ind w:left="620" w:hanging="0"/>
              <w:rPr/>
            </w:pPr>
            <w:r>
              <w:rPr/>
              <w:t>Приложение 1</w:t>
            </w:r>
          </w:p>
          <w:p>
            <w:pPr>
              <w:pStyle w:val="Normal"/>
              <w:ind w:left="620" w:hanging="0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ind w:left="620" w:hanging="0"/>
              <w:rPr/>
            </w:pPr>
            <w:r>
              <w:rPr/>
              <w:t>Совета депутатов от 27.08.2019 № 30-305р</w:t>
            </w:r>
          </w:p>
          <w:p>
            <w:pPr>
              <w:pStyle w:val="Normal"/>
              <w:ind w:left="620" w:hanging="0"/>
              <w:rPr/>
            </w:pPr>
            <w:r>
              <w:rPr/>
              <w:t xml:space="preserve"> </w:t>
            </w:r>
            <w:r>
              <w:rPr/>
              <w:t>«Об исполнении бюджета города Бородино</w:t>
            </w:r>
          </w:p>
          <w:p>
            <w:pPr>
              <w:pStyle w:val="Normal"/>
              <w:ind w:left="620" w:hanging="0"/>
              <w:rPr/>
            </w:pPr>
            <w:r>
              <w:rPr/>
              <w:t>за 2018 год»</w:t>
            </w:r>
          </w:p>
        </w:tc>
      </w:tr>
      <w:tr>
        <w:trPr>
          <w:trHeight w:val="235" w:hRule="atLeast"/>
        </w:trPr>
        <w:tc>
          <w:tcPr>
            <w:tcW w:w="5947" w:type="dxa"/>
            <w:tcBorders/>
            <w:vAlign w:val="bottom"/>
          </w:tcPr>
          <w:p>
            <w:pPr>
              <w:pStyle w:val="Normal"/>
              <w:snapToGrid w:val="false"/>
              <w:ind w:left="1045" w:hanging="0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5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087"/>
        <w:gridCol w:w="1134"/>
        <w:gridCol w:w="1843"/>
        <w:gridCol w:w="1985"/>
        <w:gridCol w:w="1431"/>
      </w:tblGrid>
      <w:tr>
        <w:trPr>
          <w:trHeight w:val="405" w:hRule="atLeast"/>
        </w:trPr>
        <w:tc>
          <w:tcPr>
            <w:tcW w:w="154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города Бородино по кодам классификации доходов бюджетов за 2018 год</w:t>
            </w:r>
          </w:p>
        </w:tc>
      </w:tr>
      <w:tr>
        <w:trPr>
          <w:trHeight w:val="31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Д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назначения на 2018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за 2018 год, руб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 факта за 2018 год к плану на 2018 год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 206 471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30 720 594,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70</w:t>
            </w:r>
          </w:p>
        </w:tc>
      </w:tr>
      <w:tr>
        <w:trPr>
          <w:trHeight w:val="5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698 395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693 266,9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60</w:t>
            </w:r>
          </w:p>
        </w:tc>
      </w:tr>
      <w:tr>
        <w:trPr>
          <w:trHeight w:val="26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9 670 483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 495 484,7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8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01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 на прибыль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918 985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971 397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40</w:t>
            </w:r>
          </w:p>
        </w:tc>
      </w:tr>
      <w:tr>
        <w:trPr>
          <w:trHeight w:val="51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101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918 985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971 397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40</w:t>
            </w:r>
          </w:p>
        </w:tc>
      </w:tr>
      <w:tr>
        <w:trPr>
          <w:trHeight w:val="6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10101202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1 918 985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1 971 397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4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02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 751 497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 524 086,9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8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201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 980 129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7 753 388,7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8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202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7 366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3 035,3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9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203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49 117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4 533,7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1,6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204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884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129,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8,20</w:t>
            </w:r>
          </w:p>
        </w:tc>
      </w:tr>
      <w:tr>
        <w:trPr>
          <w:trHeight w:val="7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9 796,2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,10</w:t>
            </w:r>
          </w:p>
        </w:tc>
      </w:tr>
      <w:tr>
        <w:trPr>
          <w:trHeight w:val="63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02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4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89 796,2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8,10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223001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2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2 792,7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9,60</w:t>
            </w:r>
          </w:p>
        </w:tc>
      </w:tr>
      <w:tr>
        <w:trPr>
          <w:trHeight w:val="87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224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30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8,2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225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3 353,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2,9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226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3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58 880,5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6,90</w:t>
            </w:r>
          </w:p>
        </w:tc>
      </w:tr>
      <w:tr>
        <w:trPr>
          <w:trHeight w:val="2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0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824 650,5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820 366,3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0</w:t>
            </w:r>
          </w:p>
        </w:tc>
      </w:tr>
      <w:tr>
        <w:trPr>
          <w:trHeight w:val="28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50200002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754 443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710 832,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10</w:t>
            </w:r>
          </w:p>
        </w:tc>
      </w:tr>
      <w:tr>
        <w:trPr>
          <w:trHeight w:val="27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50201002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754 406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710 795,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10</w:t>
            </w:r>
          </w:p>
        </w:tc>
      </w:tr>
      <w:tr>
        <w:trPr>
          <w:trHeight w:val="14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50202002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6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6,9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503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17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179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15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50301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17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179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0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50400002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5 028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4 355,2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0,50</w:t>
            </w:r>
          </w:p>
        </w:tc>
      </w:tr>
      <w:tr>
        <w:trPr>
          <w:trHeight w:val="4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50401002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 028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4 355,2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0,5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984 19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930 383,3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50</w:t>
            </w:r>
          </w:p>
        </w:tc>
      </w:tr>
      <w:tr>
        <w:trPr>
          <w:trHeight w:val="11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601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277 190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258 841,4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20</w:t>
            </w:r>
          </w:p>
        </w:tc>
      </w:tr>
      <w:tr>
        <w:trPr>
          <w:trHeight w:val="40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601020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77 190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58 841,4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606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707 000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671 541,9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5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60603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830 04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810 881,3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70</w:t>
            </w:r>
          </w:p>
        </w:tc>
      </w:tr>
      <w:tr>
        <w:trPr>
          <w:trHeight w:val="33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606032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830 04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810 881,3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7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60604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76 959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60 660,5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10</w:t>
            </w:r>
          </w:p>
        </w:tc>
      </w:tr>
      <w:tr>
        <w:trPr>
          <w:trHeight w:val="47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606042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876 959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860 660,5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1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139 677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196 934,7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,80</w:t>
            </w:r>
          </w:p>
        </w:tc>
      </w:tr>
      <w:tr>
        <w:trPr>
          <w:trHeight w:val="33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803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39 677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96 934,7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1,80</w:t>
            </w:r>
          </w:p>
        </w:tc>
      </w:tr>
      <w:tr>
        <w:trPr>
          <w:trHeight w:val="34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2,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34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907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2,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90705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местные налоги и сбо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2,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907052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2,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686 795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835 713,9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,50</w:t>
            </w:r>
          </w:p>
        </w:tc>
      </w:tr>
      <w:tr>
        <w:trPr>
          <w:trHeight w:val="71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05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2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463 436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598 912,8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1,4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0501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2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43 817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280 508,7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3,30</w:t>
            </w:r>
          </w:p>
        </w:tc>
      </w:tr>
      <w:tr>
        <w:trPr>
          <w:trHeight w:val="78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105012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2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143 817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280 508,7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3,30</w:t>
            </w:r>
          </w:p>
        </w:tc>
      </w:tr>
      <w:tr>
        <w:trPr>
          <w:trHeight w:val="66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0502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2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4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4,5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82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105024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2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4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4,5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57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0507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2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319 513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318 299,6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105074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2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319 513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318 299,6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1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09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2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3 359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6 801,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6,00</w:t>
            </w:r>
          </w:p>
        </w:tc>
      </w:tr>
      <w:tr>
        <w:trPr>
          <w:trHeight w:val="70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0904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2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3 359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6 801,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6,0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09044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2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3 359,6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6 801,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6,00</w:t>
            </w:r>
          </w:p>
        </w:tc>
      </w:tr>
      <w:tr>
        <w:trPr>
          <w:trHeight w:val="33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20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88 450,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92 178,9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20</w:t>
            </w:r>
          </w:p>
        </w:tc>
      </w:tr>
      <w:tr>
        <w:trPr>
          <w:trHeight w:val="21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01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2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88 450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92 178,9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20</w:t>
            </w:r>
          </w:p>
        </w:tc>
      </w:tr>
      <w:tr>
        <w:trPr>
          <w:trHeight w:val="2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0101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2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65 60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65 607,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01041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2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-377 156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-373 428,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640 807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528 273,9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00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301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3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095 047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976 177,4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90</w:t>
            </w:r>
          </w:p>
        </w:tc>
      </w:tr>
      <w:tr>
        <w:trPr>
          <w:trHeight w:val="28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30199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3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095 047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976 177,4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90</w:t>
            </w:r>
          </w:p>
        </w:tc>
      </w:tr>
      <w:tr>
        <w:trPr>
          <w:trHeight w:val="2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01994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3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095 047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976 177,4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9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302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3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45 760,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52 096,4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1,20</w:t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30206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3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0 252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6 588,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4,00</w:t>
            </w:r>
          </w:p>
        </w:tc>
      </w:tr>
      <w:tr>
        <w:trPr>
          <w:trHeight w:val="5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02064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3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0 252,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6 588,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,00</w:t>
            </w:r>
          </w:p>
        </w:tc>
      </w:tr>
      <w:tr>
        <w:trPr>
          <w:trHeight w:val="14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30299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3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5 508,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5 508,4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302994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3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85 508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85 508,4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02994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3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5 508,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5 508,4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40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21 455,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14 748,5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6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402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.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66 805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66 887,7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59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402040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.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66 805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66 887,7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402043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.1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66 805,2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66 887,7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406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54 649,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47 860,8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50</w:t>
            </w:r>
          </w:p>
        </w:tc>
      </w:tr>
      <w:tr>
        <w:trPr>
          <w:trHeight w:val="25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40601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.3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54 649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47 860,8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50</w:t>
            </w:r>
          </w:p>
        </w:tc>
      </w:tr>
      <w:tr>
        <w:trPr>
          <w:trHeight w:val="38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406012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.3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4 649,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7 860,8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50</w:t>
            </w:r>
          </w:p>
        </w:tc>
      </w:tr>
      <w:tr>
        <w:trPr>
          <w:trHeight w:val="1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60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0 93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2 259,7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,30</w:t>
            </w:r>
          </w:p>
        </w:tc>
      </w:tr>
      <w:tr>
        <w:trPr>
          <w:trHeight w:val="54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03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706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456,9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,80</w:t>
            </w:r>
          </w:p>
        </w:tc>
      </w:tr>
      <w:tr>
        <w:trPr>
          <w:trHeight w:val="5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08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1 416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1 416,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25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56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28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 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16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30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3 25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44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32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347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 487,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9,00</w:t>
            </w:r>
          </w:p>
        </w:tc>
      </w:tr>
      <w:tr>
        <w:trPr>
          <w:trHeight w:val="45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33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0 050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3 314,4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2,20</w:t>
            </w:r>
          </w:p>
        </w:tc>
      </w:tr>
      <w:tr>
        <w:trPr>
          <w:trHeight w:val="48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43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1 282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3 282,6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1,20</w:t>
            </w:r>
          </w:p>
        </w:tc>
      </w:tr>
      <w:tr>
        <w:trPr>
          <w:trHeight w:val="36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5100002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 516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 516,4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8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9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39 847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2 016,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6,50</w:t>
            </w:r>
          </w:p>
        </w:tc>
      </w:tr>
      <w:tr>
        <w:trPr>
          <w:trHeight w:val="8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0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754,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3,1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01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евыяснен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8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79,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19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01040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8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79,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05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8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07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075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30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05040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8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7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75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 508 075,7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 027 327,2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26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9 647 225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0 397 238,5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10</w:t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21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7 99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7 991 1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15001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7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79 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215001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37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379 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84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15001042712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79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79 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9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15002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 611 6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 611 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15002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7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22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7 091 78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5 125 799,2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70</w:t>
            </w:r>
          </w:p>
        </w:tc>
      </w:tr>
      <w:tr>
        <w:trPr>
          <w:trHeight w:val="3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5467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811 1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811 11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3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25497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5 98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5 984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2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5497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5 98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5 984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25519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3 8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5519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 8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25555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551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55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5555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51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51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2556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557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557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4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5560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городских округов  на поддержку обустройства мест массового отдыха населения (городских парк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557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557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29999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7 572 89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5 606 905,2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50</w:t>
            </w:r>
          </w:p>
        </w:tc>
      </w:tr>
      <w:tr>
        <w:trPr>
          <w:trHeight w:val="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229999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7 572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5 606 905,2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8,50</w:t>
            </w:r>
          </w:p>
        </w:tc>
      </w:tr>
      <w:tr>
        <w:trPr>
          <w:trHeight w:val="84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2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237 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92 144,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20</w:t>
            </w:r>
          </w:p>
        </w:tc>
      </w:tr>
      <w:tr>
        <w:trPr>
          <w:trHeight w:val="58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3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60 128,9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,30</w:t>
            </w:r>
          </w:p>
        </w:tc>
      </w:tr>
      <w:tr>
        <w:trPr>
          <w:trHeight w:val="49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7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69 416,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40</w:t>
            </w:r>
          </w:p>
        </w:tc>
      </w:tr>
      <w:tr>
        <w:trPr>
          <w:trHeight w:val="9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4 7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11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110 324,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3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70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467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467 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5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213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Государственная поддержка художественных народных ремесел и декоративно-прикладного искусства на территории Красноярского края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4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04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265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15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38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доставление субсидии бюджету муниципального образования г.Бородино на проведение капитального ремонта для МБУСО "КЦСОН г.Бородино" в рамках подпрограммы "Повышение качества и доступности социальных услуг" государственной программы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1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695 268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9,4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39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00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39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8 015,5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,30</w:t>
            </w:r>
          </w:p>
        </w:tc>
      </w:tr>
      <w:tr>
        <w:trPr>
          <w:trHeight w:val="56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39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 7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1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9 304,5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40</w:t>
            </w:r>
          </w:p>
        </w:tc>
      </w:tr>
      <w:tr>
        <w:trPr>
          <w:trHeight w:val="66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1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3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2 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3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1 2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87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4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9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863 481,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6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5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8 945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30</w:t>
            </w:r>
          </w:p>
        </w:tc>
      </w:tr>
      <w:tr>
        <w:trPr>
          <w:trHeight w:val="80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8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7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7 43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1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9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7 4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0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38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389 7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0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4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46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5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1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5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8 178,6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90</w:t>
            </w:r>
          </w:p>
        </w:tc>
      </w:tr>
      <w:tr>
        <w:trPr>
          <w:trHeight w:val="80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5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6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6 1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84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7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95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5,00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8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40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40 868,3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23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74 564 341,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7 280 339,2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,3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30024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7 718 598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1 469 450,7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7,70</w:t>
            </w:r>
          </w:p>
        </w:tc>
      </w:tr>
      <w:tr>
        <w:trPr>
          <w:trHeight w:val="10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230024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67 718 598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61 469 450,7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7,7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 804 02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 804 02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06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404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404,5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40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61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 364 477,9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,1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40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 32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848 775,0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4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42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, инвестиционной политики и внешних связей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 5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 526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85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1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272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272 55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1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 287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1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2 921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,6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1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234,2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1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5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88 7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06 719,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9,7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5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1 342,4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9,9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6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 70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 702 952,4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6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44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44 638,6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7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"Обеспечение доступности платы граждан в условиях развития жилищных отношений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 59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639 993,2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8,2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8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575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567 230,6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60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1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9 672,8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,2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64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94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21 703,6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,4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30029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640 8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81 767,2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4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9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40 8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81 767,2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40</w:t>
            </w:r>
          </w:p>
        </w:tc>
      </w:tr>
      <w:tr>
        <w:trPr>
          <w:trHeight w:val="1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35082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5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660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,70</w:t>
            </w:r>
          </w:p>
        </w:tc>
      </w:tr>
      <w:tr>
        <w:trPr>
          <w:trHeight w:val="47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5082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6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60 0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,70</w:t>
            </w:r>
          </w:p>
        </w:tc>
      </w:tr>
      <w:tr>
        <w:trPr>
          <w:trHeight w:val="20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35118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97 413,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69 121,2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20</w:t>
            </w:r>
          </w:p>
        </w:tc>
      </w:tr>
      <w:tr>
        <w:trPr>
          <w:trHeight w:val="34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5118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97 413,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69 121,2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20</w:t>
            </w:r>
          </w:p>
        </w:tc>
      </w:tr>
      <w:tr>
        <w:trPr>
          <w:trHeight w:val="63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3512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52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5120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40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8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634 46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634 466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6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404000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8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634 46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634 466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404020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8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634 46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634 466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7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8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4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10 954,8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,4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704000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8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4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10 954,8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1,4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704050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8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1 71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10 954,8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,40</w:t>
            </w:r>
          </w:p>
        </w:tc>
      </w:tr>
      <w:tr>
        <w:trPr>
          <w:trHeight w:val="28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0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8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0 86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0 868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3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8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8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0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0 868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33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1804000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8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0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0 868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1804030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8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0 86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0 868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3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90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216 200,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216 200,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900000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216 200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216 200,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35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1960010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216 200,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216 200,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91"/>
        <w:gridCol w:w="239"/>
        <w:gridCol w:w="5737"/>
      </w:tblGrid>
      <w:tr>
        <w:trPr>
          <w:trHeight w:val="1619" w:hRule="atLeast"/>
        </w:trPr>
        <w:tc>
          <w:tcPr>
            <w:tcW w:w="7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RANGE!A1%3AD108"/>
            <w:bookmarkEnd w:id="0"/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7" w:type="dxa"/>
            <w:tcBorders/>
            <w:vAlign w:val="bottom"/>
          </w:tcPr>
          <w:p>
            <w:pPr>
              <w:pStyle w:val="Normal"/>
              <w:ind w:left="692" w:hanging="0"/>
              <w:rPr/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ind w:left="692" w:hanging="0"/>
              <w:rPr>
                <w:color w:val="000000"/>
              </w:rPr>
            </w:pPr>
            <w:r>
              <w:rPr>
                <w:color w:val="000000"/>
              </w:rPr>
              <w:t>к решению Бородинского городского</w:t>
            </w:r>
          </w:p>
          <w:p>
            <w:pPr>
              <w:pStyle w:val="Normal"/>
              <w:ind w:left="692" w:hanging="0"/>
              <w:rPr/>
            </w:pPr>
            <w:r>
              <w:rPr>
                <w:color w:val="000000"/>
              </w:rPr>
              <w:t xml:space="preserve">Совета депутатов от 27.08.2019 № 30-305р </w:t>
            </w:r>
          </w:p>
          <w:p>
            <w:pPr>
              <w:pStyle w:val="Normal"/>
              <w:ind w:left="620" w:hanging="0"/>
              <w:rPr/>
            </w:pPr>
            <w:r>
              <w:rPr/>
              <w:t>«Об исполнении бюджета города Бородино</w:t>
            </w:r>
          </w:p>
          <w:p>
            <w:pPr>
              <w:pStyle w:val="Normal"/>
              <w:ind w:left="692" w:hanging="0"/>
              <w:rPr/>
            </w:pPr>
            <w:r>
              <w:rPr/>
              <w:t>за 2018 год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6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2126"/>
        <w:gridCol w:w="1985"/>
        <w:gridCol w:w="1843"/>
      </w:tblGrid>
      <w:tr>
        <w:trPr>
          <w:trHeight w:val="1189" w:hRule="atLeast"/>
        </w:trPr>
        <w:tc>
          <w:tcPr>
            <w:tcW w:w="157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A1%3AN216"/>
            <w:bookmarkEnd w:id="1"/>
            <w:r>
              <w:rPr>
                <w:b/>
                <w:bCs/>
              </w:rPr>
              <w:t>ИСПОЛНЕНИЕ ДОХОДОВ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ГОРОДА ЗА 2018 ГОД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назначения на 2018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за 2018 год, руб.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8 164 874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033 337,72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10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9 670 483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 495 484,70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рибыль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101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 918 985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 971 397,73</w:t>
            </w:r>
          </w:p>
        </w:tc>
      </w:tr>
      <w:tr>
        <w:trPr>
          <w:trHeight w:val="459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101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918 985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971 397,73</w:t>
            </w:r>
          </w:p>
        </w:tc>
      </w:tr>
      <w:tr>
        <w:trPr>
          <w:trHeight w:val="467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1010120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1 918 985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1 971 397,73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10200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7 751 497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8 524 086,97</w:t>
            </w:r>
          </w:p>
        </w:tc>
      </w:tr>
      <w:tr>
        <w:trPr>
          <w:trHeight w:val="408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201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 980 129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7 753 388,70</w:t>
            </w:r>
          </w:p>
        </w:tc>
      </w:tr>
      <w:tr>
        <w:trPr>
          <w:trHeight w:val="58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202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7 36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3 035,37</w:t>
            </w:r>
          </w:p>
        </w:tc>
      </w:tr>
      <w:tr>
        <w:trPr>
          <w:trHeight w:val="1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203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49 117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4 533,77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204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8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129,13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4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89 796,28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30200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4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</w:rPr>
              <w:t>589 796,28</w:t>
            </w:r>
          </w:p>
        </w:tc>
      </w:tr>
      <w:tr>
        <w:trPr>
          <w:trHeight w:val="57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223001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2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2 792,73</w:t>
            </w:r>
          </w:p>
        </w:tc>
      </w:tr>
      <w:tr>
        <w:trPr>
          <w:trHeight w:val="444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224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30,87</w:t>
            </w:r>
          </w:p>
        </w:tc>
      </w:tr>
      <w:tr>
        <w:trPr>
          <w:trHeight w:val="474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225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3 353,18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226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3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58 880,50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50000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824 650,5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820 366,33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5020000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754 443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</w:rPr>
              <w:t>4 710 832,04</w:t>
            </w:r>
          </w:p>
        </w:tc>
      </w:tr>
      <w:tr>
        <w:trPr>
          <w:trHeight w:val="15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5020100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754 406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710 795,11</w:t>
            </w:r>
          </w:p>
        </w:tc>
      </w:tr>
      <w:tr>
        <w:trPr>
          <w:trHeight w:val="157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5020200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6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6,93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50300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17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179,00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50301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17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179,00</w:t>
            </w:r>
          </w:p>
        </w:tc>
      </w:tr>
      <w:tr>
        <w:trPr>
          <w:trHeight w:val="89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5040000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5 028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4 355,29</w:t>
            </w:r>
          </w:p>
        </w:tc>
      </w:tr>
      <w:tr>
        <w:trPr>
          <w:trHeight w:val="23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5040100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 028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4 355,29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60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984 19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930 383,36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601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</w:rPr>
              <w:t>2 277 190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258 841,44</w:t>
            </w:r>
          </w:p>
        </w:tc>
      </w:tr>
      <w:tr>
        <w:trPr>
          <w:trHeight w:val="29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601020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77 190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58 841,44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606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 707 000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</w:rPr>
              <w:t>7 671 541,92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60603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830 04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810 881,33</w:t>
            </w:r>
          </w:p>
        </w:tc>
      </w:tr>
      <w:tr>
        <w:trPr>
          <w:trHeight w:val="72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606032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830 04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810 881,33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60604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876 959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860 660,59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606042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876 959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860 660,59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80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139 677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>3 196 934,75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80300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39 677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96 934,75</w:t>
            </w:r>
          </w:p>
        </w:tc>
      </w:tr>
      <w:tr>
        <w:trPr>
          <w:trHeight w:val="112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90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72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>372,3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907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72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72,30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местные налоги и сбо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90705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2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2,30</w:t>
            </w:r>
          </w:p>
        </w:tc>
      </w:tr>
      <w:tr>
        <w:trPr>
          <w:trHeight w:val="72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907052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2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2,30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ОБСТВ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.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 375 245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 527 892,88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10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686 795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835 713,92</w:t>
            </w:r>
          </w:p>
        </w:tc>
      </w:tr>
      <w:tr>
        <w:trPr>
          <w:trHeight w:val="457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105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</w:rPr>
              <w:t>9 463 436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 598 912,89</w:t>
            </w:r>
          </w:p>
        </w:tc>
      </w:tr>
      <w:tr>
        <w:trPr>
          <w:trHeight w:val="34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10501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</w:rPr>
              <w:t>4 143 817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280 508,77</w:t>
            </w:r>
          </w:p>
        </w:tc>
      </w:tr>
      <w:tr>
        <w:trPr>
          <w:trHeight w:val="357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05012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43 817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80 508,77</w:t>
            </w:r>
          </w:p>
        </w:tc>
      </w:tr>
      <w:tr>
        <w:trPr>
          <w:trHeight w:val="514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10502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4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4,5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05024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,5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10507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319 513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 318 299,62</w:t>
            </w:r>
          </w:p>
        </w:tc>
      </w:tr>
      <w:tr>
        <w:trPr>
          <w:trHeight w:val="268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05074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319 513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318 299,62</w:t>
            </w:r>
          </w:p>
        </w:tc>
      </w:tr>
      <w:tr>
        <w:trPr>
          <w:trHeight w:val="134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10900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23 359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36 801,03</w:t>
            </w:r>
          </w:p>
        </w:tc>
      </w:tr>
      <w:tr>
        <w:trPr>
          <w:trHeight w:val="426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10904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3 359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36 801,03</w:t>
            </w:r>
          </w:p>
        </w:tc>
      </w:tr>
      <w:tr>
        <w:trPr>
          <w:trHeight w:val="299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09044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3 359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6 801,03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20000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688 450,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692 178,96</w:t>
            </w:r>
          </w:p>
        </w:tc>
      </w:tr>
      <w:tr>
        <w:trPr>
          <w:trHeight w:val="177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20100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88 450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92 178,96</w:t>
            </w:r>
          </w:p>
        </w:tc>
      </w:tr>
      <w:tr>
        <w:trPr>
          <w:trHeight w:val="167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0101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65 607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65 607,09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01041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-377 156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-373 428,13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.3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 640 807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 528 273,92</w:t>
            </w:r>
          </w:p>
        </w:tc>
      </w:tr>
      <w:tr>
        <w:trPr>
          <w:trHeight w:val="266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30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 640 807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 528 273,92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301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 095 047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 976 177,46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30199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 095 047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 976 177,46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01994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095 047,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976 177,46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</w:rPr>
              <w:t>1130200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45 760,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52 096,46</w:t>
            </w:r>
          </w:p>
        </w:tc>
      </w:tr>
      <w:tr>
        <w:trPr>
          <w:trHeight w:val="97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30206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60 252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66 588,04</w:t>
            </w:r>
          </w:p>
        </w:tc>
      </w:tr>
      <w:tr>
        <w:trPr>
          <w:trHeight w:val="261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02064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0 252,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6 588,04</w:t>
            </w:r>
          </w:p>
        </w:tc>
      </w:tr>
      <w:tr>
        <w:trPr>
          <w:trHeight w:val="113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30299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85 508,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85 508,42</w:t>
            </w:r>
          </w:p>
        </w:tc>
      </w:tr>
      <w:tr>
        <w:trPr>
          <w:trHeight w:val="10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302994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85 508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85 508,42</w:t>
            </w:r>
          </w:p>
        </w:tc>
      </w:tr>
      <w:tr>
        <w:trPr>
          <w:trHeight w:val="107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02994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5 508,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5 508,42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УММЫ ПРИНУДИТЕЛЬНОГО ИЗЪЯТИЯ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.4.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90 937,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82 259,76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60000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90 937,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82 259,76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03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706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456,92</w:t>
            </w:r>
          </w:p>
        </w:tc>
      </w:tr>
      <w:tr>
        <w:trPr>
          <w:trHeight w:val="167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60801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 41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 416,02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25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2800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 5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63000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</w:rPr>
              <w:t>123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3 250,00</w:t>
            </w:r>
          </w:p>
        </w:tc>
      </w:tr>
      <w:tr>
        <w:trPr>
          <w:trHeight w:val="179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63001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000,00</w:t>
            </w:r>
          </w:p>
        </w:tc>
      </w:tr>
      <w:tr>
        <w:trPr>
          <w:trHeight w:val="17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630013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 000,00</w:t>
            </w:r>
          </w:p>
        </w:tc>
      </w:tr>
      <w:tr>
        <w:trPr>
          <w:trHeight w:val="18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63003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6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6 250,00</w:t>
            </w:r>
          </w:p>
        </w:tc>
      </w:tr>
      <w:tr>
        <w:trPr>
          <w:trHeight w:val="317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632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34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2 487,20</w:t>
            </w:r>
          </w:p>
        </w:tc>
      </w:tr>
      <w:tr>
        <w:trPr>
          <w:trHeight w:val="197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632000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347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 487,20</w:t>
            </w:r>
          </w:p>
        </w:tc>
      </w:tr>
      <w:tr>
        <w:trPr>
          <w:trHeight w:val="351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63300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50 050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83 314,40</w:t>
            </w:r>
          </w:p>
        </w:tc>
      </w:tr>
      <w:tr>
        <w:trPr>
          <w:trHeight w:val="221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633040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0 05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3 314,40</w:t>
            </w:r>
          </w:p>
        </w:tc>
      </w:tr>
      <w:tr>
        <w:trPr>
          <w:trHeight w:val="361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643000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1 28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3 282,65</w:t>
            </w:r>
          </w:p>
        </w:tc>
      </w:tr>
      <w:tr>
        <w:trPr>
          <w:trHeight w:val="231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65102002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516,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516,44</w:t>
            </w:r>
          </w:p>
        </w:tc>
      </w:tr>
      <w:tr>
        <w:trPr>
          <w:trHeight w:val="257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69000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9 847,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62 016,13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690040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9 847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62 016,13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 647 225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 397 238,57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20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79 647 225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70 397 238,57</w:t>
            </w:r>
          </w:p>
        </w:tc>
      </w:tr>
      <w:tr>
        <w:trPr>
          <w:trHeight w:val="104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21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 99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 991 1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</w:rPr>
              <w:t>20215001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37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379 5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5001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37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379 500,00</w:t>
            </w:r>
          </w:p>
        </w:tc>
      </w:tr>
      <w:tr>
        <w:trPr>
          <w:trHeight w:val="668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150010427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79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79 5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15002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 611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 611 600,00</w:t>
            </w:r>
          </w:p>
        </w:tc>
      </w:tr>
      <w:tr>
        <w:trPr>
          <w:trHeight w:val="267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15002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22000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7 091 78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5 125 799,28</w:t>
            </w:r>
          </w:p>
        </w:tc>
      </w:tr>
      <w:tr>
        <w:trPr>
          <w:trHeight w:val="411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5467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811 11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811 110,00</w:t>
            </w:r>
          </w:p>
        </w:tc>
      </w:tr>
      <w:tr>
        <w:trPr>
          <w:trHeight w:val="28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25497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55 98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55 984,0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5497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5 98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5 984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бюджетам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25519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3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3 8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5519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 800,00</w:t>
            </w:r>
          </w:p>
        </w:tc>
      </w:tr>
      <w:tr>
        <w:trPr>
          <w:trHeight w:val="108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25555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55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551 000,00</w:t>
            </w:r>
          </w:p>
        </w:tc>
      </w:tr>
      <w:tr>
        <w:trPr>
          <w:trHeight w:val="243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5555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5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51 000,00</w:t>
            </w:r>
          </w:p>
        </w:tc>
      </w:tr>
      <w:tr>
        <w:trPr>
          <w:trHeight w:val="127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2556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 557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 557 0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городских округов  на поддержку обустройства мест массового отдыха населения (городских парк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5560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557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557 000,00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29999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7 572 8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5 606 905,28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29999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7 572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5 606 905,28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237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92 144,12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60 128,98</w:t>
            </w:r>
          </w:p>
        </w:tc>
      </w:tr>
      <w:tr>
        <w:trPr>
          <w:trHeight w:val="179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69 416,14</w:t>
            </w:r>
          </w:p>
        </w:tc>
      </w:tr>
      <w:tr>
        <w:trPr>
          <w:trHeight w:val="181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4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4 700,00</w:t>
            </w:r>
          </w:p>
        </w:tc>
      </w:tr>
      <w:tr>
        <w:trPr>
          <w:trHeight w:val="49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111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110 324,07</w:t>
            </w:r>
          </w:p>
        </w:tc>
      </w:tr>
      <w:tr>
        <w:trPr>
          <w:trHeight w:val="511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70 000,00</w:t>
            </w:r>
          </w:p>
        </w:tc>
      </w:tr>
      <w:tr>
        <w:trPr>
          <w:trHeight w:val="42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46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467 500,00</w:t>
            </w:r>
          </w:p>
        </w:tc>
      </w:tr>
      <w:tr>
        <w:trPr>
          <w:trHeight w:val="28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Государственная поддержка художественных народных ремесел и декоративно-прикладного искусства на территории Красноярского края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21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4 000,00</w:t>
            </w:r>
          </w:p>
        </w:tc>
      </w:tr>
      <w:tr>
        <w:trPr>
          <w:trHeight w:val="134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26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15 000,00</w:t>
            </w:r>
          </w:p>
        </w:tc>
      </w:tr>
      <w:tr>
        <w:trPr>
          <w:trHeight w:val="301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доставление субсидии бюджету муниципального образования г.Бородино на проведение капитального ремонта для МБУСО "КЦСОН г.Бородино" в рамках подпрограммы "Повышение качества и доступности социальных услуг" государственной программы Красноярского кр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3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695 268,87</w:t>
            </w:r>
          </w:p>
        </w:tc>
      </w:tr>
      <w:tr>
        <w:trPr>
          <w:trHeight w:val="316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3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00 000,00</w:t>
            </w:r>
          </w:p>
        </w:tc>
      </w:tr>
      <w:tr>
        <w:trPr>
          <w:trHeight w:val="21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3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8 015,57</w:t>
            </w:r>
          </w:p>
        </w:tc>
      </w:tr>
      <w:tr>
        <w:trPr>
          <w:trHeight w:val="229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3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 700,00</w:t>
            </w:r>
          </w:p>
        </w:tc>
      </w:tr>
      <w:tr>
        <w:trPr>
          <w:trHeight w:val="24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9 304,50</w:t>
            </w:r>
          </w:p>
        </w:tc>
      </w:tr>
      <w:tr>
        <w:trPr>
          <w:trHeight w:val="42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 0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2 6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1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1 2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863 481,03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3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8 945,00</w:t>
            </w:r>
          </w:p>
        </w:tc>
      </w:tr>
      <w:tr>
        <w:trPr>
          <w:trHeight w:val="36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7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7 430,00</w:t>
            </w:r>
          </w:p>
        </w:tc>
      </w:tr>
      <w:tr>
        <w:trPr>
          <w:trHeight w:val="534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7 4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38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389 700,00</w:t>
            </w:r>
          </w:p>
        </w:tc>
      </w:tr>
      <w:tr>
        <w:trPr>
          <w:trHeight w:val="141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4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46 0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8 178,65</w:t>
            </w:r>
          </w:p>
        </w:tc>
      </w:tr>
      <w:tr>
        <w:trPr>
          <w:trHeight w:val="16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6 100,00</w:t>
            </w:r>
          </w:p>
        </w:tc>
      </w:tr>
      <w:tr>
        <w:trPr>
          <w:trHeight w:val="64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95 0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8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40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40 868,35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23000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74 564 341,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67 280 339,29</w:t>
            </w:r>
          </w:p>
        </w:tc>
      </w:tr>
      <w:tr>
        <w:trPr>
          <w:trHeight w:val="1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30024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67 718 598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61 469 450,79</w:t>
            </w:r>
          </w:p>
        </w:tc>
      </w:tr>
      <w:tr>
        <w:trPr>
          <w:trHeight w:val="18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</w:rPr>
              <w:t>20230024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67 718 598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61 469 450,79</w:t>
            </w:r>
          </w:p>
        </w:tc>
      </w:tr>
      <w:tr>
        <w:trPr>
          <w:trHeight w:val="701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015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 804 02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 804 022,00</w:t>
            </w:r>
          </w:p>
        </w:tc>
      </w:tr>
      <w:tr>
        <w:trPr>
          <w:trHeight w:val="441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06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404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404,50</w:t>
            </w:r>
          </w:p>
        </w:tc>
      </w:tr>
      <w:tr>
        <w:trPr>
          <w:trHeight w:val="762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4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61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 364 477,98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4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 32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848 775,03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, инвестиционной политики и внешних связей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4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 5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 526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272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272 550,00</w:t>
            </w:r>
          </w:p>
        </w:tc>
      </w:tr>
      <w:tr>
        <w:trPr>
          <w:trHeight w:val="19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 287,00</w:t>
            </w:r>
          </w:p>
        </w:tc>
      </w:tr>
      <w:tr>
        <w:trPr>
          <w:trHeight w:val="347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2 921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234,25</w:t>
            </w:r>
          </w:p>
        </w:tc>
      </w:tr>
      <w:tr>
        <w:trPr>
          <w:trHeight w:val="259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88 7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06 719,07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1 342,49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 7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 702 952,47</w:t>
            </w:r>
          </w:p>
        </w:tc>
      </w:tr>
      <w:tr>
        <w:trPr>
          <w:trHeight w:val="316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44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44 638,64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"Обеспечение доступности платы граждан в условиях развития жилищных отношений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 59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639 993,28</w:t>
            </w:r>
          </w:p>
        </w:tc>
      </w:tr>
      <w:tr>
        <w:trPr>
          <w:trHeight w:val="668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575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567 230,64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6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1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9 672,82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6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94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21 703,62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30029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640 8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581 767,28</w:t>
            </w:r>
          </w:p>
        </w:tc>
      </w:tr>
      <w:tr>
        <w:trPr>
          <w:trHeight w:val="408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9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40 8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81 767,28</w:t>
            </w:r>
          </w:p>
        </w:tc>
      </w:tr>
      <w:tr>
        <w:trPr>
          <w:trHeight w:val="153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35082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56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660 0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5082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6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60 00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35118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597 413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569 121,22</w:t>
            </w:r>
          </w:p>
        </w:tc>
      </w:tr>
      <w:tr>
        <w:trPr>
          <w:trHeight w:val="18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5118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97 413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69 121,22</w:t>
            </w:r>
          </w:p>
        </w:tc>
      </w:tr>
      <w:tr>
        <w:trPr>
          <w:trHeight w:val="179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3512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51200400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 500,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17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2190000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216 200,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216 200,12</w:t>
            </w:r>
          </w:p>
        </w:tc>
      </w:tr>
      <w:tr>
        <w:trPr>
          <w:trHeight w:val="35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1900000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-216 200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-216 200,12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19600100400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216 200,1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216 200,12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ДОХОД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.8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 881 25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 652 174,96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70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 0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 754,14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701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679,14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705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75,00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 876 18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 645 420,82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НЕГОСУДАРСТВЕННЫХ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40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>4 634 4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634 466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404000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634 4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634 466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404020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634 46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634 466,00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70000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41 71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10 954,82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704000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24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10 954,82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704050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1 71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10 954,82</w:t>
            </w:r>
          </w:p>
        </w:tc>
      </w:tr>
      <w:tr>
        <w:trPr>
          <w:trHeight w:val="359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18000000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0 86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0 868,00</w:t>
            </w:r>
          </w:p>
        </w:tc>
      </w:tr>
      <w:tr>
        <w:trPr>
          <w:trHeight w:val="393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180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0 8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</w:rPr>
              <w:t>200 868,00</w:t>
            </w:r>
          </w:p>
        </w:tc>
      </w:tr>
      <w:tr>
        <w:trPr>
          <w:trHeight w:val="401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1804000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0 8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0 868,0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180403004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0 86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0 868,00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.1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66 805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66 887,74</w:t>
            </w:r>
          </w:p>
        </w:tc>
      </w:tr>
      <w:tr>
        <w:trPr>
          <w:trHeight w:val="82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400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66 805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66 887,74</w:t>
            </w:r>
          </w:p>
        </w:tc>
      </w:tr>
      <w:tr>
        <w:trPr>
          <w:trHeight w:val="35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402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66 805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66 887,74</w:t>
            </w:r>
          </w:p>
        </w:tc>
      </w:tr>
      <w:tr>
        <w:trPr>
          <w:trHeight w:val="526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402040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66 805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66 887,74</w:t>
            </w:r>
          </w:p>
        </w:tc>
      </w:tr>
      <w:tr>
        <w:trPr>
          <w:trHeight w:val="684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402043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66 805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66 887,74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.3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54 649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47 860,81</w:t>
            </w:r>
          </w:p>
        </w:tc>
      </w:tr>
      <w:tr>
        <w:trPr>
          <w:trHeight w:val="124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40600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54 649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47 860,81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406010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4 649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7 860,81</w:t>
            </w:r>
          </w:p>
        </w:tc>
      </w:tr>
      <w:tr>
        <w:trPr>
          <w:trHeight w:val="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406012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4 649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7 860,81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 206 471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 720 594,24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ind w:left="10206" w:hanging="0"/>
        <w:rPr/>
      </w:pPr>
      <w:r>
        <w:rPr/>
        <w:t>Приложение 3</w:t>
      </w:r>
    </w:p>
    <w:p>
      <w:pPr>
        <w:pStyle w:val="Normal"/>
        <w:ind w:left="10206" w:hanging="0"/>
        <w:rPr/>
      </w:pPr>
      <w:r>
        <w:rPr/>
        <w:t xml:space="preserve">к решению Бородинского городского </w:t>
      </w:r>
    </w:p>
    <w:p>
      <w:pPr>
        <w:pStyle w:val="Normal"/>
        <w:ind w:left="10206" w:hanging="0"/>
        <w:rPr/>
      </w:pPr>
      <w:r>
        <w:rPr/>
        <w:t>Совета депутатов от 27.08.2019 № 30-305р</w:t>
      </w:r>
    </w:p>
    <w:p>
      <w:pPr>
        <w:pStyle w:val="Normal"/>
        <w:ind w:left="10206" w:hanging="0"/>
        <w:rPr/>
      </w:pPr>
      <w:r>
        <w:rPr/>
        <w:t>«Об исполнении бюджета города Бородино</w:t>
      </w:r>
    </w:p>
    <w:p>
      <w:pPr>
        <w:pStyle w:val="Normal"/>
        <w:ind w:left="10206" w:hanging="0"/>
        <w:rPr/>
      </w:pPr>
      <w:r>
        <w:rPr/>
        <w:t>за 2018 год»</w:t>
      </w:r>
    </w:p>
    <w:p>
      <w:pPr>
        <w:pStyle w:val="Normal"/>
        <w:jc w:val="right"/>
        <w:rPr/>
      </w:pPr>
      <w:r>
        <w:rPr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841"/>
        <w:gridCol w:w="860"/>
        <w:gridCol w:w="1559"/>
        <w:gridCol w:w="709"/>
        <w:gridCol w:w="1843"/>
        <w:gridCol w:w="1838"/>
        <w:gridCol w:w="1422"/>
      </w:tblGrid>
      <w:tr>
        <w:trPr>
          <w:trHeight w:val="672" w:hRule="atLeast"/>
        </w:trPr>
        <w:tc>
          <w:tcPr>
            <w:tcW w:w="1560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расходов бюджета города Бородино по ведомственной структуре расходов за 2018 г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</w:t>
            </w:r>
          </w:p>
        </w:tc>
      </w:tr>
      <w:tr>
        <w:trPr>
          <w:trHeight w:val="9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игнования 2018 год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2018 год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плана,%</w:t>
            </w:r>
          </w:p>
        </w:tc>
      </w:tr>
      <w:tr>
        <w:trPr>
          <w:trHeight w:val="25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10 573,5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5 681,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2</w:t>
            </w:r>
          </w:p>
        </w:tc>
      </w:tr>
      <w:tr>
        <w:trPr>
          <w:trHeight w:val="3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641 055,5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637 563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4</w:t>
            </w:r>
          </w:p>
        </w:tc>
      </w:tr>
      <w:tr>
        <w:trPr>
          <w:trHeight w:val="3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 684,5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 684,5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0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642,7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642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6 850,0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6 850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 334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 334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bookmarkStart w:id="2" w:name="RANGE!A13%3AH14"/>
            <w:bookmarkStart w:id="3" w:name="RANGE!A13"/>
            <w:bookmarkEnd w:id="2"/>
            <w:r>
              <w:rPr/>
              <w:t>Фонд оплаты труда государственных (муниципальных) органов</w:t>
            </w:r>
            <w:bookmarkEnd w:id="3"/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bookmarkStart w:id="4" w:name="RANGE!F13"/>
            <w:r>
              <w:rPr/>
              <w:t>146 098,00</w:t>
            </w:r>
            <w:bookmarkEnd w:id="4"/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6 098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4 122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4 12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2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07 677,5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06 983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8</w:t>
            </w:r>
          </w:p>
        </w:tc>
      </w:tr>
      <w:tr>
        <w:trPr>
          <w:trHeight w:val="1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59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59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78 232,6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75 434,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68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09 129,7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09 129,7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6 365,1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6 365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 033,0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 033,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007,6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007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18,3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18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9 518,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8 117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,91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9 518,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8 117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,91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009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69 518,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8 117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,91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982 017,9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879 086,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5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 296 807,2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 854 218,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11</w:t>
            </w:r>
          </w:p>
        </w:tc>
      </w:tr>
      <w:tr>
        <w:trPr>
          <w:trHeight w:val="19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03 125,4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01 430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85</w:t>
            </w:r>
          </w:p>
        </w:tc>
      </w:tr>
      <w:tr>
        <w:trPr>
          <w:trHeight w:val="20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64 754,5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64 754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0 955,8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9 260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27</w:t>
            </w:r>
          </w:p>
        </w:tc>
      </w:tr>
      <w:tr>
        <w:trPr>
          <w:trHeight w:val="35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 317,6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 317,6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799,9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799,9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 182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 182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115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115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011 354,0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679 326,6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,45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389 029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389 029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8 824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8 824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25 487,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01 277,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17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124 380,3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879 950,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,18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75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73 086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30</w:t>
            </w:r>
          </w:p>
        </w:tc>
      </w:tr>
      <w:tr>
        <w:trPr>
          <w:trHeight w:val="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76 814,3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76 814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9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66 797,9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66 797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3 072,9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2 028,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6,46</w:t>
            </w:r>
          </w:p>
        </w:tc>
      </w:tr>
      <w:tr>
        <w:trPr>
          <w:trHeight w:val="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1 528,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7 130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5,20</w:t>
            </w:r>
          </w:p>
        </w:tc>
      </w:tr>
      <w:tr>
        <w:trPr>
          <w:trHeight w:val="4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5 154,8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5 154,8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9 136,7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9 136,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9 412,8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9 412,8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8 342,6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8 342,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3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7 873,8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 560,5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1,86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497,9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 779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1,86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дебная систем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7 5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 5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34 827,7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73 461,4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4,59</w:t>
            </w:r>
          </w:p>
        </w:tc>
      </w:tr>
      <w:tr>
        <w:trPr>
          <w:trHeight w:val="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5 251,5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27 001,6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,05</w:t>
            </w:r>
          </w:p>
        </w:tc>
      </w:tr>
      <w:tr>
        <w:trPr>
          <w:trHeight w:val="2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7 285,9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 754,5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,05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 021,5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 175,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,77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47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47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86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86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 11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 064,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0,30</w:t>
            </w:r>
          </w:p>
        </w:tc>
      </w:tr>
      <w:tr>
        <w:trPr>
          <w:trHeight w:val="1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37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757,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0,29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41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413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6 727,5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6 726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 45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2 979,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22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8 290,2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7 704,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58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2 632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2 632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 914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 914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75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7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83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 456,2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 456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029,7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029,7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04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0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97 413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69 121,2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23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97 413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69 121,2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23</w:t>
            </w:r>
          </w:p>
        </w:tc>
      </w:tr>
      <w:tr>
        <w:trPr>
          <w:trHeight w:val="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81 687,7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81 687,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26 669,6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26 669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9 05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0 763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5,04</w:t>
            </w:r>
          </w:p>
        </w:tc>
      </w:tr>
      <w:tr>
        <w:trPr>
          <w:trHeight w:val="18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891 108,3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707 985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5,29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891 108,3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707 985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,29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2 254,9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5 745,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,20</w:t>
            </w:r>
          </w:p>
        </w:tc>
      </w:tr>
      <w:tr>
        <w:trPr>
          <w:trHeight w:val="21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8 060,2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4 955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,21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7 431,6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7 431,6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 404,3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 404,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3007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4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9 304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5,38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185 777,1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185 777,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7 85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60 104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9 637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3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6 494,0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6 051,9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68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3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8 163,2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8 163,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3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565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56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4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4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 9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71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 859 356,7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 812 377,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81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анспор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52 298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52 298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2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52 298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52 298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 807 158,6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 807 158,2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389 7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389 7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45 5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45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 685,8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 685,4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0S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 067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 067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074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7 4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7 4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 755,9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 755,9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0S4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6 902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6 90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4007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00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00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4007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246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246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400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9 708,5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9 708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4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 241,2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 241,2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400S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4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 198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 198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9 9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52 92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,6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2007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9 9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52 92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0,60</w:t>
            </w:r>
          </w:p>
        </w:tc>
      </w:tr>
      <w:tr>
        <w:trPr>
          <w:trHeight w:val="1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1 016 354,7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 949 627,6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,07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мунальное хозяй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 626 746,6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111 049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6,99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 970,4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 970,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60 970,2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2 247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68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1009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908 62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61 087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,41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9007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599 3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639 993,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8,24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9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58 88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58 75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9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лагоустрой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 679 445,7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 360 542,2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,83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5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6 992,1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635 598,5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383 687,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2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48 066,9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48 066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3 937,8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3 937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3 989,2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3 989,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9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9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900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6 76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6 76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0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900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676 1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676 1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710 162,3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478 035,5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61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1007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31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95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5,01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100S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9 492,9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 915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02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5 388,3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5 388,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8 667,8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8 667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9 35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9 356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4 165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4 16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909 678,4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909 677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656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8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,75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88 724,7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79 613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62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97 554,5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95 099,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69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8 024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 918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78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5 43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5 433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 02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 02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ОКРУЖАЮЩЕЙ СРЕД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40 159,1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40 159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40 159,1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40 159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40 159,1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40 159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570 884,1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288 827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56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570 884,1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288 827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,56</w:t>
            </w:r>
          </w:p>
        </w:tc>
      </w:tr>
      <w:tr>
        <w:trPr>
          <w:trHeight w:val="2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10 522,2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10 522,2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4 577,7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4 577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3 67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1 619,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,17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766 106,7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766 106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931,3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931,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43 364,2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43 364,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41 629,4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41 629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 979,7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 979,7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771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771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6 953,9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6 953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 620,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 620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 705,6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 705,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045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045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ДРАВООХРАНЕ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 96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 96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4 96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4 96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7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8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8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96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96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244 974,0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191 809,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36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244 974,0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91 809,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36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6 532,8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6 532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 112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 112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 430,8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 430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 156,1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 156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639 322,1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639 322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5 075,2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5 075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84 358,6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31 193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3,99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8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8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2 799,7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2 799,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905,5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905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одинский городской Совет депутат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1 790,3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9 095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8</w:t>
            </w:r>
          </w:p>
        </w:tc>
      </w:tr>
      <w:tr>
        <w:trPr>
          <w:trHeight w:val="1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641 790,3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469 095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,28</w:t>
            </w:r>
          </w:p>
        </w:tc>
      </w:tr>
      <w:tr>
        <w:trPr>
          <w:trHeight w:val="4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641 790,3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469 095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28</w:t>
            </w:r>
          </w:p>
        </w:tc>
      </w:tr>
      <w:tr>
        <w:trPr>
          <w:trHeight w:val="15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68 264,8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68 166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9</w:t>
            </w:r>
          </w:p>
        </w:tc>
      </w:tr>
      <w:tr>
        <w:trPr>
          <w:trHeight w:val="1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132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0 221,8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9 363,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38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27 102,7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8 758,2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9,1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28,0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28,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1 111,8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78 231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,40</w:t>
            </w:r>
          </w:p>
        </w:tc>
      </w:tr>
      <w:tr>
        <w:trPr>
          <w:trHeight w:val="38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0 989,7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4 025,8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,35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54 828,8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9 208,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26</w:t>
            </w:r>
          </w:p>
        </w:tc>
      </w:tr>
      <w:tr>
        <w:trPr>
          <w:trHeight w:val="2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6 268,3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5 752,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77</w:t>
            </w:r>
          </w:p>
        </w:tc>
      </w:tr>
      <w:tr>
        <w:trPr>
          <w:trHeight w:val="2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5 874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5 048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83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9 215,9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9 129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4</w:t>
            </w:r>
          </w:p>
        </w:tc>
      </w:tr>
      <w:tr>
        <w:trPr>
          <w:trHeight w:val="14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3 363,2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3 363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43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1 055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1 053,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 951,3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 475,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3,01</w:t>
            </w:r>
          </w:p>
        </w:tc>
      </w:tr>
      <w:tr>
        <w:trPr>
          <w:trHeight w:val="1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2 128,9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6 783,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70</w:t>
            </w:r>
          </w:p>
        </w:tc>
      </w:tr>
      <w:tr>
        <w:trPr>
          <w:trHeight w:val="24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 076,9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 838,9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5,44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3 40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2 757,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38</w:t>
            </w:r>
          </w:p>
        </w:tc>
      </w:tr>
      <w:tr>
        <w:trPr>
          <w:trHeight w:val="2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 245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 012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26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625 946,7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30 841,7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7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375 09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375 09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лагоустрой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62 39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62 39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1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900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7 49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7 49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900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874 9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874 9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212 7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212 7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900L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5 7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5 7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900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557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557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488 413,6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424 630,3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66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264 307,9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232 702,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74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7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5 64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5 6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887,2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887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S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112,8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112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6 754,6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6 754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5 954,2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4 348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6,61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2 702,0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2 702,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1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2 38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2 38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386 790,4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386 790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2 135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2 135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6 950,5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6 950,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лодежная полити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224 105,6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191 928,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48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9 123,1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9 123,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 895,1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 895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7 066,0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7 066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 633,9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 633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8 937,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8 937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 938,9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 938,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39 179,5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39 179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34 632,2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34 632,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 188,2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 188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74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3 1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8 94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29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72 120,1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55 557,9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16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8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8,5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5,97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5 580,3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5 578,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63 379,4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1 952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28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0,5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0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9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 364,7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 364,7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076,1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076,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20094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, КИНЕМАТОГРА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 499 584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 271 242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68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ульту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8 385 424,6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8 163 324,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68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 096,1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 096,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089,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089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10 299,5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10 299,5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4 310,5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4 310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3 707,9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3 707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54 089,5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54 089,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9 334,8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9 334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9 155,0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9 155,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94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706 590,6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706 590,6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754,6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488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4,4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21 390,3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04 838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1,8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12 143,5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5 953,7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5,44</w:t>
            </w:r>
          </w:p>
        </w:tc>
      </w:tr>
      <w:tr>
        <w:trPr>
          <w:trHeight w:val="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36 359,6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36 359,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05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056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R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3 8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3 8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39 160,6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6 595,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5,81</w:t>
            </w:r>
          </w:p>
        </w:tc>
      </w:tr>
      <w:tr>
        <w:trPr>
          <w:trHeight w:val="4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32 511,3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32 511,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734 920,5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734 920,5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7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1 79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1 79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0 75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0 743,3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9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58 875,7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58 875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 316 501,7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 316 501,7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13 400,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13 400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S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78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78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2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4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4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3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90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863 481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63</w:t>
            </w:r>
          </w:p>
        </w:tc>
      </w:tr>
      <w:tr>
        <w:trPr>
          <w:trHeight w:val="1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 352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 35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4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8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8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2 248,3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2 248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8 438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8 438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6 902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6 90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R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811 11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811 11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S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59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59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9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90 239,7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90 239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448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448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114 160,0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107 917,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70</w:t>
            </w:r>
          </w:p>
        </w:tc>
      </w:tr>
      <w:tr>
        <w:trPr>
          <w:trHeight w:val="19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 115,4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 115,4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 060,8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 060,8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7 220,4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7 220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280,5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280,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8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42 526,9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42 525,4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0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05,9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4 643,1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78 507,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7,84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8 533,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8 427,5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6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78,5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78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8 552,3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8 552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8 082,8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8 082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 06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 06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 262 858,4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 259 878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9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зическая культу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 977 565,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 975 686,7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9</w:t>
            </w:r>
          </w:p>
        </w:tc>
      </w:tr>
      <w:tr>
        <w:trPr>
          <w:trHeight w:val="1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5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4 957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8</w:t>
            </w:r>
          </w:p>
        </w:tc>
      </w:tr>
      <w:tr>
        <w:trPr>
          <w:trHeight w:val="1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75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9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3,19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8 25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8 224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9</w:t>
            </w:r>
          </w:p>
        </w:tc>
      </w:tr>
      <w:tr>
        <w:trPr>
          <w:trHeight w:val="1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7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7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0 91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0 916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1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8 82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8 82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 507 829,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 507 829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2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3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3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ассовый спор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860 197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860 197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15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15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7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74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2 6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2 6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7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1 2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1 2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S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S4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S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 397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 397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5 095,5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3 994,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74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3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 800,2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 800,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3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677,6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677,6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536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536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9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483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483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5 789,2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5 07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75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6 308,3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5 924,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55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5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596 584,0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 844 821,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2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1 984 890,4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5 295 964,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79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школьное образ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6 901 228,3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2 572 942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,05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871 743,2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871 743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30 799,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30 799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8 121,8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8 121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7 212,8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7 212,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 517 549,6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 516 378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1,84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77,5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60,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26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404 304,2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803 344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1,88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68 207,6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68 207,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86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86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7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1 342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9,95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 925 748,4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 924 915,4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315,1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85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99</w:t>
            </w:r>
          </w:p>
        </w:tc>
      </w:tr>
      <w:tr>
        <w:trPr>
          <w:trHeight w:val="31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359 579,3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338 391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83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86 097,0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86 097,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40 9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40 868,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082 618,1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916 853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73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27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27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950 950,6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950 950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389 228,7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613 609,7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4,21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5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492 064,4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364 108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65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473 935,7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939 761,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4,9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1 177,4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37 503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5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3 835,5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2 725,9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5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37 565,8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37 565,8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8 579,3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8 579,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 132,6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 132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744,0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744,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5 651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5 651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07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 5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0S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2 891 394,9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2 184 607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47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37 306,0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37 306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28 762,9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28 762,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1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28 8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28 8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948 7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468 775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29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86 1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86 1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8 780 753,1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8 553 938,6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71</w:t>
            </w:r>
          </w:p>
        </w:tc>
      </w:tr>
      <w:tr>
        <w:trPr>
          <w:trHeight w:val="7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922 246,8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922 199,3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5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 403 273,1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 403 273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19 541,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19 541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 25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 2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2 862,9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2 862,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2 317,8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2 317,8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86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86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07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2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2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0S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лодежная полити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 430 570,2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816 876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8,82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4 519,7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4 519,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7 808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7 808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3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7 7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8 015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,29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87 66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48 178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93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,3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2 6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05 478,1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05 478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16 225,5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16 225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620 810,1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620 810,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498 804,7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426 757,5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6,17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 855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 855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6 969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6 684,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,77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84 747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89 10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1,43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8 142,5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8 142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3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7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7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8 76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4 817,8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93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761 696,8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721 537,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48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 216,4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 216,4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145,3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145,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 939,3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 939,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 537,6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 537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7 814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7 814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 580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 580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 401,6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 401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939,3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939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55 956,9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55 956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9 299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7 712,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58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65 175,5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28 471,2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55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4 14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4 1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71 510,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71 510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1 996,0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1 995,9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54 646,7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54 646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26,5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99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51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75 303,3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73 461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81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6 802,8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6 802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037,6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037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27,3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27,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611 693,6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548 857,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17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970 863,6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967 090,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4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мии и гран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0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 193,6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 451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5,71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2 368,5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2 368,5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732 301,4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732 270,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40 83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81 767,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4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 598,5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661,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4,35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624 231,4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66 106,2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4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24 338,3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52 408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25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201 545,3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830 975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4,02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201 545,3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830 975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4,02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9000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7 623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,07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900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10 976,9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58 326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5,98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6009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6 55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6 5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4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01 733,4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01 733,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68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5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8,97</w:t>
            </w:r>
          </w:p>
        </w:tc>
      </w:tr>
      <w:tr>
        <w:trPr>
          <w:trHeight w:val="1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44 123,4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38 316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93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43 540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4 322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5,67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2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2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0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70 310,4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20 008,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7,16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0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4 492,1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4 492,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0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4 576,6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4 576,6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2 923,2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2 923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 022,8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 022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3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2 007,8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2 007,8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 8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 4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96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0 8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9 4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96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200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2009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 8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 4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67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8 07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8 073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8 07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8 073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9000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8 07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8 073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233 92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333 92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8,74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73 92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73 92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00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7 93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7 936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4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00R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5 984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5 984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56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66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4,72</w:t>
            </w:r>
          </w:p>
        </w:tc>
      </w:tr>
      <w:tr>
        <w:trPr>
          <w:trHeight w:val="1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300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56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66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,72</w:t>
            </w:r>
          </w:p>
        </w:tc>
      </w:tr>
      <w:tr>
        <w:trPr>
          <w:trHeight w:val="1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1 482 000,5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403 204,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5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 482 000,5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 403 204,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,5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нсионное обеспече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92 322,6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92 322,6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1009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92 322,6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92 322,6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1 882 817,7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 804 02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2,10</w:t>
            </w:r>
          </w:p>
        </w:tc>
      </w:tr>
      <w:tr>
        <w:trPr>
          <w:trHeight w:val="3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 539 022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 539 02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5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5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40073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914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400S3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164 795,7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34 310,1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34 310,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265,6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265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0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6 5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6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1003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9 84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9 8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1003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1009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7 3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7 3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2000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 404,5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 404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272 55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272 5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906 804,9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906 804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2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2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79 855,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79 855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28 157,5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28 157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24,5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24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73 339,4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73 339,4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2 548,5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2 548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3 163 251,6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 305 139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98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Style16"/>
        <w:spacing w:before="0" w:after="0"/>
        <w:ind w:firstLine="10490"/>
        <w:rPr/>
      </w:pPr>
      <w:r>
        <w:rPr/>
      </w:r>
    </w:p>
    <w:p>
      <w:pPr>
        <w:pStyle w:val="Normal"/>
        <w:ind w:left="10206" w:hanging="0"/>
        <w:rPr/>
      </w:pPr>
      <w:r>
        <w:rPr/>
        <w:t>Приложение 4</w:t>
      </w:r>
    </w:p>
    <w:p>
      <w:pPr>
        <w:pStyle w:val="Normal"/>
        <w:ind w:left="10206" w:hanging="0"/>
        <w:rPr/>
      </w:pPr>
      <w:r>
        <w:rPr/>
        <w:t xml:space="preserve">к решению Бородинского городского </w:t>
      </w:r>
    </w:p>
    <w:p>
      <w:pPr>
        <w:pStyle w:val="Normal"/>
        <w:ind w:left="10206" w:hanging="0"/>
        <w:rPr/>
      </w:pPr>
      <w:r>
        <w:rPr/>
        <w:t>Совета депутатов от 27.08.2019 № 30-305р</w:t>
      </w:r>
    </w:p>
    <w:p>
      <w:pPr>
        <w:pStyle w:val="Style16"/>
        <w:spacing w:before="0" w:after="0"/>
        <w:ind w:left="10206" w:hanging="0"/>
        <w:rPr/>
      </w:pPr>
      <w:r>
        <w:rPr/>
        <w:t>«Об исполнении бюджета города Бородино</w:t>
      </w:r>
    </w:p>
    <w:p>
      <w:pPr>
        <w:pStyle w:val="Style16"/>
        <w:spacing w:before="0" w:after="0"/>
        <w:ind w:left="10206" w:hanging="0"/>
        <w:rPr/>
      </w:pPr>
      <w:r>
        <w:rPr/>
        <w:t>за 2018 год»</w:t>
      </w:r>
    </w:p>
    <w:p>
      <w:pPr>
        <w:pStyle w:val="Style16"/>
        <w:spacing w:before="0" w:after="0"/>
        <w:jc w:val="center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3"/>
        <w:gridCol w:w="860"/>
        <w:gridCol w:w="1560"/>
        <w:gridCol w:w="850"/>
        <w:gridCol w:w="1843"/>
        <w:gridCol w:w="1838"/>
        <w:gridCol w:w="1422"/>
      </w:tblGrid>
      <w:tr>
        <w:trPr>
          <w:trHeight w:val="300" w:hRule="atLeast"/>
        </w:trPr>
        <w:tc>
          <w:tcPr>
            <w:tcW w:w="1546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расходов по разделам, подразделам, целевым статьям и видам расходов функциональной классификации </w:t>
              <w:br/>
              <w:t>расходов бюджета Российской Федерации за 2018 год</w:t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9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игнования 2018 год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2018 год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плана, %</w:t>
            </w:r>
          </w:p>
        </w:tc>
      </w:tr>
      <w:tr>
        <w:trPr>
          <w:trHeight w:val="21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781 198,5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91 852,4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9</w:t>
            </w:r>
          </w:p>
        </w:tc>
      </w:tr>
      <w:tr>
        <w:trPr>
          <w:trHeight w:val="34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103 125,4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101 430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85</w:t>
            </w:r>
          </w:p>
        </w:tc>
      </w:tr>
      <w:tr>
        <w:trPr>
          <w:trHeight w:val="36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64 754,5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64 754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27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0 955,8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9 260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27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2 317,6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2 317,6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41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799,9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799,9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182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182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4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bookmarkStart w:id="5" w:name="RANGE!A17"/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  <w:bookmarkEnd w:id="5"/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115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bookmarkStart w:id="6" w:name="RANGE!F17"/>
            <w:r>
              <w:rPr/>
              <w:t>9 115,10</w:t>
            </w:r>
            <w:bookmarkEnd w:id="6"/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641 790,3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469 095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,28</w:t>
            </w:r>
          </w:p>
        </w:tc>
      </w:tr>
      <w:tr>
        <w:trPr>
          <w:trHeight w:val="17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68 264,8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68 166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9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132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0 221,8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9 363,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38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27 102,7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58 758,2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9,1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28,0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28,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1 111,8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78 231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2,4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 989,7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4 025,8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2,35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54 828,8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49 208,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26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6 268,3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5 752,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77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5 874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5 048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8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9 215,9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9 129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4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73 363,2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73 363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43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1 055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1 053,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 951,3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475,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3,01</w:t>
            </w:r>
          </w:p>
        </w:tc>
      </w:tr>
      <w:tr>
        <w:trPr>
          <w:trHeight w:val="15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2 128,9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6 783,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7</w:t>
            </w:r>
          </w:p>
        </w:tc>
      </w:tr>
      <w:tr>
        <w:trPr>
          <w:trHeight w:val="3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 076,9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6 838,9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,44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3 40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2 757,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38</w:t>
            </w:r>
          </w:p>
        </w:tc>
      </w:tr>
      <w:tr>
        <w:trPr>
          <w:trHeight w:val="16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1 245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1 012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26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011 354,0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 679 326,6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45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389 029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389 029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8 824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8 824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325 487,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301 277,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17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24 380,3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879 950,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2,18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75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73 086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00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76 814,3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76 814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26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00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66 797,9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66 797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3 072,9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2 028,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6,46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1 528,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7 130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,2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5 154,8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5 154,8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9 136,7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9 136,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9 412,8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9 412,8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428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8 342,6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8 342,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38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7 873,8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5 560,5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1,86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 497,9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779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1,86</w:t>
            </w:r>
          </w:p>
        </w:tc>
      </w:tr>
      <w:tr>
        <w:trPr>
          <w:trHeight w:val="16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 5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7 5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641 055,5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637 563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4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684,5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684,5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642,7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642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6 850,0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6 850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9 334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9 334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6 098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6 098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4 122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4 12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91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907 677,5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906 983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8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91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59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59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28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91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78 232,6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75 434,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68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91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09 129,7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09 129,7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91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6 365,1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6 365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5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91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 033,0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 033,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007,6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007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8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418,3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418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336 373,1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904 436,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4,11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4007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55 251,5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27 001,6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2,05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4007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4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4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4007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7 285,9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 754,5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2,05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4007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2 021,5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3 175,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,77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90007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7 623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7,07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900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310 976,9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58 326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,98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47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47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5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86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86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3007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 11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 064,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,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3007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37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757,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,29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3007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41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413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6 727,5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6 726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5 45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2 979,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22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8 290,2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7 704,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58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40075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2 632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2 632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4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40075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914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914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5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40075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75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7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8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6009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6 55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6 5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74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6 456,2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6 456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28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74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 029,7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 029,7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74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04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0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01 733,4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01 733,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29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968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5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8,97</w:t>
            </w:r>
          </w:p>
        </w:tc>
      </w:tr>
      <w:tr>
        <w:trPr>
          <w:trHeight w:val="31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44 123,4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38 316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9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43 540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4 322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5,67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32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32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00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70 310,4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20 008,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7,16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00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4 492,1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4 492,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29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4 576,6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4 576,6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6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2 923,2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2 923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 022,8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 022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38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2 007,8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2 007,8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7 413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9 121,2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97 413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69 121,2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2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81 687,7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81 687,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8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26 669,6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26 669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9 05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0 763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5,04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21 908,3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7 425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41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021 908,3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837 425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5,41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00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200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2009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 8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 4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67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3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2 254,9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5 745,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0,2</w:t>
            </w:r>
          </w:p>
        </w:tc>
      </w:tr>
      <w:tr>
        <w:trPr>
          <w:trHeight w:val="32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3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8 060,2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4 955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0,21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7 431,6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7 431,6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 404,3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 404,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30074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4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19 304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5,38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3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185 777,1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185 777,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3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7 85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3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60 104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59 637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3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6 494,0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6 051,9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68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3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8 163,2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8 163,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3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565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56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4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400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9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71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117 429,7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70 450,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1</w:t>
            </w:r>
          </w:p>
        </w:tc>
      </w:tr>
      <w:tr>
        <w:trPr>
          <w:trHeight w:val="23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52 298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52 298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9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200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52 298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52 298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 807 158,6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 807 158,2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1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007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389 7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389 7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45 5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45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00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 685,8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 685,4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1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00S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0 067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0 067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0074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7 4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7 4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9 755,9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9 755,9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00S4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6 902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6 90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40073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00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00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40075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246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246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4009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9 708,5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9 708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226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40092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 241,2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 241,2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9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400S3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400S5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5 198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5 198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7 97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0 994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,8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2007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9 9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52 92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,6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9000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8 07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8 073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91 444,7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324 717,6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75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 626 746,6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 111 049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,99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 970,4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 970,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10092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60 970,2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52 247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68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10098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908 62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361 087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0,41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90075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599 3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639 993,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8,24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90092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358 88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358 75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9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 841 835,7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 522 932,2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21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0058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6 992,1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635 598,5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383 687,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2</w:t>
            </w:r>
          </w:p>
        </w:tc>
      </w:tr>
      <w:tr>
        <w:trPr>
          <w:trHeight w:val="13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48 066,9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48 066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0092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3 937,8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3 937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0092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3 989,2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3 989,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00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7 49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7 49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3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00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6 76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6 76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3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00R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874 9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874 9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4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00R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676 1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676 1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 922 862,3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 690 735,5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0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10075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31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095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,01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100S5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9 492,9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7 915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02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3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25 388,3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25 388,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3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8 667,8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8 667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9 35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9 356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4 165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4 16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909 678,4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909 677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1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656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8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,75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388 724,7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379 613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62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97 554,5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95 099,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69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8 024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7 918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78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3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5 433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5 433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3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9 02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9 02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00L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55 7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55 7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00R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557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557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59,1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59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18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40 159,1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40 159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40 159,1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40 159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044 188,1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9 421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8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6 901 228,3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2 572 942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05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871 743,2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871 743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7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30 799,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30 799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8 121,8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8 121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7 212,8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7 212,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4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 517 549,6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 516 378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1,84</w:t>
            </w:r>
          </w:p>
        </w:tc>
      </w:tr>
      <w:tr>
        <w:trPr>
          <w:trHeight w:val="19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4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277,5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260,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26</w:t>
            </w:r>
          </w:p>
        </w:tc>
      </w:tr>
      <w:tr>
        <w:trPr>
          <w:trHeight w:val="21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4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404 304,2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803 344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1,88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4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68 207,6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68 207,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4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86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86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5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77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1 342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9,95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5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 925 748,4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 924 915,4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5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315,1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185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99</w:t>
            </w:r>
          </w:p>
        </w:tc>
      </w:tr>
      <w:tr>
        <w:trPr>
          <w:trHeight w:val="126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5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359 579,3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338 391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8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5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86 097,0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86 097,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40 9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40 868,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082 618,1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916 853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7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27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27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950 950,6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950 950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389 228,7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613 609,7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4,21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5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492 064,4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364 108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65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473 935,7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939 761,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4,9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41 177,4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37 503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5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3 835,5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2 725,9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5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037 565,8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037 565,8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8 579,3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8 579,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2 132,6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2 132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2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744,0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744,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S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5 651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5 651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0073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0 5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0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00S3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 155 702,8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4 417 310,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49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37 306,0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37 306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28 762,9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28 762,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1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28 8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28 8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7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4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948 7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468 775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29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4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8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86 1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86 1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8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8 780 753,1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8 553 938,6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71</w:t>
            </w:r>
          </w:p>
        </w:tc>
      </w:tr>
      <w:tr>
        <w:trPr>
          <w:trHeight w:val="19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922 246,8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922 199,3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8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 403 273,1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 403 273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19 541,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19 541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 25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 2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47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12 862,9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12 862,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2 317,8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2 317,8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S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861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86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2007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5 64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5 6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20094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887,2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887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200S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12,8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12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6 754,6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6 754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5 954,2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4 348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6,61</w:t>
            </w:r>
          </w:p>
        </w:tc>
      </w:tr>
      <w:tr>
        <w:trPr>
          <w:trHeight w:val="138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2 702,0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2 702,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1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02 38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02 38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386 790,4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386 790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2 135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2 135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6 950,5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6 950,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0073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2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2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00S3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 654 675,9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 008 804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2,03</w:t>
            </w:r>
          </w:p>
        </w:tc>
      </w:tr>
      <w:tr>
        <w:trPr>
          <w:trHeight w:val="44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4 519,7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4 519,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 808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 808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8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3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77 7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8 015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0,29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5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87 66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48 178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9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6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,3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6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2 6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6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05 478,1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05 478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6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16 225,5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16 225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620 810,1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620 810,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498 804,7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426 757,5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6,17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5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 855,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 855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6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56 969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16 684,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2,77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6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84 747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89 10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1,4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8 142,5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8 142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5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S3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77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77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S5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8 76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4 817,8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93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9 123,1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9 123,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 895,1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 895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1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7 066,0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7 066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3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1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7 633,9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7 633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8 937,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8 937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0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 938,9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 938,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38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39 179,5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39 179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38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34 632,2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34 632,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38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 188,2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 188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74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3 1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8 94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29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972 120,1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955 557,9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16</w:t>
            </w:r>
          </w:p>
        </w:tc>
      </w:tr>
      <w:tr>
        <w:trPr>
          <w:trHeight w:val="7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8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48,5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,97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95 580,3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95 578,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63 379,4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51 952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28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0,5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0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9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3 364,7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3 364,7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076,1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076,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20094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 332 580,9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 010 364,4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3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98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 216,4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 216,4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145,3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145,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9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7 939,3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7 939,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 537,6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 537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7 814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7 814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5 580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5 580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9 401,6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9 401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24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939,3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939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75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10 522,2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10 522,2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0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75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4 577,7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4 577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75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63 67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1 619,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,17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95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55 956,9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55 956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95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9 299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7 712,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58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95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65 175,5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28 471,2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55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95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4 14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4 1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95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71 510,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71 510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95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1 996,0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1 995,9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954 646,7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954 646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26,5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99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51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5 303,3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3 461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81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6 802,8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6 802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037,6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037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427,3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427,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766 106,7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766 106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931,3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931,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043 364,2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043 364,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41 629,4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41 629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 979,7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 979,7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771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771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6 953,9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6 953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0 620,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0 620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705,6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705,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045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045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499 584,7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271 242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8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 385 424,6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 163 324,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68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096,1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096,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089,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089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10 299,5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10 299,5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4 310,5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4 310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3 707,9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3 707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1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54 089,5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54 089,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1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69 334,8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69 334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1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09 155,0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09 155,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94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706 590,6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706 590,6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754,6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488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4,4</w:t>
            </w:r>
          </w:p>
        </w:tc>
      </w:tr>
      <w:tr>
        <w:trPr>
          <w:trHeight w:val="30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21 390,3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304 838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1,8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12 143,5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5 953,7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,44</w:t>
            </w:r>
          </w:p>
        </w:tc>
      </w:tr>
      <w:tr>
        <w:trPr>
          <w:trHeight w:val="16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436 359,6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436 359,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L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 05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 056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R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3 8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3 8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428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200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39 160,6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16 595,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,81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32 511,3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32 511,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2001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734 920,5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734 920,5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2007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1 79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1 79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20094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0 75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0 743,3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9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20094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8 875,7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8 875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2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 316 501,7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 316 501,7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5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2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13 400,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13 400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5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200S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78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78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2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4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4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38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29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74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90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863 481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63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74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5 352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5 35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5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94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8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8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6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94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5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94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2 248,3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2 248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94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8 438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8 438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6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6 902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6 90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R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811 11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811 11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S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59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59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S4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990 239,7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990 239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S4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448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448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114 160,0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107 917,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7</w:t>
            </w:r>
          </w:p>
        </w:tc>
      </w:tr>
      <w:tr>
        <w:trPr>
          <w:trHeight w:val="14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 115,4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 115,4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51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 060,8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 060,8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7 220,4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7 220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280,5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280,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42 526,9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42 525,4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20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205,9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4 643,1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78 507,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,84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8 533,0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8 427,5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6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78,5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78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94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8 552,3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8 552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94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8 082,8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8 082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94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2 06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2 06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96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96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8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 96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 96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007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8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8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00S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96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96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327 614,2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285 982,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55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492 322,6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492 322,6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1009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92 322,6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92 322,6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 882 817,7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 804 02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,1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4000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 539 022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 539 02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4000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5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5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40073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914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400S3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164 795,7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479 093,7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475 320,4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5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мии и гран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00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 193,6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2 451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5,71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5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2 368,5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2 368,5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5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732 301,4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732 270,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1000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265,6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265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1000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6 5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6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10038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9 84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9 8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10038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10097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7 3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7 3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2000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404,5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404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00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7 93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7 936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00R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55 984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55 984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200 83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241 767,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,56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5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598,5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661,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4,35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75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24 231,4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66 106,2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42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300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56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66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4,72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272 55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272 5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5007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906 804,9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906 804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5007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2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2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5007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79 855,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79 855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5007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28 157,5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28 157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47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5007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24,5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24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27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5007513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73 339,4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73 339,4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28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5007513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2 548,5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2 548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62 858,4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59 878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 977 565,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 975 686,7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9</w:t>
            </w:r>
          </w:p>
        </w:tc>
      </w:tr>
      <w:tr>
        <w:trPr>
          <w:trHeight w:val="11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1009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5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4 957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8</w:t>
            </w:r>
          </w:p>
        </w:tc>
      </w:tr>
      <w:tr>
        <w:trPr>
          <w:trHeight w:val="13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1009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75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9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3,19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1009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8 25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8 224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9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2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77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77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0 916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0 916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2001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38 82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38 82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2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 507 829,0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 507 829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6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2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33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33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860 197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860 197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20026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15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15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20074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20074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2 6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2 6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2007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1 2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1 2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200S4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200S4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0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200S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 397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 397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5 095,5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3 994,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74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3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800,2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800,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27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3001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677,6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677,6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49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536,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536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53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483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483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5 789,2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5 072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75</w:t>
            </w:r>
          </w:p>
        </w:tc>
      </w:tr>
      <w:tr>
        <w:trPr>
          <w:trHeight w:val="15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6 308,3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5 924,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55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50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 974,0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1 809,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6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244 974,0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191 809,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36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6 532,8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6 532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 112,9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 112,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 430,8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 430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 156,1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9 156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39 322,1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39 322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5 075,2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5 075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84 358,6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31 193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3,99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80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8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1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2 799,7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2 799,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1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905,5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905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518,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 117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91</w:t>
            </w:r>
          </w:p>
        </w:tc>
      </w:tr>
      <w:tr>
        <w:trPr>
          <w:trHeight w:val="70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9 518,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8 117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,91</w:t>
            </w:r>
          </w:p>
        </w:tc>
      </w:tr>
      <w:tr>
        <w:trPr>
          <w:trHeight w:val="9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009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9 518,0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8 117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,91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3 163 251,6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 305 139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98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-5231765</wp:posOffset>
                </wp:positionV>
                <wp:extent cx="361251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6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овета депутатов от 27.08.2019 № 30-305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б исполнении бюджета города Бороди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 2018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110.4pt;mso-wrap-distance-left:9pt;mso-wrap-distance-right:0pt;mso-wrap-distance-top:0pt;mso-wrap-distance-bottom:0pt;margin-top:-411.95pt;mso-position-vertical-relative:page;margin-left:48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6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решению Бород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овета депутатов от 27.08.2019 № 30-305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Об исполнении бюджета города Бороди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2018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tbl>
      <w:tblPr>
        <w:tblW w:w="15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  <w:gridCol w:w="1276"/>
        <w:gridCol w:w="1985"/>
        <w:gridCol w:w="1998"/>
      </w:tblGrid>
      <w:tr>
        <w:trPr>
          <w:trHeight w:val="1046" w:hRule="atLeast"/>
        </w:trPr>
        <w:tc>
          <w:tcPr>
            <w:tcW w:w="154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б исполнении муниципальных программ в разрезе  целевых статей                                                                                                                                                                      расходов местного бюджета за 2018 год </w:t>
            </w:r>
          </w:p>
        </w:tc>
      </w:tr>
      <w:tr>
        <w:trPr>
          <w:trHeight w:val="375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. )</w:t>
            </w:r>
          </w:p>
        </w:tc>
      </w:tr>
      <w:tr>
        <w:trPr>
          <w:trHeight w:val="37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8 г.</w:t>
            </w:r>
          </w:p>
        </w:tc>
      </w:tr>
      <w:tr>
        <w:trPr>
          <w:trHeight w:val="32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образования города Бородино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 424 540,0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 335 093,73</w:t>
            </w:r>
          </w:p>
        </w:tc>
      </w:tr>
      <w:tr>
        <w:trPr>
          <w:trHeight w:val="109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 878 767,1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 167 164,61</w:t>
            </w:r>
          </w:p>
        </w:tc>
      </w:tr>
      <w:tr>
        <w:trPr>
          <w:trHeight w:val="115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030 472,8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708 256,30</w:t>
            </w:r>
          </w:p>
        </w:tc>
      </w:tr>
      <w:tr>
        <w:trPr>
          <w:trHeight w:val="91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рофилактика безнадзорности и правонарушений несовершеннолетни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15 3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59 672,82</w:t>
            </w:r>
          </w:p>
        </w:tc>
      </w:tr>
      <w:tr>
        <w:trPr>
          <w:trHeight w:val="183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города Бородино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8 137 885,9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 225 035,24</w:t>
            </w:r>
          </w:p>
        </w:tc>
      </w:tr>
      <w:tr>
        <w:trPr>
          <w:trHeight w:val="158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Реконструкция, модернизация и ремонты объектов коммунальной инфраструктуры муниципального образования город Бородино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058 059,6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285 220,34</w:t>
            </w:r>
          </w:p>
        </w:tc>
      </w:tr>
      <w:tr>
        <w:trPr>
          <w:trHeight w:val="60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Обеспечение реализации муниципальных программ и прочие мероприятия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3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320 669,3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305 119,82</w:t>
            </w:r>
          </w:p>
        </w:tc>
      </w:tr>
      <w:tr>
        <w:trPr>
          <w:trHeight w:val="136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роприятия по программе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9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759 156,9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634 695,08</w:t>
            </w:r>
          </w:p>
        </w:tc>
      </w:tr>
      <w:tr>
        <w:trPr>
          <w:trHeight w:val="63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. Бородино "Система социальной защиты населения г. Бородино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1 482 000,5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0 403 204,81</w:t>
            </w:r>
          </w:p>
        </w:tc>
      </w:tr>
      <w:tr>
        <w:trPr>
          <w:trHeight w:val="113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308 228,3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308 228,31</w:t>
            </w:r>
          </w:p>
        </w:tc>
      </w:tr>
      <w:tr>
        <w:trPr>
          <w:trHeight w:val="85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циальная поддержка семей, имеющих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404,5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404,50</w:t>
            </w:r>
          </w:p>
        </w:tc>
      </w:tr>
      <w:tr>
        <w:trPr>
          <w:trHeight w:val="98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овышение качества и доступности социальных услуг населен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1 882 817,7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 804 022,00</w:t>
            </w:r>
          </w:p>
        </w:tc>
      </w:tr>
      <w:tr>
        <w:trPr>
          <w:trHeight w:val="94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5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272 55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272 550,00</w:t>
            </w:r>
          </w:p>
        </w:tc>
      </w:tr>
      <w:tr>
        <w:trPr>
          <w:trHeight w:val="141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021 908,3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837 425,92</w:t>
            </w:r>
          </w:p>
        </w:tc>
      </w:tr>
      <w:tr>
        <w:trPr>
          <w:trHeight w:val="102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редупреждение, спасение, помощь населению города Бородино в чрезвычайных ситуациях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000,00</w:t>
            </w:r>
          </w:p>
        </w:tc>
      </w:tr>
      <w:tr>
        <w:trPr>
          <w:trHeight w:val="134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безопасности гидротехнических сооружений, расположенных на территории города Бородино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0 8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9 440,00</w:t>
            </w:r>
          </w:p>
        </w:tc>
      </w:tr>
      <w:tr>
        <w:trPr>
          <w:trHeight w:val="120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Использование информационно-коммуникационных технологий для обеспечения безопасности населения города Бородино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3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824 108,3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641 035,92</w:t>
            </w:r>
          </w:p>
        </w:tc>
      </w:tr>
      <w:tr>
        <w:trPr>
          <w:trHeight w:val="102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рофилактика терроризма и экстремизма на территории г. Бород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 950,00</w:t>
            </w:r>
          </w:p>
        </w:tc>
      </w:tr>
      <w:tr>
        <w:trPr>
          <w:trHeight w:val="103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Обращение с отходами на территории города Бородино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59,1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59,19</w:t>
            </w:r>
          </w:p>
        </w:tc>
      </w:tr>
      <w:tr>
        <w:trPr>
          <w:trHeight w:val="79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охраны окружающей сре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 159,1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 159,19</w:t>
            </w:r>
          </w:p>
        </w:tc>
      </w:tr>
      <w:tr>
        <w:trPr>
          <w:trHeight w:val="82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азвити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2 763 892,6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2 503 944,96</w:t>
            </w:r>
          </w:p>
        </w:tc>
      </w:tr>
      <w:tr>
        <w:trPr>
          <w:trHeight w:val="60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хранение культурного наслед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659 337,4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496 328,96</w:t>
            </w:r>
          </w:p>
        </w:tc>
      </w:tr>
      <w:tr>
        <w:trPr>
          <w:trHeight w:val="72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 362 330,1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 339 757,97</w:t>
            </w:r>
          </w:p>
        </w:tc>
      </w:tr>
      <w:tr>
        <w:trPr>
          <w:trHeight w:val="90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3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742 225,0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667 858,03</w:t>
            </w:r>
          </w:p>
        </w:tc>
      </w:tr>
      <w:tr>
        <w:trPr>
          <w:trHeight w:val="11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физической культуры и спорта в городе Бороди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9 262 858,4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9 259 878,82</w:t>
            </w:r>
          </w:p>
        </w:tc>
      </w:tr>
      <w:tr>
        <w:trPr>
          <w:trHeight w:val="60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азвитие массовой физической 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0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98 121,70</w:t>
            </w:r>
          </w:p>
        </w:tc>
      </w:tr>
      <w:tr>
        <w:trPr>
          <w:trHeight w:val="60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азвитие подготовки спортивного резер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 237 762,9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 237 762,98</w:t>
            </w:r>
          </w:p>
        </w:tc>
      </w:tr>
      <w:tr>
        <w:trPr>
          <w:trHeight w:val="60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3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5 095,5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3 994,14</w:t>
            </w:r>
          </w:p>
        </w:tc>
      </w:tr>
      <w:tr>
        <w:trPr>
          <w:trHeight w:val="102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Молодежь Бородино в 21 век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 224 105,6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 191 928,01</w:t>
            </w:r>
          </w:p>
        </w:tc>
      </w:tr>
      <w:tr>
        <w:trPr>
          <w:trHeight w:val="88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Вовлечение молодежи в социальную практик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174 105,6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141 928,01</w:t>
            </w:r>
          </w:p>
        </w:tc>
      </w:tr>
      <w:tr>
        <w:trPr>
          <w:trHeight w:val="78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атриотическое воспитание молодежи города Бород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 000,00</w:t>
            </w:r>
          </w:p>
        </w:tc>
      </w:tr>
      <w:tr>
        <w:trPr>
          <w:trHeight w:val="100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алого и среднего предпринимательства на территории города Бородино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2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9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116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й системы города Бородино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 435 576,7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 435 576,36</w:t>
            </w:r>
          </w:p>
        </w:tc>
      </w:tr>
      <w:tr>
        <w:trPr>
          <w:trHeight w:val="60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Содержание муниципального дорожного фонда города Бородино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026 952,8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026 952,46</w:t>
            </w:r>
          </w:p>
        </w:tc>
      </w:tr>
      <w:tr>
        <w:trPr>
          <w:trHeight w:val="60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Развитие транспортного комплекса города Бородино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52 298,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52 298,10</w:t>
            </w:r>
          </w:p>
        </w:tc>
      </w:tr>
      <w:tr>
        <w:trPr>
          <w:trHeight w:val="70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Повышение безопасности дорожного движения в городе Бородино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3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40 177,9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40 177,97</w:t>
            </w:r>
          </w:p>
        </w:tc>
      </w:tr>
      <w:tr>
        <w:trPr>
          <w:trHeight w:val="11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416 147,8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416 147,83</w:t>
            </w:r>
          </w:p>
        </w:tc>
      </w:tr>
      <w:tr>
        <w:trPr>
          <w:trHeight w:val="104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233 92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333 920,00</w:t>
            </w:r>
          </w:p>
        </w:tc>
      </w:tr>
      <w:tr>
        <w:trPr>
          <w:trHeight w:val="74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73 92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73 920,00</w:t>
            </w:r>
          </w:p>
        </w:tc>
      </w:tr>
      <w:tr>
        <w:trPr>
          <w:trHeight w:val="8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Государственная поддержка детей-сиро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3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</w:t>
            </w:r>
            <w:r>
              <w:rPr>
                <w:i/>
                <w:iCs/>
              </w:rPr>
              <w:t xml:space="preserve">3 560 000,00  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 660 000,00 </w:t>
            </w:r>
          </w:p>
        </w:tc>
      </w:tr>
      <w:tr>
        <w:trPr>
          <w:trHeight w:val="117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Управление муниципальными финансам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 010 573,5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825 681,21</w:t>
            </w:r>
          </w:p>
        </w:tc>
      </w:tr>
      <w:tr>
        <w:trPr>
          <w:trHeight w:val="72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Управление муниципальным долгом города Бород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9 518,0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8 117,80</w:t>
            </w:r>
          </w:p>
        </w:tc>
      </w:tr>
      <w:tr>
        <w:trPr>
          <w:trHeight w:val="100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641 055,5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637 563,41</w:t>
            </w:r>
          </w:p>
        </w:tc>
      </w:tr>
      <w:tr>
        <w:trPr>
          <w:trHeight w:val="136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олнение обязательств государства в рамках полномочий органов местного самоуправления (мероприятия по программе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9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121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244 974,0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191 809,33</w:t>
            </w:r>
          </w:p>
        </w:tc>
      </w:tr>
      <w:tr>
        <w:trPr>
          <w:trHeight w:val="11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программе "Содействие развитию гражданского общества в городе Бород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3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244 974,0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91 809,33</w:t>
            </w:r>
          </w:p>
        </w:tc>
      </w:tr>
      <w:tr>
        <w:trPr>
          <w:trHeight w:val="106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Выполнение функций органов местного самоуправления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 374 069,5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 002 447,83</w:t>
            </w:r>
          </w:p>
        </w:tc>
      </w:tr>
      <w:tr>
        <w:trPr>
          <w:trHeight w:val="78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Благоустройство города Бород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813 544,7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494 641,22</w:t>
            </w:r>
          </w:p>
        </w:tc>
      </w:tr>
      <w:tr>
        <w:trPr>
          <w:trHeight w:val="122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9 9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52 921,00</w:t>
            </w:r>
          </w:p>
        </w:tc>
      </w:tr>
      <w:tr>
        <w:trPr>
          <w:trHeight w:val="75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азвитие архивного дела в городе Бород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3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66 701,7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60 975,61</w:t>
            </w:r>
          </w:p>
        </w:tc>
      </w:tr>
      <w:tr>
        <w:trPr>
          <w:trHeight w:val="75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 Обеспечение деятельности административных комисс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4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9 3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9 287,00</w:t>
            </w:r>
          </w:p>
        </w:tc>
      </w:tr>
      <w:tr>
        <w:trPr>
          <w:trHeight w:val="75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Внедрение стандартов предоставления (оказания) муниципальных услу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6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6 55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6 550,00</w:t>
            </w:r>
          </w:p>
        </w:tc>
      </w:tr>
      <w:tr>
        <w:trPr>
          <w:trHeight w:val="75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9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8 073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8 073,00</w:t>
            </w:r>
          </w:p>
        </w:tc>
      </w:tr>
      <w:tr>
        <w:trPr>
          <w:trHeight w:val="75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Формирование комфортной городской среды" на 2018-2022 год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5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305 951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305 951,00</w:t>
            </w:r>
          </w:p>
        </w:tc>
      </w:tr>
      <w:tr>
        <w:trPr>
          <w:trHeight w:val="82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роприятия к муниципальной программе "Формирование комфортной городской среды" на 2018-2022 год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59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305 951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 305 951,00</w:t>
            </w:r>
          </w:p>
        </w:tc>
      </w:tr>
      <w:tr>
        <w:trPr>
          <w:trHeight w:val="11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 182 108,1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 182 108,13</w:t>
            </w:r>
          </w:p>
        </w:tc>
      </w:tr>
      <w:tr>
        <w:trPr>
          <w:trHeight w:val="48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2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5 822 918,9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5 413 404,02</w:t>
            </w:r>
          </w:p>
        </w:tc>
      </w:tr>
      <w:tr>
        <w:trPr>
          <w:trHeight w:val="8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Бородинского городского Совета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641 790,3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469 095,73</w:t>
            </w:r>
          </w:p>
        </w:tc>
      </w:tr>
      <w:tr>
        <w:trPr>
          <w:trHeight w:val="123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ные расходы на территориальную избирательную комисс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4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6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154 018,3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948 475,28</w:t>
            </w:r>
          </w:p>
        </w:tc>
      </w:tr>
      <w:tr>
        <w:trPr>
          <w:trHeight w:val="55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3 163 251,6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 305 139,57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tyle16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381000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0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000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55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60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5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иложение 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5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к решению Бородинского городского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5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вета депутатов от  14.06.2019 № 29-288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5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О внесении изменений и дополнений в решение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5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ородинского городского 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5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"О бюджете города Бородино на 2019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5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 плановый период 2020-2021 годов"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овета депутатов от 18.12.2018 № 26-256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О бюджете города Бородино на 2019 год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 плановый период 2020-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82.55pt;mso-wrap-distance-left:9pt;mso-wrap-distance-right:0pt;mso-wrap-distance-top:0pt;mso-wrap-distance-bottom:0pt;margin-top:-3.1pt;mso-position-vertical-relative:text;margin-left:47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0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000" w:type="dxa"/>
                            <w:tcBorders/>
                            <w:vAlign w:val="bottom"/>
                          </w:tcPr>
                          <w:tbl>
                            <w:tblPr>
                              <w:tblW w:w="5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та депутатов от  14.06.2019 № 29-288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 внесении изменений и дополнений в реш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одинского городск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"О бюджете города Бородино на 2019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плановый период 2020-2021 годов"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решению Бород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овета депутатов от 18.12.2018 № 26-256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О бюджете города Бородино на 2019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плановый период 2020-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tbl>
      <w:tblPr>
        <w:tblW w:w="28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7"/>
        <w:gridCol w:w="8411"/>
        <w:gridCol w:w="2268"/>
        <w:gridCol w:w="1984"/>
        <w:gridCol w:w="239"/>
      </w:tblGrid>
      <w:tr>
        <w:trPr>
          <w:trHeight w:val="720" w:hRule="atLeast"/>
        </w:trPr>
        <w:tc>
          <w:tcPr>
            <w:tcW w:w="16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4710" w:type="dxa"/>
              <w:jc w:val="left"/>
              <w:tblInd w:w="103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0"/>
              <w:gridCol w:w="1930"/>
            </w:tblGrid>
            <w:tr>
              <w:trPr>
                <w:trHeight w:val="255" w:hRule="atLeast"/>
              </w:trPr>
              <w:tc>
                <w:tcPr>
                  <w:tcW w:w="27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иложение 7</w:t>
                  </w:r>
                </w:p>
              </w:tc>
              <w:tc>
                <w:tcPr>
                  <w:tcW w:w="19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 решению Бородинского городского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вета депутатов от 14.06.2019 № 29-288р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47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 внесении изменений и дополнений в решение Бородинского городского </w:t>
                    <w:br/>
                    <w:t>Совета депутатов</w:t>
                    <w:br/>
                    <w:t>"О бюджете города Бородино на 2019 год и плановый период 2020-2010 годов"</w:t>
                    <w:b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397" w:hanging="0"/>
              <w:rPr/>
            </w:pPr>
            <w:r>
              <w:rPr/>
              <w:t>Приложение 8</w:t>
            </w:r>
          </w:p>
          <w:p>
            <w:pPr>
              <w:pStyle w:val="Normal"/>
              <w:ind w:left="10397" w:hanging="0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ind w:left="10397" w:hanging="0"/>
              <w:rPr/>
            </w:pPr>
            <w:r>
              <w:rPr/>
              <w:t>Совета депутатов от 18.12.2018 № 26-256р</w:t>
            </w:r>
          </w:p>
          <w:p>
            <w:pPr>
              <w:pStyle w:val="Normal"/>
              <w:ind w:left="10397" w:hanging="0"/>
              <w:rPr>
                <w:color w:val="000000"/>
              </w:rPr>
            </w:pPr>
            <w:r>
              <w:rPr/>
              <w:t>«О бюджете города Бородино на 2019 год и    плановый период 2020-2021 годов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5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0"/>
              <w:gridCol w:w="1484"/>
              <w:gridCol w:w="871"/>
              <w:gridCol w:w="917"/>
              <w:gridCol w:w="1701"/>
              <w:gridCol w:w="709"/>
              <w:gridCol w:w="1984"/>
              <w:gridCol w:w="1985"/>
            </w:tblGrid>
            <w:tr>
              <w:trPr>
                <w:trHeight w:val="315" w:hRule="atLeast"/>
              </w:trPr>
              <w:tc>
                <w:tcPr>
                  <w:tcW w:w="15871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бюджета города Бородино на плановый период 2020-2021 г.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Единица измерения:</w:t>
                  </w:r>
                </w:p>
              </w:tc>
              <w:tc>
                <w:tcPr>
                  <w:tcW w:w="9651" w:type="dxa"/>
                  <w:gridSpan w:val="7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руб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70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оказателя</w:t>
                  </w:r>
                </w:p>
              </w:tc>
              <w:tc>
                <w:tcPr>
                  <w:tcW w:w="419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БК</w:t>
                  </w:r>
                </w:p>
              </w:tc>
              <w:tc>
                <w:tcPr>
                  <w:tcW w:w="198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0 год</w:t>
                  </w:r>
                </w:p>
              </w:tc>
              <w:tc>
                <w:tcPr>
                  <w:tcW w:w="198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1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70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ВСР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ФС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ЦСР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ВР</w:t>
                  </w:r>
                </w:p>
              </w:tc>
              <w:tc>
                <w:tcPr>
                  <w:tcW w:w="198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инансовое управление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425 799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425 79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825 799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825 799,50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725 799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725 799,5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Управление муниципальными финансами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725 799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725 799,50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Обеспечение реализации муниципальной программы и прочих мероприятий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725 799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725 799,5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20091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526 234,1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526 234,15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91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47 899,8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47 899,84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91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397,6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397,6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91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1 065,7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1 06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91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45 870,9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45 870,96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2009121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5 489,4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5 489,41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91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104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104,00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91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385,4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385,41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2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4 075,9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4 075,94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17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172,00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903,9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903,9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ругие общегосударственные вопросы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 000,00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Управление муниципальными финансами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 000,0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Обеспечение реализации муниципальной программы и прочих мероприятий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 000,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Выполнение обязательств государства в рамках полномочий органов местного самоуправления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20091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 000,00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 Российской Федерации и мировых соглашений по возмещению причиненного вре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91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60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600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6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600 000,00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Управление муниципальными финансами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6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600 000,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Управление муниципальным долгом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6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600 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10091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6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6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муниципального долг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0091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Администрация города Бородино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5 125 785,2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5 546 785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 983 341,3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 983 541,3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26 521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26 521,50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26 521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26 521,5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26 521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26 5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Глава муниципального образования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100002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26 521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26 521,50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2 028,8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2 028,80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492,7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492,70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 280 167,4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 280 167,4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 280 167,4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 280 167,4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 280 167,4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 280 167,42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554 335,7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554 335,74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428 203,9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428 203,94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 94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 946,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39 317,5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39 31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286 341,1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286 341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 527,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 527,04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1000021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541 356,7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541 356,7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51 886,8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51 886,88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9 469,8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9 469,84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1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84 474,9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84 474,9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1 685,8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1 685,84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789,1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789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удебная систем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1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3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300,00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300,00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10051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51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зервные фонды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5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50 000,0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5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50 000,00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5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50 000,00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10000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5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5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ругие общегосударственные вопросы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21 552,4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21 552,43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75 2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75 200,00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 Профилактика безнадзорности и правонарушений несовершеннолетних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75 2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75 200,00</w:t>
                  </w:r>
                </w:p>
              </w:tc>
            </w:tr>
            <w:tr>
              <w:trPr>
                <w:trHeight w:val="133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осуществление государственных полномочий по созданию и обеспечению деятельности комиссии по делам несовершеннолетних и защите их прав в рамках Подпрограммы " Профилактика безнадзорности и правонарушений несовершеннолетних",Муниципальной программы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40076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75 2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75 200,0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40076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 669,7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 669,7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40076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 700,2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 70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40076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83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830,00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Выполнение функций органов местного самоуправления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85 952,4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85 952,43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Развитие архивного дела в городе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86 852,4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86 852,4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городе Бородино",Муниципальной программы "Выполнение функций органов местного самоуправления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30075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5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5 1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0075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70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70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0075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544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54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0075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54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54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существление полномочий в области архивного дел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30092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1 752,4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1 752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 10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 105,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 323,7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 32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 323,7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 323,72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Обеспечение деятельности административной комиссии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4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9 1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9 100,00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выполнение государственных полномочий по созданию и обеспечению деятельности административных комиссиий в рамках Подпрограммы "Обеспечение деятельности административной комиссии",Муниципальной программы "Выполнение функций органов местного самоуправления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40075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9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9 100,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40075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 969,2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 969,28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40075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130,7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130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40075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0 4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0 400,00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0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0 400,0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100742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0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0 400,00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742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 963,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 963,13</w:t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742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276,8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27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742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6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6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НАЦИОНАЛЬНАЯ ОБОРОН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738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751 7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73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751 700,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73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751 700,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73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751 7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1005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73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751 7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5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72 964,6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72 964,6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5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 235,3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 235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5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4 5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48 728,4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632 728,49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48 728,4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632 728,49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48 728,4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632 728,49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Предупреждение, спасение, помощь населению города Бородино в чрезвычайных ситуациях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3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30 000,00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оведение до населения информации по соблюдению первичных мер пожарной безопасности (изготовление памяток)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009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009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здание запаса материальных и иных средств для обеспечения мероприятий по гражданской обороне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0092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0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Использование информационно-коммуникационных технологий для обеспечения безопасности населения города Бородино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181 728,4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265 728,49</w:t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частичное финансирование (возмещение) расходов на содержание единых дежурно-диспетчерских служб муниципальных образований в рамках подпрограммы "Использование информационно-коммуникационных технологий для обеспечения безопасности населения города Бородино", Муниципальной программы "Защита от чрезвычайных ситуаций природного и техногенного характера и обеспечение безопасности населе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30074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3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74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 000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еспечение деятельности ЕДДС город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30092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128 353,4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128 35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73 208,7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73 208,7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853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853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6 509,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6 50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782,5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782,57</w:t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3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4 375,0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4 37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082,2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082,25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292,8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292,8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Профилактика терроризма и экстремизма на территории города Бородино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4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7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7 000,00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4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4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Изготовление и установление в муниципальных учреждениях стендов "Противодействие терроризму и экстремизму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4009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7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7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4009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НАЦИОНАЛЬНАЯ ЭКОНОМИК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 349 906,9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 673 00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Транспорт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9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98 000,00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Развитие транспортной системы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9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98 0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Развитие транспортного комплекса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9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98 000,00</w:t>
                  </w:r>
                </w:p>
              </w:tc>
            </w:tr>
            <w:tr>
              <w:trPr>
                <w:trHeight w:val="99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2009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9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98 000,00</w:t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009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9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98 000,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орожное хозяйство (дорожные фонды)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 225 106,9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 548 206,98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Развитие транспортной системы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 225 106,9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 548 206,98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Содержание муниципального дорожного фонда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733 110,4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056 210,46</w:t>
                  </w:r>
                </w:p>
              </w:tc>
            </w:tr>
            <w:tr>
              <w:trPr>
                <w:trHeight w:val="99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содержание автомобильных дорог общего пользования местного значения за счет средств дорожного фонда Красноярского края в рамках подпрограммы "Содержание муниципального дорожного фонда города Бородино",Муниципальной программы "Развитие транспортной системы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10075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011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245 4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0075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11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45 400,00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10092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46 9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35 6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6 9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5 600,00</w:t>
                  </w:r>
                </w:p>
              </w:tc>
            </w:tr>
            <w:tr>
              <w:trPr>
                <w:trHeight w:val="1401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100S50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5 210,4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5 21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00S5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210,4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210,46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Повышение безопасности дорожного движения в городе Бородино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6 902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6 902,00</w:t>
                  </w:r>
                </w:p>
              </w:tc>
            </w:tr>
            <w:tr>
              <w:trPr>
                <w:trHeight w:val="142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финансирование к субсидии бюджетам муниципальных образований за счет средств дорожного фонда Красноярского края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300S49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6 90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6 90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00S49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90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902,00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Развитие и модернизация автомобильных дорог местного значения муниципального образования город Бородино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4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435 094,5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435 094,52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монт дорог и элементов улично-дорожной сети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40092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363 896,5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363 896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092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63 896,5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63 896,52</w:t>
                  </w:r>
                </w:p>
              </w:tc>
            </w:tr>
            <w:tr>
              <w:trPr>
                <w:trHeight w:val="1835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финансирование к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400S39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0S39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000,00</w:t>
                  </w:r>
                </w:p>
              </w:tc>
            </w:tr>
            <w:tr>
              <w:trPr>
                <w:trHeight w:val="17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и модернизация автомобильных дорог местного значения муниципального образования город Бородино" Муниципальной программы "Развитие транспортной системы города Бородино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400S50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5 198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5 19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0S50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 19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 19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26 8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26 800,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Развитие малого и среднего предпринимательства на территории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 000,00</w:t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99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 000,00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ализация мероприятий муниципальной программы "Развитие малого и среднего предпринимательства на территории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9900S60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 000,00</w:t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900S60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Выполнение функций органов местного самоуправления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26 8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26 800,00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26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26 800,00</w:t>
                  </w:r>
                </w:p>
              </w:tc>
            </w:tr>
            <w:tr>
              <w:trPr>
                <w:trHeight w:val="169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На реализацию отдельных государственных полномочий по организации проведения меропритяий по отлову, учету, содержанию и иному обращению с безнадзорными животными в рамках подпрограммы "Организация проведения мероприятий по отлову, учету, содержанию безнадзорных домашних животных на территории города Бородино",Муниципальной программы "Выполнение функций органов местного самоуправления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20075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26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26 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20075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6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6 800,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ЖИЛИЩНО-КОММУНАЛЬНОЕ ХОЗЯЙСТВО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3 683 067,7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3 683 06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Коммунальное хозяйств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3 037 551,4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3 037 551,41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3 037 551,4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3 037 551,41</w:t>
                  </w:r>
                </w:p>
              </w:tc>
            </w:tr>
            <w:tr>
              <w:trPr>
                <w:trHeight w:val="81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85 771,4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85 771,41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100920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85 771,4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85 771,41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00920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5 771,4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5 771,41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9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2 151 78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2 151 780,00</w:t>
                  </w:r>
                </w:p>
              </w:tc>
            </w:tr>
            <w:tr>
              <w:trPr>
                <w:trHeight w:val="127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реализацию отдельных мер по обеспечению ограничения платы граждан за коммунальные услуги в рамках отдельных мероприятий Муниципальной программы города Бородино "Реформирование и модернизация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90075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0 792 9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0 792 900,0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90075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792 9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792 900,0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редоставление субсидий за счет средств местного бюджета на содержание городской бани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90092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358 88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358 88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900920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58 88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58 88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Благоустройство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 208 767,1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 208 767,13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Выполнение функций органов местного самоуправления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 208 767,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 208 767,13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Благоустройство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 208 767,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 208 767,13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держание и ремонт уличного освещения горо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978 174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978 17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78 174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78 174,00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держание зеленого хозяйства в городе Бородино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10092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332 666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332 66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32 66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32 666,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рочие мероприятия по благоустройству города Бородино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10092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97 927,1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97 927,13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00920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3 937,8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3 93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00920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3 989,2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3 989,25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436 749,1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436 749,18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436 749,1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436 749,18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74 843,8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74 843,88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Подпрограммы "Реконструкция, модернизация и ремонты объектов коммунальной инфраструктуры муниципального образования город Бородино", Муниципальной программы города Бородино "Реформирование и модернизация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100S5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74 843,8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74 843,8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00S5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843,8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843,8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Обеспечение реализации муниципальных программ и прочие мероприятия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261 905,3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261 905,3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456 377,6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456 37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463 363,3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463 363,38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3 935,7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3 935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6 054,5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6 054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24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24,0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3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05 527,6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05 527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8 684,8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8 684,81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 842,8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 842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ХРАНА ОКРУЖАЮЩЕЙ СРЕДЫ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2 045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2 045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2 04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2 0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Обращение с отходами на территории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2 04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2 0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Обеспечение охраны окружающей среды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2 04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2 045,00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ращение с отходами на территории города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2 04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2 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2 04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2 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РАЗОВАНИЕ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681 454,4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681 454,48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ругие вопросы в области образования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681 454,4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681 454,48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522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522 500,00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Обеспечение реализации муниципальной программы и прочие мероприятия в области образования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522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522 500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Обеспечение реализации муниципальной программы и прочие мероприятия в области образования",Муниципальной программы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0075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522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522 500,0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75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340,2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340,25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75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 400,7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 400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75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1 759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1 759,00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11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158 954,4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158 954,48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межведомственная централизованная бухгалтерия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1100006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109 605,7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109 60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00006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40 786,4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40 786,4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00006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621,7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621,7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00006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96 117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96 117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00006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34 080,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34 080,13</w:t>
                  </w:r>
                </w:p>
              </w:tc>
            </w:tr>
            <w:tr>
              <w:trPr>
                <w:trHeight w:val="747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11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9 348,7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9 348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902,2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902,24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446,4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44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ЗДРАВООХРАНЕНИЕ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9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1 488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1 488,00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ругие вопросы в области здравоохранения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9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1 48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1 488,0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Выполнение функций органов местного самоуправления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9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1 48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1 488,00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Благоустройство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9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1 48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1 488,00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рганизация и проведение акарицидных обработок мест массового отдыха населения в рамках подпрограммы "Благоустройство города Бородино",Муниципальной программы "Выполнение функций органов местного самоуправления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9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100755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4 9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4 9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00755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9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9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рганизация и проведение акарицидных обработок мест массового отдыха населения 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9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100S55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588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58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00S55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58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58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МАССОВОЙ ИНФОРМАЦИИ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77 753,2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77 753,25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ериодическая печать и издательств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77 753,2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77 753,25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Содействие развитию гражданского общества в городе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77 753,2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77 75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Содействие развитию гражданского общества в городе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77 753,2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77 753,25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действие развитию гражданского общества в городе 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441 449,4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441 4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02 753,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02 753,04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 231,4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 231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23 185,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23 185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8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80,00</w:t>
                  </w:r>
                </w:p>
              </w:tc>
            </w:tr>
            <w:tr>
              <w:trPr>
                <w:trHeight w:val="914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1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6 303,7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6 303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 68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 688,0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615,7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615,78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108 243,2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108 243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108 243,2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108 243,21</w:t>
                  </w:r>
                </w:p>
              </w:tc>
            </w:tr>
            <w:tr>
              <w:trPr>
                <w:trHeight w:val="59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108 243,2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108 243,21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ункционирование Бородинского городского Совета депутат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3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108 243,2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 108 243,2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3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831 390,4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831 390,4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0 764,7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0 764,74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3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32,00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6 930,9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6 93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6 462,7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6 462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0,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31000021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76 550,2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76 550,27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9 209,1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9 209,12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 341,1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 341,1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редседатель представительного органа муниципального образования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3100002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26 521,5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26 52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2 028,8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2 028,8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492,7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492,70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епутаты представительного органа муниципального образования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310000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58 545,0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58 545,05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9 404,8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9 404,80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 140,2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 140,25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Контрольно-счетный орган города Бородино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3100002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15 235,9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15 235,99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3 574,4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3 574,4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43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430,00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3 219,4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3 21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 012,0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 012,08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9 539 730,9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9 539 730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РАЗОВАНИЕ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5 669 314,1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5 669 3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щее образование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288 171,4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288 171,46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города Бородино "Развитие культуры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288 171,4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288 171,46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Поддержка искусства и народного творчества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000,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рганизация городских социально-значимых мероприят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20094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000,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иные цели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0094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Обеспечение условий реализации муниципальной программы и прочие мероприятия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278 171,4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278 171,4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3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039 672,6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039 672,66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39 672,6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39 672,66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3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38 498,8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38 498,8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8 498,8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8 49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олодежная политик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 381 142,6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 381 142,66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города Бородино "Молодежь Бородино в 21 веке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 381 142,6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 381 142,66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Вовлечение молодежи в социальную практику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 289 642,6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 289 642,66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держка деятельности муниципальных молодежных центров в рамках Подпрограммы "Вовлечение молодежи в социальную практику",Муниципальной программы города Бородино "Молодежь Бородино в 21 веке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100745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44 3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44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745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 3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 3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10094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759 038,8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759 03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12 604,6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12 604,6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67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67,50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8 606,9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8 60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2 659,7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2 659,79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ализация знаковых молодежных проектов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100948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5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5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948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1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6 303,7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6 303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 68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 688,0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615,7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615,78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Патриотическое воспитание молодежи города Бородино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1 5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1 50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еспечение деятельности молодежных клуб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200947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2 2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2 2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947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00,0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200948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9 3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9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948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 3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КУЛЬТУРА, КИНЕМАТОГРАФИЯ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6 070 004,6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6 070 00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Культур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3 742 754,7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3 742 754,75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города Бородино "Развитие культуры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3 742 754,7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3 742 754,75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Сохранение культурного наследия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177 029,1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177 029,1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комплектование книжных фондов библиотек муниципальных образований Красноярского края в рамках подпрограммы "Сохранение культурного наследия", муниципальной программы города Бородино "Развитие культуры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10074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1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1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74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500,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Комплектование библиотечных фондов муниципальных библиотек, 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100941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7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7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94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10094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765 529,1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765 529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90 695,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90 695,0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4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40,00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27 99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27 99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1 727,2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1 727,26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82 216,7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82 21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00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Поддержка искусства и народного творчества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2 565 725,6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2 565 725,63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рганизация городских социально-значимых мероприят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20094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71 75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71 7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0094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 75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 750,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иные цели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0094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5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5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20094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1 293 975,6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1 293 975,63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293 975,6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293 975,63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327 249,9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327 249,9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города Бородино "Развитие культуры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327 249,9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327 249,9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Обеспечение условий реализации муниципальной программы и прочие мероприятия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327 249,9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327 249,9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817 449,3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817 449,39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0 991,6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0 991,65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00,00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 559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 55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 620,1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 620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8,5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8,56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3009421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50 100,5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50 100,51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8 894,4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8 894,4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 206,1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 206,11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рганизация информационно-аналитического сопровождения мероприят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630094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59 7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59 7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3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7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7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ИЗИЧЕСКАЯ КУЛЬТУРА И СПОРТ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7 800 412,2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7 800 412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Физическая культур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7 339 517,8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7 339 517,8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Развитие физической культуры и спорта в городе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7 339 517,8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7 339 517,8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Развитие массовой физической культуры и спорта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00 000,00</w:t>
                  </w:r>
                </w:p>
              </w:tc>
            </w:tr>
            <w:tr>
              <w:trPr>
                <w:trHeight w:val="88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10094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00 000,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10094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2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2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10094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8 000,0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Развитие подготовки спортивного резерва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6 639 517,8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6 639 517,8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2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5 642 875,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5 642 875,0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642 875,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642 875,06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2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96 642,7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96 642,76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6 642,7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6 642,76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ругие вопросы в области физической культуры и спор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60 894,3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60 894,39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Развитие физической культуры и спорта в городе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60 894,3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60 894,39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Обеспечение реализации муниципальной программы и прочие мероприятия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60 894,3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60 894,39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60 894,3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60 894,39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 708,3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 708,39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 68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 68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500,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93 734 700,3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93 721 07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РАЗОВАНИЕ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84 227 690,5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84 214 068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ошкольное образование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0 007 652,0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9 994 030,12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0 007 652,0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9 994 030,12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Развитие дошкольного, общего и дополнительного образования детей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0 007 652,0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9 994 030,1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7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9 643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9 643 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480 122,8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480 122,8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8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80,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88 997,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88 99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000,00</w:t>
                  </w:r>
                </w:p>
              </w:tc>
            </w:tr>
            <w:tr>
              <w:trPr>
                <w:trHeight w:val="1595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758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2 828 9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2 828 9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624 163,4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624 163,4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8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85,0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966 497,3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966 497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32 454,2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32 454,2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95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1 494 227,7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0 994 2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218 81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218 816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2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20,0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92 08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92 08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80 209,7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780 209,7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асходы на питание в ДОУ и учреждениях образования 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95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025 596,2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 025 596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25 596,2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25 596,2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асходы на питание в ДОУ за счет родительской платы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956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 471 231,1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 957 6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471 231,1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57 609,1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43 897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43 89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21 88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21 888,00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2 009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2 00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щее образование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9 772 920,3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9 772 920,39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9 772 920,3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9 772 920,39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Развитие дошкольного, общего и дополнительного образования детей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9 772 920,3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9 772 920,39</w:t>
                  </w:r>
                </w:p>
              </w:tc>
            </w:tr>
            <w:tr>
              <w:trPr>
                <w:trHeight w:val="291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740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 151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 151 400,00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40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636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636 400,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иные цели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40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5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5 000,0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756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4 418 2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4 418 200,00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409 354,9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409 354,9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иные цели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8 845,1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8 845,1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95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0 769 735,3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0 769 735,39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769 735,3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769 735,39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асходы на питание в ДОУ и учреждениях образования 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95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9 75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9 750,00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иные цели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75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750,00</w:t>
                  </w:r>
                </w:p>
              </w:tc>
            </w:tr>
            <w:tr>
              <w:trPr>
                <w:trHeight w:val="952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393 835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393 835,0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93 83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93 83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ополнительное образование дете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307 7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307 700,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307 7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307 700,00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Развитие дошкольного, общего и дополнительного образования детей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307 7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307 700,00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75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307 7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307 700,0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307 7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307 7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олодежная политик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586 283,6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586 283,63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586 283,6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586 283,63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Развитие дошкольного, общего и дополнительного образования детей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586 283,6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586 283,63</w:t>
                  </w:r>
                </w:p>
              </w:tc>
            </w:tr>
            <w:tr>
              <w:trPr>
                <w:trHeight w:val="266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73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12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12 100,0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3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2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2 100,00</w:t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осуществление государственных полномочий по обеспечению отдыха и оздоровления детей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76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295 9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295 9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6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 583,6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 583,66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6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 400,00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иные цели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6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6 140,8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6 140,84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6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8 775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8 775,5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95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78 538,9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578 538,9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78 538,9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78 538,97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еспечение деятельности лагерей с дневным пребыванием дете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958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0 644,3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0 644,3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иные цели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8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 644,3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 644,38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риобретение(предоставление) путевок в организации отдыха детей и их оздоровления, муниципальные загородные оздоровительные лагеря, расположенные на территории края, детям, не получившим бесплатные путевки в организации отдыха и оздоровления дете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96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160 122,1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160 122,1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иные цели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6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0 589,1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0 589,14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6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9 533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9 533,00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8 978,1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8 978,14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 978,1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 978,1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ругие вопросы в области образования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553 134,4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553 134,45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553 134,4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553 134,45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Обеспечение реализации муниципальной программы и прочие мероприятия в области образования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553 134,4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553 134,45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уководство и управление в сфере установленых функц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0095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897 868,3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897 868,33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11 526,3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11 526,36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6 281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6 28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56 560,9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56 560,97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009521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67 646,3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67 646,36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370,4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370,48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 275,8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 275,8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0095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 236 505,7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 236 50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64 640,6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64 640,62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0,0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5 521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5 52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 564,1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 564,14</w:t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2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1 114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1 11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25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258,00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85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85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ЦИАЛЬНАЯ ПОЛИТИК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 507 009,7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 507 009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циальное обеспечение населения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082 209,7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082 209,75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082 209,7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082 209,75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Развитие дошкольного, общего и дополнительного образования детей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082 209,7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082 209,75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Выплаты премий выпускникам общеобразовательных школ города, окончившим школу с медалями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008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8 709,7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8 709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мии и гранты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008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709,7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709,75</w:t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755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73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73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5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3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3 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756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590 5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590 500,00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 650,2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 650,2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иные цели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343 849,7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343 84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храна семьи и детств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424 8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424 800,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424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424 800,0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Развитие дошкольного, общего и дополнительного образования детей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424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424 800,0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00755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424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424 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5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000,00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5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84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84 800,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9 309 880,6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9 309 880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641 674,6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671 158,6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ругие общегосударственные вопросы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641 674,6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671 158,66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Управление и распоряжение муниципальным имуществом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641 674,6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671 158,66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Выполнение функций по управлению и распоряжению муниципальной собственностью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422 792,7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422 792,77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100008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52 792,7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252 79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00008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2 792,7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2 792,77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10007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9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9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00071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 000,00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Капитальный ремонт общего имущества в многоквартирных домах, расположенных на территории города Бородино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10096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68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68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0096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8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80 000,00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Обеспечение деятельности Отдела по управлению муниципальным имуществом города Бородино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218 881,8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248 365,89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2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093 881,8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123 365,89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35 286,1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35 286,18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 656,4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 656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2 619,2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2 10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Исполнение судебных актов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20000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5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5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0000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 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0 8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0 800,00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0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0 800,0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Управление и распоряжение муниципальным имуществом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0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0 800,00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Выполнение функций по управлению и распоряжению муниципальной собственностью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0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0 800,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для страхования гражданской ответственности владельца объект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10096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0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0 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0096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НАЦИОНАЛЬНАЯ ЭКОНОМИК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3 25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3 250,0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3 25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3 250,0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Управление и распоряжение муниципальным имуществом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3 25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3 250,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Выполнение функций по управлению и распоряжению муниципальной собственностью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3 25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3 250,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10007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3 25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3 2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0007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3 25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3 2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ЦИАЛЬНАЯ ПОЛИТИК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 174 156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 144 67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циальное обеспечение населения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65 35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35 872,0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Создание условий для обеспечения доступным и комфортным жильем граждан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65 35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35 872,00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Улучшение жилищных условий отдельных категорий граждан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65 35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35 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финансирование к 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 города Бородино",Муниципальной программы "Создание условий для обеспечения доступным и комфортным жильем граждан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200L4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65 35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35 872,00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гражданам на приобретение жилья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L4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35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5 87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храна семьи и детств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908 8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908 800,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"Создание условий для обеспечения доступным и комфортным жильем граждан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908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908 800,00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Государственная поддержка детей-сирот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908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908 800,00</w:t>
                  </w:r>
                </w:p>
              </w:tc>
            </w:tr>
            <w:tr>
              <w:trPr>
                <w:trHeight w:val="126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в рамках Подпрограммы "Государственная поддержка детей-сирот",Муниципальной программы "Создание условий для обеспечения доступным и комфортным жильем граждан города 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300758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908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 908 800,0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758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908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908 800,0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Управление социальной защиты населения администрации города Бородино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9 678 346,9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9 678 3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ЦИАЛЬНАЯ ПОЛИТИК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9 678 346,9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9 678 3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енсионное обеспечение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677 501,6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677 501,6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г.Бородино "Система социальной защиты населения г.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677 501,6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677 501,6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Повышение качества жизни отдельных категорий граждан, в том числе инвалидов, степени их социальной защищенности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677 501,6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677 501,6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оплаты к пенсиям государственных служащих субъектов Российской Федерации и муниципальных служащих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10097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677 501,6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677 501,6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097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77 501,6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77 501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циальное обслуживание населения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 543 5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 543 5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г.Бородино "Система социальной защиты населения г.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 543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 543 500,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Повышение качества и доступности социальных услуг населению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 543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 543 500,00</w:t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асходы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в рамках Подпрограммы "Повышение качества и доступности социальных услуг населению", муниципальной программы г.Бородино "Система социальной защиты населения г.Бородин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400015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 543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0 543 500,00</w:t>
                  </w:r>
                </w:p>
              </w:tc>
            </w:tr>
            <w:tr>
              <w:trPr>
                <w:trHeight w:val="75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400015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278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278 500,00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иные цели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400015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циальное обеспечение населения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21 145,3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21 145,30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г.Бородино "Система социальной защиты населения г.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21 145,3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21 145,3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Повышение качества жизни отдельных категорий граждан, в том числе инвалидов, степени их социальной защищенности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02 745,3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02 745,3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Адресная материальная помощь ко Дню Победы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1000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92 345,3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92 34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00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45,3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45,3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00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 000,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Ежемесячная доплата к пенсии неработающим Почетным гражданам города Бородино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10097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 4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0 4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097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400,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Социальная поддержка семей, имеющих детей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8 4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8 400,00</w:t>
                  </w:r>
                </w:p>
              </w:tc>
            </w:tr>
            <w:tr>
              <w:trPr>
                <w:trHeight w:val="158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Расходы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в рамках Подпрограммы "Социальная поддержка семей, имеющих детей", Муниципальной программы г.Бородино "Система социальной защиты населения г.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20006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8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8 4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20006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400,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136 2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136 200,0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ниципальная программа г.Бородино "Система социальной защиты населения г.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136 2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136 2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Подпрограмма "Обеспечение реализации муниципальной программы и прочие мероприятия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136 2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136 2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"Обеспечение реализации муниципальной программы и прочие мероприятия", Муниципальной программы г.Бородино "Система социальной защиты населения г.Бородино"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5007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832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 832 4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5007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96 313,3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96 313,36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5007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0,00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5007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7 686,6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7 686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5007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6 84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6 8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5007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"Обеспечение реализации муниципальной программы и прочие мероприятия", Муниципальной программы г.Бородино "Система социальной защиты населения г.Бородино"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0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5007513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03 8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03 800,0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5007513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 333,3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 333,33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5007513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466,6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466,6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3 922 486,8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4 329 86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словно-утвержденные расходы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34 704,7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854 13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1 157 191,6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9 183 999,85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5689" w:type="dxa"/>
              <w:jc w:val="left"/>
              <w:tblInd w:w="97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9"/>
            </w:tblGrid>
            <w:tr>
              <w:trPr>
                <w:trHeight w:val="375" w:hRule="atLeast"/>
              </w:trPr>
              <w:tc>
                <w:tcPr>
                  <w:tcW w:w="5689" w:type="dxa"/>
                  <w:tcBorders/>
                  <w:vAlign w:val="bottom"/>
                </w:tcPr>
                <w:tbl>
                  <w:tblPr>
                    <w:tblW w:w="47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80"/>
                    <w:gridCol w:w="193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27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иложение 8</w:t>
                        </w:r>
                      </w:p>
                    </w:tc>
                    <w:tc>
                      <w:tcPr>
                        <w:tcW w:w="193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1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к решению Бородинского городского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1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овета депутатов от 14.06.2019 № 29-288р</w:t>
                        </w:r>
                      </w:p>
                    </w:tc>
                  </w:tr>
                  <w:tr>
                    <w:trPr>
                      <w:trHeight w:val="1230" w:hRule="atLeast"/>
                    </w:trPr>
                    <w:tc>
                      <w:tcPr>
                        <w:tcW w:w="471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 внесении изменений и дополнений в решение Бородинского городского </w:t>
                          <w:br/>
                          <w:t>Совета депутатов</w:t>
                          <w:br/>
                          <w:t>"О бюджете города Бородино на 2019 год и плановый период 2020-2010 годов"</w:t>
                          <w:b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риложение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 решению Бородинского город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овета депутатов от 18.12.2018 № 26-256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О бюджете города Бородино на 2019 год и    плановый период 2020-2021 годов»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5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8"/>
              <w:gridCol w:w="210"/>
              <w:gridCol w:w="1081"/>
              <w:gridCol w:w="410"/>
              <w:gridCol w:w="709"/>
              <w:gridCol w:w="917"/>
              <w:gridCol w:w="1985"/>
              <w:gridCol w:w="1984"/>
              <w:gridCol w:w="1985"/>
            </w:tblGrid>
            <w:tr>
              <w:trPr>
                <w:trHeight w:val="300" w:hRule="atLeast"/>
              </w:trPr>
              <w:tc>
                <w:tcPr>
                  <w:tcW w:w="15709" w:type="dxa"/>
                  <w:gridSpan w:val="9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местного бюджета на 2019 год и плановый период 2020-2021 г.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709" w:type="dxa"/>
                  <w:gridSpan w:val="9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709" w:type="dxa"/>
                  <w:gridSpan w:val="9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709" w:type="dxa"/>
                  <w:gridSpan w:val="9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Единица измерения:</w:t>
                  </w:r>
                </w:p>
              </w:tc>
              <w:tc>
                <w:tcPr>
                  <w:tcW w:w="108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20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4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оказателя</w:t>
                  </w:r>
                </w:p>
              </w:tc>
              <w:tc>
                <w:tcPr>
                  <w:tcW w:w="3327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БК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9 год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0 год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1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ЦСР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ВР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ФСР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Развитие образова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2 588 774,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5 832 400,3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5 818 778,34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дошкольного, общего и дополнительного образования детей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2 663 148,4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6 181 565,8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6 167 943,89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ыплаты премий выпускникам общеобразовательных школ города, окончившим школу с медалям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008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709,7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709,7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709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008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709,7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709,7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709,75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1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562 309,4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88 695,0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23 385,9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49 614,6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613,8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216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104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0 436,8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104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 436,8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254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739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2 1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2 1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2 1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3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2 1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2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2 100,00</w:t>
                  </w:r>
                </w:p>
              </w:tc>
            </w:tr>
            <w:tr>
              <w:trPr>
                <w:trHeight w:val="169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740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 408 9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 643 8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 643 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658 907,8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480 122,8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480 12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34,6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8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8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44 990,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88 997,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88 99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3 671,2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096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740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188 9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151 4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151 4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40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673 9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636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636 4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40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5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5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5 000,00</w:t>
                  </w:r>
                </w:p>
              </w:tc>
            </w:tr>
            <w:tr>
              <w:trPr>
                <w:trHeight w:val="2402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755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3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3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3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5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3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3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3 000,00</w:t>
                  </w:r>
                </w:p>
              </w:tc>
            </w:tr>
            <w:tr>
              <w:trPr>
                <w:trHeight w:val="174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755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424 8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424 8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424 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храна семьи и дет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5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храна семьи и дет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5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84 8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84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84 800,00</w:t>
                  </w:r>
                </w:p>
              </w:tc>
            </w:tr>
            <w:tr>
              <w:trPr>
                <w:trHeight w:val="117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развитие инфраструктуры общеобразовательных организаций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756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5 1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5 1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756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 470 6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 725 9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 725 9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707 206,9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409 354,9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409 354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олнительное образование дете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307 7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307 7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307 7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55 693,0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8 845,1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8 845,10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756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590 5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590 5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590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 650,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 650,2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 65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343 849,7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343 849,7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343 849,7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758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 010 3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2 828 9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2 828 9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752 882,4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624 163,4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624 16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553,3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8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8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005 370,5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966 497,3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966 497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5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37 493,7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32 454,2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32 454,20</w:t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осуществление государственных полномочий по обеспечению отдыха и оздоровления детей 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76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295 9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295 9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295 9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6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 583,6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 583,6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 58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6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 4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 4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6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6 140,8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6 140,8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6 14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76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8 775,5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8 775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8 775,5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95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7 380 677,2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 842 502,1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 342 50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218 816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218 81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218 81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2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2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92 082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92 08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92 08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346 418,6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80 209,7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780 209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241 258,7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769 735,3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769 73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78 981,8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78 538,9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78 538,97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ы на питание в ДОУ и учреждениях образования 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95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065 346,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065 346,2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065 346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25 596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25 596,2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25 596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75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75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750,00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ы на питание в ДОУ за счет родительской платы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956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003 109,8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471 231,1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957 6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003 109,8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471 231,1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57 609,15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лагерей с дневным пребыванием дете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958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 644,3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 644,3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 644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8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 644,3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 644,3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 644,38</w:t>
                  </w:r>
                </w:p>
              </w:tc>
            </w:tr>
            <w:tr>
              <w:trPr>
                <w:trHeight w:val="129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95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957 680,6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76 932,8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5 833,7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5 844,8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3 387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366,9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 315,3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5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31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иобретение(предоставление) путевок в организации отдыха детей и их оздоровления, муниципальные загородные оздоровительные лагеря, расположенные на территории края, детям, не получившим бесплатные путевки в организации отдыха и оздоровления дете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96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15 307,3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60 122,1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60 12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6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4 020,8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0 589,1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0 58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96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1 286,5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9 533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9 533,0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981 963,5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016 710,1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016 71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95 200,9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21 88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21 88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3 949,5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2 009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2 00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93 835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93 83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93 83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 978,1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 978,1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 978,14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убсидии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в рамках подпрограммы "Развитие дошкольного, общего и дополнительного образования детей", Муниципальной программы "Развитие образова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S39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2,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S3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2,1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S56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451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00S5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451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Обеспечение реализации муниципальной программы и прочие мероприятия в области образования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350 426,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075 634,4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075 634,45</w:t>
                  </w:r>
                </w:p>
              </w:tc>
            </w:tr>
            <w:tr>
              <w:trPr>
                <w:trHeight w:val="99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2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 116,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12,6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103,8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225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Обеспечение реализации муниципальной программы и прочие мероприятия в области образования",Муниципальной программы "Развитие образова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200755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22 5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22 5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22 500,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75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340,2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340,2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9 340,2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75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 400,7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 400,7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 400,75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75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1 759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1 759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1 759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ководство и управление в сфере установленых функц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20095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113 885,7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897 868,3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897 868,33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2 325,2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11 526,3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11 526,36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00,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8 602,2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6 281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6 281,0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9 458,2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56 560,9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56 560,97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2009521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7 646,3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7 646,3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7 646,36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370,4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370,4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370,48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 275,8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 275,8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 275,88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20095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230 163,4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236 505,7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236 505,7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23 055,3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64 640,6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64 640,62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1 176,5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5 521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5 521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5 564,1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 564,1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 564,14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95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587,3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2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 114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 114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 114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258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25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258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856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85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856,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 Профилактика безнадзорности и правонарушений несовершеннолетних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4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5 2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5 2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5 200,00</w:t>
                  </w:r>
                </w:p>
              </w:tc>
            </w:tr>
            <w:tr>
              <w:trPr>
                <w:trHeight w:val="19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осуществление государственных полномочий по созданию и обеспечению деятельности комиссии по делам несовершеннолетних и защите их прав в рамках Подпрограммы " Профилактика безнадзорности и правонарушений несовершеннолетних",Муниципальной программы "Развитие образова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40076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5 2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5 2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5 200,00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40076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 669,7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 669,7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 669,74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40076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40076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 700,2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 700,2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 700,2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40076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03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83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830,00</w:t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 261 540,6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 474 300,5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 474 300,59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060 615,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60 615,2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60 615,29</w:t>
                  </w:r>
                </w:p>
              </w:tc>
            </w:tr>
            <w:tr>
              <w:trPr>
                <w:trHeight w:val="382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Подпрограммы "Реконструкция, модернизация и ремонты объектов коммунальной инфраструктуры муниципального образования город Бородино", Муниципальной программы города Бородино "Реформирование и модернизация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10075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0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0075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10092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5 771,4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5 771,4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5 771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00920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5 771,4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5 771,4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5 771,4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Подпрограммы "Реконструкция, модернизация и ремонты объектов коммунальной инфраструктуры муниципального образования город Бородино", Муниципальной программы города Бородино "Реформирование и модернизация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100S57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4 843,8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4 843,8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4 843,8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00S5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843,8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843,8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4 843,88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Обеспечение реализации муниципальных программ и прочие мероприятия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824 224,0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261 905,3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261 905,30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3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69 479,5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1 413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8 066,5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30092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574 489,6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456 377,6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456 377,6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463 363,3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463 363,3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463 363,3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3 935,7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3 935,7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3 935,7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6 099,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6 054,5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6 054,5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417,3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24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24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24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ение судебных актов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30092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 271,0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92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233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92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0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30095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5 547,9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95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 912,4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95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635,5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3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69 435,8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5 527,6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5 527,6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7 769,4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8 684,8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8 684,8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1 666,3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 842,8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 842,82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9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376 701,2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151 78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151 780,00</w:t>
                  </w:r>
                </w:p>
              </w:tc>
            </w:tr>
            <w:tr>
              <w:trPr>
                <w:trHeight w:val="129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реализацию отдельных мер по обеспечению ограничения платы граждан за коммунальные услуги в рамках отдельных мероприятий Муниципальной программы города Бородино "Реформирование и модернизация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90075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792 9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792 9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792 9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90075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792 9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792 9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792 900,00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едоставление субсидий за счет средств местного бюджета на содержание городской бани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90092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358 88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358 88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358 88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900920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58 88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58 88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58 880,00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ктуализация "Схемы теплоснабже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900920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4 921,2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90092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4 921,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г.Бородино "Система социальной защиты населения г.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 563 175,8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 678 346,9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 678 346,9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Повышение качества жизни отдельных категорий граждан, в том числе инвалидов, степени их социальной защищенности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180 166,9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980 246,9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980 246,9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ресная материальная помощь ко Дню Побед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1000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2 345,3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2 345,3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2 34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00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45,3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45,3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4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00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 000,00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елевое пожертвование средств на приобретение санаторных путевок для пенсионеров бюджетной сферы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10038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9 92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038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 92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платы к пенсиям государственных служащих субъектов Российской Федерации и муниципальных служащих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10097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677 501,6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677 501,6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677 501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097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77 501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77 501,6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77 501,60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Ежемесячная доплата к пенсии неработающим Почетным гражданам города Бородино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10097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0 4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0 4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0 4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0097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4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4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Социальная поддержка семей, имеющих детей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 281,7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4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400,00</w:t>
                  </w:r>
                </w:p>
              </w:tc>
            </w:tr>
            <w:tr>
              <w:trPr>
                <w:trHeight w:val="164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ы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в рамках Подпрограммы "Социальная поддержка семей, имеющих детей", Муниципальной программы г.Бородино "Система социальной защиты населения г.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20006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 281,7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4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20006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 281,7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400,00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Повышение качества и доступности социальных услуг населению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4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 094 327,1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 543 5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 543 500,0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ы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в рамках Подпрограммы "Повышение качества и доступности социальных услуг населению", муниципальной программы г.Бородино "Система социальной защиты населения г.Бородин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400015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 683 8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 543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 543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служива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400015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 418 8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278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278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служива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400015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000,00</w:t>
                  </w:r>
                </w:p>
              </w:tc>
            </w:tr>
            <w:tr>
              <w:trPr>
                <w:trHeight w:val="195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сидия бюджету муниципального образования города Бородино на проведение капитального ремонта для муниципального бюджетного учреждения социального обслуживания "Комплексный центр социального обслуживания населения города Бородино" в рамках подпрограммы "Повышение качества жизни отдельных категорий граждан, в том числе инвалидов, степени их социальной защищенности", муниципальной программы г.Бородино "Система социальной защиты населения г.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400738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512 906,6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служива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400738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12 906,6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ы учреждения на монтаж охранно-пожарной сигнализации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40097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4 713,8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служива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40097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4 713,8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ы на изготовление и монтаж металлической лестницы, бетонирование площадки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40097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служива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40097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285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убсидии бюджету муниципального образования города Бородино на проведение капитального ремонта для муниципального бюджетного учреждения социального обслуживания "Комплексный центр социального обслуживания населения города Бородино" в рамках подпрограммы "Повышение качества жизни отдельных категорий граждан, в том числе инвалидов, степени их социальной защищенности", муниципальной программы г.Бородино "Система социальной защиты населения г.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400S38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512 906,6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служива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400S38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12 906,6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Обеспечение реализации муниципальной программы и прочие мероприятия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5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239 4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136 2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136 200,0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"Обеспечение реализации муниципальной программы и прочие мероприятия", Муниципальной программы г.Бородино "Система социальной защиты населения г.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5007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832 4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832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832 400,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социальной политик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5007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96 313,3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96 313,3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96 313,36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социальной политик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5007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социальной политик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5007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7 686,6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7 686,6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7 686,64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социальной политик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5007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6 84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6 84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6 840,0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социальной политик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5007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0,00</w:t>
                  </w:r>
                </w:p>
              </w:tc>
            </w:tr>
            <w:tr>
              <w:trPr>
                <w:trHeight w:val="182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"Обеспечение реализации муниципальной программы и прочие мероприятия", Муниципальной программы г.Бородино "Система социальной защиты населения г.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5007513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7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 8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 800,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социальной политик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5007513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2 596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 333,3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 333,33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социальной политик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5007513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 404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466,6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 466,67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720 644,4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48 728,4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32 728,49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Предупреждение, спасение, помощь населению города Бородино в чрезвычайных ситуациях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0 000,00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ведение до населения информации по соблюдению первичных мер пожарной безопасности (изготовление памяток)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1009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000,00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009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здание запаса материальных и иных средств для обеспечения мероприятий по гражданской обороне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10092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 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Использование информационно-коммуникационных технологий для обеспечения безопасности населе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353 644,4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181 728,4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265 728,49</w:t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3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6 600,6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 916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684,6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244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частичное финансирование (возмещение) расходов на содержание единых дежурно-диспетчерских служб муниципальных образований в рамках подпрограммы "Использование информационно-коммуникационных технологий для обеспечения безопасности населения города Бородино", Муниципальной программы "Защита от чрезвычайных ситуаций природного и техногенного характера и обеспечение безопасности населения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30074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 000,00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74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 000,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ЕДДС город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30092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128 353,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128 353,4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128 353,40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71 795,5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73 208,7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73 208,78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4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853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853,00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6 082,2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6 509,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6 509,0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8 635,5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782,5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782,57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3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 690,4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4 375,0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4 375,09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 438,1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082,2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082,2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252,3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292,8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292,84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Профилактика терроризма и экстремизма на территории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4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 000,00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4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000,00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4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готовление и установление в муниципальных учреждениях стендов "Противодействие терроризму и экстремизму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4009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000,0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4009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000,00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Обращение с отходами на территории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65 645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2 045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2 045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Обеспечение охраны окружающей среды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2 045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2 04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2 045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щение с отходами на территории города Бородин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2 045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2 04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2 045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2 045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2 04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2 045,00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ероприятия Муниципальной программы "Обращение с отходами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9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63 6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135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организацию (строительство) мест (площадок) накопления отходов потребления и приобретение контейнерного оборудования в рамках проведения мероприятий Муниципальной программы "Обращение с отходами на территории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90074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44 8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храны окружающей сред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0074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44 8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редствам на организацию (строительство) мест (площадок) накопления отходов потребления и приобретение контейнерного оборудования в рамках проведения мероприятий Муниципальной программы "Обращение с отходами на территории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900S46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8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храны окружающей сред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00S46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8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города Бородино "Развитие культуры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 643 430,3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 358 176,1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 358 176,11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Сохранение культурного наследия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672 970,1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177 029,1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177 029,12</w:t>
                  </w:r>
                </w:p>
              </w:tc>
            </w:tr>
            <w:tr>
              <w:trPr>
                <w:trHeight w:val="148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в рамках подпрограммы "Сохранение культурного наследия", Муниципальной программы города Бородино "Развитие культуры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100103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 118,0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103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364,1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103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53,9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10010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454 003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10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1 490,7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10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4 130,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10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8 382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12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комплектование книжных фондов библиотек муниципальных образований Красноярского края в рамках подпрограммы "Сохранение культурного наследия", муниципальной программы города Бородино "Развитие культуры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100748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 685,6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 5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74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685,6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5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тование библиотечных фондов муниципальных библиотек, 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100941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94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00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10094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765 524,1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765 529,1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765 529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90 695,0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90 695,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90 695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04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4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27 99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27 99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27 99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54 258,0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1 727,2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1 72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82 216,7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82 216,7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82 21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6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держка отрасли культуры в рамках подпрограммы "Сохранение культурного наследия", Муниципальной программы города Бородино "Развитие культуры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100L5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717,9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L5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717,9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убсидии бюджетам муниципальных образований на комплектование книжных фондов библиотек 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100S48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921,4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00S4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921,4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Поддержка искусства и народного творчества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 532 131,6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 575 725,6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 575 725,63</w:t>
                  </w:r>
                </w:p>
              </w:tc>
            </w:tr>
            <w:tr>
              <w:trPr>
                <w:trHeight w:val="232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в рамках подпрограммы "Поддержка искусства и народного творчества", " Муниципальной программы города Бородино "Развитие культуры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200103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4 529,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00103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4 529,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962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20010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189 597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0010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89 597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поддержку художественных народных ремесел и декоративно-прикладного искусства на территории Красноярского края в рамках Подпрограммы "Поддержка искусства и народного творчества", Муниципальной программы города Бородино "Развитие культуры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200213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6 3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00213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6 3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рганизация городских социально-значимых мероприят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200943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74 05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81 75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81 7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0094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75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 75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 7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0094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0094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27 3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5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5 000,00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20094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 383 955,6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 293 975,6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 293 97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293 975,6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293 975,6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293 97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 98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00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редствам на поддержку художественных народных ремесел и декоративно-прикладного искусства на территории Красноярского края в рамках Подпрограммы "Поддержка искусства и народного творчества", Муниципальной программы города Бородино "Развитие культуры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200S13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7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00S13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Обеспечение условий реализации муниципальной программы и прочие мероприятия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38 328,4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605 421,3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605 421,36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 834,4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3 834,4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в рамках подпрограммы "Обеспечение условий реализации муниципальной программы и прочие мероприятия", " Муниципальной программы города Бородино "Развитие культуры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103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1 552,9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103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 552,9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104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7 698,2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104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7 698,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80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условий реализации муниципальной программы и прочие мероприятия",Муниципальной программы города Бородино "Развитие культуры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74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2 45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олнительное образование дете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74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2 45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94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57 289,4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17 449,3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17 449,39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культуры, кинематографи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1 590,8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0 991,6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0 991,65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культуры, кинематографи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00,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культуры, кинематографи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 799,9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 559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 559,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культуры, кинематографи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 620,1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 620,1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 620,18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культуры, кинематографи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8,5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8,5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8,5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9421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0 100,5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0 100,5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0 100,51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культуры, кинематографи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8 894,4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8 894,4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8 894,40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культуры, кинематографи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 206,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 206,1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 206,11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рганизация информационно-аналитического сопровождения мероприят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94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9 7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9 7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9 700,00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культуры, кинематографи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3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7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7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700,00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ведение ремонтов в муниципальных учреждениях культуры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944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1 629,7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4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 629,7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сидия на оснащение учреждений культуры материально-техническими ресурсами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944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4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94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026 024,4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039 672,6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039 672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26 024,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39 672,6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39 672,66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условий реализации муниципальной программы и прочие мероприятия",Муниципальной программы города Бородино "Развитие культуры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L46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L46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условий реализации муниципальной программы и прочие мероприятия",Муниципальной программы города Бородино "Развитие культуры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R46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3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R46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3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8 498,8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8 498,8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8 49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8 498,8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8 498,8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8 498,80</w:t>
                  </w:r>
                </w:p>
              </w:tc>
            </w:tr>
            <w:tr>
              <w:trPr>
                <w:trHeight w:val="1852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редствам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условий реализации муниципальной программы и прочие мероприятия",Муниципальной программы города Бородино "Развитие культуры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S4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55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олнительное образование дете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0S44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5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Развитие физической культуры и спорта в городе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3 801 004,6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 800 412,2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 800 412,21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массовой физической культуры и спорта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0 000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10094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10094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2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2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2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10094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8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8 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подготовки спортивного резерва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 626 830,2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 639 517,8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 639 517,82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69 668,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69 668,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922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00104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7 064,9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104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7 064,9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развитие детско-юношеского спорта в рамках Подпрограммы "Развитие подготовки спортивного резерва",Муниципальной программы "Развитие физической культуры и спорта в городе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00265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6 1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совый спорт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265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 1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поддержку спортивных клубов по месту жительства в рамках Подпрограммы "Развитие подготовки спортивного резерва",Муниципальной программы "Развитие физической культуры и спорта в городе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0074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совый спорт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74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подготовки спортивного резерва",Муниципальной программы "Развитие физической культуры и спорта в городе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00743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совый спорт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743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692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сидии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s "Развитие подготовки спортивного резерва", Муниципальной программы "Развитие физической культуры и спорта в городе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0074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0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совый спорт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743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0094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577 245,7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642 875,0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642 87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217 825,6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642 875,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642 87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9 420,0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6 642,7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6 642,7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6 642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6 642,7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6 642,7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6 642,76</w:t>
                  </w:r>
                </w:p>
              </w:tc>
            </w:tr>
            <w:tr>
              <w:trPr>
                <w:trHeight w:val="125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редствам на поддержку спортивных клубов по месту жительства в рамках Подпрограммы "Развитие подготовки спортивного резерва",Муниципальной программы "Развитие физической культуры и спорта в городе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00S4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совый спорт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S4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редствам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подготовки спортивного резерва",Муниципальной программы "Развитие физической культуры и спорта в городе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00S43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совый спорт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S43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убсидии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s "Развитие подготовки спортивного резерва", Муниципальной программы "Развитие физической культуры и спорта в городе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00S4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9 610,4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совый спорт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S43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 610,4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редствам на развитие детско-юношеского спорта в рамках Подпрограммы "Развитие подготовки спортивного резерва",Муниципальной программы "Развитие физической культуры и спорта в городе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00S65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061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совый спорт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00S65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61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ализация мероприятий по приобретению спортивного оборудования и инвентаря для приведения организаций спортивной подготовки в нормативное состояние в рамках подпрограммы "Развитие подготовки спортивного резерва", Муниципальной программы "Развитие физической культуры и спорта в городе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P5522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568 437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совый спорт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P5522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568 437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Обеспечение реализации муниципальной программы и прочие мероприятия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4 174,4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60 894,3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60 894,3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4 174,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60 894,3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60 894,39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физической культуры и спорт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6 908,1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 708,3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 708,39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физической культуры и спорт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физической культуры и спорт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 766,3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 68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 686,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физической культуры и спорт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30094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5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500,0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города Бородино "Молодежь Бородино в 21 веке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721 885,1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381 142,6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381 142,6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Вовлечение молодежи в социальную практику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630 385,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289 642,6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289 642,66</w:t>
                  </w:r>
                </w:p>
              </w:tc>
            </w:tr>
            <w:tr>
              <w:trPr>
                <w:trHeight w:val="104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1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3 643,5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3 366,7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276,7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74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100382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10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382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89 131,8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382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9 918,5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382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949,6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держка деятельности муниципальных молодежных центров в рамках Подпрограммы "Вовлечение молодежи в социальную практику",Муниципальной программы города Бородино "Молодежь Бородино в 21 веке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100745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4 3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4 3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4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745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 3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 3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 300,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100946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826 137,8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759 038,8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759 03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12 604,6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12 604,6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12 60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67,5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67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67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8 606,9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8 606,9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8 60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94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9 758,7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2 659,7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2 659,7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ализация знаковых молодежных проектов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100948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948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</w:tr>
            <w:tr>
              <w:trPr>
                <w:trHeight w:val="95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1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6 303,7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6 303,7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6 303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 688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 68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 68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615,7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615,7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615,78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Патриотическое воспитание молодежи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 5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 5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 500,0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ение деятельности молодежных клубов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200947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2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2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2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947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200,00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200948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 3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 3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948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 3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 3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 300,00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Развитие малого и среднего предпринимательства на территории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9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ализация мероприятий муниципальной программы "Развитие малого и среднего предпринимательства на территории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900S60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900S60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Развитие транспортной системы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 902 023,2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823 106,9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146 206,98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Содержание муниципального дорожного фонда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467 210,4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733 110,4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056 210,4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содержание автомобильных дорог общего пользования местного значения за счет средств дорожного фонда Красноярского края в рамках подпрограммы "Содержание муниципального дорожного фонда города Бородино",Муниципальной программы "Развитие транспортной системы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0075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785 4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011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245 4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0075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85 4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11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45 400,00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0092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6 6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6 9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35 600,00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 6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6 9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5 600,00</w:t>
                  </w:r>
                </w:p>
              </w:tc>
            </w:tr>
            <w:tr>
              <w:trPr>
                <w:trHeight w:val="1972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00S50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 210,4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 210,4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 210,4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00S5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210,4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210,4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210,46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транспортного комплекса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98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98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98 000,00</w:t>
                  </w:r>
                </w:p>
              </w:tc>
            </w:tr>
            <w:tr>
              <w:trPr>
                <w:trHeight w:val="114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2009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98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9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98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0092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98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9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98 000,00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Повышение безопасности дорожного движения в городе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13 55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902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902,00</w:t>
                  </w:r>
                </w:p>
              </w:tc>
            </w:tr>
            <w:tr>
              <w:trPr>
                <w:trHeight w:val="194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реализацию мероприятий, направленных на повышение безопасности дорожного движения, за счет средств дорожного фонда Красноярского края, в рамках Подпрограммы "Повышение безопасности дорожного движения в городе Бородино", Муниципальной программы "Развитие транспортной системы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300749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447 4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00749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47 4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убсидии бюджетам муниципальных образований за счет средств дорожного фонда Красноярского края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300S49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9 48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902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902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00S49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9 48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90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902,00</w:t>
                  </w:r>
                </w:p>
              </w:tc>
            </w:tr>
            <w:tr>
              <w:trPr>
                <w:trHeight w:val="168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городе Бородино", Муниципальной программы "Развитие транспортной системы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3R3739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 67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R3739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 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R3739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7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и модернизация автомобильных дорог местного значения муниципального образования город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4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023 262,7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435 094,5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435 094,52</w:t>
                  </w:r>
                </w:p>
              </w:tc>
            </w:tr>
            <w:tr>
              <w:trPr>
                <w:trHeight w:val="278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Развитие и модернизация автомобильных дорог местного значения муниципального образования город Бородино",Муниципальной программы "Развитие транспортной системы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400739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5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0739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5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и модернизация автомобильных дорог местного значения муниципального образования город Бородино" Муниципальной программы "Развитие транспортной системы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400750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075 1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0750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075 1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монт дорог и элементов улично-дорожной сети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40092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409 061,3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63 896,5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63 896,52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092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 986,3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092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55 074,9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63 896,5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63 896,52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ы на проведение инженерго-геологических и инженерно-геодезических изысканий, разработку ПСД и экспертизу сметной стоимости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40092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6 903,4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0920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7 345,4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0920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558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254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400S39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 000,0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0S39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0S39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000,00</w:t>
                  </w:r>
                </w:p>
              </w:tc>
            </w:tr>
            <w:tr>
              <w:trPr>
                <w:trHeight w:val="245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и модернизация автомобильных дорог местного значения муниципального образования город Бородино" Муниципальной программы "Развитие транспортной системы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400S50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 198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 198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 198,00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0S50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 198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 19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 198,00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Создание условий для обеспечения доступным и комфортным жильем граждан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 038 049,7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174 156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144 672,00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Улучшение жилищных условий отдельных категорий граждан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73 92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5 35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5 872,00</w:t>
                  </w:r>
                </w:p>
              </w:tc>
            </w:tr>
            <w:tr>
              <w:trPr>
                <w:trHeight w:val="197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 города Бородино",Муниципальной программы "Создание условий для обеспечения доступным и комфортным жильем граждан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200L4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73 92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5 35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5 87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L4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3 92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5 35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5 872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Государственная поддержка детей-сирот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585 6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908 8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908 800,00</w:t>
                  </w:r>
                </w:p>
              </w:tc>
            </w:tr>
            <w:tr>
              <w:trPr>
                <w:trHeight w:val="149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в рамках Подпрограммы "Государственная поддержка детей-сирот",Муниципальной программы "Создание условий для обеспечения доступным и комфортным жильем граждан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300758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585 6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908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908 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храна семьи и дет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758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585 6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908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908 800,00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Стимулирование жилищного строительства в городе Бородино 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778 529,7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"Стимулирование жилищного строительства в городе Бородино ", Муниципальной программы "Создание условий для обеспечения доступным и комфортным жильем граждан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0074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5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74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редствам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"Стимулирование жилищного строительства в городе Бородино ", Муниципальной программы "Создание условий для обеспечения доступным и комфортным жильем граждан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00S46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8 529,7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S4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 529,7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Управление муниципальными финансами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722 202,6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425 799,5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425 799,5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Управление муниципальным долгом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547 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6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600 0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10091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547 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6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600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00918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47 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00 000,00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Обеспечение реализации муниципальной программы и прочих мероприятий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174 702,6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825 799,5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825 799,5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2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1 545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 630,4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914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ыполнение обязательств государства в рамках полномочий органов местного самоуправления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20091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 000,00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91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20091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793 592,2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526 234,1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526 234,15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91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53 243,9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47 899,8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47 899,84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91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397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397,6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397,6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91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73 079,7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1 065,7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1 06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91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45 870,9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45 870,9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45 870,9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2009121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5 489,4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5 489,4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5 489,4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91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104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104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 104,00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91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385,4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385,4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385,41</w:t>
                  </w:r>
                </w:p>
              </w:tc>
            </w:tr>
            <w:tr>
              <w:trPr>
                <w:trHeight w:val="108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2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 075,9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 075,9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 075,94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172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17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172,0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903,9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903,9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903,94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Содействие развитию гражданского общества в городе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857 562,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77 753,2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77 753,25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Содействие развитию гражданского общества в городе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857 562,1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77 753,2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77 753,25</w:t>
                  </w:r>
                </w:p>
              </w:tc>
            </w:tr>
            <w:tr>
              <w:trPr>
                <w:trHeight w:val="116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1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4 649,6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4 139,5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510,1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действие развитию гражданского общества в городе Бородино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10092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492 849,4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441 449,4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441 4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02 753,0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02 753,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02 75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 231,4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 231,4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4 231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74 585,0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23 185,0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23 185,0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8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8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80,00</w:t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10095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 328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95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 328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1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6 734,9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6 303,7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6 303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 019,1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 68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 68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715,8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615,7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615,78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Выполнение функций органов местного самоуправления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276 459,4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283 007,5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283 007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Благоустройство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127 742,3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270 255,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270 255,13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елевое пожертвование СУЭК на содержание уличного освещения объектов,имеющих историческое и культурное значение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10058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 992,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0058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992,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36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рганизация и проведение акарицидных обработок мест массового отдыха населения в рамках подпрограммы "Благоустройство города Бородино",Муниципальной программы "Выполнение функций органов местного самоуправления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100755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4 9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4 9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4 9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здравоохран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00755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9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9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900,0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держание и ремонт уличного освещения город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10092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578 174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978 174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978 17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0092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78 174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78 174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78 174,00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держание зеленого хозяйства в городе Бородино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10092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13 457,3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332 666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332 66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13 457,3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32 66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32 666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чие мероприятия по благоустройству города Бородино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10092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7 630,8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97 927,1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97 92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00920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3 937,8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3 937,8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3 93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00920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3 692,9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3 989,2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3 989,25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рганизация и проведение акарицидных обработок мест массового отдыха населения 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100S55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588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588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588,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здравоохране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00S55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588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588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588,00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6 8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6 8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6 800,00</w:t>
                  </w:r>
                </w:p>
              </w:tc>
            </w:tr>
            <w:tr>
              <w:trPr>
                <w:trHeight w:val="239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реализацию отдельных государственных полномочий по организации проведения меропритяий по отлову, учету, содержанию и иному обращению с безнадзорными животными в рамках подпрограммы "Организация проведения мероприятий по отлову, учету, содержанию безнадзорных домашних животных на территории города Бородино",Муниципальной программы "Выполнение функций органов местного самоуправления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20075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6 8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6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6 800,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20075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6 8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6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6 800,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архивного дела в городе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2 817,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6 852,4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6 852,43</w:t>
                  </w:r>
                </w:p>
              </w:tc>
            </w:tr>
            <w:tr>
              <w:trPr>
                <w:trHeight w:val="142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городе Бородино",Муниципальной программы "Выполнение функций органов местного самоуправления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30075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 1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 100,00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0075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702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70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702,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0075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544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544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544,00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0075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54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54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54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уществление полномочий в области архивного дел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30092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7 717,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1 752,4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1 752,43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 105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 105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 105,0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 323,7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 323,7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 323,71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0092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7 288,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 323,7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 323,72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Обеспечение деятельности административной комиссии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4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 1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 1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 100,0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выполнение государственных полномочий по созданию и обеспечению деятельности административных комиссиий в рамках Подпрограммы "Обеспечение деятельности административной комиссии",Муниципальной программы "Выполнение функций органов местного самоуправления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40075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 1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 100,0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40075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 969,2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 969,2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 969,2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40075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130,7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130,7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130,72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40075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,00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«Формирование комфортной городской среды» на 2018-2022 годы»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 700 294,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ероприятия к муниципальной программе «Формирование комфортной городской среды» на 2018-2022 годы»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9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 700 294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обустройство и работы по благоустройству парков в городах-получателей субсидий, осуществляющих лучшее использование городских парков в рамках Мероприятий к муниципальной программе «Формирование комфортной городской среды» на 2018-2022 годы»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900745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00745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СУЭК на проведение экспертизы проекта "Капитальный ремонт аллеи и сквера по ул.Горьког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90098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0098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66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финансирование к средствам на обустройство и работы по благоустройству парков в городах-получателей субсидий, осуществляющих лучшее использование городских парков в рамках Мероприятий к муниципальной программе «Формирование комфортной городской среды» на 2018-2022 годы»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900S45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6 7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00S45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 7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сидии МО в рамках муниципальной программы "Формирование комфортной городской среды" на благоустройство дворовых и общественных территорий, в том числе софинансирование 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9F2555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892 723,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F2555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75 188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F2555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17 535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для поощрения муниципальных образований - победителей конкурса лучших проектов создания комфортной городской среды в рамках муниципальной программы «Формирование комфортной городской среды» на 2018-2022 годы»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9F2745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 041 871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F2745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 041 871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Управление и распоряжение муниципальным имуществом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244 888,8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135 724,6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165 208,66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Выполнение функций по управлению и распоряжению муниципальной собственностью"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916 842,7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916 842,7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916 842,77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100008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52 792,7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52 792,7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52 792,77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00008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2 792,7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2 792,7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2 792,77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10007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0 000,0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00071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 000,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10007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3 25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3 25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3 25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0007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3 25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3 25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3 250,00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питальный ремонт общего имущества в многоквартирных домах, расположенных на территории города Бородино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10096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68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680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680 000,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0096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8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8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80 000,00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для страхования гражданской ответственности владельца объек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10096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 8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 8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 800,00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0096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8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800,00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Обеспечение деятельности Отдела по управлению муниципальным имуществом города Бородино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328 046,0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218 881,8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248 365,89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2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203 046,0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093 881,8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123 365,89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96 484,4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35 286,1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35 286,18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47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3 138,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 656,4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4 656,4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4 956,2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2 619,2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2 103,2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ение судебных актов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20000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5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5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5 000,0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0000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 000,00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1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243 396,4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158 954,4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158 954,48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межведомственная централизованная бухгалтер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100006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109 605,7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109 605,7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109 605,76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00006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40 786,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40 786,4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940 786,4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00006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621,7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621,7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621,7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00006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96 117,5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96 117,5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96 117,50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00006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34 080,1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34 080,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34 080,13</w:t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1001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4 441,9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 855,5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586,3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1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 348,7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 348,7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 348,72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902,2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902,2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902,24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446,4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446,4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446,4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администрации города Бородино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212 881,2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560 188,9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574 088,9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администрации города Бородин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212 881,2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560 188,9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574 088,9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10000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1000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726 976,1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554 335,7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554 335,7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60 800,2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428 203,9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428 203,9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 946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 94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 946,0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79 361,6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39 317,5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39 317,59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265 341,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286 341,1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286 341,17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 527,0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 527,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 527,0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1000021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541 356,7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541 356,7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541 356,72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51 886,8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51 886,8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51 886,88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9 469,8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9 469,8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9 469,84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лава муниципального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100002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0 762,4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26 521,5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26 521,50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0 693,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2 028,8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2 028,80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002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 069,3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492,7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492,70</w:t>
                  </w:r>
                </w:p>
              </w:tc>
            </w:tr>
            <w:tr>
              <w:trPr>
                <w:trHeight w:val="99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1001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5 011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 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1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511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100103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1 1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103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9 769,5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103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 330,4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100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738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738 0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751 7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5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72 964,6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72 964,6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72 964,66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5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 235,3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 235,3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 235,34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5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 8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 8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4 500,00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10051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8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1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ая система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51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00,00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100742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 4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 400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 4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742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 963,1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 963,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 963,1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742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276,8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276,8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276,8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742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6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6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60,00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100S02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4 474,9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4 474,9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4 474,96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1 685,8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1 685,8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1 685,84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00S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789,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789,1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789,1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онирование Бородинского городского Совета депутатов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1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148 083,3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108 243,2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108 243,2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57 950,4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31 390,4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31 390,4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1 164,1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0 764,7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0 764,74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32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3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32,00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3 091,5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6 930,9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6 930,95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6 462,7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6 462,7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6 462,71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1000021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6 550,2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6 550,2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6 550,27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9 209,1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9 209,1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9 209,12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1П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 341,1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 341,1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 341,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едседатель представительного органа муниципального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100002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26 521,5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26 521,5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26 521,50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2 028,8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2 028,8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2 028,80</w:t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492,7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492,7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 492,70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епутаты представительного органа муниципального образования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10000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8 545,0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8 545,0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8 545,0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9 404,8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9 404,8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9 404,8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 140,2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 140,2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9 14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нтрольно-счетный орган города Бородино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100002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8 516,0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15 235,9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15 235,99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3 774,1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3 574,4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3 574,43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43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43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430,00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 299,7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3 219,4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3 219,48</w:t>
                  </w:r>
                </w:p>
              </w:tc>
            </w:tr>
            <w:tr>
              <w:trPr>
                <w:trHeight w:val="748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00002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 012,0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 012,0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 012,0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30 811 941,8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3 922 486,8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4 329 86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ловно-утвержденные расходы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34 704,7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854 13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70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0 811 941,8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1 157 191,6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9 183 999,85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0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tbl>
      <w:tblPr>
        <w:tblW w:w="5689" w:type="dxa"/>
        <w:jc w:val="left"/>
        <w:tblInd w:w="9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tbl>
            <w:tblPr>
              <w:tblW w:w="4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0"/>
              <w:gridCol w:w="1930"/>
            </w:tblGrid>
            <w:tr>
              <w:trPr>
                <w:trHeight w:val="255" w:hRule="atLeast"/>
              </w:trPr>
              <w:tc>
                <w:tcPr>
                  <w:tcW w:w="27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иложение 9</w:t>
                  </w:r>
                </w:p>
              </w:tc>
              <w:tc>
                <w:tcPr>
                  <w:tcW w:w="19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 решению Бородинского городского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вета депутатов от 14.06.2019 № 29-288р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47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 внесении изменений и дополнений в решение Бородинского городского </w:t>
                    <w:br/>
                    <w:t>Совета депутатов</w:t>
                    <w:br/>
                    <w:t>"О бюджете города Бородино на 2019 год и плановый период 2020-2010 годов"</w:t>
                    <w:b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та депутатов от 18.12.2018 № 26-256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9 год и    плановый период 2020-2021 годов»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tbl>
      <w:tblPr>
        <w:tblW w:w="156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904"/>
        <w:gridCol w:w="1985"/>
        <w:gridCol w:w="1984"/>
        <w:gridCol w:w="2014"/>
      </w:tblGrid>
      <w:tr>
        <w:trPr>
          <w:trHeight w:val="480" w:hRule="atLeast"/>
        </w:trPr>
        <w:tc>
          <w:tcPr>
            <w:tcW w:w="156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а города Бородино на 2019 год и плановый период 2020-2021 годов</w:t>
            </w:r>
          </w:p>
        </w:tc>
      </w:tr>
      <w:tr>
        <w:trPr>
          <w:trHeight w:val="31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жбюджетных трансфер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19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0 год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1 год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1 845 8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1 845 8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1 465 100,00 </w:t>
            </w:r>
          </w:p>
        </w:tc>
      </w:tr>
      <w:tr>
        <w:trPr>
          <w:trHeight w:val="69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903 6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903 6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22 900,00 </w:t>
            </w:r>
          </w:p>
        </w:tc>
      </w:tr>
      <w:tr>
        <w:trPr>
          <w:trHeight w:val="10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9 942 2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9 942 2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9 942 200,00 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8 658 698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6 715 0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7 033 400,00 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9 942 2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9 942 2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9 942 200,00 </w:t>
            </w:r>
          </w:p>
        </w:tc>
      </w:tr>
      <w:tr>
        <w:trPr>
          <w:trHeight w:val="44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4 9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4 9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4 900,00 </w:t>
            </w:r>
          </w:p>
        </w:tc>
      </w:tr>
      <w:tr>
        <w:trPr>
          <w:trHeight w:val="4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муниципальных молодежных центров в рамках Подпрограммы "Вовлечение молодежи в социальную практику",Муниципальной программы города Бородино "Молодежь Бородино в 21 век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4 3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4 3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4 300,00 </w:t>
            </w:r>
          </w:p>
        </w:tc>
      </w:tr>
      <w:tr>
        <w:trPr>
          <w:trHeight w:val="21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2 1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2 1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2 100,00 </w:t>
            </w:r>
          </w:p>
        </w:tc>
      </w:tr>
      <w:tr>
        <w:trPr>
          <w:trHeight w:val="70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814,3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71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157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0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 000,00 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5 685,6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 5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 500,00 </w:t>
            </w:r>
          </w:p>
        </w:tc>
      </w:tr>
      <w:tr>
        <w:trPr>
          <w:trHeight w:val="127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500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117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7 4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9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785 4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011 0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245 400,00 </w:t>
            </w:r>
          </w:p>
        </w:tc>
      </w:tr>
      <w:tr>
        <w:trPr>
          <w:trHeight w:val="79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2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156 3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166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45 2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301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4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643 6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350 4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6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"!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38 048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075 1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4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8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для поощрения муниципальных образований - победителей конкурса лучших проектов создания комфортной городской среды в рамках подпрограммы 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6 477 1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10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9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500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83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0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1 1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10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1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63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2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иобретению спортивного оборудования и инвентаря для приведения организаций спортивной подготовки в нормативное состояние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473 7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41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3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художественных народных ремесел и декоративно-прикладного искусства на территории Красноярского края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66 3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7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4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2 45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60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5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5 2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9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6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000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99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7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сноярского края на развитие детско-юношеского спорта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6 1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115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8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поддержку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0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9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1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0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устройство и работы по благоустройству парков в городах – получателях субсидий, осуществляющих лучшее использование городских парков,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00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4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1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95 2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78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2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44 8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9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45 1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152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4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500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8 675 781,7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4 996 2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5 010 100,00 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8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1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300,00 </w:t>
            </w:r>
          </w:p>
        </w:tc>
      </w:tr>
      <w:tr>
        <w:trPr>
          <w:trHeight w:val="41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3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3 0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3 000,00 </w:t>
            </w:r>
          </w:p>
        </w:tc>
      </w:tr>
      <w:tr>
        <w:trPr>
          <w:trHeight w:val="4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424 8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424 8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424 800,00 </w:t>
            </w:r>
          </w:p>
        </w:tc>
      </w:tr>
      <w:tr>
        <w:trPr>
          <w:trHeight w:val="162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3 470 6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2 725 9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2 725 900,00 </w:t>
            </w:r>
          </w:p>
        </w:tc>
      </w:tr>
      <w:tr>
        <w:trPr>
          <w:trHeight w:val="9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188 9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151 4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151 400,00 </w:t>
            </w:r>
          </w:p>
        </w:tc>
      </w:tr>
      <w:tr>
        <w:trPr>
          <w:trHeight w:val="701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590 5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590 5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590 500,00 </w:t>
            </w:r>
          </w:p>
        </w:tc>
      </w:tr>
      <w:tr>
        <w:trPr>
          <w:trHeight w:val="74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3 010 3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2 828 9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2 828 900,00 </w:t>
            </w:r>
          </w:p>
        </w:tc>
      </w:tr>
      <w:tr>
        <w:trPr>
          <w:trHeight w:val="13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1 408 9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 643 8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 643 800,00 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585 6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908 8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908 800,00 </w:t>
            </w:r>
          </w:p>
        </w:tc>
      </w:tr>
      <w:tr>
        <w:trPr>
          <w:trHeight w:val="41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1 683 8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 543 5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 543 500,00 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239 4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136 2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136 200,00 </w:t>
            </w:r>
          </w:p>
        </w:tc>
      </w:tr>
      <w:tr>
        <w:trPr>
          <w:trHeight w:val="13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22 5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22 5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22 500,00 </w:t>
            </w:r>
          </w:p>
        </w:tc>
      </w:tr>
      <w:tr>
        <w:trPr>
          <w:trHeight w:val="83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5 1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5 1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5 100,00 </w:t>
            </w:r>
          </w:p>
        </w:tc>
      </w:tr>
      <w:tr>
        <w:trPr>
          <w:trHeight w:val="1281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 4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 4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 400,00 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4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75 2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75 2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75 200,00 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 1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 1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 100,00 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к месту отдыха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9 281,7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4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400,00 </w:t>
            </w:r>
          </w:p>
        </w:tc>
      </w:tr>
      <w:tr>
        <w:trPr>
          <w:trHeight w:val="1171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792 9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792 9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792 900,00 </w:t>
            </w:r>
          </w:p>
        </w:tc>
      </w:tr>
      <w:tr>
        <w:trPr>
          <w:trHeight w:val="5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738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738 0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751 700,00 </w:t>
            </w:r>
          </w:p>
        </w:tc>
      </w:tr>
      <w:tr>
        <w:trPr>
          <w:trHeight w:val="8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295 9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295 9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295 900,00 </w:t>
            </w:r>
          </w:p>
        </w:tc>
      </w:tr>
      <w:tr>
        <w:trPr>
          <w:trHeight w:val="152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.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426 8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426 800,00  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26 800,00   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0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ТРАНСФЕР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49 180 279,7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3 557 000,00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3 508 600,00 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47110</wp:posOffset>
                </wp:positionH>
                <wp:positionV relativeFrom="paragraph">
                  <wp:posOffset>981075</wp:posOffset>
                </wp:positionV>
                <wp:extent cx="398145" cy="4070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2.05pt;mso-wrap-distance-left:0pt;mso-wrap-distance-right:0pt;mso-wrap-distance-top:0pt;mso-wrap-distance-bottom:0pt;margin-top:77.25pt;mso-position-vertical-relative:text;margin-left:279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73475</wp:posOffset>
                </wp:positionH>
                <wp:positionV relativeFrom="paragraph">
                  <wp:posOffset>-17780</wp:posOffset>
                </wp:positionV>
                <wp:extent cx="3612515" cy="22783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6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та депутатов от 14.06.2019 № 29-288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решение Бородинского город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утатов «О бюджете города Бородин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19 год и плановый период 2020-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та депутатов от 18.12.2018 № 26-256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О бюджете города Бородино на 2019 год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плановый период 2020-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179.4pt;mso-wrap-distance-left:9pt;mso-wrap-distance-right:9pt;mso-wrap-distance-top:0pt;mso-wrap-distance-bottom:0pt;margin-top:-1.4pt;mso-position-vertical-relative:text;margin-left:289.25pt;mso-position-horizontal-relative:page">
                <v:fill opacity="0f"/>
                <v:textbox inset="0in,0in,0in,0in">
                  <w:txbxContent>
                    <w:tbl>
                      <w:tblPr>
                        <w:tblW w:w="5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6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Бород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а депутатов от 14.06.2019 № 29-288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решение Бородинского город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путатов «О бюджете города Бороди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19 год и плановый период 2020-2021 годов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Бород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а депутатов от 18.12.2018 № 26-256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О бюджете города Бородино на 2019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плановый период 2020-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на 2019 год и плановый период 2020-2021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201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1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/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/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 174 924,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466 914,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422 063,57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Мильчакова Лариса Михайловна</cp:lastModifiedBy>
  <cp:lastPrinted>2018-06-22T11:56:00Z</cp:lastPrinted>
  <dcterms:modified xsi:type="dcterms:W3CDTF">2019-08-27T07:10:00Z</dcterms:modified>
  <cp:revision>1104</cp:revision>
  <dc:subject/>
  <dc:title>БОРОДИНСКИЙ ГОРОДСКОЙ СОВЕТ ДЕПУТАТОВ</dc:title>
</cp:coreProperties>
</file>