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8.2019 г.                                                г. Бородино                                                    № 30-307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риложение 1 к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ю 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служащих  города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«О муниципальной службе в Российской Федерации», Законом Красноярского края от 06.12.2018 N 6-2299 "О краевом бюджете на 2019 год и плановый период 2020 – 2021 годов"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риложение 1 к Положению  об оплате труда муниципальных служащих города Бородино, утвержденное решением Бородинского городского Совета депутатов от 14.02.2008 № 20-383р, с изменениями, внесенными решениями от 29.02.2008 № 20-391р, от 29.02.2008 № 20-392р, от 23.03.2008 № 20-400р, от 05.06.2008  № 21-425р,  от 23.12.2008 № 23-471р, от 19.11.2009 № 28-579р, от 22.12.2009 № 28-591р, от 27.05.2010 № 2-17р, от 09.07.2010 № 3-35р, от 08.10.2010 № 4-51р, от 22.06.2011 № 10-110р, от 09.09.2011 № 11-128р, от 29.06.2012 № 19-183р, от 29.10.2012 № 22-207р, от 21.12.2012 № 25-224р, от 22.05.2013 № 27-271р, от 11.10.2013 № 29-293р, от 13.03.2015 № 44-383р, от 16.06.2015 № 45-421р, от 10.10.2016  № 8-95р, от 05.05.2017 № 11-135р, от 22.12.2017 № 15-181, от 17.09.2018 № 23-240р, от 18.12.2018 № 26-261р, изложив  его в новой редакции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 и на официальном интернет-сайте муниципального образования города Бород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в день, следующий за днем его официального опубликования в газете «Бородинский вестник», но не ранее 01 октября 2019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решения возложить на финансовое управление администрации города Бородино (Л.М. Мильчакова) и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   решению   Бороди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 депутатов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8.2019  №30-307р    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8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-140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б оплате труд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служащих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Бородино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3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олжностных окладов муниципальных служащих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4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 - начальник отдела учета, отчетности и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го органа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бухгалтерского учета и социальных гарантий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общего образования и воспитания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- юрист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адрам и охране труда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ражданской обороне, чрезвычайным ситуациям и пожарной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зической культуре и спорту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ешению вопросов в области архитектуры и градо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 юр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хране прав дете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сновной деятельности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культуры отдела культуры, спорта, молодежной политики и информационного обеспеч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мобилизационной подготовки и секретному делопроизводств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учету и отчетности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ополнительному образованию и воспит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ошкольному и начальному образов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емель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юрист Отдела по управлению муниципальным имуществом города 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 по жилищ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 по имущественным отношения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ономист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бухгалтерского учета и социальных гарантий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решению вопросов в области архитектуры и градостроитель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1 категории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Главы 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1:00Z</dcterms:created>
  <dc:creator>Нерода</dc:creator>
  <dc:description/>
  <cp:keywords/>
  <dc:language>en-US</dc:language>
  <cp:lastModifiedBy>1</cp:lastModifiedBy>
  <cp:lastPrinted>2019-08-26T15:38:00Z</cp:lastPrinted>
  <dcterms:modified xsi:type="dcterms:W3CDTF">2019-08-27T06:50:00Z</dcterms:modified>
  <cp:revision>29</cp:revision>
  <dc:subject/>
  <dc:title>БОРОДИНСКИЙ ГОРОДСКОЙ СОВЕТ ДЕПУТАТОВ</dc:title>
</cp:coreProperties>
</file>