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313062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 xml:space="preserve">РЕШЕНИЕ 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</w:t>
      </w:r>
      <w:r>
        <w:rPr/>
        <w:t xml:space="preserve">27.08.2019                                             г. Бородино                                                     № 30-309р       </w:t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8.12.2018  № 26-256р</w:t>
      </w:r>
    </w:p>
    <w:p>
      <w:pPr>
        <w:pStyle w:val="Normal"/>
        <w:rPr/>
      </w:pPr>
      <w:r>
        <w:rPr/>
        <w:t>«О бюджете города Бородино на 2019 год</w:t>
      </w:r>
    </w:p>
    <w:p>
      <w:pPr>
        <w:pStyle w:val="Normal"/>
        <w:rPr/>
      </w:pPr>
      <w:r>
        <w:rPr/>
        <w:t>и плановый период 2020-2021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9 год и плановый период 2020-2021 годов, утвержденный решением Бородинского городского Совета депутатов от 18.12.2018 № 26-256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в абзаце 1.1.1. цифры «706 637 017,54» заменить цифрами «718 851 068,57»;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730 811 941,80» заменить цифрами «741 700 456,81»;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24 174 924,26» заменить цифрами «22 849 388,24»;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198 658 698,00» заменить цифрами «197 953 973,68»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288 675 781,79» заменить цифрами «293 421 531,79»;</w:t>
      </w:r>
    </w:p>
    <w:p>
      <w:pPr>
        <w:pStyle w:val="Style16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1.3. В пункте 16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цифры «26 414 500,00» заменить цифрами «12 914 500,00»;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>1.4. В пункте 18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18 500 000,00» заменить цифрами «17 300 000,00»;                                                            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цифры «24 900 000,00» заменить цифрами «23 800 000,00»;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34 300 000,00» заменить цифрами «33 200 000,00»;                             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 xml:space="preserve">1.5. В </w:t>
      </w:r>
      <w:r>
        <w:rPr>
          <w:b/>
        </w:rPr>
        <w:t>пункте 19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66 320 424,01» заменить цифрами «67 241 838,76»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2. </w:t>
      </w:r>
      <w:r>
        <w:rPr/>
        <w:t xml:space="preserve">Приложения  1, 2, 4, 6, 8, 9, 10, 11 изложить в новой редакции, согласно приложениям:  1, 2, 3, 4, 5, 6, 7, 8 к настоящему решению. 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Бородинский вестник»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19-08-20T08:44:00Z</cp:lastPrinted>
  <dcterms:modified xsi:type="dcterms:W3CDTF">2019-08-27T07:12:00Z</dcterms:modified>
  <cp:revision>1008</cp:revision>
  <dc:subject/>
  <dc:title>БОРОДИНСКИЙ ГОРОДСКОЙ СОВЕТ ДЕПУТАТОВ</dc:title>
</cp:coreProperties>
</file>