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601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ind w:left="-360" w:firstLine="16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object w:dxaOrig="2666" w:dyaOrig="13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98pt;margin-top:0pt;width:89.25pt;height:111.7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18447352" r:id="rId4"/>
              </w:object>
            </w:r>
            <w:r>
              <w:rPr/>
              <w:t xml:space="preserve"> </w:t>
            </w:r>
          </w:p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РОДИНСКИЙ  ГОРОДСКОЙ  СОВЕТ  ДЕПУТАТОВ </w:t>
            </w:r>
          </w:p>
          <w:p>
            <w:pPr>
              <w:pStyle w:val="Style20"/>
              <w:tabs>
                <w:tab w:val="clear" w:pos="708"/>
                <w:tab w:val="center" w:pos="481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РЕШЕНИЕ</w:t>
            </w:r>
          </w:p>
          <w:p>
            <w:pPr>
              <w:pStyle w:val="Style20"/>
              <w:jc w:val="both"/>
              <w:rPr/>
            </w:pPr>
            <w:r>
              <w:rPr/>
              <w:t xml:space="preserve">27.08.2019 г.                                                г. Бородино                                                    № 30-317р </w:t>
            </w:r>
          </w:p>
          <w:p>
            <w:pPr>
              <w:pStyle w:val="Normal"/>
              <w:ind w:left="4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right="506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структуру администрации города Бородин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 xml:space="preserve"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, статьей 3 </w:t>
            </w:r>
            <w:r>
              <w:rPr>
                <w:rFonts w:cs="Arial" w:ascii="Arial" w:hAnsi="Arial"/>
                <w:color w:val="464C55"/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Закона Красноярского края от 09.12.2010 №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</w:t>
            </w:r>
            <w:r>
              <w:rPr>
                <w:bCs/>
                <w:sz w:val="24"/>
                <w:szCs w:val="24"/>
              </w:rPr>
              <w:t>руководствуясь  Уставом город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ородинский городской Совет депутато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:</w:t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нести изменения в структуру администрации города Бородино, изложив ее в новой редакции согласно прилож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2. Администрации города Бородино привести в соответствие с настоящим решением штатное расписание с соблюдением требований, установленных Трудовым кодексом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 Опубликовать решение в газете «Бородинский вестник» и на официальном интернет-сайте муниципального образования города Бородино Красноярского кра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4. Контроль за исполнением решения возложить на планово-бюджетную комиссию (Н.И. Лалетин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Решение вступает в силу с 01.01.2020 года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/>
                    <w:t>Председатель Бородинского городского</w:t>
                  </w:r>
                </w:p>
                <w:p>
                  <w:pPr>
                    <w:pStyle w:val="Style20"/>
                    <w:spacing w:before="0" w:after="0"/>
                    <w:rPr/>
                  </w:pPr>
                  <w:r>
                    <w:rPr/>
                    <w:t>Совета депутатов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Style20"/>
                    <w:spacing w:before="0" w:after="0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>Глава города Бородино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Style20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20"/>
                    <w:spacing w:before="0" w:after="0"/>
                    <w:rPr/>
                  </w:pPr>
                  <w:r>
                    <w:rPr/>
                    <w:t xml:space="preserve">                                              </w:t>
                  </w:r>
                  <w:r>
                    <w:rPr/>
                    <w:t>В. Н. Климов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Style20"/>
                    <w:snapToGrid w:val="false"/>
                    <w:spacing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20"/>
                    <w:spacing w:before="0" w:after="0"/>
                    <w:jc w:val="right"/>
                    <w:rPr/>
                  </w:pPr>
                  <w:r>
                    <w:rPr/>
                    <w:t>А.Ф. Веретенников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6200"/>
        <w:rPr/>
      </w:pPr>
      <w:r>
        <w:rPr>
          <w:sz w:val="24"/>
          <w:szCs w:val="24"/>
        </w:rPr>
        <w:t xml:space="preserve">к решению Бородинского </w:t>
      </w: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  <w:t>от 27.08.2019 г. № 30-317р</w:t>
      </w: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АДМИНИСТРАЦИИ ГОРОДА БОРОД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Глава города Бородин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1. Заместители Главы города Бородин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вый заместитель Главы города Бородин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меститель Главы города Бородин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Управ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 Отдел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 культуры, спорта, молодежной политики и информационного обеспечения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 образования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 по управлению муниципальным имуществом города Бородино Красноярского кра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 планирования, экономического развития, кадрового обеспечения и охраны труда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4. Специалис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1. Главные специалисты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лавный специалист-юрист администрации города Бородин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лавные специалисты по охране прав детей администрации города Бородин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лавный специалист по решению вопросов в области архитектуры и градостроительства администрации города Бородин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лавный специалист по ГО, ЧС и ПБ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Ведущие специалист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едущий специалист комиссии по делам несовершеннолетних и защите их прав администрации города Бородин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едущий специалист по вопросам мобилизационной подготовки и секретному делопроизводству администрации города Бородин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едущий специалист по решению вопросов в области архитектуры и градостроительства администрации города Бородин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3. Обеспечивающие специалисты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екретарь Главы города Бородин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142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1">
    <w:name w:val="s1"/>
    <w:basedOn w:val="Style11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Xbtninnerxbtninnercenter">
    <w:name w:val="x-btn-inner x-btn-inner-cente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P3">
    <w:name w:val="p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3:52:00Z</dcterms:created>
  <dc:creator>tugarinova</dc:creator>
  <dc:description/>
  <cp:keywords/>
  <dc:language>en-US</dc:language>
  <cp:lastModifiedBy>1</cp:lastModifiedBy>
  <cp:lastPrinted>2019-08-27T14:25:00Z</cp:lastPrinted>
  <dcterms:modified xsi:type="dcterms:W3CDTF">2019-08-27T07:25:00Z</dcterms:modified>
  <cp:revision>18</cp:revision>
  <dc:subject/>
  <dc:title>Герб муниципального образования или</dc:title>
</cp:coreProperties>
</file>