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а депутатов от 27.08.2019 № 30-309р 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 и плановый период 2020-2021 годов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8 .12.2018 № 26-256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9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0-2021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9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20-2021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8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2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8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2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8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8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549 388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3 085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063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1 151 068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1 4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9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1 151 068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1 4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9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1 151 068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1 4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961 936,28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1 151 068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961 93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9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700 456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4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983 9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700 456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4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983 9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700 456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4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983 999,85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700 456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4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983 999,85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-22 849 388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6 466 91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19-04-16T09:22:00Z</cp:lastPrinted>
  <dcterms:modified xsi:type="dcterms:W3CDTF">2019-08-27T06:46:00Z</dcterms:modified>
  <cp:revision>171</cp:revision>
  <dc:subject/>
  <dc:title/>
</cp:coreProperties>
</file>