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7.02.2019 № 28-275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и плановый период 2020-2021 годов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8 .12.2018 № 26-256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86 013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33 08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176 79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176 79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176 79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2 176 79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 6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 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862 80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862 80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862 80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862 808,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83 9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 686 013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4-12-22T15:10:00Z</cp:lastPrinted>
  <dcterms:modified xsi:type="dcterms:W3CDTF">2019-02-27T06:46:00Z</dcterms:modified>
  <cp:revision>150</cp:revision>
  <dc:subject/>
  <dc:title/>
</cp:coreProperties>
</file>