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116pt"/>
        <w:jc w:val="center"/>
        <w:rPr>
          <w:color w:val="000000"/>
        </w:rPr>
      </w:pPr>
      <w:r>
        <w:rPr>
          <w:color w:val="000000"/>
        </w:rPr>
      </w:r>
    </w:p>
    <w:p>
      <w:pPr>
        <w:pStyle w:val="116pt"/>
        <w:jc w:val="center"/>
        <w:rPr>
          <w:color w:val="000000"/>
        </w:rPr>
      </w:pPr>
      <w:r>
        <w:rPr>
          <w:color w:val="000000"/>
        </w:rPr>
        <w:t>основные изменения, предлагаемые</w:t>
      </w:r>
    </w:p>
    <w:p>
      <w:pPr>
        <w:pStyle w:val="116pt"/>
        <w:jc w:val="center"/>
        <w:rPr/>
      </w:pPr>
      <w:r>
        <w:rPr>
          <w:color w:val="000000"/>
        </w:rPr>
        <w:t xml:space="preserve">в  ПРОЕКТе РЕШЕНИЯ БОРОДИНСКОГО ГОРОДСКОГО СОВЕТА ДЕПУТАТОВ «О бюджете города бородино на 2017 год и плановый период </w:t>
      </w:r>
    </w:p>
    <w:p>
      <w:pPr>
        <w:pStyle w:val="116pt"/>
        <w:jc w:val="center"/>
        <w:rPr/>
      </w:pPr>
      <w:r>
        <w:rPr>
          <w:color w:val="000000"/>
        </w:rPr>
        <w:t>2018-2019 ГОДОВ»</w:t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доходной части бюджета города Бородин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Изменение согласно сверке Министерства финанс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доходной части в части переданных полномочий согласно корректировке Закона края о краевом бюдже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 329 0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 233 3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 007 000,00 руб.</w:t>
      </w:r>
      <w:r>
        <w:rPr/>
        <w:t xml:space="preserve"> </w:t>
      </w:r>
      <w:r>
        <w:rPr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612 900,00 руб.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251 8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 937 100,00 руб.</w:t>
      </w:r>
      <w:r>
        <w:rPr/>
        <w:t xml:space="preserve"> </w:t>
      </w:r>
      <w:r>
        <w:rPr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2 218 078,00 руб.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орректировка доходной части средств местного бюджет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1 800,00 руб. (снятие ассигнований с софинансирования к 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 в связи с уменьшением количества путе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2 286,60 руб. (снятие ассигнований с софинансирования к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 в связи с недополученными доходами от родительской оплаты за путе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Дополнительные ассигн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+ 1 675 734,02 руб. Средства АО «СУЭК-Красноярск» на организацию общественных и временных работ несовершеннолетних граждан, в рамках договора целевого пожертвования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7 801 557,37 руб.</w:t>
      </w:r>
      <w:r>
        <w:rPr/>
        <w:t xml:space="preserve"> </w:t>
      </w:r>
      <w:r>
        <w:rPr>
          <w:sz w:val="28"/>
          <w:szCs w:val="28"/>
        </w:rPr>
        <w:t>Средства КГАУ "Краевой Дворец молодежи" на организацию мероприятий по трудовому воспитанию несовершеннолетних граждан в возрасте от 14 до 18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Изменения расходной част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 Изменение согласно сверке Министерства финанс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в части переданных полномочий согласно корректировке Закона края о краевом бюдже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 329 0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 233 3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 007 000,00 руб.</w:t>
      </w:r>
      <w:r>
        <w:rPr/>
        <w:t xml:space="preserve"> </w:t>
      </w:r>
      <w:r>
        <w:rPr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612 900,00 руб.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251 800,00 руб.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 937 100,00 руб.</w:t>
      </w:r>
      <w:r>
        <w:rPr/>
        <w:t xml:space="preserve"> </w:t>
      </w:r>
      <w:r>
        <w:rPr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2 218 078,00 руб.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рректировка расходной части средств местного бюдже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рректировка ассигнований в рамках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Развитие образования города Бородино", подпрограммы "Развитие дошкольного, общего и дополнительного образования детей"</w:t>
      </w:r>
    </w:p>
    <w:p>
      <w:pPr>
        <w:pStyle w:val="Normal"/>
        <w:jc w:val="both"/>
        <w:rPr/>
      </w:pPr>
      <w:r>
        <w:rPr>
          <w:sz w:val="28"/>
          <w:szCs w:val="28"/>
        </w:rPr>
        <w:t>- 1 800,00 руб. (снятие ассигнований с софинансирования к 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 в связи с уменьшением количества путевок);</w:t>
      </w:r>
    </w:p>
    <w:p>
      <w:pPr>
        <w:pStyle w:val="Normal"/>
        <w:jc w:val="both"/>
        <w:rPr/>
      </w:pPr>
      <w:r>
        <w:rPr>
          <w:sz w:val="28"/>
          <w:szCs w:val="28"/>
        </w:rPr>
        <w:t>- 122 286,60 руб. (снятие ассигнований с софинансирования к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 в связи с недополученными доходами от родительской оплаты за путев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180 000,00 руб.(на приобретения зонта вентиляционного островного в МОУ СОШ № 3 для устранения предписаний надзорных органов с расходов на коммунальные услуги МКДОУ «Родничок» (</w:t>
      </w:r>
      <w:r>
        <w:rPr/>
        <w:t>по утвержденным лимитам потребления на 2017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7 497,17 руб. (на софинансирование</w:t>
      </w:r>
      <w:r>
        <w:rPr/>
        <w:t xml:space="preserve"> к </w:t>
      </w:r>
      <w:r>
        <w:rPr>
          <w:sz w:val="28"/>
          <w:szCs w:val="28"/>
        </w:rPr>
        <w:t>региональным выплатам и выплаты, обеспечивающие уровень заработной платы работников бюджетной сферы не ниже размера минимальной заработной платы с текущего содержания);</w:t>
      </w:r>
    </w:p>
    <w:p>
      <w:pPr>
        <w:pStyle w:val="Normal"/>
        <w:jc w:val="both"/>
        <w:rPr/>
      </w:pPr>
      <w:r>
        <w:rPr>
          <w:sz w:val="28"/>
          <w:szCs w:val="28"/>
        </w:rPr>
        <w:t>+ ; - 288 887,24 руб. (на ремонтные работы ДОУ по предписаниям надзорных органов с расходов по коммунальным услугам (</w:t>
      </w:r>
      <w:r>
        <w:rPr/>
        <w:t>по утвержденным лимитам потребления на 2017 год), в т.ч. МКДОУ «Уголек» на замену балконных дверных блоков 112 598,04 руб.; МКДОУ «Дюймовочка» на замену покрытия пола в двух группах).</w:t>
      </w:r>
    </w:p>
    <w:p>
      <w:pPr>
        <w:pStyle w:val="Normal"/>
        <w:jc w:val="both"/>
        <w:rPr/>
      </w:pPr>
      <w:r>
        <w:rPr>
          <w:sz w:val="28"/>
          <w:szCs w:val="28"/>
        </w:rPr>
        <w:t>+ ; - 19 118,70 руб. (на ремонтные работы для подготовки ДЗСОЛ «Шахтер» к летней оздоровительной кампании с  софинансирования к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 в связи с недополучением доходов от родительской оплаты за путев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3 000,00 руб. (на оплату государственной пошлины за регистрацию права собственности МКДОУ «Родничок» с текущего содержания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33 448,90руб. (на приобретение строительных материалов для проведения ремонта в МБОУ СОШ № 1 и в МБОУ СОШ № 3 с проведения ремонтных раб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; - 25 000,00руб. ( на приобретние грамот и сувенирной продукции МБУДО "ЦТТ" </w:t>
      </w:r>
      <w:r>
        <w:rPr/>
        <w:t>+ 21 285,05руб.; корректировка КБК на выплаты премии медалистам + 3 741,95руб., - 21 258,05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 ассигнований в рамках муниципальной программы города Бородино "Развитие культуры", подпрограммы "Поддержка искусства и народного творчества":</w:t>
      </w:r>
    </w:p>
    <w:p>
      <w:pPr>
        <w:pStyle w:val="Normal"/>
        <w:jc w:val="both"/>
        <w:rPr/>
      </w:pPr>
      <w:r>
        <w:rPr>
          <w:sz w:val="28"/>
          <w:szCs w:val="28"/>
        </w:rPr>
        <w:t>+ ; - 2 502,83руб. (на софинансирование</w:t>
      </w:r>
      <w:r>
        <w:rPr/>
        <w:t xml:space="preserve"> к </w:t>
      </w:r>
      <w:r>
        <w:rPr>
          <w:sz w:val="28"/>
          <w:szCs w:val="28"/>
        </w:rPr>
        <w:t>региональным выплатам и выплаты, обеспечивающие уровень заработной платы работников бюджетной сферы не ниже размера минимальной заработной платы с текущего содержания)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ы "Обеспечение условий реализации муниципальной программы и прочие мероприятия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666,25руб. (на выплату пособий по уходу за ребенком до 3-х лет по ОКСМПиИО с приобретения ГС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34 700,00 руб. ( с софинансирования к субсидии на приобретение сценического комплекса).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ы "Обеспечение условий реализации муниципальной программы и прочие мероприятия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34 700,00 руб. (на приобретние контейнера и барьеров безопас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17 253,00 руб. (Снятие ассигнований в связи с экономией по торгам на разработку дизайн-проекта МКУК «ЦБС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; - 137 047,60руб. (Корректировка ассигнований в рамках муниципальной программы "Создание условий для обеспечения доступным и комфортным жильем граждан города Бородино", мероприятия по программе на софинансирование к 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 с актуализации документов территориального планирования и градостроительного зонирован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 059 733,83 руб. (Снятие ассигнований в рамках муниципальной программы "Выполнение функций органов местного самоуправления", подпрограммы "Благоустройство города Бородино" с мероприятия по капитальному ремонту подпорной стенки в мкр.Стахановский,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ополнительные ассигн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69 716,46 руб. (на оплату заработной платы и страховых взносов сотрудникам МКУ «Редакция газеты «Бородинский вестник»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 327 253,00 руб. (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90 330,05 руб. (увеличение непрограммных расходов ОУМИ для оплаты ЖКУ в отношении жилых помещений в домк 57 по ул.9 Мая и государственной пошлины  по судебному приказ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Целевые пожертвов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АО «СУЭК-Красноярск»:</w:t>
      </w:r>
    </w:p>
    <w:p>
      <w:pPr>
        <w:pStyle w:val="Normal"/>
        <w:jc w:val="both"/>
        <w:rPr/>
      </w:pPr>
      <w:r>
        <w:rPr>
          <w:sz w:val="28"/>
          <w:szCs w:val="28"/>
        </w:rPr>
        <w:t>+ 1 675 734,02 руб. на организацию общественных и временных работ несовершеннолетних граждан, в рамках договора целевого пожертвования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Безвозмездные поступ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+ 7 801 557,37 руб.</w:t>
      </w:r>
      <w:r>
        <w:rPr/>
        <w:t xml:space="preserve"> </w:t>
      </w:r>
      <w:r>
        <w:rPr>
          <w:sz w:val="28"/>
          <w:szCs w:val="28"/>
        </w:rPr>
        <w:t>Средства КГАУ "Краевой Дворец молодежи" на организацию мероприятий по трудовому воспитанию несовершеннолетних граждан в возрасте от 14 до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caps/>
      <w:color w:val="000080"/>
      <w:kern w:val="0"/>
      <w:szCs w:val="20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4:00Z</dcterms:created>
  <dc:creator>Ольга </dc:creator>
  <dc:description/>
  <cp:keywords/>
  <dc:language>en-US</dc:language>
  <cp:lastModifiedBy>СотрудникФУ</cp:lastModifiedBy>
  <cp:lastPrinted>2016-11-25T09:49:00Z</cp:lastPrinted>
  <dcterms:modified xsi:type="dcterms:W3CDTF">2017-06-29T06:48:00Z</dcterms:modified>
  <cp:revision>690</cp:revision>
  <dc:subject/>
  <dc:title>ПОЯСНИТЕЛЬНАЯ ЗАПИСКА</dc:title>
</cp:coreProperties>
</file>