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76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693"/>
        <w:gridCol w:w="2977"/>
        <w:gridCol w:w="567"/>
        <w:gridCol w:w="1134"/>
        <w:gridCol w:w="1559"/>
        <w:gridCol w:w="1558"/>
        <w:gridCol w:w="850"/>
      </w:tblGrid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1" w:type="dxa"/>
            <w:gridSpan w:val="4"/>
            <w:tcBorders/>
            <w:vAlign w:val="bottom"/>
          </w:tcPr>
          <w:tbl>
            <w:tblPr>
              <w:tblW w:w="47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  <w:gridCol w:w="2040"/>
              <w:gridCol w:w="744"/>
            </w:tblGrid>
            <w:tr>
              <w:trPr>
                <w:trHeight w:val="255" w:hRule="atLeast"/>
              </w:trPr>
              <w:tc>
                <w:tcPr>
                  <w:tcW w:w="198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4068" w:leader="none"/>
                    </w:tabs>
                    <w:ind w:left="-10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                       </w:t>
                  </w:r>
                  <w:r>
                    <w:rPr>
                      <w:color w:val="000000"/>
                      <w:sz w:val="20"/>
                      <w:szCs w:val="20"/>
                    </w:rPr>
                    <w:t>Приложение 1</w:t>
                  </w:r>
                </w:p>
              </w:tc>
              <w:tc>
                <w:tcPr>
                  <w:tcW w:w="204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4068" w:leader="none"/>
                    </w:tabs>
                    <w:snapToGrid w:val="false"/>
                    <w:ind w:left="-10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4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4068" w:leader="none"/>
                    </w:tabs>
                    <w:snapToGrid w:val="false"/>
                    <w:ind w:left="-108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4068" w:leader="none"/>
                    </w:tabs>
                    <w:ind w:left="-10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 решению Бородинского городского</w:t>
                  </w:r>
                </w:p>
              </w:tc>
              <w:tc>
                <w:tcPr>
                  <w:tcW w:w="74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4068" w:leader="none"/>
                    </w:tabs>
                    <w:snapToGrid w:val="false"/>
                    <w:ind w:left="-108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4068" w:leader="none"/>
                    </w:tabs>
                    <w:ind w:left="-10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овета депутатов от 30.06.2017  № 11-144р</w:t>
                  </w:r>
                </w:p>
              </w:tc>
              <w:tc>
                <w:tcPr>
                  <w:tcW w:w="74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4068" w:leader="none"/>
                    </w:tabs>
                    <w:snapToGrid w:val="false"/>
                    <w:ind w:left="-108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76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4068" w:leader="none"/>
                    </w:tabs>
                    <w:ind w:left="-10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"О внесении изменений и дополнений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76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4068" w:leader="none"/>
                    </w:tabs>
                    <w:ind w:left="-10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 решение Бородинского городского Совет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76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4068" w:leader="none"/>
                    </w:tabs>
                    <w:ind w:left="-10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депутатов «О бюджете города Бородино на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4764" w:type="dxa"/>
                  <w:gridSpan w:val="3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068" w:leader="none"/>
                    </w:tabs>
                    <w:ind w:left="-108" w:hanging="0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2017 год и плановый период 2018-2019 годов"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06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ind w:left="33" w:hanging="0"/>
              <w:rPr/>
            </w:pP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от 19.12.2016 № 8-105р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ind w:left="33" w:hanging="0"/>
              <w:rPr/>
            </w:pPr>
            <w:r>
              <w:rPr>
                <w:sz w:val="20"/>
                <w:szCs w:val="20"/>
              </w:rPr>
              <w:t>"О бюджете города Бородино на 2017 год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ind w:left="33" w:hanging="0"/>
              <w:rPr/>
            </w:pPr>
            <w:r>
              <w:rPr>
                <w:sz w:val="20"/>
                <w:szCs w:val="20"/>
              </w:rPr>
              <w:t>и плановый период 2018-2019 годы"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092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бюджета города Бородино в 2017 год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и плановом периоде 2018-2019 годах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2 00 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4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 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 000 000,0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7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300 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00 000,0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7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300 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00 000,0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8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0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500 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300 000,0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9 01 02 00 00 04 0000 8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0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500 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300 000,0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3 00 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от других бюджетов бюджетной системы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0 0000 7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4 0000 7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0 0000 8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редоставленных другими бюджетами бюджетной системы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4 0000 8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бюджетных кредитов, предоставленных другими бюджетами бюджетной системы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5 00 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372 475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48 682,5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 929,95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5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61 874 850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1 660 833,2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8 950 245,78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5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61 874 850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1 660 833,2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8 950 245,78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5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61 874 850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1 660 833,2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8 950 245,78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5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городского округ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61 874 850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1 660 833,2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8 950 245,78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6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 247 325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 612 150,7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 024 175,73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6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 247 325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 612 150,7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 024 175,73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6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 247 325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 612 150,7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 024 175,73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6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городского округ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 247 325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 612 150,7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 024 175,73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источников внутреннего финансирования: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4  772 475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751 317,4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926 070,05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3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1:40:00Z</dcterms:created>
  <dc:creator>User</dc:creator>
  <dc:description/>
  <cp:keywords/>
  <dc:language>en-US</dc:language>
  <cp:lastModifiedBy>1</cp:lastModifiedBy>
  <cp:lastPrinted>2014-12-22T15:10:00Z</cp:lastPrinted>
  <dcterms:modified xsi:type="dcterms:W3CDTF">2017-06-30T07:33:00Z</dcterms:modified>
  <cp:revision>160</cp:revision>
  <dc:subject/>
  <dc:title/>
</cp:coreProperties>
</file>