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966283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0.06.2017 г.                                             г. Бородино                                               № 11-147р</w:t>
      </w:r>
    </w:p>
    <w:p>
      <w:pPr>
        <w:pStyle w:val="Normal"/>
        <w:jc w:val="center"/>
        <w:rPr/>
      </w:pPr>
      <w:r>
        <w:rPr/>
      </w:r>
    </w:p>
    <w:tbl>
      <w:tblPr>
        <w:tblW w:w="4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</w:tblGrid>
      <w:tr>
        <w:trPr>
          <w:trHeight w:val="1521" w:hRule="atLeast"/>
        </w:trPr>
        <w:tc>
          <w:tcPr>
            <w:tcW w:w="4333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порядке введения в действие на территории города Бородино системы налогообложения в виде Единого налога на вменённый доход для отдельных видов деятельно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 соответствии с главой 26.3 Налогового кодекса Российской Федерации, руководствуясь Уставом города Бородино, Бородинский городской Совет депутатов </w:t>
      </w:r>
    </w:p>
    <w:p>
      <w:pPr>
        <w:pStyle w:val="Normal"/>
        <w:jc w:val="both"/>
        <w:rPr/>
      </w:pPr>
      <w:r>
        <w:rPr/>
        <w:t>Р Е Ш И Л:</w:t>
      </w:r>
    </w:p>
    <w:p>
      <w:pPr>
        <w:pStyle w:val="Normal"/>
        <w:ind w:firstLine="709"/>
        <w:jc w:val="both"/>
        <w:rPr/>
      </w:pPr>
      <w:r>
        <w:rPr/>
        <w:t>1. Установить значение корректирующего коэффициента базовой доходности К2 для отдельных видов деятельности  согласно приложению № 1.</w:t>
      </w:r>
    </w:p>
    <w:p>
      <w:pPr>
        <w:pStyle w:val="Normal"/>
        <w:ind w:firstLine="709"/>
        <w:jc w:val="both"/>
        <w:rPr/>
      </w:pPr>
      <w:r>
        <w:rPr/>
        <w:t>2. Установить значение корректирующего коэффициента базовой доходности К2 для бытовых услуг  согласно приложению № 2.</w:t>
      </w:r>
    </w:p>
    <w:p>
      <w:pPr>
        <w:pStyle w:val="Normal"/>
        <w:ind w:firstLine="709"/>
        <w:jc w:val="both"/>
        <w:rPr/>
      </w:pPr>
      <w:r>
        <w:rPr/>
        <w:t>3. Признать утратившими силу решения Бородинского городского Совета депутатов от 28.10.2005 №8-131р «О порядке введения в действие с 01.01.2006 г. на территории города Бородино системы налогообложения в виде единого налога на вменённый доход для отдельных видов деятельности», от 22.11.2006 № 14-240р «О внесении изменений в решение городского Совета депутатов от 28.10.2005 № 8-131р «О порядке введения в действие с 01.01.2006 г. на территории города Бородино системы налогообложения в виде единого налога на вменённый доход для отдельных видов деятельности», от 05.10.2007 № 18-342р «О внесении изменений и дополнений в решение городского Совета депутатов г. Бородино от 28.10.2005 № 8-131р «О порядке введения в действие с 01.01.2006 г. на территории города Бородино системы налогообложения в виде единого налога на вменённый доход для отдельных видов деятельности» и в решении городского Совета депутатов от 22.11.2006 № 14-240р «О внесении изменений в решение городского Совета депутатов от 28.10.2005 № 8-131р «О порядке введения в действие с 01.01.2006 г. на территории города Бородино системы налогообложения в виде единого налога на вменённый доход для отдельных видов деятельности», от 01.11.2008 №22-455р «О внесении изменений и дополнений в решение городского Совета депутатов г. Бородино от 28.10.2005 № 8-131р «О порядке введения в действие с 01.01.2006г. на территории города Бородино системы налогообложения в виде Единого налога на вмененный доход для отдельных видов деятельности» в редакции решений городского Совета депутатов от 22.11.2006 № 14-240р и от 05.10.2007 № 18-342р», от 23.12.2008 №23-480р «О внесении изменений в решение городского Совета депутатов в г. Бородино от 28.10.2005 № 8-131р «О порядке введения в действие с 01.01.2006г. на территории города Бородино системы налогообложения в виде Единого налога на вменённый доход для отдельных видов деятельности», от 15.05.2009 № 26-525р «О внесении изменений в решение городского Совета депутатов г. Бородино от 28.10.2005 № 8-131р «О порядке введения в действие с 01.01.2006 г. на территории города Бородино системы налогообложения в виде Единого налога на вменённый доход для отдельных видов деятельности» в редакции решений городского Совета депутатов от 22.11.2006 № 14-240р, от  05.10.2007 № 18-342р, от 01.11.2008 № 22-455р, от 22.12.2008  № 23-480р», от 19.11.2009 № 28-566р «О внесении изменений в решение городского Совета депутатов г. Бородино от 28.10.2005 № 8-131р «О порядке введения в действие с 01.01.2006 г. на территории города Бородино системы налогообложения в виде Единого налога на вменённый доход для отдельных видов деятельности» в редакции решений городского Совета депутатов от 22.11.2006 № 14-240р, от  05.10.2007 № 18-342р, от 01.11.2008 № 22-455р, от 22.12.2008 № 23-480р, от 15.05.2009  № 26-525р», от 22.06.2011 № 10-118р «О внесении изменений в решение Бородинского городского Совета депутатов от 19.11.2009 № 28-566р «О внесении изменений в решение городского Совета депутатов г. Бородино от 28.10.2005 № 8-131р «О порядке введения в действие с 01.01.2006 г. на территории города Бородино системы налогообложения в виде Единого налога на вменённый доход для отдельных видов деятельности» в редакции решений городского Совета депутатов от 22.11.2006 № 14-240р, от 05.10.2007 № 18-342р, от 01.11.2008 № 22-455р, от 23.12.2008 № 23-480р, от 15.05.2009 № 26-525р».</w:t>
      </w:r>
    </w:p>
    <w:p>
      <w:pPr>
        <w:pStyle w:val="Normal"/>
        <w:ind w:firstLine="709"/>
        <w:jc w:val="both"/>
        <w:rPr/>
      </w:pPr>
      <w:r>
        <w:rPr/>
        <w:t>4. Решение вступает в силу не ранее 01.01.2018 года.</w:t>
      </w:r>
    </w:p>
    <w:p>
      <w:pPr>
        <w:pStyle w:val="Normal"/>
        <w:ind w:firstLine="709"/>
        <w:jc w:val="both"/>
        <w:rPr/>
      </w:pPr>
      <w:r>
        <w:rPr/>
        <w:t>5. Решение подлежит опубликованию в газете «Бородинский вестник».</w:t>
      </w:r>
    </w:p>
    <w:p>
      <w:pPr>
        <w:pStyle w:val="Normal"/>
        <w:ind w:firstLine="709"/>
        <w:jc w:val="both"/>
        <w:rPr/>
      </w:pPr>
      <w:r>
        <w:rPr/>
        <w:t>6. Контроль за выполнением настоящего решения возложить на планово – бюджетную комиссию Бородинского городского Совета депутатов (Лалетин Н.Н.)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355" w:leader="none"/>
        </w:tabs>
        <w:ind w:left="709" w:hanging="709"/>
        <w:jc w:val="both"/>
        <w:rPr/>
      </w:pPr>
      <w:r>
        <w:rPr/>
        <w:t>Председатель Бородинского                                  Глава города Бородино</w:t>
      </w:r>
    </w:p>
    <w:p>
      <w:pPr>
        <w:pStyle w:val="Normal"/>
        <w:tabs>
          <w:tab w:val="clear" w:pos="709"/>
          <w:tab w:val="left" w:pos="228" w:leader="none"/>
          <w:tab w:val="right" w:pos="9355" w:leader="none"/>
        </w:tabs>
        <w:ind w:left="709" w:hanging="709"/>
        <w:jc w:val="both"/>
        <w:rPr/>
      </w:pPr>
      <w:r>
        <w:rPr/>
        <w:t>городского Совета депутатов</w:t>
      </w:r>
    </w:p>
    <w:p>
      <w:pPr>
        <w:pStyle w:val="Normal"/>
        <w:tabs>
          <w:tab w:val="clear" w:pos="709"/>
          <w:tab w:val="left" w:pos="228" w:leader="none"/>
          <w:tab w:val="right" w:pos="9355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228" w:leader="none"/>
          <w:tab w:val="right" w:pos="9355" w:leader="none"/>
        </w:tabs>
        <w:ind w:left="709" w:hanging="709"/>
        <w:jc w:val="both"/>
        <w:rPr/>
      </w:pPr>
      <w:r>
        <w:rPr/>
        <w:t xml:space="preserve">                                  </w:t>
      </w:r>
      <w:r>
        <w:rPr/>
        <w:t>В.Н. Климов                                                                  А.Ф. Веретенников</w:t>
      </w:r>
    </w:p>
    <w:p>
      <w:pPr>
        <w:pStyle w:val="Normal"/>
        <w:tabs>
          <w:tab w:val="clear" w:pos="709"/>
          <w:tab w:val="left" w:pos="228" w:leader="none"/>
          <w:tab w:val="right" w:pos="9355" w:leader="none"/>
        </w:tabs>
        <w:ind w:left="709" w:hanging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228" w:leader="none"/>
          <w:tab w:val="right" w:pos="9355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228" w:leader="none"/>
          <w:tab w:val="right" w:pos="9355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75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34965</wp:posOffset>
                </wp:positionH>
                <wp:positionV relativeFrom="page">
                  <wp:posOffset>506730</wp:posOffset>
                </wp:positionV>
                <wp:extent cx="1920875" cy="761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</w:tblGrid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30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к решению Бородинского городского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т 30.06.2017   №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 11-147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59.95pt;mso-wrap-distance-left:9pt;mso-wrap-distance-right:9pt;mso-wrap-distance-top:0pt;mso-wrap-distance-bottom:0pt;margin-top:39.9pt;mso-position-vertical-relative:page;margin-left:427.95pt;mso-position-horizontal-relative:page">
                <v:fill opacity="0f"/>
                <v:textbox inset="0in,0in,0in,0in">
                  <w:txbxContent>
                    <w:tbl>
                      <w:tblPr>
                        <w:tblW w:w="30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5"/>
                      </w:tblGrid>
                      <w:tr>
                        <w:trPr>
                          <w:trHeight w:val="984" w:hRule="atLeast"/>
                        </w:trPr>
                        <w:tc>
                          <w:tcPr>
                            <w:tcW w:w="302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к решению Бородинского городского Совета депута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от 30.06.2017   №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 11-147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РРЕКТИРУЮЩИЕ КОЭФФИЦИЕНТЫ</w:t>
      </w:r>
    </w:p>
    <w:p>
      <w:pPr>
        <w:pStyle w:val="Normal"/>
        <w:jc w:val="center"/>
        <w:rPr/>
      </w:pPr>
      <w:r>
        <w:rPr>
          <w:b/>
        </w:rPr>
        <w:t>БАЗОВОЙ ДОХОДНОСТИ К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ТДЕЛЬНЫХ ВИДОВ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255"/>
        <w:gridCol w:w="1808"/>
      </w:tblGrid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предпринимательской деятель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ветеринарных усл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ремонту, техническому обслуживанию и мойке автотранспортных средст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 гаражных бокса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открытых стоянк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втотранспортных услуг по перевозке грузов, осуществляемых организациями и индивидуальными предпринимателями, имеющими на праве собственности или ином праве (пользования, владения, и (или) распоряжения) не более 20 транспортных средств, предназначенных для оказания таких усл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автотранспортных услуг по перевозке грузов, осуществляемых организациям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втотранспортных услуг по перевозке грузов, осуществляемых индивидуальными предпринимателями,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втотранспортных услуг по перевозке пассажиров, осуществляемых организациями и индивидуальными предпринимателями, имеющими на праве собственности или ином праве (пользования, владения, и (или) распоряжения) не более 20 транспортных средств, предназначенных для оказания таких усл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автотранспортных услуг по перевозке пассажиров, осуществляемых организациям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автотранспортных услуг по перевозке пассажиров, осуществляемых индивидуальными предпринимателям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автотранспортных услуг «Социальное такси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, осуществляемая через объекты стационарной торговой сети, имеющие торговые залы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ми товарами (без спиртных напитков и табачных изделий);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ми товарами (без спиртных напитков и табачных изделий) в магазинах, расположенных на улицах Фрунзе, Сибирской, Калинина, Новой, Маяковского (1-28), Луговой, Набережной, Бородинской (1-15), Суворова, Комсомольской (1-10, </w:t>
            </w:r>
            <w:r>
              <w:rPr>
                <w:b/>
              </w:rPr>
              <w:t>20-23),</w:t>
            </w:r>
            <w:r>
              <w:rPr/>
              <w:t xml:space="preserve"> Щетинкина, Лермонто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ми товарами и (или) непродовольственными товарами (со спиртными напитками)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ми товарами и (или) непродовольственными и (или) непродовольственными товарами со спиртными напитками в магазинах, расположенных на улицах Фрунзе, Сибирской, Калинина, Новой, Маяковского (1-28), Луговой, Набережной, Бородинской (1-15), Суворова, Комсомольской (1-10, 20-23), Щетинкина, Лермонто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ми товарами и (или) непродовольственными и (или) товарами без спиртных напитк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ми товарами и (или) непродовольственными и (или) товарами без спиртных напитков, расположенных на улице Фрунзе, Сибирской, Калинина, Новой, Маяковского (1-28), Луговой, Набережной, Бородинской (1-15), Суворова, Комсомольской (1-10, 20-23), Щетинкина, Лермонтов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ая розничная торговля, осуществляемая через магазины и павильоны с площадью торгового зала не более 150 кв. м по каждому объекту организации торговли, реализующие одну группу товаров или её часть, выручка которых составляет не менее 80 % в общем объёме выручки от реализации по каждому объекту торговли по продаж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ытовой техник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ргтехники;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арфюмерно-косметических товаров;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ебели;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дежды и обуви;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нтехники и стройматериалов;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редств сотовой связи;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отоциклов с мощностью двигателя не выше 112, 5 квт (150 л. с.), запасных частей к автомобилям и (или) мотоциклам, автомобильной косметики, аккумуляторов;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ювелирных изделий и драгоценностей;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етских товаров;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школьно-письменных принадлежностей;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лекарственных средств и изделий медицинского назначения;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пиртных напитков и (или) табачных изделий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довольственными товарам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довольственными и (или) непродовольственными товарами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превышает 5 квадратных метров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довольственными товарам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довольственными и (или) непродовольственными товарами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ная и разносная розничная торгов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казание услуг общественного питания через объекты организации общественного питания, имеющие залы обслуживания посетителей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, кафе, нестационарные сезонные кафе, закусочные, пивные, пункты питания в вокзалах, бистро с приготовлением горячих и холодных блюд, в т.ч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положенные в учреждениях культуры и искусства;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положенные в учреждениях здравоохранения, спортивных сооружениях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ые общедоступн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ые, находящиеся на территории предприят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ые школьн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общественного питания через объекты организации общественного питания, не имеющие залов обслуживания посетите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наружной рекламы с использованием рекламных конструкций (за исключением конструкций с автоматической сменой изображения и электронных табло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наружной рекламы посредством электронных табл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екламы на транспортных средств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временному размещению и проживан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9" w:hanging="0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34965</wp:posOffset>
                </wp:positionH>
                <wp:positionV relativeFrom="page">
                  <wp:posOffset>506730</wp:posOffset>
                </wp:positionV>
                <wp:extent cx="1920875" cy="761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</w:tblGrid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30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Приложение №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к решению Бородинского городского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т  30.02.2017   №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  11-147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59.95pt;mso-wrap-distance-left:9pt;mso-wrap-distance-right:9pt;mso-wrap-distance-top:0pt;mso-wrap-distance-bottom:0pt;margin-top:39.9pt;mso-position-vertical-relative:page;margin-left:427.95pt;mso-position-horizontal-relative:page">
                <v:fill opacity="0f"/>
                <v:textbox inset="0in,0in,0in,0in">
                  <w:txbxContent>
                    <w:tbl>
                      <w:tblPr>
                        <w:tblW w:w="30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5"/>
                      </w:tblGrid>
                      <w:tr>
                        <w:trPr>
                          <w:trHeight w:val="984" w:hRule="atLeast"/>
                        </w:trPr>
                        <w:tc>
                          <w:tcPr>
                            <w:tcW w:w="302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к решению Бородинского городского Совета депута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от  30.02.2017   №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  11-147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РРЕКТИРУЮЩИЕ КОЭФФИЦИЕН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ЗОВОЙ ДОХОДНОСТИ К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БЫТОВ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1686"/>
        <w:gridCol w:w="1808"/>
      </w:tblGrid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предпринимательской деятельност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Код по ОКПД2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коэффициента К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услуг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готовых текстильных издели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13.92.99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столового и постельного белья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2.99.2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стеганых покрывал, накидок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2.99.2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чехлов всех видов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2.99.2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штор, драпировок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2.99.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сопутствующих изделий (салфетки, фартуки и др.)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2.99.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прочих текстильных изделий, не включенных в другие группировк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9.99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изделий текстильной галантере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9.99.2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кружевных изделий и изделий художественного ткачества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9.99.2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жалюзи из ткане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9.99.2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отделочных детале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9.99.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дежды из натуральной и искусственной кожи, замш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99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производственной одежды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99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костюмов для охотников и рыболовов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99.2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верхней одежды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3.99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стеганых пальто, курток и жилетов по индивидуальному заказу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3.99.2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форменной одежды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99.2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плащей, курток, накидок и других изделий из тканей с водоотталкивающей пропиткой, прорезиненных ткане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3.99.2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ужских, женских детских верхних трикотажных издели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3.99.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язанию верхних трикотажных издели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3.99.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нательного белья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4.99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легкой одежды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4.99.2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ужского, женского белья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4.99.2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корсетных издели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4.99.2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прочей одежды и аксессуаров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9.99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ужской, женской и детской спортивной одежды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9.99.2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национальной одежды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9.99.2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дежды для новорожденных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9.99.2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ужских, женских и детских головных уборов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9.99.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ужских, женских и детских головных уборов из натурального меха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9.99.24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ужских и женских формованных головных уборов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9.99.2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дежды в ансамбле (комплектная одежда)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9.99.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дежды из заранее изготовленных полуфабрикатов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9.99.2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язанию платочно-шарфовых издели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9.99.2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язанию головных уборов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9.99.2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язанию перчаточных издели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9.99.2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еховых издели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.99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дежды из меха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.99.2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пристегивающихся воротников, капюшонов, манжет из натурального и искусственного меха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.99.2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трикотажных и вязаных чулочно-носочных издели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1.99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прочих трикотажных и вязаных изделий, не включенные в другие группировк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9.99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був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99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повседневной обув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99.2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одельной обув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99.2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домашней обув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99.2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детской обув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99.2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национальной обув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99.2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сувенирной обув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99.2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е валяной обув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99.2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буви по эскизам заказчика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99.2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буви из натуральных материалов с отделками из ценных мехов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99.2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зимней обуви из меха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99.2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буви из искусственной и синтетической кож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99.2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пошиву обуви из текстиля по индивидуальному заказу насел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99.2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прочей обув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99.2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различных дополнений к обуви,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99.2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ки, бочонки и прочие бондарные деревянные изделия1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4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изделий из дерева, пробки, соломки и материалов для плетения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9.99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ереплетные и связанные с переплетом аналогичных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4.10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овке металл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0.11.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луже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61.11.1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нанесению покрытий никелем, медью, хромом, драгоценными металлами электролитическим и химическим метода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61.11.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работке металлических изделий с использованием прочих основных технологических процессов машиностро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62.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изготовлению готовых металлических изделий хозяйственного назначения по индивидуальному заказу насел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9.99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ажурных декоративных решеток из металла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9.99.2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багажных корзинок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9.99.2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чеканных панно и рамок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9.99.2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секций парниковых теплиц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9.99.2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подвесок под декоративные тарелк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9.99.2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электроводонагревателе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9.99.2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металлической посуды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9.99.2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изготовлению памятников, ограждений, ворот из металла по индивидуальному заказу насел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9.99.2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мангалов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9.99.2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емкостей, тепловых шкафов, поддонов, труб и др. изделий из металла, в том числе по эскизам заказчика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9.99.2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сшивно-кровельного покрытия из железа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9.99.2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деталей к бытовым машинам и приборам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9.99.2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механизмов для зашторивания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9.99.2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прочих металлических предметов хозяйственного назначения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9.99.2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кухонной мебели по индивидуальному заказам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2.99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декоративному оформлению изделий мягкой мебели путем художественной простежки облицовочной ткани и пиков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.91.1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прочей мебел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.99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мягкой мебел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.99.2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плетеной мебел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.99.2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корпусной мебел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.99.2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секционной мебел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.99.2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наборов мебел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.99.2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встроенной мебел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.99.2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дачной мебел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.99.2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мебели для оборудования прихожих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.99.2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деревянных карнизов, багетных рамок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.99.2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мебели многопланового назначения и трансформируемой мебел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.99.2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двухсторонних стенок-перегородок по индивидуальному заказ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.99.2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отдельных мебельных деталей (щитов, брусков и др.)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.99.2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щитков, решеток и коробок для маскировки отопительных приборов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.99.2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прочей мебели, не включенные в другие группировки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.99.2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ювелирных и соответствующих издели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2.99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ювелирных издели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2.99.2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шкатулок, пудрениц, корпусов для часов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2.99.2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накладных выпильных монограмм к ювелирным изделиям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2.99.2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ювелирных изделий методом литья по выплавляемым моделям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2.99.2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памятных медале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2.99.2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чеканке и гравировке ювелирных издели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2.99.2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чернению изделий из серебра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2.99.2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работке поделочных ювелирных камней и закрепление их в ювелирных изделия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2.99.2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прочих ювелирных издели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2.99.2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бижутерии и подобных издели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3.99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браслетов к часам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3.99.2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техническому обслуживанию ручных инструментов с механическим приво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2.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техническому обслуживанию инструментов и приборов для измерения, испытаний и навигаций 2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5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техническому обслуживанию судов и лодок 3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5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очего оборуд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9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 проектная для строитель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0.10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возведению жилых зда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20.30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по прокладке местных трубопроводов газа и па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21.22.130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по строительству оросительных систем (каналов), водоводов и водоводных конструкций, водоочистных станций, станций очистки сточных вод и насосных станций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21.23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бурению водозаборных скважин или отрывке колодцев, требующие специальной квалифик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21.24.110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электромонтажн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1.10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монтажу санитарно-технических прибо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2.11.120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монту и техническому обслуживанию бытовых отопительных котлов и бойле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2.12.140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изоляционн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9.11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оград, заборов, защитных перильных и аналогичных огражд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9.12.110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штукатурн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31.10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олярные и плотничн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32.10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облицовке полов и стен плитка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33.10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крытий полов и стен прочие, включая работы обойн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33.2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малярные и стекольн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34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завершающие и отделочные в зданиях и сооружениях, проч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39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кровельные проч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1.19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гидроизоляционн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9.10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бетонные и железобетонные прочие, не включенные в другие группиров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9.40.190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каменные и кирпичн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9.60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по строительству открытых плавательных бассейно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9.90.130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по устройству декоративных каминов, печей, очагов, дымоходов, газо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9.90.140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специализированные прочие, не включенные в другие группиров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9.90.190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ычному (текущему) техническому обслуживанию и ремонту легковых автомобилей и легких грузовых автотранспортных средств, кроме услуг по ремонту электрооборудования, шин и кузо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ычному (текущему) техническому обслуживанию легковых автомобилей и легких грузовых автотранспортных средств, кроме услуг по ремонту электрооборудования, шин и кузо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гламентным работам (по видам технического обслуживани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контрольно-диагностическ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1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мазочно-заправочн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1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топливной аппаратуры двигате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1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тормозной систем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1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сце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1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рулевого управ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1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системы зажиг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1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легковых автомобилей и легких грузовых автотранспортных средств, кроме услуг по ремонту электрооборудования, шин и кузо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замене агрега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2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двигателей (кроме деталей электрообородования, шин и кузовов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2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оробки перемены передач (КПП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2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рулевого управления и подвес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2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ормозной систем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2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радиаторов и арматурные рабо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2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дета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2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сце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2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ведущих мостов и приводов ведущих коле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2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опливной аппаратуры двигате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2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помощь на дорогах легковым автомобилям и легким грузовых автотранспортным средств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ание неисправных легковых автомобилей и легких грузовых автотранспортных средств к месту их ремонта или стоян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4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реоборудованию автомобилей для работы на сжатом природном или сжиженных нефтяном или природном газ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5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верке герметичности и опрессовке газовой системы питания газобаллонных автомоби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5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свидетельствованию автомобильных газовых балл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5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становке дополнительного оборудования (сигнализация, радиоаппаратура,и т.п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5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иемке отработавших эксплуатационных материал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5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становке, тонированию и бронированию стекол автомоби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1.5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ооборудования легковых автомобилей и легких грузовых автотранспорт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шин легковых автомобилей и легких грузовых автотранспортных средств, включая регулировку и балансировку коле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узовов легковых автомобилей и легких грузовых автотранспортных средств и аналогичные услуги (ремонт дверей, замков, окон, перекрашивание, ремонт после поврежден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прочих автотранспорт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ычному (текущему) техническому обслуживанию и ремонту прочих автотранспортных средств, кроме услуг по ремонту электрооборудования и кузо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ычному (текущему) техническому обслуживанию прочих автотранспортных средств, кроме услуг по ремонту электрооборудования и кузо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гламентным работам (по видам технического обслуживани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контрольно-диагностическ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1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мазочно-заправочн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1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топливной аппаратуры двигате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1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тормозной систем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1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сце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1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рулевого управ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1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системы зажиг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1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очих автотранспортных средств, кроме услуг по ремонту электрооборудования и кузо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замене агрега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2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двигате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2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оробки перемены передач (КПП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2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рулевого управления, передней оси и подвес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2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ормозной систем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2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радиаторов и арматурные рабо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2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дета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2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сце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2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ведущих мостов и приводов ведущих коле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2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опливной аппаратуры двигате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2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поверке контрольно-измерительных прибо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2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шиномонтажны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2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балансировки коле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2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помощь на дорогах прочих автотранспорт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ание неисправных прочих автотранспортных средств к месту их ремонта или стоян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4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реоборудованию автомобилей для работы на сжатом природном или сжиженных нефтяном или природном газ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5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верке герметичности и опрессовке газовой системы питания газобаллонных автомоби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5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свидетельствованию автомобильных газовых балл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5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становке дополнительного оборудования (сигнализация, радиоаппаратура,и т.п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5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иемке отработавших эксплуатационных материал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5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становке, тонированию и бронированию стекол автомоби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1.5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ооборудования прочих автотранспорт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узовов прочих автотранспортных средств и аналогичные услуги (ремонт дверей, замков, окон, перекрашивание, ремонт после поврежден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автотранспортных средств, полирование и аналогич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мотоцикл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0.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мототранспорт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0.50.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мотоциклов, мотоколясок и мотоприцеп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0.50.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мопе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0.50.1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мотовелосипе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0.50.1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моторолле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0.50.1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снего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0.50.1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техническому обслуживанию и ремонту прочих мототранспорт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0.50.1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борке и ремонту очков, в специализированных магазин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78.20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тоянок для транспорт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21.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буксировке частных и коммерческих автотранспорт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21.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издательская продукция печатная 4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9.11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дизайну интерье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10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пециализированному дизайну проч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10.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ртретной фотограф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20.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в павильоне черно-белых и цветных фотоснимков для докум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20.21.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в павильоне черно-белых и цветных художественных, в том числе комбинированных, фотосним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20.21.1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вне павильона черно-белых и цветных фотоснимков для докум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20.21.1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малоформатных фотоснимков в фотоавтомат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20.21.1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портретов с негатива или фотоснимка заказчи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20.21.1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вне павильона черно-белых и цветных художественных фотосним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20.21.1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в области фото и видеосъемки событ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20.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работке фотоматериал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20.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осстановлению и ретушированию фотограф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20.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в области фотографии прочие, не включенные в другие группиров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20.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исьменному и устному перевод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кату оборудования для отдыха, развлечений и занятий спорт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21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кату видеокассет и аудиокассет, грампластинок, компакт-дисков (CD), цифровых видеодисков (DVD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22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кату прочих бытовых изделий и предметов личного поль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мытью око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22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чистке печей и дымо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22.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дметанию и уборке снег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29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анитарно-гигиенические проч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29.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чистке и уборке прочие, не включенные в другие группиров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29.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ланировке ландшафта5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30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няни по уходу за ребенк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91.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ведению фейерверков, световых и звуковых представ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29.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окалькуляторов, персональных машин ЭВМ, компьютерной техники, включая ноутбуки, принтеры, сканеры, процессоры, мониторы, компьютерную клавиатур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11.10.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серокопировальных аппара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11.10.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заправке картриджей для принте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11.10.1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очего компьютерного и периферийного компьютерного оборуд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11.10.1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оммуникационного оборуд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12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иборов бытовой электрони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1.10.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елевизо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1.10.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ремонту видеозаписывающей аппаратур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1.10.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видеовоспроизводящей аппарату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1.10.1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звукозаписающей и звуковоспроизводящая аппарату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1.10.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многофункциональных бытовых радиоэлектронных аппара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1.10.1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устройств спутникового телевид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1.10.1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очей бытовой радиоэлектронной аппарату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1.10.1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ехническому обслуживание бытовой радиоэлектронной аппарату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1.10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становке, подключению, сопряжению бытовой радиоэлектронной аппарату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1.10.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бытовых машин, узлов и деталей к ни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холодильников, морозильни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ылесо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ополоте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1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стиральных и сушильных маши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швейных, вязальных машин (ручных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1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гладильных маши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1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универсальных кухонных бытовых машин, комбайнов, автоматических посудомоечных маши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1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газовых и электроплит в жилых помещения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1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очих бытовых маши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1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бытовых прибо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иборов гигиены рта, включаемых в се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ических и механических машинок для стрижки воло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ических и механических бри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ульверизато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иборов для массаж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фе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ических ножн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овулканизато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бытовых электрокраскораспылите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иборов автоматики и управления бытовых машин и прибо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фотоаппаратов, фотоувеличите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фотовспышек, экспономет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инопроекторов, диапроекторов и другой проекционной аппарату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бинок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слуховых аппара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ручных и электрических насо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бытовых электронагревательных приборов (электроплиток, электрорадиаторов, электрокаминов, электрогрелок, электроутюгов и др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бытовых весоизмерительных приборов (весов пружинных напольных), не подлежащих госповерк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ремонту бытовых кухонных прибор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медогонок, сепарато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4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бытовых электровоздухоочистителей и надплитных электрофильт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омнатных кондиционеров воздух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увлажнителей воздуха, озонаторов, бытовых ионизато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вентиляторов, теплоэлектровентиляторов, калорифе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оприборов для зага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сифонов и автосифонов, в том числе зарядка газовых баллончиков для сиф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озвон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бытовых компрессоров и микрокомпрессо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4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рансформаторов и стабилизаторов напря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устройств для измельчения пищевых от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баков для кипячения белья и стерилизато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ремонту электроводонагревателей, в том числе проточных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осушилок для одежды и обув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иборов с электродвигателем и приводом с питанием от батар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5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зажигалок для газовых плит с питанием от се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фильтров для очистки в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очих бытовых прибо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25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домашнего и садового инвентар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сельхозинвентаря, минитракторов, газонокосило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3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иборов для аквариумов и садовых водоем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3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очего домашнего и садового инвентар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.10.3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обув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, реставрации верха обув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замене застежки-молнии, в том числе вставка блочек в сапоги вместо застежки-молн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менению длины и ширины голенищ сап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и прикреплению меховой опушки, замене окантовочной части верха обув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новлению обуви с полной заменой верха с использованием ношеных формованных подош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формованию следа валяной обуви на колодке счет уменьшения высоты голенищ и использования их на замену изношенных деталей использования голенищ на детали верх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новлению обуви с изменением модели кожаных сапог за счет уменьшения высоты голенищ и использования их на замену изношенных дета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обновлению обуви с изменением модели обуви за счет использования голенищ на детали верх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тделке верха обуви, изготовленной из специфических кож (рептилий, рыб, лаковых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питке заготовки верха обуви водоотталкивающими препарата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замене подош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становке и ремонту внутренних задников, подпяточников, стелек и полустелек из различных материал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дшиву подошв меховой обув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креплению подошв, каблуков, крокульной части подош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замене крокульной части подошвы в обуви на высоком каблук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становке удлиненных подмето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становке супинато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странению переломов подошв и стелек в летней обуви с заменой деталей низ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новлению валяной обуви с постановкой бортовой обклейки, подошв, набоек, накладных деталей верх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новлению обуви с использованием пористой резины или натурального каучука для подошвы и бортовой обклейки, а также с использованием формованных подош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по постановке каблуков любой формы из всех материал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становке набоек, косячков, рубчиков из всех видов материал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декоративной отделке уреза подошвы и каблука под "формованную"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резинованию валенок (рыбацкие калоши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краске обув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осстановлению формы верха обуви из натуральных кож, подвергшихся влиянию реагентов, в том числе удаление пятен от реаг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9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и прикрепление ремешков, язычков, удлинение ремешков и замена резино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и прикрепление новых украшений, ремонт старых украшений и фурниту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астяжке обув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луперетяжке всех видов обуви из различных материал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уги по ремонту резиновой и валяной обуви методом вулканиз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клеиванию новой ворсовой тка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9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обуви из синтетических материалов клеевым мето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1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зделий из кожи, кроме обув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.10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ремонту мебел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.10.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мягкой мебел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.10.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летеной мебел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.10.1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орпусной мебел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.10.1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детской мебел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.10.1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ухонной мебел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.10.1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дачной мебел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.10.1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реставрация антикварной мебел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.10.1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новлению и переделке старых конструкций мебели на современн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.10.1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ремонту прочей мебел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.10.1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борке мебели на дому у заказчика, приобретенной им в торговой сети в разобранном вид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.10.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едметов домашнего оби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.10.1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, реставрации, установке и креплению стекол и зеркал для мебел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.10.19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становке и креплению филенок, полок, фурниту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.10.1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замене старых настилочных и набивочных материалов новыми рулонными и пластовыми материалами при ремонте мягких элементов мебел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.10.1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замене старого лакокрасочного покрыт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.10.1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ремонту ч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1.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наручных и карманных механических ч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1.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настольных, настенных и напольных ч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1.1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наручных и карманных электронно-механических (кварцевых с шаговым двигателем) ч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1.1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онно-механических будильников, а также будильников с шаговым двигател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1.1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онно-механических настольных и настенных ч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1.1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наручных и карманных электронных часов с цифровой индикаци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1.1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настольных электронных часов с цифровой индикацией, работающих от се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1.1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настольных электронных часов с цифровой индикацией на жидких кристаллах, а также с музыкальным воспроизведением будильников (микропроцессоро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1.1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секундоме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1.1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шагоме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1.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антикварных и старинных часов, изготовление узлов и деталей к ни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1.1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краске металлических корпусов будильников и крупногабаритных ч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1.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орпусов ч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1.1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браслетов к час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1.1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замене элементов питания в электронных часах и других приборах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1.1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очих часов, не включенные в другие группиров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1.1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ювелирных изделий, бижутер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2.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столовых приборов, портсигаров, пудрениц и др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2.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работке поделочных ювелирных камней и закрепление их в ювелирных изделия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2.1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реставрация антикварных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.12.1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подгонке/перешиву одежды, кроме трикотажно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верхней одеж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легкой одеж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верхних мужских сороч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1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белья женского, мужского, детск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орсетных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1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форменной одеж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1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рабочей одеж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1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мужских, женских, детских головных убо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1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решиву взрослой одежды на детску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19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ставке застежки-молн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1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изделий из меха, бывшего в употреблен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1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глажению одеж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1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удожественной штопке одеж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1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подгонке/перешиву бытовых текстильных изделий, кроме трикотажны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столового и постельного бель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2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зделий из натурального и искусственного мех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2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зделий из натуральной, искусственной кожи и замш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2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стеганых одея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зделий текстильной галантере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чехлов всех видов, т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2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реставрация кружевных изделий и изделий художественного ткаче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2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окрывал, што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2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подгонке/перешиву прочих бытовых текстильных изделий, кроме трикотажны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2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обновлению одежды, в том числе трикотажной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рикотажных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4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верхних трикотажных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4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бельевых трикотажных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4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чулочно-носочных, перчаточных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4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головных убо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4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латочно-шарфовых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4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рикотажных изделий, комбинированных с тканями, искусственной кожей, мехом и др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1.4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велосипе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обслуживанию музыкальных инструм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обслуживанию спортивного инвентар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4.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уристского снаряжения и инвентар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4.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скей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4.1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роликовых коньков и лыжеролле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4.1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, клепка и точка конь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4.1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установке жестких лыжных креп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4.1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ружей для подводной охо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4.1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рыболовных принадлежност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4.1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оборудования для аквалангис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4.1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обслуживанию прочего спортивного инвентар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4.1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очих предметов личного потребления и бытовых товаров, не включенных в другие группиров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груш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ических игрушек с питанием от се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отехнических иг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заводных механических игруш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1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оборудования для детских иг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очих игрушек, не включенных в другие группиров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1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металло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имусов, керосинок, керогаз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2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бензиновых и газовых зажигало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2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зам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2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заточке чертежных инструм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2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, заточке, шлифовке и правке ножей, ножниц, бри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2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, насечке, разводке, заточке пил для поперечной распиловки и лучковых пи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2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зонтов и футляров к ни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2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ремонту бытовой мебели из металл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2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сейфов и несгораемых шкафов индивидуального поль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2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изготовлению металлической галантереи, ключей, номерных знаков, указателей у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2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металлической посу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2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механизмов для заштори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2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газовых и бензиновых портативных плито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2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мясорубок, соковарок и скороваро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2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очих металлических предметов хозяйственного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2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ремонту осветительных прибор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.19.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одежды из тканей с содержанием натуральных, синтетических и искусственных волоко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одежды из тканей с пленочным покрыт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изделий из тканей на синтепон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изделий из натурального мех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изделий из искусственного мех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изделий из натуральной замши и замшевой винилискож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изделий из овчины и велю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изделий из натуральной кожи и винилискож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изделий, комбинированных из натуральной кожи и винилискожи, натурального и искусственного меха, натуральной замши и замшевой винилискож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трикотажных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головных уборов из велюра, замши, фет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головных уборов из натурального и искусственного мех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головных уборов из шерсти, пуха и других материал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изделий из декоративных тканей на основе смеси из искусственных волоко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изделий из нетканых материал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шерстяных, хлопчатобумажных одеял и пле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ватных одея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ковров и ковровых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мягких игруш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зо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платков, шарфов, перчаток, варежек, галстуков, косынок из различных материал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спальных мешков из различных материал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спецодеж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изделий из ворсовых ткан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гобеле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гардинно-тюлевых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перо-пуховых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мебели и ковров на дом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4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чная химчистка одежды и выведение пяте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одежды методом самообслужи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чехлов для сидений автомобил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аквачистк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1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тивомолевой обработке изделий после химической чист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антистатической обработк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одоотталкивающей пропитке спецодежды и других изделий из брезен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аппретированию складок брюк и юбок для придания устойчивой форм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аппретированию одежды после мокрой обработки и краш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аппретированию изделий из натуральной замши и овчин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аппретированию ковров после химической чист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асчесыванию натуральных и искусственных мехов после химчист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замене наперников при химической чистке перо-пуховых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астяжке пуховых платков после химической чист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осстановлению формы и размеров трикотажных изделий из шерстяной и полушерстяной пряжи, деформированных после стирки в домашних условия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осстановлению первоначальных форм и размеров мужских головных уборов из фетра, велюра и замш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тпарыванию и пришиванию пуговиц, меховых воротников на изделиях, сдаваемых в химическую чистк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екущему ремонту одежды после химчистки и краш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глажению изделий после химической чистки методом самообслужи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декатированию швейных материал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ставрации ковровых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бактерицидной обработка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гнезащитной обработке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дезодорации одеж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грязеотталкивающей обработке поверхности ковров и ковровых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работке латексом изнанки ковров и ковровых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тбеливанию пряжи и гардинно-тюлевых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новлению изделий из натуральной кожи покрывного краш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мпрегнированию изделий из велюра и замш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2.2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рашению текстильных и трикотажных изделий из натуральных волоко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4.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рашению изделий с наличием синтетических волоко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4.1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рашению изделий из искусственного мех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4.1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рашению изделий из натурального меха и замш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4.1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рашению овчин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4.1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рашению изделий из тканей с пленочным покрыт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4.1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рашению изделий из ворсовых и лицевых кож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4.1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рашению прочих издел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4.1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рачечны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тирке белья в прачечной самообслужи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тирке белья в прачечной самообслуживания персоналом прачечно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ушке и глажению белья в прачечной самообслужи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рочной стирке бель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тирке прямого хлопчатобумажного и льняного бель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тирке фасонного хлопчатобумажного и льняного бель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тирке верхних мужских сороч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антистатической обработке верхних мужских сороч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дезодорации верхних мужских сороч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стирке изделий из искусственных, синтетических и смешанных тканей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тирке стеганых одея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тирке чехлов для сидений автомобилей, чехлов для мебели и др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стирке спецодеж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тирке белья с различными пятнами, требующая особого режима обслужи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ароматизации белья после стир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дезинфекции бель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меток для бель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екущему ремонту белья и верхних мужских сороч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ишиванию меток к белью и прием белья в стирк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иему белья в стирку на дому у заказчика и доставка белья после стир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.19.1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арикмахерские для женщин и девоч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2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арикмахерские для мужчин и мальчи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2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стому и сложному гриму лица, макияж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2.13.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краске бровей и ресниц, коррекции формы бровей, наращиванию ресниц, завивке ресн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2.13.1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осметическим маскам по уходу за кожей лица и шеи с применением косметически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2.13.1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гигиеническому массажу лица и шеи, включая эстетический, стимулирующий, дренажный, аппаратный массаж, СПА- массаж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2.13.1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осметическому комплексному уходу за кожей лица и ше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2.13.1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осметическому татуажу, пирсинг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2.13.1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ая чистка лиц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2.13.1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маникюр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2.13.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дикюр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2.13.1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косметические проч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2.19.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ПА уходу по телу, включая гигиенические, релаксирующие, эстетические методы с использованием косметических средств, природных и преформированных факторов воздейств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2.19.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осметическому комплексному уходу за кожей тела, удалению волос с помощью косметически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2.19.1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 обслуживанию кладбищ, уходу за могилами и местами захорон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3.11.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становке, снятию окраски надмогильных сооруж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3.11.3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нанесению надписей на памятниках, мраморных досках, крепление фотографий на памятниках, высечке барельефов, выполнение графических портретов на памятниках, скульптурные работы и т.п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3.11.3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становке и ремонту ограды, памятных зна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3.11.3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ходу за могило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3.11.3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оружению склепов и мемориальных комплек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3.11.3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надгробных сооружений из различных материалов и их реставрац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3.11.3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риемщика заказов службы по организации похоро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3.12.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даче объявлений, некролога, составление текстов траурной речи, оповещение родственни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3.12.1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кату зала и его оформление для проведения гражданской панихиды, обряда помин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3.12.1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организатора ритуала по похорон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3.12.1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организации похорон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3.12.1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ревозке тела (останков умершего на кладбище (крематор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3.12.1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, изготовлению и прокату похоронных принадлежност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3.12.1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траурных венков, искусственных цветов, гирлян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3.12.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в области физкультурно-оздоровительной деятельности 6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4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ходу за домашними животны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9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правочно-информационной службы по оказанию услуг населению по заполнению бланков, написанию заявлений, снятию копи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9.19.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справочно-информационной службы по приему в расклейку объявлений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9.19.1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копировально-множительные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9.19.1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среднические на информацию о финансовых, экономических и промышленных и иных данных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9.19.1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орудованию квартир (навеска карнизов, картин, вешалок, зеркал и др. предметов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9.19.1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тирке и глажению белья на дому у заказчи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9.19.1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графологическим или генеалогическим исследования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9.19.1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алонов татуировок, салонов пирсинг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9.19.1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носильщиков, чистильщиков обуви и помощников на автомобильных стоянк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9.19.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латных туал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9.19.1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спашке огородов, распиловке дров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9.19.1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ерные работы по металлу, стеклу, фарфору, дереву, керамике</w:t>
            </w:r>
          </w:p>
          <w:p>
            <w:pPr>
              <w:pStyle w:val="Normal"/>
              <w:rPr/>
            </w:pPr>
            <w:r>
              <w:rPr/>
              <w:t>кроме, ювелирных издели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9.19.1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изготовлению гончарных изделий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9.19.1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зке стекла и зеркал, художественной обработке стекла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9.19.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5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е с/х инвентаря из материала заказчика по индивидуальному заказу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9.19.1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&lt;*&gt; Услуги оказываются в рамках договора бытового подряда в соответствии со статьей 730 Гражданского кодекса Российской Федерации (Собрание законодательства Российской Федерации 1996, </w:t>
      </w:r>
      <w:r>
        <w:rPr>
          <w:lang w:val="en-US"/>
        </w:rPr>
        <w:t>N</w:t>
      </w:r>
      <w:r>
        <w:rPr/>
        <w:t xml:space="preserve"> 5, ст. 410);</w:t>
      </w:r>
    </w:p>
    <w:p>
      <w:pPr>
        <w:pStyle w:val="Normal"/>
        <w:ind w:firstLine="708"/>
        <w:jc w:val="both"/>
        <w:rPr/>
      </w:pPr>
      <w:r>
        <w:rPr>
          <w:vertAlign w:val="superscript"/>
        </w:rPr>
        <w:t xml:space="preserve">1) </w:t>
      </w:r>
      <w:r>
        <w:rPr/>
        <w:t>из группировки по коду 16.24.12 «Бочки, бочонки и прочие бондарные деревянные изделия» к бытовым услугам относятся «</w:t>
      </w:r>
      <w:r>
        <w:rPr>
          <w:rFonts w:eastAsia="Calibri"/>
        </w:rPr>
        <w:t>Услуги по изготовлению и ремонту бондарной посуды по индивидуальному заказу населения»;</w:t>
      </w:r>
    </w:p>
    <w:p>
      <w:pPr>
        <w:pStyle w:val="Normal"/>
        <w:ind w:firstLine="708"/>
        <w:jc w:val="both"/>
        <w:rPr/>
      </w:pPr>
      <w:r>
        <w:rPr>
          <w:vertAlign w:val="superscript"/>
        </w:rPr>
        <w:t xml:space="preserve">2) </w:t>
      </w:r>
      <w:r>
        <w:rPr/>
        <w:t>из группировки 33.13.11 «Услуги по ремонту и техническому обслуживанию инструментов и приборов для измерения, испытаний и навигации» к бытовым услугам относятся «Ремонт и техническое обслуживание оптических инструментов и оборудования группировки 26.70, не находящихся в коммерческом использовании, таких как: биноклей, микроскопов *кроме электронных и протонных микроскопов), телескопов, призм и линз (кроме офтальмологических), фотографического оборудования»;</w:t>
      </w:r>
    </w:p>
    <w:p>
      <w:pPr>
        <w:pStyle w:val="Normal"/>
        <w:ind w:firstLine="708"/>
        <w:jc w:val="both"/>
        <w:rPr/>
      </w:pPr>
      <w:r>
        <w:rPr>
          <w:vertAlign w:val="superscript"/>
        </w:rPr>
        <w:t xml:space="preserve">3) </w:t>
      </w:r>
      <w:r>
        <w:rPr/>
        <w:t>из группировки 33.15.10 «Услуги по ремонту и техническому обслуживанию судов и лодок» к бытовым услугам относятся «Ремонт и техническое обслуживание лодок»;</w:t>
      </w:r>
    </w:p>
    <w:p>
      <w:pPr>
        <w:pStyle w:val="Normal"/>
        <w:ind w:firstLine="708"/>
        <w:jc w:val="both"/>
        <w:rPr/>
      </w:pPr>
      <w:r>
        <w:rPr>
          <w:vertAlign w:val="superscript"/>
        </w:rPr>
        <w:t xml:space="preserve">4) </w:t>
      </w:r>
      <w:r>
        <w:rPr/>
        <w:t xml:space="preserve">из группировки 58.19.11.200 «Прочая издательская продукция печатная» к бытовым услугам относятся </w:t>
      </w:r>
      <w:r>
        <w:rPr>
          <w:rFonts w:eastAsia="Calibri"/>
        </w:rPr>
        <w:t>«Услуги по изготовлению и печатание визитных карточек и пригласительных билетов на семейные торжества»;</w:t>
      </w:r>
    </w:p>
    <w:p>
      <w:pPr>
        <w:pStyle w:val="Normal"/>
        <w:ind w:firstLine="708"/>
        <w:jc w:val="both"/>
        <w:rPr/>
      </w:pPr>
      <w:r>
        <w:rPr>
          <w:vertAlign w:val="superscript"/>
        </w:rPr>
        <w:t xml:space="preserve">5) </w:t>
      </w:r>
      <w:r>
        <w:rPr/>
        <w:t>из группировки 81.30.10 «Услуги по планировке ландшафта» к бытовым услугам относятся «</w:t>
      </w:r>
      <w:r>
        <w:rPr>
          <w:rFonts w:eastAsia="Calibri"/>
        </w:rPr>
        <w:t>Услуги по рассаживанию, уходу и обслуживанию парков и садов для частных домов»;</w:t>
      </w:r>
    </w:p>
    <w:p>
      <w:pPr>
        <w:pStyle w:val="Normal"/>
        <w:ind w:firstLine="708"/>
        <w:rPr/>
      </w:pPr>
      <w:r>
        <w:rPr>
          <w:vertAlign w:val="superscript"/>
        </w:rPr>
        <w:t xml:space="preserve">6) </w:t>
      </w:r>
      <w:r>
        <w:rPr/>
        <w:t>из группировки по коду 96.04.10 «Услуги в области физкультурно-оздоровительной деятельности» к бытовым услугам относятся «Услуги, предоставляемые банями, душевыми, саунами и парны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bCs/>
      <w:sz w:val="26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Знак"/>
    <w:qFormat/>
    <w:rPr>
      <w:b/>
      <w:bCs/>
      <w:sz w:val="26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8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о умолчанию"/>
    <w:qFormat/>
    <w:pPr>
      <w:widowControl/>
      <w:pBdr/>
      <w:bidi w:val="0"/>
    </w:pPr>
    <w:rPr>
      <w:rFonts w:ascii="Helvetica" w:hAnsi="Helvetica" w:eastAsia="Times New Roman" w:cs="Helvetica"/>
      <w:color w:val="000000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1:42:00Z</dcterms:created>
  <dc:creator>Миллер</dc:creator>
  <dc:description/>
  <cp:keywords/>
  <dc:language>en-US</dc:language>
  <cp:lastModifiedBy>1</cp:lastModifiedBy>
  <cp:lastPrinted>2017-06-30T14:01:00Z</cp:lastPrinted>
  <dcterms:modified xsi:type="dcterms:W3CDTF">2017-06-30T07:01:00Z</dcterms:modified>
  <cp:revision>8</cp:revision>
  <dc:subject/>
  <dc:title>БОРОДИНСКИЙ ГОРОДСКОЙ СОВЕТ ДЕПУТАТОВ</dc:title>
</cp:coreProperties>
</file>