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right"/>
        <w:rPr/>
      </w:pPr>
      <w:r>
        <w:rPr/>
        <w:t xml:space="preserve">Приложение к решению Бородинского городского </w:t>
      </w:r>
    </w:p>
    <w:p>
      <w:pPr>
        <w:pStyle w:val="Normal"/>
        <w:ind w:left="11340" w:hanging="0"/>
        <w:rPr/>
      </w:pPr>
      <w:r>
        <w:rPr/>
        <w:t>Совета депутатов от 27.05.2010 г. № 2-14р</w:t>
      </w:r>
    </w:p>
    <w:p>
      <w:pPr>
        <w:pStyle w:val="Normal"/>
        <w:ind w:left="1134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29165" cy="5600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080" cy="5600160"/>
                          <a:chOff x="0" y="0"/>
                          <a:chExt cx="9829080" cy="560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2908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570240"/>
                            <a:ext cx="182700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города по обеспечению жизнедеятельности городского окр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685800"/>
                            <a:ext cx="228168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ланирования и экономического развития   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484640"/>
                            <a:ext cx="15984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решению вопросов в области архитектуры и градостроительст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7024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города по социальным вопросам и связям с общественност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48536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 образования 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884760"/>
                            <a:ext cx="14860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 по вопросам архивного дела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дела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2284560"/>
                            <a:ext cx="22827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ГО и ЧС и пожарной безопасности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1256760"/>
                            <a:ext cx="2282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управление  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1714680"/>
                            <a:ext cx="228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управлению муниципальным имуществом   7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228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43080"/>
                            <a:ext cx="674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430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2513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057400"/>
                            <a:ext cx="16059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, спорта, молодежной политики и информационного обеспечения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8880" y="3085560"/>
                            <a:ext cx="343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8880" y="1942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1370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91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02816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028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943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3680"/>
                            <a:ext cx="720" cy="41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368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239976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2880" y="2856960"/>
                            <a:ext cx="22827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1 категории РСО, учета и бронирования граждан, пребывающих в запасе города    1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3884760"/>
                            <a:ext cx="2284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по общим вопросам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3542040"/>
                            <a:ext cx="22842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-юрист    1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028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31488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2971080"/>
                            <a:ext cx="1486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социальной защиты населения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240" y="343080"/>
                            <a:ext cx="720" cy="514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3656160"/>
                            <a:ext cx="343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8880" y="4113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685760"/>
                            <a:ext cx="1486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комиссии по делам несовершеннолетних и защите их прав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11408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города Бороди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5370840"/>
                            <a:ext cx="2284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8880" y="5484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2880" y="4457160"/>
                            <a:ext cx="2284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кадрам и охране труда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5027760"/>
                            <a:ext cx="2284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ь главы города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8880" y="46857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51422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2513880"/>
                            <a:ext cx="1599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решению вопросов в области архитектуры и градостроительст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 xml:space="preserve">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856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2776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3.95pt;height:440.95pt" coordorigin="0,0" coordsize="15479,8819">
                <v:rect id="shape_0" stroked="f" o:allowincell="f" style="position:absolute;left:0;top:0;width:15478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898;width:2876;height:10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города по обеспечению жизнедеятельности городск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1080;width:3592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ланирования и экономического развития    4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2338;width:2516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решению вопросов в области архитектуры и градостроительст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898;width:34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города по социальным вопросам и связям с обществен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233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 образования  5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6118;width:233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 по вопросам архивного дела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дела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3598;width:3594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ГО и ЧС и пожарной безопасности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1979;width:359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управление  8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2700;width:3594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управлению муниципальным имуществом   7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360" to="809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540" to="1349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540" to="287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540" to="593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3959" to="1349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3240;width:252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, спорта, молодежной политики и информационного обеспечения    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59,4859" to="13498,48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3059" to="13498,30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2159" to="1349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1439" to="1349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,1619" to="358,44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619" to="89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060" to="89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439" to="4140,79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439" to="467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700" to="4677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779" to="4677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59;top:4499;width:3594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1 категории РСО, учета и бронирования граждан, пребывающих в запасе города    1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6118;width:359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по общим вопросам 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5578;width:35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-юрист    1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1619" to="18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5220" to="4677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4679;width:233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социальной защиты населения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498,540" to="13498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5758" to="13498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6478" to="13498,64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7379;width:233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комиссии по делам несовершеннолетних и защите их прав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6479" to="4677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0;width:30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города Бороди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8458;width:359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59,8638" to="13498,8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59;top:7019;width:359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кадрам и охране труда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7918;width:359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ь главы города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59,7379" to="13498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8098" to="13498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3959;width:25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решению вопросов в области архитектуры и градостроительст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 xml:space="preserve">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4499" to="898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7918" to="4677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47:00Z</dcterms:created>
  <dc:creator>1</dc:creator>
  <dc:description/>
  <cp:keywords/>
  <dc:language>en-US</dc:language>
  <cp:lastModifiedBy>Borsowet</cp:lastModifiedBy>
  <cp:lastPrinted>2010-05-28T04:22:00Z</cp:lastPrinted>
  <dcterms:modified xsi:type="dcterms:W3CDTF">2010-05-28T01:22:00Z</dcterms:modified>
  <cp:revision>8</cp:revision>
  <dc:subject/>
  <dc:title> </dc:title>
</cp:coreProperties>
</file>