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05.2010г.                                                г. Бородино                                                 № 2-15р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right="48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выплаты материальной 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right="48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и муниципальным служащим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right="48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Бородин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, Законом Красноярского края от 27.12.2005 №17-4356 «О предельных нормативах размеров оплаты труда муниципальных служащих», решением Бородинского городского Совета депутатов от 14.02.2008 №20-383р «Об утверждении Положения об оплате труда муниципальных служащих г.Бородино»,  руководствуясь Уставом города Бородинский городско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 о порядке выплаты материальной помощи муниципальным служащим г.Бородино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Бородинского городского Совета депутатов от 17.06.2007 №17-308р «Об установлении размера материальной помощи муниципальным служащим», от 26.06.2009 №26-544р «О внесении изменений в решение Бородинского городского Совета депутатов от 17.06.2007 №17-308р «Об установлении размера материальной помощи муниципальным служащим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решения возложить на планово-бюджетную комиссию (С.В. Комогорц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Бородино                                                                   А.Н.Борч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ородинского городского Совета депутатов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5.2010 г. № 2-15р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ыплаты материальной помощи муниципальным служащим г.Боро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, замещающим должности муниципальной службы (далее – муниципальные служащие) выплачивается материальная помощь в размере 1000 (одной тысячи) рублей по каждому случ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ая помощь выплачивается муниципальному служащему на основании письменного заявления 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выплате материальной помощи оформляется распоряжением председателя Бородинского городского Совета депутатов, распоряжением администрации города, приказами руководителей структурных подразделений администрации города, в компетенцию которых входит принятие таких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Материальная помощь выплачивается в случаях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бракосочетания муниципального служащего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ождения ребенка у муниципального служащего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мерти супруга (супруги),близких родственников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Материальная помощь муниципальным служащим выплачивается за счет средств фонда оплаты тру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7:00Z</dcterms:created>
  <dc:creator>Borsowet</dc:creator>
  <dc:description/>
  <cp:keywords/>
  <dc:language>en-US</dc:language>
  <cp:lastModifiedBy>Borsowet</cp:lastModifiedBy>
  <dcterms:modified xsi:type="dcterms:W3CDTF">2013-05-30T09:07:00Z</dcterms:modified>
  <cp:revision>3</cp:revision>
  <dc:subject/>
  <dc:title/>
</cp:coreProperties>
</file>