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225600" r:id="rId2"/>
        </w:objec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7.05.2010г.                                                г. Бородино                                                 № 2-21р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495" w:hanging="0"/>
        <w:jc w:val="both"/>
        <w:rPr/>
      </w:pPr>
      <w:r>
        <w:rPr/>
        <w:t xml:space="preserve">Об отмене решений Бородинского городского Совета депутатов </w:t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передачей котельной ГРП в субаренду ООО «Бородинское Энергоуправление»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 </w:t>
      </w:r>
    </w:p>
    <w:p>
      <w:pPr>
        <w:pStyle w:val="Normal"/>
        <w:ind w:firstLine="708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5" w:firstLine="360"/>
        <w:jc w:val="both"/>
        <w:rPr/>
      </w:pPr>
      <w:r>
        <w:rPr/>
        <w:t xml:space="preserve">   </w:t>
      </w:r>
      <w:r>
        <w:rPr/>
        <w:t>Отменить решения Бородинского городского Совета депутатов от 15.05.2009 № 26-528р «О внесении изменений в решение городского Совета депутатов г. Бородино от 12.12.2006 г. № 15-262р «О внесении изменений в решение городского Совета депутатов от 18.03.2005 г. № 2-44р «Об утверждении нормативов потребления и уровня оплаты коммунальных услуг населением г. Бородино» с изменениями, внесенными решениями от 17.06.2005.г. № 4-82р, от 29.05.2006 г. № 13-207р»», от 15.05.2009 № 26-529р «Об утверждении норматива потребления тепловой энергии для отопления в отопительный период для потребителей, получающих тепловую энергию от ООО «Бородинское предприятие жилищно – коммунального хозяйства»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решение в газете «Бородинский 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вступает в силу со дня принят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Контроль за исполнением решения возложить на первого заместителя  главы города В.М. Орешкина, комиссию по городскому хозяйству и комиссию по социальной защите на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Глава города Бородино                                                         </w:t>
        <w:tab/>
        <w:tab/>
        <w:t xml:space="preserve">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0:38:00Z</dcterms:created>
  <dc:creator>LSK</dc:creator>
  <dc:description>Shankar's Birthday falls on 25th July.  Don't Forget to wish him</dc:description>
  <cp:keywords>Birthday</cp:keywords>
  <dc:language>en-US</dc:language>
  <cp:lastModifiedBy>Borsowet</cp:lastModifiedBy>
  <cp:lastPrinted>2010-05-28T03:57:00Z</cp:lastPrinted>
  <dcterms:modified xsi:type="dcterms:W3CDTF">2013-05-30T09:00:00Z</dcterms:modified>
  <cp:revision>14</cp:revision>
  <dc:subject>Birthday </dc:subject>
  <dc:title>Are You suprised ?</dc:title>
</cp:coreProperties>
</file>