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920628" r:id="rId2"/>
        </w:objec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7.05.2010г.                                                г. Бородино                                                 № 2-22р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20" w:leader="none"/>
        </w:tabs>
        <w:ind w:right="4702" w:hanging="0"/>
        <w:jc w:val="both"/>
        <w:rPr/>
      </w:pPr>
      <w:r>
        <w:rPr/>
        <w:t>О внесении изменений в решение Бородинского городского Совета депутатов от 05.10.2007 № 18-347р «О внесении изменений в решение городского Совета депутатов от 18.03.2005 № 2-44р «Об утверждении нормативов потребления и уровня оплаты коммунальных услуг населением г. Бородино»»</w:t>
      </w:r>
    </w:p>
    <w:p>
      <w:pPr>
        <w:pStyle w:val="Normal"/>
        <w:tabs>
          <w:tab w:val="clear" w:pos="708"/>
          <w:tab w:val="left" w:pos="4920" w:leader="none"/>
        </w:tabs>
        <w:ind w:right="470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, Бородинский городской Совет депутатов </w:t>
      </w:r>
    </w:p>
    <w:p>
      <w:pPr>
        <w:pStyle w:val="Normal"/>
        <w:ind w:firstLine="708"/>
        <w:jc w:val="both"/>
        <w:rPr/>
      </w:pPr>
      <w:r>
        <w:rPr/>
        <w:t>РЕШИЛ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-5" w:firstLine="720"/>
        <w:jc w:val="both"/>
        <w:rPr/>
      </w:pPr>
      <w:r>
        <w:rPr/>
        <w:t>Внести изменения в приложение 1 к решению Бородинского городского Совета депутатов от 05.10.2007 № 18-347р «О внесении изменений в решение городского Совета депутатов от 18.03.2005 № 2-44р «Об утверждении нормативов потребления и уровня оплаты коммунальных услуг населением г. Бородино», заменив в п.п. 2.4. пункта 2. слова «Жилые дома с водопроводом, канализацией, ваннами, водонагревателями, работающими на твердом топливе» словами «Жилые дома с водопроводом, канализацией, ваннами, водонагревателями, работающими на твердом топливе и с электро - водонагревателям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убликовать настоящее решение в газете «Бород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ешение вступает в силу со дня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Контроль за исполнением решения возложить на первого заместителя  главы города Бородино В.М. Орешкина, комиссию по городскому хозяйству Бородинского городского Совета депутатов и комиссию по социальной защите населения Бородинского городского Совета депутатов.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Глава города Бородино                                                         </w:t>
        <w:tab/>
        <w:tab/>
        <w:tab/>
        <w:t>А.Н. Борчуков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47:00Z</dcterms:created>
  <dc:creator>Экономист</dc:creator>
  <dc:description/>
  <cp:keywords/>
  <dc:language>en-US</dc:language>
  <cp:lastModifiedBy>Borsowet</cp:lastModifiedBy>
  <cp:lastPrinted>2010-05-28T03:58:00Z</cp:lastPrinted>
  <dcterms:modified xsi:type="dcterms:W3CDTF">2013-05-30T08:59:00Z</dcterms:modified>
  <cp:revision>22</cp:revision>
  <dc:subject/>
  <dc:title>БОРОДИНСКИЙ ГОРОДСКОЙ СОВЕТ ДЕПУТАТОВ </dc:title>
</cp:coreProperties>
</file>