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4653180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БОРОДИНСКИЙ ГОРОДСКОЙ 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7.05.2010 г.                                           г. Бородино                                                    №  2-20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>Бородинского городского Совета</w:t>
      </w:r>
    </w:p>
    <w:p>
      <w:pPr>
        <w:pStyle w:val="Normal"/>
        <w:jc w:val="both"/>
        <w:rPr/>
      </w:pPr>
      <w:r>
        <w:rPr/>
        <w:t>депутатов от 14.02.2008 г. № 20-381р</w:t>
      </w:r>
    </w:p>
    <w:p>
      <w:pPr>
        <w:pStyle w:val="Normal"/>
        <w:jc w:val="both"/>
        <w:rPr/>
      </w:pPr>
      <w:r>
        <w:rPr/>
        <w:t xml:space="preserve">«Об утверждении Положения о </w:t>
      </w:r>
    </w:p>
    <w:p>
      <w:pPr>
        <w:pStyle w:val="Normal"/>
        <w:jc w:val="both"/>
        <w:rPr/>
      </w:pPr>
      <w:r>
        <w:rPr/>
        <w:t>бюджетном процессе в городе Бородин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Бюджетным кодексом Российской Федерации, Федеральным законом от 06.10.2003 г. № 131 ФЗ «Об общих принципах организации местного самоуправления в Российской Федерации», руководствуясь Уставом города Бородино, Бородинский городской Совет депутатов РЕШИЛ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в Положение о бюджетном процессе в городе Бородино, утверждённое решением Бородинского городского Совета депутатов от 14.02.2008 г. № 20-381р с изменениями, внесёнными решениями Бородинского городского Совета депутатов от 26.08.2009 г. № 27-562р, от 22.12.2009 г. № 28-587р, следующие измене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т. 2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.п. к), л) исключить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в п.п. ж), з) дополнить перед словом «Администраторы» словом «Главные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Контроль за исполнением настоящего решения возложить на постоянную планово-бюджетную комиссию Бородинского городского Совета депутатов (С.В. Комогорцев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 Решение вступает в силу со дня принятия и подлежит опубликованию в газете «Бородин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а Бородино                                                                                          А.Н. Борчу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3:06:00Z</dcterms:created>
  <dc:creator>Borsowet</dc:creator>
  <dc:description/>
  <cp:keywords/>
  <dc:language>en-US</dc:language>
  <cp:lastModifiedBy>Borsowet</cp:lastModifiedBy>
  <dcterms:modified xsi:type="dcterms:W3CDTF">2010-05-31T03:06:00Z</dcterms:modified>
  <cp:revision>3</cp:revision>
  <dc:subject/>
  <dc:title/>
</cp:coreProperties>
</file>