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319670" r:id="rId2"/>
        </w:objec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7.05.2010 г.                                           г. Бородино                                               № 2-19р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 согласовании залога муниципального иму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целях создания условий для стабильной работы общества с ограниченной ответственностью «Бородинское энергоуправление» по обеспечению жизнедеятельности города, учитывая временный характер финансовых затруднений, связанных с сезонным характером оплаты услуг и необходимостью подготовки к отопительному сезону 2010-2011 гг., руководствуясь ст. 334-336 ГК РФ, Уставом города, Бородинский городской Совет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Согласовать администрации города Бородино передачу в залог Акционерному коммерческому Сберегательному банку Российской Федерации (открытое акционерное общество) в лице дополнительного офиса № 7815/024 Зеленогорского отделения № 7815 в обеспечение обязательств ООО «Бородинское Энергоуправление» по договору об открытии возобновляемой кредитной линии с лимитом не более 15 000 000,00 рублей сроком на 18 месяцев, под 12,5% годовых муниципальное имущество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двухэтажное нежилое здание общей площадью 744,4 кв.м., инв. номер 04:407:002:000069980, литер Б, расположенное по адресу: Красноярский край, г. Бородино, промплощадка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одноэтажное нежилое здание общей площадью 1279,33 кв.м., условный номер 24:45:000000:1896, литер В, расположенное по адресу: Красноярский край, г. Бородино, промплощадка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 общей площадью 5597 кв.м., расположенный по адресу: Красноярский край, г. Бородино, район базы ОРСа, категория земель: земли населенных пунктов, разрешенное использование: для эксплуатации складов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 общей площадью 4365 кв.м., расположенный по адресу: Красноярский край, г. Бородино, промплощадка, категория земель: земли населенных пунктов, разрешенное использование: под здание АБ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2"/>
          <w:szCs w:val="22"/>
        </w:rPr>
        <w:t>Контроль за исполнением настоящего решения возложить на планово-бюджетную комиссию Бородинского городского Совета депутатов (С.В. Комогорце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города  Бородино                                                                                            А.Н. Борчу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0:17:00Z</dcterms:created>
  <dc:creator>KOMP</dc:creator>
  <dc:description/>
  <cp:keywords/>
  <dc:language>en-US</dc:language>
  <cp:lastModifiedBy>Borsowet</cp:lastModifiedBy>
  <cp:lastPrinted>2012-03-06T14:07:00Z</cp:lastPrinted>
  <dcterms:modified xsi:type="dcterms:W3CDTF">2013-05-30T09:02:00Z</dcterms:modified>
  <cp:revision>20</cp:revision>
  <dc:subject/>
  <dc:title/>
</cp:coreProperties>
</file>