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577187" r:id="rId2"/>
        </w:objec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27.05.2010г.                                                г. Бородино                                                 № 2-24р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 создании административной комисс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В соответствии с Законами Красноярского края от 23.04.2009 г. № 8-3168 «Об административных комиссиях в Красноярском крае», от 23.04.2009 г.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руководствуясь Уставом города, Бородинский городской Совет депутатов </w:t>
      </w:r>
      <w:r>
        <w:rPr>
          <w:b/>
          <w:color w:val="000000"/>
          <w:sz w:val="24"/>
        </w:rPr>
        <w:t>РЕШИЛ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</w:rPr>
        <w:t xml:space="preserve">Создать административную комиссию на срок полномочий Бородинского городского Совета депутатов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созыва в составе согласно приложению 1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 момента увольнения первого заместителя главы города Бородино В.К. Вершкова возложить полномочия председателя комиссии на В.М. Орешки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публиковать настоящее решение в газете «Бородинский 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</w:rPr>
        <w:t>Решение вступает в силу со дня опублико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исполнением решения возложить на председателя постоянной комиссии по законности и защите прав граждан Бородинского городского Совета депутатов (Деревягин А.А.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города Бородино                                                                                           А.Н. Борчуков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Приложение 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к решению Бородинског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городского Совета депутатов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от 27.05.2010 г. № 2-24р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став административной комиссии для рассмотрения дел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Вершков В.К.                                 – </w:t>
      </w:r>
      <w:r>
        <w:rPr>
          <w:b/>
          <w:color w:val="000000"/>
          <w:sz w:val="24"/>
        </w:rPr>
        <w:t>председатель комиссии</w:t>
      </w:r>
      <w:r>
        <w:rPr>
          <w:color w:val="000000"/>
          <w:sz w:val="24"/>
        </w:rPr>
        <w:t>, первый заместитель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</w:t>
      </w:r>
      <w:r>
        <w:rPr>
          <w:color w:val="000000"/>
          <w:sz w:val="24"/>
        </w:rPr>
        <w:t>главы города Бородино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Первухин А.В.                               – </w:t>
      </w:r>
      <w:r>
        <w:rPr>
          <w:b/>
          <w:color w:val="000000"/>
          <w:sz w:val="24"/>
        </w:rPr>
        <w:t>заместитель председателя</w:t>
      </w:r>
      <w:r>
        <w:rPr>
          <w:color w:val="000000"/>
          <w:sz w:val="24"/>
        </w:rPr>
        <w:t>, начальник отдела п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управлению муниципальным имуществом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 xml:space="preserve">города Бородино;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Загородников В.В.                        – </w:t>
      </w:r>
      <w:r>
        <w:rPr>
          <w:b/>
          <w:color w:val="000000"/>
          <w:sz w:val="24"/>
        </w:rPr>
        <w:t>ответственный секретарь комиссии</w:t>
      </w:r>
      <w:r>
        <w:rPr>
          <w:color w:val="000000"/>
          <w:sz w:val="24"/>
        </w:rPr>
        <w:t>, член президиум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Бородинского городского Совета ветеранов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ы комиссии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Раньшиков С.С.  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Шевченко Д.В.                              – депутат Бородинского городского Совета депутатов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Фёдорова В.И.                               – главный специалист по решению вопросов в област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архитектуры и градостроительства администр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  <w:r>
        <w:rPr>
          <w:color w:val="000000"/>
          <w:sz w:val="24"/>
        </w:rPr>
        <w:t>города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Симакина Е.А.                              – главный специалист-юрист администр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</w:t>
      </w:r>
      <w:r>
        <w:rPr>
          <w:color w:val="000000"/>
          <w:sz w:val="24"/>
        </w:rPr>
        <w:t>города Бородино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Рачицкий С.Ф.                              – начальник МОБ МОВД «Бородинский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20:00Z</dcterms:created>
  <dc:creator>Borsowet</dc:creator>
  <dc:description/>
  <cp:keywords/>
  <dc:language>en-US</dc:language>
  <cp:lastModifiedBy>Borsowet</cp:lastModifiedBy>
  <cp:lastPrinted>2011-10-11T16:58:00Z</cp:lastPrinted>
  <dcterms:modified xsi:type="dcterms:W3CDTF">2013-05-30T09:01:00Z</dcterms:modified>
  <cp:revision>17</cp:revision>
  <dc:subject/>
  <dc:title/>
</cp:coreProperties>
</file>