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Бород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го Совета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7.05.2010 г. № 2-24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потребления населением коммунальных услуг по холодному</w:t>
      </w:r>
    </w:p>
    <w:p>
      <w:pPr>
        <w:pStyle w:val="Normal"/>
        <w:jc w:val="center"/>
        <w:rPr/>
      </w:pPr>
      <w:r>
        <w:rPr/>
        <w:t>водоснабжению, горячему водоснабжению и водоотведению</w:t>
      </w:r>
    </w:p>
    <w:tbl>
      <w:tblPr>
        <w:tblW w:w="10469" w:type="dxa"/>
        <w:jc w:val="left"/>
        <w:tblInd w:w="-6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"/>
        <w:gridCol w:w="5952"/>
        <w:gridCol w:w="1306"/>
        <w:gridCol w:w="1255"/>
        <w:gridCol w:w="1425"/>
      </w:tblGrid>
      <w:tr>
        <w:trPr>
          <w:trHeight w:val="638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ы потребления населением коммунальных услуг в меся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 кв.м. общей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 проживающего человека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с центральным водоснабжением при наличии ванн и канализаци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с горячим водоснабжением с мойками, душами без ванн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2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2</w:t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с горячей водой из системы отопления 243 дн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</w:t>
            </w:r>
          </w:p>
        </w:tc>
      </w:tr>
      <w:tr>
        <w:trPr>
          <w:trHeight w:val="90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я с центральным водоснабжением, с общими кухнями и с блоками душевых на этажах (жилые помещения социального использования пер. Строительный д.6, ул. 9 Мая д.95а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е  по ул. 9 Мая, д.5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</w:t>
            </w:r>
          </w:p>
        </w:tc>
      </w:tr>
      <w:tr>
        <w:trPr>
          <w:trHeight w:val="42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с водопроводом, без ванн, не подключенные к центральной системе водоотвед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лодное водоснабж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с центральным водоснабжением при наличии ванн и канализаци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4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4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с горячим водоснабжением с мойками, душами без ванн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</w:t>
            </w:r>
          </w:p>
        </w:tc>
      </w:tr>
      <w:tr>
        <w:trPr>
          <w:trHeight w:val="33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с горячей водой из системы отопления 243 дн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4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4</w:t>
            </w:r>
          </w:p>
        </w:tc>
      </w:tr>
      <w:tr>
        <w:trPr>
          <w:trHeight w:val="518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с горячей водой из системы отопления в летний пери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3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3</w:t>
            </w:r>
          </w:p>
        </w:tc>
      </w:tr>
      <w:tr>
        <w:trPr>
          <w:trHeight w:val="4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с водопроводом, канализацией, ваннами, водонагревателями, работающими на твердом топливе и с электро - водонагревателям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1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1</w:t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с водопроводом, без ванн, не подключенные к центральной системе водоотвед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7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7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при пользовании уличными водоразборными колонкам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</w:tr>
      <w:tr>
        <w:trPr>
          <w:trHeight w:val="89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я с центральным водоснабжением, с общими кухнями и с блоками душевых на этажах (жилые помещения социального использования пер. Строительный д.6, ул. 9 Мая д.95а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е по ул. 9 Мая, д.5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</w:tr>
      <w:tr>
        <w:trPr>
          <w:trHeight w:val="4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 для жилых домов, подключенные к летнему водопроводу с 15 мая по 1 сентябр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7</w:t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53:00Z</dcterms:created>
  <dc:creator>Borsowet</dc:creator>
  <dc:description/>
  <cp:keywords/>
  <dc:language>en-US</dc:language>
  <cp:lastModifiedBy>Borsowet</cp:lastModifiedBy>
  <cp:lastPrinted>2010-09-30T11:08:00Z</cp:lastPrinted>
  <dcterms:modified xsi:type="dcterms:W3CDTF">2010-09-30T08:09:00Z</dcterms:modified>
  <cp:revision>3</cp:revision>
  <dc:subject/>
  <dc:title/>
</cp:coreProperties>
</file>