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407458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05.2010г.                                                г. Бородино                                                 № 2-1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депутатов, 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выборных должностных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лиц г.Бородино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Уставом города, Бородинский городско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изводить оплату труда депутатов, выборных должностных лиц г.Бородино, осуществляющих свои полномочия на постоянной основе в виде денежного вознаграждения в размерах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полнительно к денежному вознаграждению депутатам, выборным должностным лицам выплачивается денежное поощрение в размере одного месячного денежного вознагра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от 29.02.2008 №20-393р «Об оплате труда депутатов, выборных должностных лиц г.Бороди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газете «Бород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Решение вступает в силу с 1 августа 2010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решения возложить на планово-бюджетную комиссию (С.В.Комогорц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        А.Н.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Бородинского городского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7.05.2010  № 2-16р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нежное вознаграждение депутатов, выборных должностных лиц, осуществляющих свои полномочия на постоянной основ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в месяц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, осуществляющий свои полномочия на постоянной осн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4:00Z</dcterms:created>
  <dc:creator>Borsowet</dc:creator>
  <dc:description/>
  <cp:keywords/>
  <dc:language>en-US</dc:language>
  <cp:lastModifiedBy>Borsowet</cp:lastModifiedBy>
  <dcterms:modified xsi:type="dcterms:W3CDTF">2013-05-30T09:05:00Z</dcterms:modified>
  <cp:revision>2</cp:revision>
  <dc:subject/>
  <dc:title/>
</cp:coreProperties>
</file>