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1854860" r:id="rId2"/>
        </w:objec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7.05.2010г.                                                г. Бородино                                                 № 2-17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оплате труда муницип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ащих г.Бород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2.03.2007  №25-ФЗ «О муниципальной службе в Российской Федерации»,  Законом Красноярского края от 27.12.2005 №17-4356 «О предельных нормативах размеров оплаты труда муниципальных служащих», руководствуясь Уставом города Бородинский городской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Внести в  Положение об  оплате труда муниципальных служащих г.Бородино, утвержденное решением Бородинского городского Совета депутатов от 14.02.2008 №20-383р, с изменениями, внесенными решениями от 29.02.2008 №20-391р, 20-392р, от 23.03.2008 №20-400р, от 05.06.2008 № 21-425р, от 23.12.2008 №23-471р, от 19.11.2009 № 28-579р, 22.12.2009 №28-591р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реамбуле слова «от 27.07.2004 г. №79-ФЗ (редакция от 01.12.2007 г.) «О государственной гражданской службе Российской Федерации», Указом Президента Российской Федерации от 19.11.2007 г. №1532,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оложение разделом 2 «Надбавки за классный чин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1. Муниципальным служащим устанавливаются ежемесячные надбавки за классный чин в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классный чин 1-го класса – 3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классный чин 2-го класса – 3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классный чин 3-го класса –25%.</w:t>
      </w:r>
    </w:p>
    <w:p>
      <w:pPr>
        <w:pStyle w:val="Normal"/>
        <w:jc w:val="both"/>
        <w:rPr/>
      </w:pPr>
      <w:r>
        <w:rPr>
          <w:sz w:val="28"/>
          <w:szCs w:val="28"/>
        </w:rPr>
        <w:t>2.2 Надбавки за классный чин выплачиваются после присвоения муниципальным служащим соответствующего классного чина в порядке, установленном краевым законодательством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е 7.1 слова «в размере три с половиной должностного оклада» заменить на слова «в размере одного должностного окла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е 8.2 слова «несчастным случаем, дорогостоящим лечением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оложение разделом 5 «Ежемесячная процентная надбавка за работу со сведениями, составляющими государственную тайну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1 Муниципальным служащим в пределах установленного фонда оплаты труда устанавливается надбавка за работу с документами, содержащими сведения, составляющие государственную тайну,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работу со сведениями, имеющими степень секретности «особой важности», - 2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работу со сведениями, имеющими степень секретности «совершенно секретно», - 2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работу со сведениями, имеющими степень секретности «секретно», - 1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 Дополнительно к ежемесячной процентной надбавке, предусмотренной п.5.1 Положения муниципальным служащим, к должностным обязанностям которых относится обеспечение защиты сведений, составляющих государственную тайну, устанавливается ежемесячная процентная надбавка к должностному окладу за стаж работы в структурных подразделениях по защите государственной тайны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стаже от 1 до 5 лет – 5 % к должностному окла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стаже от 5 до 10 лет – 10 % к должностному окла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стаже от 10 лет и выше – 15 % к должностному окл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аж службы муниципальных служащих структурных подразделений по защите государственной тайны, дающий право на получение указанной надбавки, включается время работы в структурных подразделениях по защите государственной тайны других органов местного самоуправления, органов государственной власти и организаци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ы 5,6,7,8,9 считать соответственно разделами 6,7,8,9,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принятия и подлежит опубликованию в газете «Бород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решения возложить на планово –бюджетную комиссию (С.В.Комогорц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родино                                                                  А.Н.Борч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06:00Z</dcterms:created>
  <dc:creator>Borsowet</dc:creator>
  <dc:description/>
  <cp:keywords/>
  <dc:language>en-US</dc:language>
  <cp:lastModifiedBy>Borsowet</cp:lastModifiedBy>
  <dcterms:modified xsi:type="dcterms:W3CDTF">2013-05-30T09:06:00Z</dcterms:modified>
  <cp:revision>2</cp:revision>
  <dc:subject/>
  <dc:title/>
</cp:coreProperties>
</file>