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005491" r:id="rId2"/>
        </w:objec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05.2010г.                                                г. Бородино                                                 № 2-14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трукт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основании Устава города Бородинский городско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структуру администрации города, изложив ее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города Бородино привести в соответствие с настоящим решением штатное ра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Бородинского городского Совета депутатов от 19.11.2009г. № 28-578р признать утратившим си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решения возложить на планово–бюджетную комиссию (С.В. Комогор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       А.Н. 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29:00Z</dcterms:created>
  <dc:creator>Borsowet</dc:creator>
  <dc:description/>
  <cp:keywords/>
  <dc:language>en-US</dc:language>
  <cp:lastModifiedBy>Borsowet</cp:lastModifiedBy>
  <cp:lastPrinted>2013-04-04T10:25:00Z</cp:lastPrinted>
  <dcterms:modified xsi:type="dcterms:W3CDTF">2013-05-30T09:01:00Z</dcterms:modified>
  <cp:revision>7</cp:revision>
  <dc:subject/>
  <dc:title/>
</cp:coreProperties>
</file>