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80"/>
        <w:gridCol w:w="1140"/>
        <w:gridCol w:w="220"/>
        <w:gridCol w:w="1320"/>
        <w:gridCol w:w="1580"/>
        <w:gridCol w:w="1560"/>
        <w:gridCol w:w="3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6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Бородинского город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а депутатов от 21.05.2010 г. № 2-11р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«О внесении изменений и дополнений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В Решение Бородинского городского Совет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епутатов от 16.02.2010г. № 29-607р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"О бюджете города Бородино на 2010 год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 плановый период 2011-2012 годы"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Бородинского город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а депутатов от  22.12.2009г. № 28-594р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"О бюджете города Бородино на 2010 год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 плановый период 2011-2012 годы"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6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еречень целевых программ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6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6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 2010 году и плановом периоде 2011 -2012 года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2010 год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ая целевая программа "Молодежь Бородино" 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городская  целевая программа "Обеспечение жильем молодых семей" 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"Развитие субъектов малого и среднего предпринимательства в г. Бородино"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по социальной поддержке детей школьного возраст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городская целевая программа «Отдых и оздоровление детей» на 2010 – 2012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36:00Z</dcterms:created>
  <dc:creator>User</dc:creator>
  <dc:description/>
  <cp:keywords/>
  <dc:language>en-US</dc:language>
  <cp:lastModifiedBy>Borsowet</cp:lastModifiedBy>
  <cp:lastPrinted>2010-02-11T11:05:00Z</cp:lastPrinted>
  <dcterms:modified xsi:type="dcterms:W3CDTF">2010-05-24T03:51:00Z</dcterms:modified>
  <cp:revision>25</cp:revision>
  <dc:subject/>
  <dc:title/>
</cp:coreProperties>
</file>