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434"/>
        <w:gridCol w:w="1440"/>
        <w:gridCol w:w="1400"/>
        <w:gridCol w:w="1440"/>
      </w:tblGrid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 21.05.2010 г.   № 2-11р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 от 16.02.2010г.  №  29-607р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плановый период 2011-2012 гг."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09г.  № 28-594р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плановый период 2011-2012 гг."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107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Межбюджетные трансферты бюджета города Бородино на 2010 год 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плановый период 2011-2012 годы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1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од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фонд финансовой поддержки поселений по законодательству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обеспечение сбалансированности бюджетов муниципальных образований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, и социальных выплат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софинансирования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22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8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деятельности муниципальных молодежных цент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3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>
          <w:trHeight w:val="5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и установку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344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конструкцию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лектование фондов муниципальных библиот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участников программы жильем (в рамках долгосрочной целевой программы «Обеспечение жильем молодых семей»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компенсаций по законодательству Российской Федерации и Красноярского края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827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4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095,9</w:t>
            </w:r>
          </w:p>
        </w:tc>
      </w:tr>
      <w:tr>
        <w:trPr>
          <w:trHeight w:val="18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, регулиру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– учреждений и подразделений скорой медицинской помощи субъектов Российской Федерации» и постановлением Правительства Красноярского края «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, устанавливающим порядок предоставления бюджетам субъектов Российской Федерации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, и постановлением Правительства Красноярского края, устанавливающим порядок предоставления бюджетам муниципальных образований Красноярского края субвенций на выплату вознаграждения за выполнение функций классного руководителя педагогическим работникам муниципальных образовательных учреждений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</w:tr>
      <w:tr>
        <w:trPr>
          <w:trHeight w:val="936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ое пособие на ребе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</w:tr>
      <w:tr>
        <w:trPr>
          <w:trHeight w:val="49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и пересылке ежемесячного пособия на ребе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реабилитированным лицам и лицам, признанным пострадавшими от политических репресс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доставку и пересылку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8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8,4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субсидий отдельным категориям граждан для оплаты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0,7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и пересылке субс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</w:t>
            </w:r>
          </w:p>
        </w:tc>
      </w:tr>
      <w:tr>
        <w:trPr>
          <w:trHeight w:val="18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субсидий гражданам для оплаты жилого помещени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1,5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субс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</w:tc>
      </w:tr>
      <w:tr>
        <w:trPr>
          <w:trHeight w:val="344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9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ветеранам труда и труженикам ты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2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ветеранам труда края, пенсионерам, родителям и вдовам (вдовцам) военнослужащ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6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</w:tr>
      <w:tr>
        <w:trPr>
          <w:trHeight w:val="30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ежемесячную денежную выплат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плату расходов по доставке и пересылке ежемесячной денежной выпл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71 «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«О защите прав ребен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стоимости проезда детей к месту отдыха и обратно в соответствии с пунктом 2 статьи 13 Закона Красноярского края от 2 ноября 2000 года №12-961 «О защите прав ребен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выплату ежегодного пособия на ребенка школьного возраста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ежемесячную денежную выплату  семьям с детьми, в которых родители инвалид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расходов на пополнение социальной карты или приобретение единого социального проездного билета для детей школьного возра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3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венции на доставку и пересылку компенсации расходов на проезд детей школьного возраста, ежегодного пособия на ребенка школьного возраста, ежемесячную денежную выплату семьям с детьми, в которых родители инвали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компенсационные выплаты родителям и законным представителям детей-инвалидов родительской платы, фактически взимаемой за содержание ребенка- инвалида в  муниципальном дошкольном образовательном учреждени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ые денежные выплаты родителям и законным представителям детей-инвалидов, осуществляющим их воспитание и обучение на дому, на обучение и воспитание одного ребенка в муниципальном дошкольном или общеобразовательном учрежде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онные выплаты за приобретенные специальные учебные пособия и литературу инвалидам, родителям или законным представителям детей - инвали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4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асходы по доставке и пересылке компенсационных и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выплату семьям, состоящим исключительно из неработающих инвалидов с детства, имеющих ограничение способности к трудовой деятельности III, II степени, или  I,  II группы инвалидности ежемесячной денежной выпл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выплату инвалидам (в том числе детям-инвалидам) денежной компенсации расходов на оплату проезда на междугородном транспорте к месту проведения обследования, медико-социальной экспертизы, реабилит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создание специальных условий для получения инвалидами начального и среднего профессионального образова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ежемесячной социальной доплаты к пенсии до прожиточного минимума пенсион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7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 региональной социальной доплаты к пен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4</w:t>
            </w:r>
          </w:p>
        </w:tc>
      </w:tr>
      <w:tr>
        <w:trPr>
          <w:trHeight w:val="109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компенсационные выплаты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асходы по доставке компенсационных выплат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18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 на 2008-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каза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адресной материальной помощ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18 декабря 2008 года № 7-2726 «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тдельным категориям ветеранов Великой Отечественной войны на 2009-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материальную помощь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доставку и пересылку материальной помощ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9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циальное пособие на погреб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социального пособия на погреб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5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193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11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 края «О наделении органов местного самоуправления муниципальных районов и городских округов края государственными полномочиями по предоставлению ежегодной денежной выплаты гражданам, награжденным знаком «Почетный донор Росс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</w:tr>
      <w:tr>
        <w:trPr>
          <w:trHeight w:val="70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части родительской платы за содержание  ребенка в образовательных организациях края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"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а также лиц из их числа, не имеющих жилого помещ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межбюджетных трансферт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00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30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79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27:00Z</dcterms:created>
  <dc:creator>User</dc:creator>
  <dc:description/>
  <cp:keywords/>
  <dc:language>en-US</dc:language>
  <cp:lastModifiedBy>Borsowet</cp:lastModifiedBy>
  <dcterms:modified xsi:type="dcterms:W3CDTF">2010-05-24T03:55:00Z</dcterms:modified>
  <cp:revision>16</cp:revision>
  <dc:subject/>
  <dc:title/>
</cp:coreProperties>
</file>