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257"/>
        <w:gridCol w:w="1143"/>
        <w:gridCol w:w="1218"/>
        <w:gridCol w:w="2062"/>
      </w:tblGrid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21.05.2010 г.   № 2-11р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16.02.2010г. № 29-607р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росписи расходов бюджета города Бородино по разделам, подразделам, целевым статьям и видам расходов функциональной классификации расходов бюджетов Российской Федерации на 2010 год</w:t>
      </w:r>
    </w:p>
    <w:tbl>
      <w:tblPr>
        <w:tblW w:w="10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257"/>
        <w:gridCol w:w="1053"/>
        <w:gridCol w:w="1145"/>
        <w:gridCol w:w="1840"/>
      </w:tblGrid>
      <w:tr>
        <w:trPr>
          <w:trHeight w:val="31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642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-подраздел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на год</w:t>
            </w:r>
          </w:p>
        </w:tc>
      </w:tr>
      <w:tr>
        <w:trPr>
          <w:trHeight w:val="319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722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9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 15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71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предприниматель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мероприятий по поддержке и развитию субъектов малого и среднего предприниматель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Постановления Правительства Красноярского края от 20.10.2009 г. № 529-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Развитие субъектов малого и среднего предпринимательства в Красноярском крае» на 2008-2010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Распоряжения Правительства Красноярского края от 28.11.2008 г. № 471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448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краев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9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9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72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 98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4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74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74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41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34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26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5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гранта Губернатора "Социальное партнерство во имя развит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е пожертвования от Фонда ЗАКОННОСТИ и ПОРЯД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вухразового питания в лагерях с дневным пребыванием детей, в том числе оплата стоимости набора продуктов питания или готовых блюд и их транспортиров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280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07-2009 годы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Обеспечение жизнедеятельности образовательных учреждений" на 2007-2009 годы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та технологического оборудования для пищеблоков образовательных учреждений края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приборов искусственного освещения, соответствующих СанПиН 2.2.1/2.1.1.1278.03 «Гигиенические требования к естественному, искусственному освещению жилых и общественных зданий», в общеобразовательных учреждениях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2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7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3,2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3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85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ультура Красноярья» на 2007-2009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702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73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1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1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5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краевого конкурса "Вдохновение", согласно приказа Министерства культуры от 18.03.2010 г. № 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ультура Красноярья» на 2007-2009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07-2009 годы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141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1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44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2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178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7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8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833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6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19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ежемесячных денежных выпл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95,0</w:t>
            </w:r>
          </w:p>
        </w:tc>
      </w:tr>
      <w:tr>
        <w:trPr>
          <w:trHeight w:val="280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</w:tr>
      <w:tr>
        <w:trPr>
          <w:trHeight w:val="306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8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6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178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1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1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178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55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к месту отдыха и обратно в соответствии с пунктом 2 статьи 13 Закона края "О защите прав ребён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риобретению единого социального проездного билета или оплате проезда по социальной карте (в том числе временной), единой социальной карте Красноярского края детей школьного возрас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 "О социальной поддержке инвалидов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сключительно из неработающих инвалидов с детства,  имеющим ограничение способности к трудовой деятельности III, II степени или I, II группы инвалид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9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 семьям граждан пожилого возрста, в составе которых отсутствуют трудоспособные граждане, на ремонт жилого помещ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» на 2009-2011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ников программы жилье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6,4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" в 2010 году и плановом периоде 2011-2012 год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без учета расходов на доставк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23 36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12:00Z</dcterms:created>
  <dc:creator>User</dc:creator>
  <dc:description/>
  <cp:keywords/>
  <dc:language>en-US</dc:language>
  <cp:lastModifiedBy>Borsowet</cp:lastModifiedBy>
  <dcterms:modified xsi:type="dcterms:W3CDTF">2010-05-24T03:55:00Z</dcterms:modified>
  <cp:revision>12</cp:revision>
  <dc:subject/>
  <dc:title/>
</cp:coreProperties>
</file>