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680"/>
        <w:gridCol w:w="520"/>
        <w:gridCol w:w="520"/>
        <w:gridCol w:w="520"/>
        <w:gridCol w:w="576"/>
        <w:gridCol w:w="520"/>
        <w:gridCol w:w="820"/>
        <w:gridCol w:w="760"/>
        <w:gridCol w:w="4803"/>
        <w:gridCol w:w="1758"/>
        <w:gridCol w:w="1854"/>
        <w:gridCol w:w="1685"/>
      </w:tblGrid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1.05.2010 г. № 2-11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 Совета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ов от 16.02.2010 г. № 29 - 607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 и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09 г. № 28-594р                       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 и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города Бородино на 2010 год и плановый период 2011-2012 год</w:t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2 год</w:t>
            </w:r>
          </w:p>
        </w:tc>
      </w:tr>
      <w:tr>
        <w:trPr>
          <w:trHeight w:val="9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вида доходо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кономической классификации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317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22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50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58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6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8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3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7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0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9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2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9,0</w:t>
            </w:r>
          </w:p>
        </w:tc>
      </w:tr>
      <w:tr>
        <w:trPr>
          <w:trHeight w:val="22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4,0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4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2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Ферховного суда Российской Федерации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29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90,0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9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82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82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03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1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4,7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, спиртосодержащей и табачной продук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4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4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147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000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 950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22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8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1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1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ети" на 2010-2012 годы, утвержденной постановлением Правительства Красноярского края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Красноярья" на 2010-2012 г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8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827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405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95,9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1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1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69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21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702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702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6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7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доплата к пенс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7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й доплаты к пенс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3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2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и труженикам тыл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50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от 20 декабря 2005 года № 17-4271 "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"О защите прав ребенка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го пособия на погреб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31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 по оказанию единовременной адресной материальной помощи на ремонт жилья отдельным категориям ветеранов Великой Отечественной войны на 2009-2010 годы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материальн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3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1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сирот и детей, оставшихся без попечения родителей, а также лиц из их числа, не имеющих жилого помещ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9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6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го пособия на ребе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5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464,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4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4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61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0:00Z</dcterms:created>
  <dc:creator>Ольга </dc:creator>
  <dc:description/>
  <cp:keywords/>
  <dc:language>en-US</dc:language>
  <cp:lastModifiedBy>Borsowet</cp:lastModifiedBy>
  <cp:lastPrinted>2010-05-05T13:17:00Z</cp:lastPrinted>
  <dcterms:modified xsi:type="dcterms:W3CDTF">2010-05-24T03:51:00Z</dcterms:modified>
  <cp:revision>5</cp:revision>
  <dc:subject/>
  <dc:title>Приложение № 3</dc:title>
</cp:coreProperties>
</file>