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" w:leader="none"/>
          <w:tab w:val="left" w:pos="1172" w:leader="none"/>
          <w:tab w:val="left" w:pos="4605" w:leader="none"/>
          <w:tab w:val="left" w:pos="6025" w:leader="none"/>
          <w:tab w:val="left" w:pos="7445" w:leader="none"/>
          <w:tab w:val="left" w:pos="9201" w:leader="none"/>
          <w:tab w:val="left" w:pos="10621" w:leader="none"/>
          <w:tab w:val="left" w:pos="12741" w:leader="none"/>
          <w:tab w:val="left" w:pos="14630" w:leader="none"/>
          <w:tab w:val="left" w:pos="22895" w:leader="none"/>
        </w:tabs>
        <w:ind w:left="72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/>
      </w:pPr>
      <w:r>
        <w:rPr>
          <w:sz w:val="20"/>
          <w:szCs w:val="20"/>
        </w:rPr>
        <w:t xml:space="preserve">Совета депутатов от  21.05.2010 г. .№ 2-11р                  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Решение Бородинского городского Совета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депутатов от 16.02.2010 г. № 29-607р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города Бородино на 2010 год и плановый период 2011-2012 годы».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от 22.12.2009 г </w:t>
      </w:r>
    </w:p>
    <w:p>
      <w:pPr>
        <w:pStyle w:val="Normal"/>
        <w:tabs>
          <w:tab w:val="clear" w:pos="708"/>
          <w:tab w:val="left" w:pos="-30011" w:leader="none"/>
          <w:tab w:val="left" w:pos="-29111" w:leader="none"/>
          <w:tab w:val="left" w:pos="-25678" w:leader="none"/>
          <w:tab w:val="left" w:pos="-24258" w:leader="none"/>
          <w:tab w:val="left" w:pos="-22838" w:leader="none"/>
          <w:tab w:val="left" w:pos="-21082" w:leader="none"/>
          <w:tab w:val="left" w:pos="-19859" w:leader="none"/>
          <w:tab w:val="left" w:pos="-17542" w:leader="none"/>
          <w:tab w:val="left" w:pos="-15653" w:leader="none"/>
          <w:tab w:val="left" w:pos="-738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-594р «О бюджете города Бородино на 2010 год и плановый период 2011-2012 годы».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ГОРОДА БОРОДИНО НА 2010 ГОД</w:t>
      </w:r>
    </w:p>
    <w:p>
      <w:pPr>
        <w:pStyle w:val="Normal"/>
        <w:tabs>
          <w:tab w:val="clear" w:pos="708"/>
          <w:tab w:val="left" w:pos="15168" w:leader="none"/>
        </w:tabs>
        <w:jc w:val="center"/>
        <w:rPr/>
      </w:pPr>
      <w:r>
        <w:rPr/>
        <w:t>И ПЛАНОВЫЙ ПЕРИОД 2011-2012 ГОДОВ</w:t>
      </w:r>
    </w:p>
    <w:tbl>
      <w:tblPr>
        <w:tblW w:w="15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022"/>
        <w:gridCol w:w="3292"/>
        <w:gridCol w:w="7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главного администрато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1 13 03 040 04 0000 1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9 1 13 03 040 04 0000 1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1 19 04 000 04 0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1 001 04 01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1 003 04 0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2 008 04 9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Субсидии бюджетам на обеспечение жильем молодых сем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2 999 04 1503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3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фондов муниципальных библиотек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5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6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7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1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28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36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деятельности муниципальных молодежных цент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58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62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0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1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стоимости путевок для детей в краевые и муниципальные загородные и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1 04 0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4 04 0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12 04 0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3 021 04 8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1 04 9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Ежемесячное денежное вознаграждение за классное руководство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доплата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й доплаты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1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, за исключением субвенций бюджетам Эвенкийского и Таймырского Долгано -Ненецкого муниципальных район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2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3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 без взимания плат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4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и труженикам тыл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3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3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4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я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3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4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5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7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3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го пособия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4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2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3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беспечению жильем ветеранов Великой Отечественной войны и по оказанию единовременной адресной материальной помощи на ремонт жилья отдельным категориям ветеранов Великой Отечественной войн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материальной помощ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6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7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8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9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6 04 9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 – сирот и детей, оставшихся без попечения родителей, а также лиц из их числа, не имеющих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0 151</w:t>
            </w:r>
          </w:p>
        </w:tc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1 151</w:t>
            </w:r>
          </w:p>
        </w:tc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2 151</w:t>
            </w:r>
          </w:p>
        </w:tc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55 04 0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, врачам, фельдшерам и медицинским сестрам скорой медицинской помощ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1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2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ого пособия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05 04 0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25 04 0000 15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лектование книжных фондов библиотек муниципальных образований за счет средств федерального бюджета.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7 04 000 04 0000 18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3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культуры, спорта и молодежной политики администрации  </w:t>
            </w:r>
          </w:p>
          <w:p>
            <w:pPr>
              <w:pStyle w:val="Normal"/>
              <w:rPr/>
            </w:pPr>
            <w:r>
              <w:rPr/>
              <w:t>города 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9 1 13 03 040 04 0000 1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9 1 11 05 034 04 0000 12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образования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4 1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8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3 1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1 05 034 04 0000 12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10 04 0000 12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117 1 11 05 024 04 0000 12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6 012 04 0000 4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4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117 1 14 06 024 04 0000 4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34 04 0000 12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9 044 04 0000 12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</w:t>
            </w:r>
          </w:p>
        </w:tc>
      </w:tr>
      <w:tr>
        <w:trPr>
          <w:trHeight w:val="7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3 03 040 04 0000 1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социальной защиты населения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 1 13 03 040 04 0000 1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учреждение здравоохранения «Бородинская центральная городская больница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1 1 13 03 040 04 0000 1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1 1 11 05 034 04 0000 12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00 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6 90040 04 0000 14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38:00Z</dcterms:created>
  <dc:creator>Оля</dc:creator>
  <dc:description/>
  <cp:keywords/>
  <dc:language>en-US</dc:language>
  <cp:lastModifiedBy>Borsowet</cp:lastModifiedBy>
  <cp:lastPrinted>2010-05-05T13:11:00Z</cp:lastPrinted>
  <dcterms:modified xsi:type="dcterms:W3CDTF">2010-05-24T03:53:00Z</dcterms:modified>
  <cp:revision>9</cp:revision>
  <dc:subject/>
  <dc:title>                                                                                                                              </dc:title>
</cp:coreProperties>
</file>