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0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0"/>
        <w:gridCol w:w="1257"/>
        <w:gridCol w:w="1143"/>
        <w:gridCol w:w="1218"/>
        <w:gridCol w:w="1440"/>
        <w:gridCol w:w="622"/>
      </w:tblGrid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4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Совета депутатов от 16.02.2010г. № 29-607р 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внесении изменений и дополнений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 xml:space="preserve">в Решение Бородинского городского 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361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Приложение 5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4423" w:type="dxa"/>
            <w:gridSpan w:val="4"/>
            <w:tcBorders/>
            <w:vAlign w:val="bottom"/>
          </w:tcPr>
          <w:p>
            <w:pPr>
              <w:pStyle w:val="Normal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20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9978" w:type="dxa"/>
            <w:gridSpan w:val="5"/>
            <w:tcBorders/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/>
                <w:b/>
                <w:bCs/>
              </w:rPr>
            </w:pPr>
            <w:r>
              <w:rPr>
                <w:rFonts w:cs="Times New Roman CYR" w:ascii="Times New Roman CYR" w:hAnsi="Times New Roman CYR"/>
                <w:b/>
                <w:bCs/>
              </w:rPr>
              <w:t>Распределение росписи расходов бюджета города Бородино по разделам, подразделам, целевым статьям и видам расходов функциональной классификации расходов бюджетов Российской Федерации на 2010 год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b/>
                <w:b/>
                <w:bCs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  <w:sz w:val="20"/>
                <w:szCs w:val="20"/>
              </w:rPr>
            </w:pPr>
            <w:r>
              <w:rPr>
                <w:rFonts w:cs="Times New Roman CYR" w:ascii="Times New Roman CYR" w:hAnsi="Times New Roman CYR"/>
                <w:sz w:val="20"/>
                <w:szCs w:val="20"/>
              </w:rPr>
            </w:r>
          </w:p>
        </w:tc>
        <w:tc>
          <w:tcPr>
            <w:tcW w:w="125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2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именование показателя бюджетной классификации</w:t>
            </w:r>
          </w:p>
        </w:tc>
        <w:tc>
          <w:tcPr>
            <w:tcW w:w="125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Раздел-подраздел</w:t>
            </w:r>
          </w:p>
        </w:tc>
        <w:tc>
          <w:tcPr>
            <w:tcW w:w="114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Целевая статья</w:t>
            </w:r>
          </w:p>
        </w:tc>
        <w:tc>
          <w:tcPr>
            <w:tcW w:w="12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ид расходов</w:t>
            </w:r>
          </w:p>
        </w:tc>
        <w:tc>
          <w:tcPr>
            <w:tcW w:w="14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4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1</w:t>
            </w:r>
          </w:p>
        </w:tc>
        <w:tc>
          <w:tcPr>
            <w:tcW w:w="12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2</w:t>
            </w:r>
          </w:p>
        </w:tc>
        <w:tc>
          <w:tcPr>
            <w:tcW w:w="11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6 346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20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85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4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седатель представительного органа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8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ы представительного органа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1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90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4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4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4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424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комиссий по делам несовершеннолетних и защите их пра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6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32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1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проведения выборов и референдум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и референдум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3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выборов главы муниципального образования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долговым обязательств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50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619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34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0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9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созданию и обеспечению деятельности административных коми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7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192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внутренних де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инские формирования (органы, подразделения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0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54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8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оенный персонал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72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7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Функционирование органов в сфере национальной безопасности и правоохранительной деятельност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4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96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 и компенсации военнослужащим, приравненным к ним лицам, а также уволенным из их числ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47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7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 364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9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жилищного хозяйств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1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жилищные услуги по тарифам, не обеспечивающим возмещение издержек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09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ое хозя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5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держка коммунального хозяйств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00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6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выпадающих доходов организациям, предоставляющим населению услуги теплоснабжения по тарифам, не обеспечивающим возмещение издержек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2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7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63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3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0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9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Компенсация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0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70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212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5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85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елен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2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жилищно-коммунального хозяй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639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2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6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42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74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5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4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64 508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школьное образ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433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тские дошкольные учрежд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41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 241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 908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32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краевых государственных и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6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84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24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воспитателям в муниципальных образовательных учреждениях, реализующих общеобразовательную программу дошкольного образования детей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8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67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3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3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1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3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03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49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 по обеспечению содержания в муниципальных дошкольных образовательных учреждениях (группах) детей без взимания родительской 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4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е образова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 221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колы-детские сады, школы начальные, неполные средние и сред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7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381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внешкольной работе с деть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10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510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2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707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35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ое пожертвование денежных средств от ОАО "СУЭК-Красноярск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9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енные в рамках гранта Губернатора "Социальное партнерство во имя развит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двухразового питания в лагерях с дневным пребыванием детей, в том числе оплата стоимости набора продуктов питания или готовых блюд и их транспортиров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7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6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7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ое денежное вознаграждение за классное руководство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9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денежное вознаграждение за классное руководство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9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7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7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7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3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1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46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. статьи 29 Закона Российской Федерации от 10 июля 1992 года № 3266-1 "Об образовании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60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92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07-2009 годы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5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7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Обеспечение жизнедеятельности образовательных учреждений" на 2007-2009 годы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лекта технологического оборудования для пищеблоков образовательных учреждений края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9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и монтаж приборов искусственного освещения, соответствующих СанПиН 2.2.1/2.1.1.1278.03 «Гигиенические требования к естественному, искусственному освещению жилых и общественных зданий», в общеобразовательных учреждениях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10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дежная политика и оздоровление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30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5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молодеж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деятельности муниципальных молодежных центр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8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01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46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7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отдельным категориям работников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43202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306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82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23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7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9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дых и оздоровление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ведение оздоровительных и других мероприятий для детей и молодежи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7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223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78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оведению оздоровительной кампании дете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здоровление детей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2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утевок для детей в краев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85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здоровление детей и подростк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7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202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48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92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639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7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2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ые групп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7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6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школьный методический цент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59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23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родской методический центр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3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2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6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9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Культура Красноярья» на 2007-2009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522044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8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и осуществлению деятельности по опеке и попечительству в отношении несовершеннолетних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9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5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0 151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23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0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620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1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02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еи и постоянные выстав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14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1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8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1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96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9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80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, кинематографии и средств массовой информ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лектование книжных фондов библиотек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3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4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1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2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2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Культура Красноярья» на 2007-2009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софинансирования социальных рас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4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6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ыми целевыми программами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33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мероприятий, предусмотренных краевой целевой программой "Культура Красноярья" на 2007-2009 годы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комплектование фондов муниципальных библиотек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1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2044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ая печать и издатель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ические издания,  учрежденные органами  законодательной и исполнительной вл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9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65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4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культуры, кинематографии и средств массовой информ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28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8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9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оддержке и развитию культуры, искусства, кинематографии, средств массовой информации и архивного дел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3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8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Здравоохранение, физическая культура и спор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5 141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ционарная медицинск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51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944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861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32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безвозмездных поступлений от Центра занятости населения города Бородино на компенсацию затрат работодателя по договорам на организацию и проведение общественных и временных рабо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9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клабаратор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3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15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специализац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9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беспечению детей первого и второго года жизни специальными молочными продуктами детского пит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орьбе с беспризорностью, по опеке и попечительств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28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182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27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9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ередаваемые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8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, обеспечивающие уровень заработной платы работников бюджетной сферы не ниже размера минимальной заработной платы, установленного в Красноярском крае за счет средств местн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7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булатор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82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7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25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ая медицинск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98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ьницы, клиники, госпитали, медико-санитарные ча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 здравоохран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97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ыплаты медицинскому персоналу фельдшерско-акушерских пунктов, врачам, фельдшерам и медицинским сестрам  скорой медицинской помощ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00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роприятия в области здравоохранения, спорта и физической культуры, туризма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8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здравоохранения, физической культуры и спор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09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 органов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6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4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изованные бухгалтер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1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299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2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8 483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онное обеспеч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нсия за выслугу лет муниципальным служащим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1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служивание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079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6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социального обслуживания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9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за счет доходов от предпринимательской деятельности и от платных услуг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89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9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6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ваемых полномочий по содержанию учреждений социального обслуживания населения по Закону края "О социальном обслуживании населения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2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6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290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 844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 719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Российской Федерации от 9 июня 1993 года № 5142-I «О донорстве крови и ее компонентов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мер социальной поддержки для лиц, награжденных знаком «Почетный донор СССР», «Почетный донор России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29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8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"О ежемесячном пособии на ребенк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95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ое пособие на ребен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36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го пособия на ребенк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0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8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3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, за счет средств краевого бюдже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инвалидам компенсаций страховых премий по договорам 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1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4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281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реабилитированных и лиц, признанных пострадавшими от политических репрессий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88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3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ставка и пересылка ежемесячных денежных выплат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реабилитированн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5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45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реабилитированнцым лицам и лицам, признанным пострадавшими от политических репресс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0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населения при оплате жилья и коммунальных услуг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95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97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убсидий в качестве помощи для оплаты жилья и коммунальных услуг отдельным категориям граждан, за исключением реабилитированных лиц и лиц, признанных пострадавшими от политических репрессий,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,  ветеранов труда и граждан, приравненных к ним по состоянию на 31 декабря 2004 год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5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205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82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, за исключением ветеранов труда и гражданам, приравненных к ним по состоянию на 31 декабря 2004 год реабилитированных лиц и лиц, признанных пострадавшими от политических репрессий,   лиц, проработавших в тылу в период с 22 июня 1941 года по 9 мая 1945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9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869,1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субсидий, предоставляемых в качестве помощи для оплаты жилья и коммунальных услуг с учетом их доходов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5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9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мерах социальной поддержки ветеранов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38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края, пенсионерам, родителям и вдовам (вдовцам) военнослужащих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448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ветеранам труда и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1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71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78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лицам, проработавшим в тылу в период с 22 июня 1941 года не менее шести месяцев, исключая период работы на временно оккупированных территори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1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04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ых денежных выплат ветеранам труда края, пенсионерам, родителям и вдовам (вдовцам) военнослужащих, предусмотренных Законом Красноярского края от 10 декабря 2004 года № 12-2703 "О мерах социальной поддержки ветеранов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1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931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76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ветеранам труда и гражданам, приравненным к ним по состоянию на 31 декабря 2004 год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1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субсидий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убсидий, предоставляемых в качестве помощи для оплаты жилья и коммунальных услуг лицам, проработавшим в тылу в период с 22 июня 1941 года по 9 мая 1945 года не менее шести месяцев, исключая период работы на временно оккупированных территорях СССР, либо награжденных орденами или медалями СССР за самоотверженный труд в период Великой Отечественной войн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62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11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дополнительных мерах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      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93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денежной выплаты членам семей 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67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защите прав ребенка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стоимости проезда детей к месту отдыха и обратно в соответствии с пунктом 2 статьи 13 Закона края "О защите прав ребёнка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7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семей, имеющих детей, в Красноярском крае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7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годное пособие на ребенка школьного возраста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6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6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расходов по приобретению единого социального проездного билета или оплате проезда по социальной карте (в том числе временной), единой социальной карте Красноярского края детей школьного возраст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691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ежемесячной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, в которых родители инвалиды, в соответствии с Законом края "О социальной поддержке семей, имеющих детей, в Красноярском крае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8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социальной поддержке инвалидов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ям и законным представителям детей-инвалидов родительской платы, фактически взимаемой за содержание ребенка-инвалида в муниципальном дошкольном образовательном учрежден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компенсационных выплат инвалидам, родителям и законным представителям детей-инвалидов, в  соответствии с Законом Красноярского края  "О социальной поддержке инвалидов"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енежная выплата семьям, состоящим исключительно из неработающих инвалидов с детства,  имеющим ограничение способности к трудовой деятельности III, II степени или I, II группы инвалидност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омпенсация расходов на проезд инвалидам (в том числе детям-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0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енежные выплаты родителям и законным представителям детей-инвалидов, осуществляющих их воспитание и обучение на дом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791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но-публичные обязательства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доплата к пенсии неработающим Почетным гражданам города Бородин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латы премий выпускникам общеобразовательных школ города, окончившим школу с медалям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ная материальная помощь ко Дню Побе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50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он края «О выплате социального пособия на погребение и возмещении стоимости услуг по погребению»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пособие на погреб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8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социального пособия на погребение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91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гиональные целевые программ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05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Социальная поддержка населения, находящегося в трудной жизненной ситуации» на 2008-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единовременной адресной материальной помощи обратившимся одиноко проживающим гражданам пожилого возраста, а также  семьям граждан пожилого возрста, в составе которых отсутствуют трудоспособные граждане, на ремонт жилого помещ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1703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44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ая целевая программа «Дети» на 2007-2009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796,4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онные выплаты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8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78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87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ю (законному представителю -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3739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,2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госрочная целевая программа "Дополнительные меры социальной поддержки ветеранов Великой Отечественной войны 1941-1945 годов" на 2009-2010 год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ьная помощь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5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0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и пересылка материальной помощ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5307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68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1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полномочий по обеспечению питанием детей, обучающихся в муниципальных образовательных учреждениях, реализующих основные общеобразовательные программы, без взимания платы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14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19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храна семьи и детства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1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езвозмездные и безвозвратные перечис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70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реализацию Закона края от 29 марта 2007 года № 22-6015 "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образовательных организациях края, реализующих основную общеобразовательную программу дошкольного образования" в 2010 году и плановом периоде 2011-2012 годов 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48,6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, без учета расходов на доставку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1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619,9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3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авка компенсационных выплат родителям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60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,7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вопросы в области социальной политики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переданных государственных полномочий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000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государственных полномочий по организации деятельности органов управления системой социальной защиты населени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выделенные из краевого фонда компенсаций по Законодательству Российской Федерации и Красноярского края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6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202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9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30,5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4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</w:t>
            </w:r>
          </w:p>
        </w:tc>
        <w:tc>
          <w:tcPr>
            <w:tcW w:w="12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1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2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16 835,3</w:t>
            </w:r>
          </w:p>
        </w:tc>
        <w:tc>
          <w:tcPr>
            <w:tcW w:w="62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851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3:12:00Z</dcterms:created>
  <dc:creator>User</dc:creator>
  <dc:description/>
  <cp:keywords/>
  <dc:language>en-US</dc:language>
  <cp:lastModifiedBy>User</cp:lastModifiedBy>
  <dcterms:modified xsi:type="dcterms:W3CDTF">2010-02-17T01:53:00Z</dcterms:modified>
  <cp:revision>6</cp:revision>
  <dc:subject/>
  <dc:title/>
</cp:coreProperties>
</file>