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0"/>
        <w:gridCol w:w="640"/>
        <w:gridCol w:w="617"/>
        <w:gridCol w:w="640"/>
        <w:gridCol w:w="413"/>
        <w:gridCol w:w="640"/>
        <w:gridCol w:w="505"/>
        <w:gridCol w:w="640"/>
        <w:gridCol w:w="476"/>
        <w:gridCol w:w="640"/>
        <w:gridCol w:w="1116"/>
        <w:gridCol w:w="193"/>
      </w:tblGrid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5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овета депутатов от  16.02.2010г. № 29-607р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ешение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орода Бородино на 2010 год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»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6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Бородинского городского </w:t>
            </w:r>
          </w:p>
        </w:tc>
      </w:tr>
      <w:tr>
        <w:trPr>
          <w:trHeight w:val="25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22.12.2009г. № 28-594р</w:t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города Бородино на 2010 год</w:t>
            </w:r>
          </w:p>
        </w:tc>
      </w:tr>
      <w:tr>
        <w:trPr>
          <w:trHeight w:val="2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10" w:type="dxa"/>
            <w:gridSpan w:val="7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»</w:t>
            </w:r>
          </w:p>
        </w:tc>
      </w:tr>
      <w:tr>
        <w:trPr>
          <w:trHeight w:val="1050" w:hRule="atLeast"/>
        </w:trPr>
        <w:tc>
          <w:tcPr>
            <w:tcW w:w="10267" w:type="dxa"/>
            <w:gridSpan w:val="11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плановый период 2011 - 2012 годы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56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 бюджетной классификации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дел-подраздел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1 год</w:t>
            </w:r>
          </w:p>
        </w:tc>
        <w:tc>
          <w:tcPr>
            <w:tcW w:w="11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2012 год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9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29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5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74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9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3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3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реализацию Закона края "О наделении органов местного самоуправления муниципальных районов и городских округов края гос.полномочиями по созданию и обеспечению деятельности административных комиссий" на 2009 год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70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6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ликвидации чрезвычайных ситуаций и стихийных бедствий, выполняемые в рамках специальных реш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20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 за счет средств местн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4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50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89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8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1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8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6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3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82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6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4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7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6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25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04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449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71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33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0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6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4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1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64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64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57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2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о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, за исключением субвенций Эвенкийског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6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9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3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плату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8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67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1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15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02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8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9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2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999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059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19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86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1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393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3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6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81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«Культура Красноярья» на 2010-2012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фондов муниципальных библиотек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2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65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5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985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4871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725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510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044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28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7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6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государственными органа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2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72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54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53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66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1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9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2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426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097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2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7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величине прожиточного минимума пенсионера для определения размера социальной доплаты к пенсии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46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доплата к пенс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92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97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й доплаты к пенс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1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44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79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9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290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36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776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921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96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9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3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53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7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реабилитированным лицам и лицам, признанным пострадавшими от политических репрессий, предусмотренных Законом края от 10 декабря 2004 года № 12-2711 "О мерах социальной поддержки реабилитированных лиц и лиц, признанных пострадавшими от политических репрессий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464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4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3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451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21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82,1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7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2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20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1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4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    семей военнослужащих, лиц рядового и начальствующего состава органов     внутренних дел, государственной противопожарной службы, органов по          контролю за оборотом наркотических средств и психотропных веществ,     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из малоимущих семей из районов Крайнего Севера и приравненных к ним местностей к месту отдыха и обратно в соответствии с Законом Красноярского края   от 2 ноября 2000 года № 12-961 «О защите прав ребенка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сноярского края от 26 октября 2006 года № 20-5293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компенсация расходов на пополнение социальной карты, единой социальной карты Красноярского края или приобретение единого социального проездного билета для проезда детей школьного возрас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7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,  создание специальных условий инвалидам учреждениями начального и среднего профессиона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8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от 10 декабря 2004 года № 12-2707 "О социальной поддержке инвалидов"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з неработающих инвалидов с детства,  имеющим ограничение способности к трудовой деятельности III и II степени, или I и II группы инвалидност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96,4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3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7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9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7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9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щеобразовательных учреждениях, без взимания плат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9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19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3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8,6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1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 без учета расходов на доставку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2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19,9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6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 за счет средств краевого бюджета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6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1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4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30,5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но утвержденные расходы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10,6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2,2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5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2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5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424,0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444,8</w:t>
            </w:r>
          </w:p>
        </w:tc>
        <w:tc>
          <w:tcPr>
            <w:tcW w:w="19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1T03:43:00Z</dcterms:created>
  <dc:creator>User</dc:creator>
  <dc:description/>
  <cp:keywords/>
  <dc:language>en-US</dc:language>
  <cp:lastModifiedBy>User</cp:lastModifiedBy>
  <cp:lastPrinted>2010-01-13T10:17:00Z</cp:lastPrinted>
  <dcterms:modified xsi:type="dcterms:W3CDTF">2010-02-17T01:49:00Z</dcterms:modified>
  <cp:revision>22</cp:revision>
  <dc:subject/>
  <dc:title/>
</cp:coreProperties>
</file>