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89pt;margin-top:1.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11783509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</w:t>
      </w:r>
      <w:r>
        <w:rPr>
          <w:b/>
        </w:rPr>
        <w:t xml:space="preserve">БОРОДИНСКИЙ ГОРОДСКОЙ СОВЕТ ДЕПУТАТОВ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rPr/>
      </w:pPr>
      <w:r>
        <w:rPr/>
        <w:t>16.02.2010г.                                               г.Бородино                         № 29-598р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Об утверждении Положения о</w:t>
      </w:r>
    </w:p>
    <w:p>
      <w:pPr>
        <w:pStyle w:val="Normal"/>
        <w:rPr/>
      </w:pPr>
      <w:r>
        <w:rPr/>
        <w:t>премировании муниципальных</w:t>
      </w:r>
    </w:p>
    <w:p>
      <w:pPr>
        <w:pStyle w:val="Normal"/>
        <w:rPr/>
      </w:pPr>
      <w:r>
        <w:rPr/>
        <w:t>служащих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соответствии с Федеральным законом от 06.10.2003 №131-ФЗ  «Об общих принципах организации местного самоуправления в Российской Федерации», Законом Красноярского края от 27.12.2005 №17-4356 «О предельных нормативах размеров оплаты труда муниципальных служащих», решением Бородинского городского Совета депутатов от 14.02.2008 №20-383р «Об утверждении Положения об оплате труда муниципальных служащих г Бородино»,  руководствуясь Уставом города Бородинский городской Совет депутатов</w:t>
      </w:r>
    </w:p>
    <w:p>
      <w:pPr>
        <w:pStyle w:val="Normal"/>
        <w:jc w:val="both"/>
        <w:rPr/>
      </w:pPr>
      <w:r>
        <w:rPr/>
        <w:t>РЕШИЛ:</w:t>
      </w:r>
    </w:p>
    <w:p>
      <w:pPr>
        <w:pStyle w:val="Normal"/>
        <w:ind w:firstLine="705"/>
        <w:jc w:val="both"/>
        <w:rPr/>
      </w:pPr>
      <w:r>
        <w:rPr/>
        <w:t>1. Утвердить Положение о премировании муниципальных служащих (приложение 1).</w:t>
      </w:r>
    </w:p>
    <w:p>
      <w:pPr>
        <w:pStyle w:val="Normal"/>
        <w:ind w:firstLine="705"/>
        <w:jc w:val="both"/>
        <w:rPr/>
      </w:pPr>
      <w:r>
        <w:rPr/>
        <w:t>2. Решение Бородинского городского Совета депутатов от 29.06.2007 №17-307р  «Об утверждении Положения о премировании муниципальных служащих» признать утратившим силу.</w:t>
      </w:r>
    </w:p>
    <w:p>
      <w:pPr>
        <w:pStyle w:val="Normal"/>
        <w:ind w:firstLine="705"/>
        <w:jc w:val="both"/>
        <w:rPr/>
      </w:pPr>
      <w:r>
        <w:rPr/>
        <w:t>3.Решение вступает в силу со дня принятия и подлежит опубликованию в газете «Бородинский вестник».</w:t>
      </w:r>
    </w:p>
    <w:p>
      <w:pPr>
        <w:pStyle w:val="Normal"/>
        <w:ind w:firstLine="720"/>
        <w:jc w:val="both"/>
        <w:rPr/>
      </w:pPr>
      <w:r>
        <w:rPr/>
        <w:t>4.Контроль за выполнением решения возложить на планово-бюджетную комиссию (Т.Л.Бастрыкина)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города  Бородино                                                                                            В.Н.Климов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860" w:leader="none"/>
        </w:tabs>
        <w:ind w:left="705" w:firstLine="4155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4860" w:leader="none"/>
        </w:tabs>
        <w:ind w:left="705" w:firstLine="4155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Приложение 1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jc w:val="center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 xml:space="preserve">к решению Бородинского городского </w:t>
      </w:r>
    </w:p>
    <w:p>
      <w:pPr>
        <w:pStyle w:val="Normal"/>
        <w:tabs>
          <w:tab w:val="clear" w:pos="708"/>
          <w:tab w:val="left" w:pos="4860" w:leader="none"/>
        </w:tabs>
        <w:ind w:left="4860" w:hanging="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 xml:space="preserve">Совета депутатов от 16.02.2010г. № 29-598р </w:t>
      </w:r>
    </w:p>
    <w:p>
      <w:pPr>
        <w:pStyle w:val="Normal"/>
        <w:ind w:left="70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5" w:hanging="0"/>
        <w:jc w:val="center"/>
        <w:rPr/>
      </w:pPr>
      <w:r>
        <w:rPr/>
        <w:t>П О Л О Ж Е Н И Е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center"/>
        <w:rPr/>
      </w:pPr>
      <w:r>
        <w:rPr/>
        <w:t>О ПРЕМИРОВАНИИ МУНИЦИПАЛЬНЫХ СЛУЖАЩИХ</w:t>
      </w:r>
    </w:p>
    <w:p>
      <w:pPr>
        <w:pStyle w:val="Normal"/>
        <w:ind w:left="705" w:hanging="0"/>
        <w:jc w:val="center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1.ОБЩИ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.1 Настоящее Положение о премировании муниципальных служащих определяет порядок, условия премирования муниципальных служащих города Бородино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2. ПОРЯДОК И УСЛОВИЯ ПРЕМИР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 Премирование муниципальных служащих производится в целях усиления их материальной заинтересованности в повышении качества выполнения задач, возложенных на Бородинский городской Совет депутатов (далее городской Совет депутатов), администрацию города, в профессиональном и компетентном исполнении ими должностных обязанностей, в целях усиления мотивации для повышения эффективности и качества деятельности муниципальных служащих, достижения конкретных результатов деятельности.</w:t>
      </w:r>
    </w:p>
    <w:p>
      <w:pPr>
        <w:pStyle w:val="Normal"/>
        <w:ind w:firstLine="708"/>
        <w:jc w:val="both"/>
        <w:rPr/>
      </w:pPr>
      <w:r>
        <w:rPr/>
        <w:t>2.2 Муниципальным служащим выплачиваются следующие виды премий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выполнение особо важных и сложных заданий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долговременную и плодотворную работу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юбилейной датой (50, 55, 60 или 65 лет со дня рождения)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присвоением почетного звания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награждением Почетной грамотой Правительства РФ, Красноярского края, Законодательного Собрания края, Бородинского городского Совета депутатов, Главы города Бородино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вязи с награждением Благодарственным письмом Законодательного Собрания края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итогам работы за год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3. Премии за выполнение особо важных и сложных заданий выплачиваются муниципальным служащим за своевременное и качественное исполнение задания, за проявленную инициативу при выполнении задания, с учетом обеспечения задач и функций городского Совета депутатов, администрации либо структурного подразделения, исполнения должностных обязанностей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4. Премирование муниципальных служащих по итогам работы за год производится с учетом фактически отработанного муниципальным служащим в расчетном периоде времени и его личного вклада в результаты деятельности городского Совета депутатов, администрации либо структурного подразделения, исполнения должностных обязанносте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5. К премированию по итогам работы за год не представляются муниципальные служащие, находящиеся на муниципальной службе менее трех месяце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6. Конкретные размеры премии муниципальным служащим определяются в пределах фонда оплаты труда и максимальными размерами не ограничиваются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 Оценка результатов службы для целей премирования производится в зависимости от: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и и качества выполнения муниципальными служащими возложенных на них должностных обязанностей, степени и качества выполнения муниципальными служащими в пределах их должностных обязанностей плана работы структурного подразделения или плана работы администрации, городского Совета депутатов, индивидуальных планов работы муниципальных служащих;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тепени и качества выполнения муниципальными служащими поручений главы города, председателя городского Совета депутатов, поручений (заданий) заместителей главы города,  руководителей структурных подразделений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и качества исполнения муниципальными служащими служебного распорядка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епени и качества исполнения муниципальными служащими сроков рассмотрения обращений, заявлений граждан, сроков исполнения документов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и со стороны контролирующих орган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результатов службы руководителей структурных подразделений администрации для целей премирования производится также по показателям, характеризующим развитие подведомственной сферы деятельности, в том числе степень реализации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жденных городских программ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аевых целевых программ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определении размера премии могут быть учтены такие обстоятельства, как подготовка на высоком организационном уровне городских мероприятий, напряженная деятельность по разработке особо важных проектов, программ, выполнение с надлежащим качеством обязанности отсутствующего муниципального служащего, другие положительные и значительные результаты работы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8. Основанием для подготовки проекта правового акта о премировании муниципальных служащих администрации города является служебная записка первого заместителя главы города, заместителей главы города или руководителей структурных подразделений администрации, адресованная главе города.</w:t>
      </w:r>
    </w:p>
    <w:p>
      <w:pPr>
        <w:pStyle w:val="ConsNormal"/>
        <w:widowControl/>
        <w:ind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9. Премирование муниципальных служащих города производится распоряжением главы города, председателя городского Совета депутатов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м служащим премия может быть выплачена в уменьшенном размере или не выплачена полностью за упущения в работе при выполнении своих должностных обязанностей, нарушение сроков рассмотрения заявлений, выполнения заданий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ное или частичное лишение премии производится за тот месяц, в котором было совершено нарушение или это нарушение обнаружено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служащие, имеющие дисциплинарные взыскания, не подлежат премированию в течение срока действия дисциплинарного взыскания.</w:t>
      </w:r>
    </w:p>
    <w:p>
      <w:pPr>
        <w:pStyle w:val="ConsNonformat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Премия выплачивается за истекший месяц одновременно с выплатой денежного содержания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7:00Z</dcterms:created>
  <dc:creator>Cимакина Елена Андреевна</dc:creator>
  <dc:description/>
  <cp:keywords/>
  <dc:language>en-US</dc:language>
  <cp:lastModifiedBy>Borsowet</cp:lastModifiedBy>
  <cp:lastPrinted>2011-04-07T14:48:00Z</cp:lastPrinted>
  <dcterms:modified xsi:type="dcterms:W3CDTF">2013-05-30T08:21:00Z</dcterms:modified>
  <cp:revision>25</cp:revision>
  <dc:subject/>
  <dc:title>РОССИЙСКАЯ  ФЕДЕРАЦИЯ</dc:title>
</cp:coreProperties>
</file>