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90" w:hanging="0"/>
        <w:jc w:val="right"/>
        <w:rPr>
          <w:sz w:val="26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6"/>
        </w:rPr>
        <w:t>Приложение 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Целевые ориентиры программы социально-экономического развития г. Бородино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4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040"/>
        <w:gridCol w:w="1277"/>
        <w:gridCol w:w="1345"/>
        <w:gridCol w:w="1345"/>
        <w:gridCol w:w="1434"/>
        <w:gridCol w:w="1434"/>
        <w:gridCol w:w="1445"/>
        <w:gridCol w:w="1440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целей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ей достижения целе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(целевых ориентиров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 изм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6 год (факт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 год (фак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8 год (факт)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 (план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 год (ф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% или (+/-)  к плану</w:t>
            </w:r>
          </w:p>
        </w:tc>
      </w:tr>
      <w:tr>
        <w:trPr/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Формирование необходимых условий для устойчивого развития угольной отрасли –                                                                            базовой отрасли экономики города</w:t>
            </w:r>
          </w:p>
        </w:tc>
      </w:tr>
      <w:tr>
        <w:trPr>
          <w:trHeight w:val="40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 Создание благоприятных условий для устойчивого развития предприятий угольной отрасл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ъем отгруженных товаров собственного производства, выполненных работ и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6196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4922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25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04172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7923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вестиции в основной капита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/>
              <w:t>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1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57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705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7240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3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77</w:t>
            </w:r>
          </w:p>
        </w:tc>
      </w:tr>
      <w:tr>
        <w:trPr>
          <w:trHeight w:val="3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списочная численность работающи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7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% </w:t>
            </w:r>
            <w:r>
              <w:rPr/>
              <w:t>к предыдущему го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99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11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78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03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80324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7855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6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есячная заработная пла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64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0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77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7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4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ый рост, % к предыдущему го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9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1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 уг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8" w:hanging="0"/>
              <w:jc w:val="center"/>
              <w:rPr/>
            </w:pPr>
            <w:r>
              <w:rPr/>
              <w:t>тыс. тон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4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7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16</w:t>
            </w:r>
          </w:p>
        </w:tc>
      </w:tr>
      <w:tr>
        <w:trPr>
          <w:trHeight w:val="3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%</w:t>
            </w:r>
            <w:r>
              <w:rPr/>
              <w:t xml:space="preserve"> к предыдущему год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,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4,8</w:t>
            </w:r>
          </w:p>
        </w:tc>
      </w:tr>
      <w:tr>
        <w:trPr>
          <w:trHeight w:val="527" w:hRule="atLeast"/>
        </w:trPr>
        <w:tc>
          <w:tcPr>
            <w:tcW w:w="154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Поддержка и развитие малого и среднего бизнеса</w:t>
            </w:r>
          </w:p>
        </w:tc>
      </w:tr>
      <w:tr>
        <w:trPr>
          <w:trHeight w:val="38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: Создание благоприятных условий для </w:t>
            </w:r>
            <w:r>
              <w:rPr>
                <w:b/>
                <w:bCs/>
              </w:rPr>
              <w:t>деятельности субъектов малого предприниматель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бъем продукции (услуг) малых предприят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10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данных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7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 данны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Темп роста объема отгруженных товаров, работ, услуг организациями малого бизнеса в действующих цена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37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left"/>
              <w:rPr>
                <w:sz w:val="24"/>
              </w:rPr>
            </w:pPr>
            <w:r>
              <w:rPr>
                <w:sz w:val="24"/>
              </w:rPr>
              <w:t>Число малых предприятий, всег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ников малого предпринимательств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7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Доля рабочих мест малого предпринима-тельства в общей численности занятых в эконом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0,3</w:t>
            </w:r>
          </w:p>
        </w:tc>
      </w:tr>
      <w:tr>
        <w:trPr>
          <w:trHeight w:val="497" w:hRule="atLeast"/>
        </w:trPr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Защита населения г. Бородино от чрезвычайных ситуаций природного и техногенного характера</w:t>
            </w:r>
          </w:p>
        </w:tc>
      </w:tr>
      <w:tr>
        <w:trPr>
          <w:trHeight w:val="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Цель: Организация и осуществление  мероприятий по гражданской обороне, защите населения и территорий от чрезвычайных ситуаций. Участие в предупреждении и ликвидации чрезвычайных ситуаций. Обеспечение пожарной безопасности 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нижение количества пострадавшего населе-ния при чрезвычайных ситуаци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% от показателей 2005 года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Снижение гибели населения при чрезвы-чайных ситуациях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 от показателей 2005 года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9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Реформирование и  модернизация жилищно-коммунального хозяйства  г. Бород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Цель 1: Внедрение рыночных механизмов функционирования жилищно-коммунального хозяйства, создание условий для конкурентной среды и привлечения инвестиций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езубыточных предприятий жилищно-коммунального комплекса, ЦЕЛЕВОЙ ОРИЕНТИР -10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ношение тарифа на жилищно-коммуналь-ные услуги для населения к фактическим затрата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10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актический (сложившийся) уровень оплаты населением жилищно-коммунальных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22"/>
                <w:szCs w:val="22"/>
              </w:rPr>
            </w:pPr>
            <w:r>
              <w:rPr>
                <w:rFonts w:eastAsia="Arial Unicode MS" w:cs="Arial" w:ascii="Arial" w:hAnsi="Arial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Цель 2: Повышение эффективности использования бюджетных средств через реализацию целевых программ 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роприятий на приоритетных направле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Интегральный показатель аварийности на 100 км сетей ЦЕЛЕВОЙ ОРИЕНТИР - 13 аварий на 100 км сет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аварий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</w:rPr>
              <w:t>Цель 3: Развитие инициативы собственников помещений многоквартирных дом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Удельный вес жилищного фонда, управление которым осуществляется ТСЖ, негосударст-венными (немуниципальными) предприятии-ями, ЦЕЛЕВОЙ ОРИЕН-ТИР - 100%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Фактическая оплата (собираемость) населе-нием за жилищно-коммунальные услуги от начисленных платеж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1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93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9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-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ля общей площади жилищного фонда, управляемая ТСЖ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+1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eastAsia="Arial Unicode MS"/>
              </w:rPr>
            </w:pPr>
            <w:r>
              <w:rPr/>
              <w:t>Доля многоквартирных домов, в которых на общем собрании собственники помещений выбрали способ управ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62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/>
                <w:sz w:val="22"/>
                <w:szCs w:val="22"/>
              </w:rPr>
            </w:pPr>
            <w:r>
              <w:rPr>
                <w:rFonts w:eastAsia="Arial Unicode MS"/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rFonts w:eastAsia="Arial Unicode MS"/>
              </w:rPr>
            </w:pPr>
            <w:r>
              <w:rPr>
                <w:b/>
                <w:i/>
                <w:sz w:val="26"/>
              </w:rPr>
              <w:t xml:space="preserve">▼ </w:t>
            </w:r>
            <w:r>
              <w:rPr>
                <w:b/>
                <w:i/>
                <w:sz w:val="26"/>
              </w:rPr>
              <w:t>Улучшение экологического состояния среды г. Бород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: Снижение негативного воздействия хозяйственной и иной деятель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водные объек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чные вод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очищены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очищен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очищены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очищены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1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остаточно очищен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24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броса загрязненных сточных вод (без очистки и недостаточно очищенных) за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9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здоровление экологической обстановки (озеленение города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иквидация несанкционированных свало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</w:t>
            </w:r>
          </w:p>
        </w:tc>
      </w:tr>
      <w:tr>
        <w:trPr>
          <w:trHeight w:val="153" w:hRule="atLeast"/>
        </w:trPr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i/>
                <w:sz w:val="26"/>
              </w:rPr>
              <w:t xml:space="preserve">▼ </w:t>
            </w:r>
            <w:r>
              <w:rPr>
                <w:b/>
                <w:i/>
                <w:sz w:val="26"/>
              </w:rPr>
              <w:t>Развитие общего образования г. Бород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: Обеспечить качественное доступное общее и дополнительное образование в рамках реализации комплексной модернизации образования   г. Бородино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1: Обеспечить устойчивую работу образовательных учреждений, отвечающих современным требования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средней заработной платы педагоги-ческих рабо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.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.5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,2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расходов на материальное обеспечение образовательного процесса на одного: учащегося; воспитанник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.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атронатных сем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опекунских сем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2: Увеличить охват детей дошкольным образование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детей, охваченных дошкольным образованием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личество групп кратковременного пребывания детей  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групп предшко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3: Создать современную доступную инфраструктуру открытого дополнительного образова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школьников, занятых в сфере дополни-тельного образования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школьников, занимающихся физической культурой, спортом и туризм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оля детей, включенных в социально значимую деятельность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детей, охваченных летним отдыхо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школьников, состоящих на профилакти-ческом учете в ОПДН ГОВД, занятых в сфере дополнительного образова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Снижение количества обучающихся, состоящих на учете в ОПДН ГОВД</w:t>
            </w: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4: Изменить структуру и содержание образования в соответствии с современными требованиями 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личество школ, реализующих инновационные образовательные программы, принимающих учас-тие в конкурсе на право получения дополни-тельных средств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начальной школы, у которых сформированы обще-учебные умения и навы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31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учреждений, в кото-рых введен краевой (национально-региональный) компонент государственных стандартов общего образования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ебных часов с использованием ресурсов Интернет в образовательном процесс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 9-х классов, проходящих внешнюю независимую итоговую аттестацию, осуществляемую муниципальными, межшколь-ными экзаменационными комиссия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получивших по результатам ЕГЭ отметки "хорошо" и "отлично"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русскому языку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.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9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мате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2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ников, получивших положительные отметки по результатам ЕГЭ по математик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spacing w:before="28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выпусков 9-х классов, поступивших в 10 классы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.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ность бесплатными учебниками льгот-ных категорий учащихс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0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школ, реализующих модели профильного обучения в старшей школе на основе индиви-дуальных учебных планов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5: Укрепить материально-техническую базу образовательных учрежден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ичество школ, обеспеченных учебно-нагляд-ными пособиями, техническими средствами обучения, учебным оборудова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ебных расходов в общем объеме финан-сирования общеобразовательного учрежд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(от  норматива)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.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общеобразовательных учреждений, подклю-ченных к сети Интерн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0" w:hanging="0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личество оснащенных пищеблоков общеобразова-тельных учрежд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Задача 6: Подготовить кадровый ресурс для реализации комплексной модернизации образования город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ост числа учащихся на 1 уч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лиц пенсионного возраста среди учителей средней школы от общего числа уч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.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9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Количество воспитателей, участвующих в конкурсе на право получения премии 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ля учителей с высшим профессиональным (педагогическим) образованием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.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.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FF66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учителей, имеющих высшую и первую квалификационные категор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.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,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руководителей, подготовленных к управ-лению ОУ в условиях комплексной модернизации образования имеющих высшую и первую квалификационную категорию.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0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ля учителей, имеющих сертификат, подтвер-ждающий ИКТ-компетентн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ловек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43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Развитие системы здравоохранения г. Бород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 xml:space="preserve">Цель: </w:t>
            </w:r>
            <w:r>
              <w:rPr>
                <w:b/>
                <w:bCs/>
              </w:rPr>
              <w:t xml:space="preserve">Улучшение состояния здоровья населения г. Бородино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беременных женщин, посту-пивших под наблюдение в женские консультации до 12 недель беремен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both"/>
              <w:rPr/>
            </w:pPr>
            <w:r>
              <w:rPr/>
              <w:t>Уровень абортов на 1000 женщин фертильного возраст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3,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both"/>
              <w:rPr/>
            </w:pPr>
            <w:r>
              <w:rPr/>
              <w:t>Младенческая смертность (умерших до 1 года/ 1000 родившихся живым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7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,6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реждений здравоохранения (подразде-лений) получивших лицензию на меди-цинскую деятельность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87" w:hanging="0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>Запущенность онкологических заболеваний (</w:t>
            </w:r>
            <w:r>
              <w:rPr>
                <w:lang w:val="en-US"/>
              </w:rPr>
              <w:t>iv</w:t>
            </w:r>
            <w:r>
              <w:rPr/>
              <w:t xml:space="preserve">)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87" w:hanging="0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15,1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Содействие занятости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: Сдерживание уровня регистрируемой безработиц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7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47</w:t>
            </w:r>
          </w:p>
        </w:tc>
      </w:tr>
      <w:tr>
        <w:trPr>
          <w:trHeight w:val="12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2: Содействие занятости на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ессиональное обуче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ориентац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5,28</w:t>
            </w:r>
          </w:p>
        </w:tc>
      </w:tr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3: Содействие трудоустройству на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рганизация временного трудоустройства не-совершеннолетних граждан в возрасте 14-18 ле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общественных рабо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безработных граждан в возрасте 18 до 20  лет из числа выпускников учреждений начального и среднего профессионального образования, ищущих работу впервы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8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ганизация временного трудоустройства безработных граждан, особо нуждающихся в социальной защит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азание финансовой помощи безработным гражданам на организацию самозанят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альная адаптация безработных граждан на рынке тру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ярмарок вакансий и учебных рабочих мест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</w:tr>
      <w:tr>
        <w:trPr>
          <w:trHeight w:val="40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4: Социальная поддержка безработных гражда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безработных, ежемесячно полу-чающих пособ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8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тудентов, получающих стипен-д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9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пенсионеров, оформленных досрочн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2,5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Поддержка и развитие отрасли «Культура»</w:t>
            </w:r>
          </w:p>
        </w:tc>
      </w:tr>
      <w:tr>
        <w:trPr>
          <w:trHeight w:val="16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1: Сохранение и эффективное использование культурного потенциала города</w:t>
            </w:r>
          </w:p>
        </w:tc>
      </w:tr>
      <w:tr>
        <w:trPr>
          <w:trHeight w:val="51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коллективов декоративно-при-кладного творчества / число участнико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экспонирующихся музейных пред-метов от числа предметов основного фон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узеев, оснащенных современными системами безопасност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от</w:t>
            </w:r>
          </w:p>
          <w:p>
            <w:pPr>
              <w:pStyle w:val="Normal"/>
              <w:jc w:val="center"/>
              <w:rPr/>
            </w:pPr>
            <w:r>
              <w:rPr/>
              <w:t>потреб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учреждений культуры, оборудованных системами ОПС и средствами пожаротуш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нигообеспеченность на 1 жител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удовлетворенных запросов чита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</w:tr>
      <w:tr>
        <w:trPr>
          <w:trHeight w:val="1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ь 2:Повышение доступности и качества культур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о основных средств за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7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9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бюджетного финансирования отрасли в % от общего бюджета го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коллективов сценическими костюмам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муз. инструмента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ность компьютерной и оргтехнико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лубных формирований на 1000 человек на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5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музеев на 1000 человек на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1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библиотек на 1000 человек на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8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етителей учреждений клуб-ного типа на 1000 человек населения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06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3: Кадровая политика</w:t>
            </w:r>
          </w:p>
        </w:tc>
      </w:tr>
      <w:tr>
        <w:trPr>
          <w:trHeight w:val="53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работающих, имеющих профильное образование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специалистов, повысивших свою квали-фикацию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2,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держка юных дарований (количество фестивалей, конкурсов, выставок различного уровня, в которых приняли участие юные талантливые исполнители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</w:tc>
      </w:tr>
      <w:tr>
        <w:trPr>
          <w:trHeight w:val="21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учащихся ДШ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Создание устойчивой системы социальной защиты насел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</w:rPr>
              <w:t>Цель 1: Повышение уровня и качества жизни социально незащищенных  категорий населения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i/>
              </w:rPr>
              <w:t xml:space="preserve">Задача 1: </w:t>
            </w:r>
            <w:r>
              <w:rPr>
                <w:b/>
              </w:rPr>
              <w:t>Повышение уровня социальной защищенности пожилых, инвалидов и других категорий граждан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граждан, фактически пользую-щихся мерами социальной поддержки, от общего количества граждан, имеющих право на меры социальной поддерж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емей, пользующихся субси-дииями на оплату ЖКУ, по отношению к общему количеству семей, проживающих на территории город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3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23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Задача 2: </w:t>
            </w:r>
            <w:r>
              <w:rPr>
                <w:b/>
              </w:rPr>
              <w:t>Улучшение положения малоимущих семей с детьми и детей, попавших в трудную жизненную ситуацию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дельный вес семей с детьми, пользующихся мерами социальной поддержки, от общего числа семей с детьми, имеющих на это прав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8,9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 xml:space="preserve">Задача 3: </w:t>
            </w:r>
            <w:r>
              <w:rPr>
                <w:b/>
              </w:rPr>
              <w:t>Обеспечение доступности и повышение качества социальных услуг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граждан пожилого возраста и инва-лидов всеми видами социального обслужи-вания на дому в расчете на 10 000 человек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1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Развитие физической культуры и спорта в г. Бород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Цель 1: </w:t>
            </w:r>
            <w:r>
              <w:rPr>
                <w:b/>
                <w:bCs/>
              </w:rPr>
              <w:t>Повышение роли физической культуры и спорта в формировании здорового обра-за жизни граждан и достойное выступление бородинских спортсменов на краевых соревнования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 спортивных соору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both"/>
              <w:rPr/>
            </w:pPr>
            <w:r>
              <w:rPr/>
              <w:t>Единовременная пропускная способность спор-тивных сооруже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3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систематически занимающихся физической культурой и спортом в % от общего числа жителей го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 коллективов физической культуры в предприятиях, организациях и учебных заведения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 на 1 получателя услуг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уб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расходов бюджета на отрасль в общем объеме расходов бюджета го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8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хват детей и подростков организованными и систематическими формами физкультурно-оздоровительной работ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2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Реализация молодежных проектов в г. Бород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Цель 1: Создание условий для  творческой самореализации молод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творческих молодежных форми-рован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5" w:hanging="0"/>
              <w:jc w:val="both"/>
              <w:rPr/>
            </w:pPr>
            <w:r>
              <w:rPr/>
              <w:t>Число участников творческих молодежных формирований</w:t>
            </w:r>
          </w:p>
          <w:p>
            <w:pPr>
              <w:pStyle w:val="Normal"/>
              <w:ind w:right="-125" w:hanging="0"/>
              <w:jc w:val="both"/>
              <w:rPr/>
            </w:pPr>
            <w:r>
              <w:rPr/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2: Уменьшение числа негативных явлений среди молодеж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дростков, состоящих на учете в Комиссии по делам несовершеннолетних и  защите их прав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ел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52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Цель 3: Создание условий для профессиональной адаптации и реализации молодежи</w:t>
            </w:r>
          </w:p>
        </w:tc>
      </w:tr>
      <w:tr>
        <w:trPr>
          <w:trHeight w:val="51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я молодежи от общего числа работающих на предприятиях города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38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 безработной молодежи по отношению к общему числу безработных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</w:t>
            </w:r>
          </w:p>
        </w:tc>
      </w:tr>
      <w:tr>
        <w:trPr/>
        <w:tc>
          <w:tcPr>
            <w:tcW w:w="15480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b/>
                <w:bCs/>
                <w:i/>
                <w:sz w:val="26"/>
                <w:szCs w:val="22"/>
              </w:rPr>
              <w:t xml:space="preserve">▼ </w:t>
            </w:r>
            <w:r>
              <w:rPr>
                <w:b/>
                <w:bCs/>
                <w:i/>
                <w:sz w:val="26"/>
                <w:szCs w:val="22"/>
              </w:rPr>
              <w:t>Гражданская инициати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1: Повышение эффективности работы муниципальных органов власти через развитие городского сообще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щественных организаций в 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ие (наличие) представителей обществен-ных организаций в комиссиях при главе города и его заместителе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едложений и замечаний, посту-пивших от общественных организаций, отразившиеся в решениях администраци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Цель 2: Выявление общественного мнения, согласования и учета общественных инициатив на территории г. Бороди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встреч руководителей админи-страции с населением в МО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стреч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цент населения, довольного полнотой информации, поступающей о деятельности администрации 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нкционирование сайта администрации;</w:t>
            </w:r>
          </w:p>
          <w:p>
            <w:pPr>
              <w:pStyle w:val="Normal"/>
              <w:jc w:val="both"/>
              <w:rPr/>
            </w:pPr>
            <w:r>
              <w:rPr/>
              <w:t>-доступ в него через городские библиотек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+/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рямых линий связи  и прямых эфиров администрации МО с жителями через СМ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в</w:t>
            </w:r>
          </w:p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грантовых программ, представ-ленных на реализацию и реализованных с участием общественных организаций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 / 1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/ 2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/ 0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6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/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/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765"/>
      <w:pgNumType w:start="7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05:29:00Z</dcterms:created>
  <dc:creator>1</dc:creator>
  <dc:description/>
  <cp:keywords/>
  <dc:language>en-US</dc:language>
  <cp:lastModifiedBy>Миллер</cp:lastModifiedBy>
  <cp:lastPrinted>2010-02-11T09:56:00Z</cp:lastPrinted>
  <dcterms:modified xsi:type="dcterms:W3CDTF">2010-02-11T07:04:00Z</dcterms:modified>
  <cp:revision>96</cp:revision>
  <dc:subject/>
  <dc:title>                                                                                                                              </dc:title>
</cp:coreProperties>
</file>