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"/>
        <w:gridCol w:w="10434"/>
        <w:gridCol w:w="1440"/>
        <w:gridCol w:w="1400"/>
        <w:gridCol w:w="1440"/>
      </w:tblGrid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9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16.02.2010г.  №  29-607р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Решение Бородинского городского Совета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 от 22.12.2009г. № 28-594р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0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г.  № 28-594р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ind w:left="1143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и плановый период 2011-2012 гг."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snapToGrid w:val="false"/>
              <w:ind w:left="1071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Межбюджетные трансферты бюджета города Бородино на 2010 год 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 плановый период 2011-2012 годы</w:t>
            </w:r>
          </w:p>
        </w:tc>
      </w:tr>
      <w:tr>
        <w:trPr>
          <w:trHeight w:val="375" w:hRule="atLeast"/>
        </w:trPr>
        <w:tc>
          <w:tcPr>
            <w:tcW w:w="15700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</w:tr>
      <w:tr>
        <w:trPr>
          <w:trHeight w:val="915" w:hRule="atLeast"/>
        </w:trPr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ежбюджетных трансфертов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0 год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1 год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од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75950,2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ональный фонд финансовой поддержки поселений по законодательству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68,1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на обеспечение сбалансированности бюджетов муниципальных образований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3082,1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99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0,0</w:t>
            </w:r>
          </w:p>
        </w:tc>
      </w:tr>
      <w:tr>
        <w:trPr>
          <w:trHeight w:val="154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, и социальных выплат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7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софинансировани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69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4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748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оддержку деятельности муниципальных молодежных центр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,5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4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27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48,3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6,8</w:t>
            </w:r>
          </w:p>
        </w:tc>
      </w:tr>
      <w:tr>
        <w:trPr>
          <w:trHeight w:val="55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приобретение и установку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7,6</w:t>
            </w:r>
          </w:p>
        </w:tc>
      </w:tr>
      <w:tr>
        <w:trPr>
          <w:trHeight w:val="344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апитальный ремонт и реконструкцию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комплектование фондов муниципальных библиотек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,8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4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548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онд компенсаций по законодательству Российской Федерации и Красноярского края, всего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63967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48405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5095,9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8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88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, регулирующим порядок предоставления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– учреждений и подразделений скорой медицинской помощи субъектов Российской Федерации» и постановлением Правительства Красноярского края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</w:tr>
      <w:tr>
        <w:trPr>
          <w:trHeight w:val="3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, устанавливающим порядок предоставления бюджетам субъектов Российской Федерации субсидий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, и постановлением Правительства Красноярского края, устанавливающим порядок предоставления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7,9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95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ое пособие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36,0</w:t>
            </w:r>
          </w:p>
        </w:tc>
      </w:tr>
      <w:tr>
        <w:trPr>
          <w:trHeight w:val="4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ежемесячного пособия на ребенк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0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реабилитированным лицам и лицам, признанным пострадавшими от политических репресс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6,8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0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5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568,4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отдельным категориям граждан для оплаты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23242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0,7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и пересыл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1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,7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46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9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6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субсидий гражданам для оплаты жилого помещени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869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5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421,5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субсидий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9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38,5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397,9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и труженикам тыл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803,2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ую денежную выплату ветеранам труда края, пенсионерам, родителям и вдовам (вдовцам) военнослужащих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448,6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8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,1</w:t>
            </w:r>
          </w:p>
        </w:tc>
      </w:tr>
      <w:tr>
        <w:trPr>
          <w:trHeight w:val="30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,3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9,4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9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оплату расходов по доставке и пересылке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9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0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стоимости проезда детей к месту отдыха и обратно в соответствии с пунктом 2 статьи 13 Закона Красноярского края от 2 ноября 2000 года №12-961 «О защите прав ребенка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7,6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ежегодного пособия на ребенка школьного возраста 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ежемесячную денежную выплату  семьям с детьми, в которых родители инвалид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9,9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расходов на пополнение социальной карты или приобретение единого социального проездного билета для детей школьного возраст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2</w:t>
            </w:r>
          </w:p>
        </w:tc>
      </w:tr>
      <w:tr>
        <w:trPr>
          <w:trHeight w:val="73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1.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убвенции на доставку и пересылку компенсации расходов на проезд детей школьного возраста, ежегодного пособия на ребенка школьного возраста, ежемесячную денежную выплату семьям с детьми, в которых родители инвалиды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5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,7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и законным представителям детей-инвалидов родительской платы, фактически взимаемой за содержание ребенка- инвалида в  муниципальном дошкольном образовательном учреждени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,4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ежемесячные денежные выплаты родителям и законным представителям детей-инвалидов, осуществляющим их воспитание и обучение на дому, на обучение и воспитание одного ребенка в муниципальном дошкольном или общеобразовательном учрежден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онные выплаты за приобретенные специальные учебные пособия и литературу инвалидам, родителям или законным представителям детей - инвалидов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4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и пересылке компенсационных и ежемесячных денежных выплат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7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выплату семьям, состоящим исключительно из неработающих инвалидов с детства, имеющих ограничение способности к трудовой деятельности III, II степени, или  I,  II группы инвалидности ежемесячной денежной выплаты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 на выплату инвалидам (в том числе детям-инвалидам) денежной компенсации расходов на оплату проезда на междугородном транспорте к месту проведения обследования, медико-социальной экспертизы, реабилит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2.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создание специальных условий для получения инвалидами начального и среднего профессионального образова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846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497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ыплату ежемесячной социальной доплаты к пенсии до прожиточного минимума пенсионера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92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97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3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 региональной социальной доплаты к пенс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3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96,4</w:t>
            </w:r>
          </w:p>
        </w:tc>
      </w:tr>
      <w:tr>
        <w:trPr>
          <w:trHeight w:val="109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компенсационные выплаты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78,2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4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асходы по доставке компенсационных выплат родителям (законным представителям), фактически осуществляющим воспитание детей от 1,5 до 3 лет на дому, состоящих на учете в муниципальных органах управления образованием для определения в дошкольные образовательные учрежд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,2</w:t>
            </w:r>
          </w:p>
        </w:tc>
      </w:tr>
      <w:tr>
        <w:trPr>
          <w:trHeight w:val="18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 на 2008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каза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8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адресной материальной помощи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5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по оказанию единовременной адресной материальной помощи на ремонт жилья отдельным категориям ветеранов Великой Отечественной войны на 2009-2010 год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материальную помощь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доставку и пересылку материальной помощи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 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1,9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социальное пособие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,8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1,6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7.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доставку и пересылку социального пособия на погребение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выплате инвалидам компенсации страховых премий по договору обязательного страхования гражданской ответственности владельцев транспортных средст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1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90,3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0,5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5 года 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85,0</w:t>
            </w:r>
          </w:p>
        </w:tc>
      </w:tr>
      <w:tr>
        <w:trPr>
          <w:trHeight w:val="193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,2</w:t>
            </w:r>
          </w:p>
        </w:tc>
      </w:tr>
      <w:tr>
        <w:trPr>
          <w:trHeight w:val="111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3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 края «О наделении органов местного самоуправления муниципальных районов и городских округов края государственными полномочиями по предоставлению ежегодной денежной выплаты гражданам, награжденным знаком «Почетный донор Росс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8,8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22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4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060,4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5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19,6</w:t>
            </w:r>
          </w:p>
        </w:tc>
      </w:tr>
      <w:tr>
        <w:trPr>
          <w:trHeight w:val="703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8,6</w:t>
            </w:r>
          </w:p>
        </w:tc>
      </w:tr>
      <w:tr>
        <w:trPr>
          <w:trHeight w:val="75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компенсацию части родительской платы за содержание 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19,9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6.2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оплату расходов по доставк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7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7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2,9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8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4,0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29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6,3</w:t>
            </w:r>
          </w:p>
        </w:tc>
      </w:tr>
      <w:tr>
        <w:trPr>
          <w:trHeight w:val="112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0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от 23 апреля 2009 года № 8-3170 «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»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4,2</w:t>
            </w:r>
          </w:p>
        </w:tc>
      </w:tr>
      <w:tr>
        <w:trPr>
          <w:trHeight w:val="1500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31.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на реализацию Закона края "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-сирот и детей, оставшихся без попечения родителей, а также лиц из их числа, не имеющих жилого помещения"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5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375" w:hRule="atLeast"/>
        </w:trPr>
        <w:tc>
          <w:tcPr>
            <w:tcW w:w="9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434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межбюджетных трансфертов: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51116,0</w:t>
            </w:r>
          </w:p>
        </w:tc>
        <w:tc>
          <w:tcPr>
            <w:tcW w:w="14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28301,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shd w:fill="CCFFCC" w:val="clear"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34794,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3:27:00Z</dcterms:created>
  <dc:creator>User</dc:creator>
  <dc:description/>
  <cp:keywords/>
  <dc:language>en-US</dc:language>
  <cp:lastModifiedBy>User</cp:lastModifiedBy>
  <dcterms:modified xsi:type="dcterms:W3CDTF">2010-02-17T01:50:00Z</dcterms:modified>
  <cp:revision>11</cp:revision>
  <dc:subject/>
  <dc:title/>
</cp:coreProperties>
</file>