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6928" w:leader="none"/>
          <w:tab w:val="left" w:pos="-6028" w:leader="none"/>
          <w:tab w:val="left" w:pos="-2595" w:leader="none"/>
          <w:tab w:val="left" w:pos="-1175" w:leader="none"/>
          <w:tab w:val="left" w:pos="245" w:leader="none"/>
          <w:tab w:val="left" w:pos="2001" w:leader="none"/>
          <w:tab w:val="left" w:pos="3421" w:leader="none"/>
          <w:tab w:val="left" w:pos="5541" w:leader="none"/>
          <w:tab w:val="left" w:pos="7430" w:leader="none"/>
          <w:tab w:val="left" w:pos="15695" w:leader="none"/>
        </w:tabs>
        <w:ind w:left="7200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jc w:val="center"/>
        <w:rPr>
          <w:sz w:val="20"/>
          <w:szCs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/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16.02.2010 г. .№ 29-607р                   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«О внесении изменений и дополнений в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Решение Бородинского городского Совета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>депутатов от 22.12.2009 г. № 28-594р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/>
      </w:pPr>
      <w:r>
        <w:rPr>
          <w:sz w:val="20"/>
          <w:szCs w:val="20"/>
        </w:rPr>
        <w:t>«О бюджете города Бородино на 2010 год и плановый период 2011-2012 годы».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Приложение № 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Совета депутатов от 22.12.2009 г </w:t>
      </w:r>
    </w:p>
    <w:p>
      <w:pPr>
        <w:pStyle w:val="Normal"/>
        <w:tabs>
          <w:tab w:val="clear" w:pos="708"/>
          <w:tab w:val="left" w:pos="-31855" w:leader="none"/>
          <w:tab w:val="left" w:pos="-30632" w:leader="none"/>
          <w:tab w:val="left" w:pos="-28315" w:leader="none"/>
          <w:tab w:val="left" w:pos="-26426" w:leader="none"/>
          <w:tab w:val="left" w:pos="-18161" w:leader="none"/>
          <w:tab w:val="left" w:pos="24752" w:leader="none"/>
          <w:tab w:val="left" w:pos="25652" w:leader="none"/>
          <w:tab w:val="left" w:pos="29085" w:leader="none"/>
          <w:tab w:val="left" w:pos="30505" w:leader="none"/>
          <w:tab w:val="left" w:pos="31925" w:leader="none"/>
        </w:tabs>
        <w:ind w:left="10773" w:hanging="0"/>
        <w:rPr>
          <w:sz w:val="20"/>
          <w:szCs w:val="20"/>
        </w:rPr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28-594р «О бюджете города Бородино на 2010 год и плановый период 2011-2012 годы».</w:t>
      </w:r>
    </w:p>
    <w:p>
      <w:pPr>
        <w:pStyle w:val="Normal"/>
        <w:ind w:left="113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ЕРЕЧЕНЬ АДМИНИСТРАТОРОВ ДОХОДОВ БЮДЖЕТА ГОРОДА БОРОДИНО НА 2010 ГОД</w:t>
      </w:r>
    </w:p>
    <w:p>
      <w:pPr>
        <w:pStyle w:val="Normal"/>
        <w:tabs>
          <w:tab w:val="clear" w:pos="708"/>
          <w:tab w:val="left" w:pos="1516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 ПЛАНОВЫЙ ПЕРИОД 2011-2012 ГОДОВ</w:t>
      </w:r>
    </w:p>
    <w:tbl>
      <w:tblPr>
        <w:tblW w:w="1549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440"/>
        <w:gridCol w:w="3022"/>
        <w:gridCol w:w="3292"/>
        <w:gridCol w:w="709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администратора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д бюджетной классификации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кода бюджетной классификации</w:t>
            </w:r>
          </w:p>
        </w:tc>
      </w:tr>
      <w:tr>
        <w:trPr>
          <w:trHeight w:val="7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2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дминистрация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12 1 13 03 040 04 0000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ое управление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highlight w:val="yellow"/>
              </w:rPr>
              <w:t>009 1 13 03 040 04 0000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1 19 04 000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врат остатков субсидий и субвенций из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highlight w:val="yellow"/>
              </w:rPr>
              <w:t>009 2 02 01 001 04 01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отации бюджетам городских округов на выравнивание бюджетной обеспеченности из регионального фонда финансовой поддержк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1 003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1903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омплектование фондов муниципальных библиотек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1905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иобретение компьютерной техники для муниципальных библиотек сельских поселений и муниципальных учреждений культуры музейного тип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1906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иобретение и установка систем охранно-пожарной сигнализации и оповещения, тревожной кнопки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1907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Приобретение и установка систем видеонаблюдения для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191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Капитальный ремонт и реконструкция зданий муниципальных учреждений культуры и муниципальных образовательных учреждений в области культуры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2 999 04 28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 xml:space="preserve">Субсидии на частичное финансирование (возмещение) расходов на выплаты врачам (включая санитарных врачей), медицинским сестрам диетическим , шеф-поварам, старшим воспитателям муниципальных загородных оздоровительных лагерей, на оплату услуг по санитарно-эпидемиологической оценке муниципальных загородных оздоровительных лагерей в 2010 году и плановом периоде 2011-2012 год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36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поддержку деятельности муниципальных молодежных центр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58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компенсацию выпадающих доходов организаций жилищно-коммунального комплекса края, связанных с установлением Федеральной службой по тарифам предельных индексов изменения размера платы граждан за жилое помещение и предельных индексов изменения размера платы граждан за коммунальные услуг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highlight w:val="yellow"/>
              </w:rPr>
              <w:t>009 2 02 02 999 04 62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Субсидии на частичное финансирование (возмещение) расходов на выплаты воспитателям в муниципальных образовательных учреждениях, реализующих основную общеобразовательную программу дошкольного образования детей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0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рганизацию двухразового питания в лагерях с дневным пребыванием детей, в том числе на оплату стоимости набора продуктов питания или готовых блюд и их транспортиро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2 999 04 71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и на оплату стоимости путевок для детей в краевые и муниципальные загородные и оздоровительные лагеря, негосударственные организации отдыха, оздоровления и занятости детей, зарегистрированные на территории Красноярского кра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1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финансирование расходов, связанных с предоставлением отдельным категориям граждан мер социальной поддержки, установленных законодательством Российской Федерации, в форме субсидий для оплаты жилья и коммунальных услуг в соответствии с Законом края от 27 декабря 2005 года № 17-4395 "О наделении органов местного самоуправления муниципальных районов и городских округов  края государственными полномочиями по предоставлению мер социальной поддержки по оплате жилья и коммунальных услуг"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04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бюджетам городских округов на обеспечение мер социальной поддержки для лиц, награжденных знаком «Почетный донор СССР», «Почетный донор Росс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12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бюджетам городских округов на 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1 04 9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выплату вознаграждения за выполнение функций классного руководителя педагогическим работникам муниципальных образовательных учреждений в соответствии с постановлением Правительства Российской Федерации от 12 декабря 2007 года № 860 "О порядке предоставления в 2008-2009 годах субсидий из федерального бюджета бюджетам субъектов Российской Федерации на выплату вознаграждения за выполнение функций классного руководителя педагогическим работникам государственных образовательных учреждений субъектов Российской Федерации и муниципальных образовательных учреждений" и постановлением Совета администрации края от 31 января 2008 года № 35-п «Об утверждении Порядка предоставления местным бюджетам муниципальных образований Красноярского края субвенций на выплату вознаграждения за выполнение функций классного руководителя педагогическим работникам муниципальных образовательных учреждений Красноярского края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гражданам в качестве помощи для оплаты жилья и коммунальных услуг с учетом их доходов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2 04 60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субсидий, предоставляемых гражданам в качестве помощи для оплаты жилья и коммунальных услуг с учетом их доход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"О наделении органов местного самоуправления муниципальных районов и городских округов края государственными полномочиями по организации предоставления социальной доплаты к пенсии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доплата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3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й доплаты к пенс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1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>Субвенции на финансовое обеспечение государственных гарантий прав граждан на получение общедоступного и бесплатного начального общего, основного общего, среднего (полного) общего образования в общеобразовательных учреждениях края, в том числе негосударственных образовательных учреждениях, прошедших государственную аккредитацию и реализующих основные общеобразовательные программы, в размере, необходимом для реализации основных общеобразовательных программ, в соответствии с подпунктом 6.1 статьи 29 Закона Российской Федерации от 10 июля 1992 года № 3266-1 «Об образовании», за исключением субвенций бюджетам Эвенкийского и Таймырского Долгано -Ненецкого муниципальных район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2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7 декабря 2005 года № 17-4379 «О наделении органов местного самоуправления муниципальных районов и городских округов края государственными полномочиями по обеспечению содержания в муниципальных дошкольных образовательных учреждениях (группах) детей без взимания родительской платы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3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2"/>
                <w:szCs w:val="22"/>
              </w:rPr>
              <w:t xml:space="preserve">Субвенции на реализацию Закона края от 27 декабря 2005 года № 17-4377 «О наделении органов местного самоуправления муниципальных районов и городских округов края государственными полномочиями по обеспечению питанием детей, обучающихся в муниципальных общеобразовательных учреждениях, реализующих основные общеобразовательные программы,  без взимания плат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92 «О наделении органов местного самоуправления муниципальных районов и городских округов края государственными полномочиями по выплате ежемесячной компенсации родителю (законному представителю), фактически воспитывающему ребенка раннего возраста на дому, которому временно не предоставлено место в дошкольном образовательном учрежден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у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4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 компенсационных выплат родителю (законному представителю опекуну, приемному родителю), совместно проживающему с ребенком раннего возраста (от 1,5 до 3 лет), не имеющему места в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34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89 «О наделении органов местного самоуправления муниципальных районов и городских округов края государственными полномочиями по организации и осуществлению деятельности по опеке и попечительству в отношении несовершеннолетних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от 20 декабря 2005 года № 17-4302 «О наделении органов местного самоуправления муниципальных районов и городских округов Красноярского края государственными полномочиями по предоставлению мер социальной поддержки реабилитированных лиц и лиц, признанных пострадавшими от политических репрессий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Ежемесячная денежная выплата реабилитированным лицам и лицам, признанным пострадавшими от политических репрессий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2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финансирование расходов, связанных с предоставлением субсидий отдельным категориям граждан для оплаты жилья и коммунальных услуг в соответствии с Законом края от 27 декабря 2005 года № 17-4395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по оплате жилья и коммунальных услуг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субсидий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4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убсидий, предоставляемых в качестве помощи для оплаты жилья и коммунальных услуг отдельным категориям граждан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81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ветеранов», за исключением льгот по оплате жилья и коммунальных услуг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и труженикам тыл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ветеранам труда края, пенсионерам, родителям и вдовам (вдовцам) военнослужащих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503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выплат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7 года № 4-1051 «О наделении органов местного самоуправления муниципальных районов и городских округов края государственными полномочиями по предоставлению дополнительных мер социальной поддержки членов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6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ой денежной выплаты членам семей военнослужащих, лиц рядового и начальствующего состава органов внутренних дел, Государственной противопожарной службы, органов по контролю за оборотом наркотических средств и психотропных веществ, учреждений и органов уголовно-исполнительной системы, других федеральных органов исполнительной власти, в которых законом предусмотрена военная служба, погибших (умерших) при исполнении обязанностей военной службы (служебных обязанносте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21-5677 «О наделении органов местного самоуправления муниципальных районов и городских округов края государственными полномочиями по предоставлению мер социальной поддержки семьям, имеющим детей, в Красноярском крае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годное пособие на ребенка школьного возраста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 с детьми, в которых родители инвалиды, в соответствии с Законом края "О социальной поддержке семей, имеющих детей в Красноярском крае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3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ополнение социальной карты или приобретение едино социального проездного билета для детей школьного возрас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804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компенсации расходов на проезд детей школьного возраста, ежегодного пособия на ребенка школьного возраста, ежемесячной денежной выплаты семьям, имеющим детей , в которых родители инвалиды, в соответствии с Законом края "О социальной поддержке семей, имеющих детей, в Красноярском крае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от 20 декабря 2005 года № 17-4271 «О наделении органов местного самоуправления муниципальных районов и городских округов края государственными полномочиями по социальной поддержке населения в соответствии с Законом края «О защите прав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7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лата стоимости проезда детей к месту отдыха и обратно в соответствии с пунктом 2 статьи 13 Закона края от 2 ноября 2000г № 12-961 "О защите прав ребенка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 реализацию Закона края  от 27 декабря 2005 года № 17-4392 «О наделении органов местного самоуправления муниципальных районов и городских округов Красноярского края государственными полномочиями по социальной поддержке инвалидов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онные выплаты родителям и законным представителям детей - инвалидов родительской платы, фактически взимаемой за содержание ребенка - инвалида в муниципальном дошкольном образовательном учрежден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3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ежемесячных денежных и компенсационных выплат инвалидам, родителям и законным представителям детей- инвалидов в соответствии с Законом края "О социальной поддержке инвалидов"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4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енежная выплата семьям, состоящим исключительно из неработающих инвалидов с детства, имеющих ограничение способности к трудовой деятельности III, II степени или I,II группы инвалидност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5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расходов на проезд инвалидам ( в том числе детям - инвалидам) к месту проведения обследования, медико-социальной экспертизы, реабилитации и обратно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0907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ые денежные выплаты родителям и законным представителям детей - инвалидов, осуществляющих их воспитание и обучение на дом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6 марта 2008 года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специализированным службам по вопросам похоронного дела стоимости услуг по погребению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103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социального пособия на погребение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4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94 «О наделении органов местного самоуправления муниципальных образований края государственными полномочиями по организации деятельности органов управления системой социальной защиты населения, обеспечивающих решение вопросов социальной поддержки и социального обслуживания населения»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2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312 «О наделении органов местного самоуправления края государственными полномочиями по социальному обслуживанию населения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7 года </w:t>
              <w:br/>
              <w:t>№ 4-1047 «О наделении органов местного самоуправления муниципальных районов и городских округов края государственными полномочиями по предоставлению материальной помощи гражданам, находящимся в трудной жизненной ситуации, в соответствии с Законом края «О краевой целевой программе «Социальная поддержка населения, находящегося в трудной жизненной ситуаци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гражданам, находящимся в трудной жизненной ситуаци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303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единовременной адресной материальной помощи обратившимся одиноко проживающим гражданам пожилого возраста, а также семьям граждан пожилого возраста, в составе которых отсутствуют трудоспособные граждане, на ремонт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«О наделении органов местного самоуправления муниципальных районов и городских округов края государственными полномочиями по обеспечению жильем ветеранов Великой Отечественной войны и по оказанию единовременной адресной материальной помощи на ремонт жилья отдельным категориям ветеранов Великой Отечественной войны»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ьная помощь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16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и пересылка материальной помощи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6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реализацию Закона края от 20 декабря 2005 года </w:t>
              <w:br/>
              <w:t>№ 17-4269 «О наделении органов мест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27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5 января 2007 года № 21-5725 «О наделении органов местного самоуправления муниципальных районов и городских округов края государственными полномочиями по организации круглосуточного приема, содержания, выхаживания и воспитания детей в возрасте до четырех лет, заблудившихся, подкинутых, оставшихся без попечения родителей или иных законных представителей, в муниципальных учреждениях здравоохранения, а в случае их отсутствия - в иных учреждениях здравоохране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8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6 декабря 2006 года № 21-5589 «О наделении органов местного самоуправления муниципальных районов и городских округов края государственными полномочиями по созданию и обеспечению деятельности комиссий по делам несовершеннолетних и защите их прав»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4 04 49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3 апреля 2009 года № 8-3170 "О наделении органов местного самоуправления муниципальных образований края государственными полномочиями по созданию и обеспечению деятельности административных комиссий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6 04 9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я на реализацию Закона края «О наделении органов местного самоуправления отдельных муниципальных районов и городских округов края государственными полномочиями по обеспечению жилыми помещениями детей – сирот и детей, оставшихся без попечения родителей, а также лиц из их числа, не имеющих жилого помещения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0 151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9 марта 2007 года № 22-6015 «О наделении органов местного самоуправления муниципальных районов и городских округов края государственными полномочиями по выплате компенсации части родительской платы за содержание ребенка в муниципальных образовательных учреждениях края, реализующих основную общеобразовательную программу дошкольного образования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1 151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 без учета расходов на доставку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29 04 9002 151</w:t>
            </w:r>
          </w:p>
        </w:tc>
        <w:tc>
          <w:tcPr>
            <w:tcW w:w="70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тавка компенсационных выплат родителям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, за счет средств краев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055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бвенции на денежные выплаты медицинскому персоналу фельдшерско-акушерских пунктов, врачам, фельдшерам и медицинским сестрам скорой медицинской помощи в соответствии с постановлением Правительства Российской Федерации от 15 декабря 2007 года № 871 "О порядке предоставления в 2008 и 2009 годах субсидий из федерального бюджета бюджетам субъектов Российской Федерации на осуществление денежных выплат медицинскому персоналу фельдшерско-акушерских пунктов, врачам, фельдшерам и медицинским сестрам учреждений и подразделений скорой медицинской помощи муниципальной системы здравоохранения, а при их отсутствии на территории муниципального образования - учреждений и подразделений скорой медицинской помощи субъектов Российской Федерации", и постановлением Совета администрации края от 5 февраля 2008 года № 39-п «О предоставлении денежных выплат медицинскому персоналу фельдшерско-акушерских </w:t>
            </w:r>
          </w:p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нктов, врачам, фельдшерам и медицинским сестрам скорой медицинской помощи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3 999 04 65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реализацию Закона края от 20 декабря 2005 года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я граждан, имеющих детей, ежемесячным пособием на ребенка»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3 999 04 6501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Ежемесячное пособие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09 2 02 03 999 04 6502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оставка и пересылка ежемесячного пособия на ребенк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05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обеспечение равного с Министерством внутренних дел Российской Федерации повышения денежного довольствия сотрудникам и заработной платы работникам подразделений милиции общественной безопасности, содержащихся за счет средств местных бюджетов и социальных выплат за счет средств федерального бюджета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2 04 025 04 0000 151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на комплектование книжных фондов библиотек муниципальных образований за счет средств федерального бюджета.</w:t>
            </w:r>
          </w:p>
        </w:tc>
      </w:tr>
      <w:tr>
        <w:trPr>
          <w:trHeight w:val="52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09 2 07 04 000 04 0000 18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чие безвозмездные поступления в бюджеты городских округов </w:t>
            </w:r>
          </w:p>
        </w:tc>
      </w:tr>
      <w:tr>
        <w:trPr>
          <w:trHeight w:val="379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5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Отдел культуры, спорта и молодежной политики администрации  </w:t>
            </w:r>
          </w:p>
          <w:p>
            <w:pPr>
              <w:pStyle w:val="Normal"/>
              <w:rPr/>
            </w:pPr>
            <w:r>
              <w:rPr/>
              <w:t>города 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59 1 13 03 040 04 0000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59 1 11 05 034 04 0000 1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79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образова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4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846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079 1 13 03 040 04 0003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079 1 11 05 034 04 0000 1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7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Отдел по управлению муниципальным имуществом города Бородино Красноярского края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10 04 0000 1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6 012 04 0000 4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1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4 02 033 04 0000 44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.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5 034 04 0000 1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1 09 044 04 0000 1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использования имущества, находящегося в собственности городских округов (за исключением имущества муниципальных автономных учреждений, а также имущества муниципальных унитарных предприятий</w:t>
            </w:r>
          </w:p>
        </w:tc>
      </w:tr>
      <w:tr>
        <w:trPr>
          <w:trHeight w:val="721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 1 13 03 040 04 0000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>
          <w:trHeight w:val="1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9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социальной защиты населения администрации города Бородино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49 1 13 03 040 04 0000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1</w:t>
            </w:r>
          </w:p>
        </w:tc>
        <w:tc>
          <w:tcPr>
            <w:tcW w:w="302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униципальное учреждение здравоохранения «Бородинская центральная городская больница»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11 1 13 03 040 04 0000 13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2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  <w:t>711 1 11 05 034 04 0000 12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</w:t>
            </w:r>
          </w:p>
        </w:tc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ные доходы местного бюджета, администрирование которых может осуществляться главными администраторами доходов местного бюджета в пределах их компетенции</w:t>
            </w:r>
          </w:p>
        </w:tc>
        <w:tc>
          <w:tcPr>
            <w:tcW w:w="3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000 1 17 01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7 05040 04 0000 1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1 16 90040 04 0000 140</w:t>
            </w:r>
          </w:p>
        </w:tc>
        <w:tc>
          <w:tcPr>
            <w:tcW w:w="7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выясненные поступления, зачисляемые в бюджеты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неналоговые доходы бюджетов городских округ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</w:tbl>
    <w:p>
      <w:pPr>
        <w:pStyle w:val="Normal"/>
        <w:jc w:val="center"/>
        <w:rPr/>
      </w:pPr>
      <w:r>
        <w:rPr/>
        <w:tab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459" w:gutter="0" w:header="0" w:top="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Style13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ascii="Arial" w:hAnsi="Arial" w:cs="Tahoma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Tahoma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/>
      <w:suppressAutoHyphens w:val="true"/>
      <w:autoSpaceDE w:val="false"/>
      <w:bidi w:val="0"/>
      <w:ind w:left="0"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1T08:38:00Z</dcterms:created>
  <dc:creator>Оля</dc:creator>
  <dc:description/>
  <cp:keywords/>
  <dc:language>en-US</dc:language>
  <cp:lastModifiedBy>Borsowet</cp:lastModifiedBy>
  <cp:lastPrinted>2010-02-19T05:12:00Z</cp:lastPrinted>
  <dcterms:modified xsi:type="dcterms:W3CDTF">2010-02-19T03:13:00Z</dcterms:modified>
  <cp:revision>36</cp:revision>
  <dc:subject/>
  <dc:title>                                                                                                                              </dc:title>
</cp:coreProperties>
</file>