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4pt;margin-top:0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11559657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16.02.2010г.                                             г. Бородино                                   № 29-601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 внесении изменений в Решение  </w:t>
      </w:r>
    </w:p>
    <w:p>
      <w:pPr>
        <w:pStyle w:val="Normal"/>
        <w:rPr/>
      </w:pPr>
      <w:r>
        <w:rPr/>
        <w:t xml:space="preserve">городского Совета депутатов </w:t>
      </w:r>
    </w:p>
    <w:p>
      <w:pPr>
        <w:pStyle w:val="Normal"/>
        <w:rPr/>
      </w:pPr>
      <w:r>
        <w:rPr/>
        <w:t>г.Бородино от 04.02.2005 № 2-31р</w:t>
      </w:r>
    </w:p>
    <w:p>
      <w:pPr>
        <w:pStyle w:val="Normal"/>
        <w:rPr/>
      </w:pPr>
      <w:r>
        <w:rPr/>
        <w:t xml:space="preserve"> </w:t>
      </w:r>
      <w:r>
        <w:rPr/>
        <w:t xml:space="preserve">«О продаже земельных участков </w:t>
      </w:r>
    </w:p>
    <w:p>
      <w:pPr>
        <w:pStyle w:val="Normal"/>
        <w:rPr/>
      </w:pPr>
      <w:r>
        <w:rPr/>
        <w:t>придомовой территории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Земельным кодексом РФ, Федеральным законом от 06.10.2003 № 131-ФЗ «Об общих принципах организации местного самоуправления в Российской Федерации», Законом Красноярского края от 04.12.2008 № 7-2542 «О регулировании земельных отношений в Красноярском крае», на основании договора купли-продажи ¼ (одной четвертой) доли квартиры от 17.10.2007г., договора дарения от 05.09.2007г., свидетельства о государственной регистрации права  от 26.10.2007г. (серия 24 ЕЗ №636765), сообщения Управление Федеральной службы государственной регистрации, кадастра и картографии по Красноярскому краю об отказе в предоставлении сведений из Единого государственного реестра прав на недвижимое имущество и сделок с ним от 15.01.2010г. № 04/001/2010-009,  руководствуясь Уставом города, городской Совет депутатов,</w:t>
      </w:r>
    </w:p>
    <w:p>
      <w:pPr>
        <w:pStyle w:val="Normal"/>
        <w:rPr/>
      </w:pPr>
      <w:r>
        <w:rPr/>
        <w:t>РЕШИЛ: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изменения в Решение городского Совета депутатов г. Бородино от 04.02.2005 № 2-31р  «О продаже земельных участков придомовой территории», исключив п. 8 следующего содержания: «Продать земельный участок под индивидуальной жилой застройкой по адресу: г.Бородино, ул. 9 Мая, 81, кв. 1, площадью 678 кв.м. Махкамову С., Севостьяновой О.Н.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Настоящее решение вступает в силу на следующий день после опубликования в газете «Бородинский вестник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3. Контроль за выполнением настоящего решения возложить на планово-бюджетную комиссию Бородинского городского Совета депутатов (Бастрыкина Т. Л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лава города</w:t>
        <w:tab/>
        <w:t>Бородино</w:t>
        <w:tab/>
        <w:tab/>
        <w:tab/>
        <w:tab/>
        <w:t xml:space="preserve">                             </w:t>
        <w:tab/>
        <w:tab/>
        <w:t>В.Н.Климо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6T05:11:00Z</dcterms:created>
  <dc:creator>user</dc:creator>
  <dc:description/>
  <cp:keywords/>
  <dc:language>en-US</dc:language>
  <cp:lastModifiedBy>Borsowet</cp:lastModifiedBy>
  <cp:lastPrinted>2010-02-18T10:28:00Z</cp:lastPrinted>
  <dcterms:modified xsi:type="dcterms:W3CDTF">2010-02-18T08:30:00Z</dcterms:modified>
  <cp:revision>62</cp:revision>
  <dc:subject/>
  <dc:title/>
</cp:coreProperties>
</file>