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3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4474"/>
        <w:gridCol w:w="950"/>
        <w:gridCol w:w="307"/>
        <w:gridCol w:w="746"/>
        <w:gridCol w:w="307"/>
        <w:gridCol w:w="881"/>
        <w:gridCol w:w="307"/>
        <w:gridCol w:w="1652"/>
        <w:gridCol w:w="120"/>
      </w:tblGrid>
      <w:tr>
        <w:trPr>
          <w:trHeight w:val="315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320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ложение 6</w:t>
            </w:r>
          </w:p>
        </w:tc>
      </w:tr>
      <w:tr>
        <w:trPr>
          <w:trHeight w:val="315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320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32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овета депутатов от 16.02.2010г. № 29-607р </w:t>
            </w:r>
          </w:p>
        </w:tc>
      </w:tr>
      <w:tr>
        <w:trPr>
          <w:trHeight w:val="315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320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"О внесении изменений и дополнений</w:t>
            </w:r>
          </w:p>
        </w:tc>
      </w:tr>
      <w:tr>
        <w:trPr>
          <w:trHeight w:val="315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320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 Решение Бородинского городского </w:t>
            </w:r>
          </w:p>
        </w:tc>
      </w:tr>
      <w:tr>
        <w:trPr>
          <w:trHeight w:val="315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32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вета депутатов от 22.12.2009г. № 28-594р</w:t>
            </w:r>
          </w:p>
        </w:tc>
      </w:tr>
      <w:tr>
        <w:trPr>
          <w:trHeight w:val="315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320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"О бюджете города Бородино на 2010 год</w:t>
            </w:r>
          </w:p>
        </w:tc>
      </w:tr>
      <w:tr>
        <w:trPr>
          <w:trHeight w:val="315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320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плановый период 2011-2012 годы"</w:t>
            </w:r>
          </w:p>
        </w:tc>
      </w:tr>
      <w:tr>
        <w:trPr>
          <w:trHeight w:val="315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79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320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ложение 7</w:t>
            </w:r>
          </w:p>
        </w:tc>
      </w:tr>
      <w:tr>
        <w:trPr>
          <w:trHeight w:val="315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320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320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вета депутатов от 22.12.2009г. № 28-594р</w:t>
            </w:r>
          </w:p>
        </w:tc>
      </w:tr>
      <w:tr>
        <w:trPr>
          <w:trHeight w:val="315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320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"О бюджете города Бородино на 2010 год</w:t>
            </w:r>
          </w:p>
        </w:tc>
      </w:tr>
      <w:tr>
        <w:trPr>
          <w:trHeight w:val="315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9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320" w:type="dxa"/>
            <w:gridSpan w:val="7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плановый период 2011-2012 годы"</w:t>
            </w:r>
          </w:p>
        </w:tc>
      </w:tr>
      <w:tr>
        <w:trPr>
          <w:trHeight w:val="315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1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ВЕДОМСТВЕННАЯ СТРУКТУРА РОСПИСИ РАСХОДОВ БЮДЖЕТА ГОРОДА БОРОДИНО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812" w:type="dxa"/>
            <w:gridSpan w:val="9"/>
            <w:tcBorders/>
            <w:vAlign w:val="bottom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НА 2010 ГОД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447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8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652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35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од ведомства</w:t>
            </w:r>
          </w:p>
        </w:tc>
        <w:tc>
          <w:tcPr>
            <w:tcW w:w="44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главных распорядителей и наименование показателей бюджетной классификации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дел-подраздел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левая статья</w:t>
            </w:r>
          </w:p>
        </w:tc>
        <w:tc>
          <w:tcPr>
            <w:tcW w:w="11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д расходов</w:t>
            </w:r>
          </w:p>
        </w:tc>
        <w:tc>
          <w:tcPr>
            <w:tcW w:w="16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5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5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Территориальная избирательная комиссия г.Бородино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5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2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2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выборов главы муниципального образования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3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200003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нансовое управление администрации города Бородино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32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932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2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2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2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2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2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города Бородино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 154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02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8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8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8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8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90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24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24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24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24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01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01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созданию и обеспечению деятельности административных комисс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71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71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364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жилищного хозяйства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жилищные услуги по тарифам, не обеспечивающим возмещение издержек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1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1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й жилищно-коммунального комплекса края, связанных с установлением Федеральной службой по тарифам предельных индексов изменения размера платы граждан за жилое помещение и предельных инднксов изменения размера платы граждан за коммунальные услуг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02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02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5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коммунального хозяйства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2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 за счет средств краевого бюдже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201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201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3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й жилищно-коммунального комплекса края, связанных с установлением Федеральной службой по тарифам предельных индексов изменения размера платы граждан за жилое помещение и предельных инднксов изменения размера платы граждан за коммунальные услуг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02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02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70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70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2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2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5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5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39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2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2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2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6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2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езвозмездных поступлений от Центра занятости населения города Бородино на компенсацию затрат работодателя по договорам на организацию и проведение общественных и временных работ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9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9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е издания,  учрежденные органами  законодательной и исполнительной власт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9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9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9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9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5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9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-публичные обязательства города Бородино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9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премий выпускникам общеобразовательных школ города, окончившим школу с медал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3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3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ная материальная помощь ко Дню Побед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4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4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3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ородинский городской совет депутат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285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4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4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4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8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8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2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2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культуры, спорта и молодежной политики администрации города Бородино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611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370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186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28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828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177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3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езвозмездных поступлений от Центра занятости населения города Бородино на компенсацию затрат работодателя по договорам на организацию и проведение общественных и временных работ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пожертвование денежных средств от ОАО "СУЭК-Красноярск"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енные в рамках гранта Губернатора "Социальное партнерство во имя развития"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 за счет средств местного бюдже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предусмотренных краевыми целевыми программами за счет средств местного бюдже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предусмотренных краевой целевой программой "Культура Красноярья" на 2007-2009 годы за счет средств местного бюдже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конструкция зданий муниципальных учреждений культуры и муниципальных образовательных учреждений в области культур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48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48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3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еятельности муниципальных молодежных центр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оздоровительных и других мероприятий для детей и молодежи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Культура Красноярья» на 2007-2009 год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конструкция зданий муниципальных учреждений культуры и муниципальных образовательных учреждений в области культур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8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8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852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23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20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20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02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езвозмездных поступлений от Центра занятости населения города Бородино на компенсацию затрат работодателя по договорам на организацию и проведение общественных и временных работ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4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4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8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6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6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0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6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6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 за счет средств местного бюдже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Культура Красноярья» на 2007-2009 год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лектование фондов муниципальных библиотек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омпьютерной техники для муниципальных библиотек сельских поселений и муниципальных учреждений культуры музейного тип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2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2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предусмотренных краевыми целевыми программами за счет средств местного бюдже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предусмотренных краевой целевой программой "Культура Красноярья" на 2007-2009 годы за счет средств местного бюдже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лектование фондов муниципальных библиотек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4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4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омпьютерной техники для муниципальных библиотек сельских поселений и муниципальных учреждений культуры музейного тип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42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42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8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езвозмездных поступлений от Центра занятости населения города Бородино на компенсацию затрат работодателя по договорам на организацию и проведение общественных и временных работ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9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образования администрации города Бородино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2 051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8 137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33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41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41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908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32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6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воспитателям в краевых государственных и муниципальных образовательных учреждениях, реализующих основную общеобразовательную программу дошкольного образования дете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5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6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воспитателям в муниципальных образовательных учреждениях, реализующих общеобразовательную программу дошкольного образования детей за счет средств краевого бюдже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501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4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501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4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воспитателям в муниципальных образовательных учреждениях, реализующих общеобразовательную программу дошкольного образования детей за счет средств местного бюдже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502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502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1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1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3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3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 за счет средств местного бюдже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 по обеспечению содержания в муниципальных дошкольных образовательных учреждениях (группах) детей без взимания родительской плат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3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3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134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81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81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81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81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81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529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7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доровление детей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7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вухразового питания в лагерях с дневным пребыванием детей, в том числе оплата стоимости набора продуктов питания или готовых блюд и их транспортировк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3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7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3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3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6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9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за счет средств краевого бюдже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2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2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 за счет средств местного бюдже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60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начального общего, основного общего, среднего (полного) общего образования в общеобразовательных учреждениях края, в том числе негосударственных образовательных учреждениях, прошедших государственную аккредитацию и реализующих основные общеобразовательные программы, в размере, необходимом для реализации основных общеобразовательных программ, в соответствии с подпунктом 6.1. статьи 29 Закона Российской Федерации от 10 июля 1992 года № 3266-1 "Об образовании"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2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60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2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60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предусмотренных краевыми целевыми программами за счет средств местного бюдже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предусмотренных краевой целевой программой "Обеспечение жизнедеятельности образовательных учреждений" на 2007-2009 годы за счет средств местного бюдже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1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омплекта технологического оборудования для пищеблоков образовательных учреждений края за счет средств местного бюдже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1001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1001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монтаж приборов искусственного освещения, соответствующих СанПиН 2.2.1/2.1.1.1278.03 «Гигиенические требования к естественному, искусственному освещению жилых и общественных зданий», в общеобразовательных учреждениях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1004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1004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447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46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доровление детей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отдельным категориям работников муниципальных загородных оздоровительных лагерей, на оплату услуг по санитарно-эпидемиологической оценке муниципальных загородных оздоровительных лагере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5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5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06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2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23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 и оздоровление дете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223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8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8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8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8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5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доровление детей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5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стоимости путевок для детей в краевые и муниципальные загородные оздоровительные лагеря, негосударственные организации отдыха, оздоровления и занятости детей, зарегистрированные на территори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4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5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детей и подростк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4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4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348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9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2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2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е групп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2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2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школьный методический центр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3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9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3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3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методический центр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4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4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 за счет средств местного бюдже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54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54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13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4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краевого бюдже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2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2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9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по обеспечению питанием детей, обучающихся в муниципальных образовательных учреждениях, реализующих основные общеобразовательные программы, без взимания плат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4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9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4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9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8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8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реализацию Закона края от 29 марта 2007 года № 22-6015 "О наделении органов местного самоуправления муниципальных районов и городских округов края государственными полномочиями по выплате компенсации части родительской платы за содержание ребенка в образовательных организациях края, реализующих основную общеобразовательную программу дошкольного образования" в 2010 году и плановом периоде 2011-2012 годов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8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, без учета расходов на доставку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001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9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001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9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компенсационных выплат родителям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002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002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7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дел по управлению муниципальным имуществом города Бородино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22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5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75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4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4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4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4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правление социальной защиты населения администрации города Бородино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4 221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221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-публичные обязательства города Бородино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 за выслугу лет муниципальным служащим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79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социального обслуживания насе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99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99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90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ваемых полномочий по содержанию учреждений социального обслуживания населения по Закону края "О социальном обслуживании населения"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61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90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61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90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230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124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оссийской Федерации от 9 июня 1993 года № 5142-I «О донорстве крови и ее компонентов»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"О ежемесячном пособии на ребенка"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5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001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6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001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6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ого пособия на ребенк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002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002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инвалидам компенсаций страховых премий по договорам 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81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81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мерах социальной поддержки реабилитированных и лиц, признанных пострадавшими от политических репрессий»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8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реабилитированным лицам и лицам, признанным пострадавшими от политических репресс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05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05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авка и пересылка ежемесячных денежных выплат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06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06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в качестве помощи для оплаты жилья и коммунальных услуг реабилитированным лицам и лицам, признанным пострадавшими от политических репресс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1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5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1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5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ставка и пересылка субсидий, предоставляемых в качестве помощи для оплаты жилья и коммунальных услуг реабилитированнцым лицам и лицам, признанным пострадавшими от политических репресс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11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11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социальной поддержке населения при оплате жилья и коммунальных услуг»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95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в качестве помощи для оплаты жилья и коммунальных услуг отдельным категориям граждан, за исключением реабилитированных лиц и лиц, признанных пострадавшими от политических репрессий, 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,  ветеранов труда и граждан, приравненных к ним по состоянию на 31 декабря 2004 год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1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5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1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5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субсидий, предоставляемых в качестве помощи для оплаты жилья и коммунальных услуг отдельным категориям граждан, за исключением ветеранов труда и гражданам, приравненных к ним по состоянию на 31 декабря 2004 год реабилитированных лиц и лиц, признанных пострадавшими от политических репрессий,  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2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2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в качестве помощи для оплаты жилья и коммунальных услуг с учетом их доход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4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69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4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69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субсидий, предоставляемых в качестве помощи для оплаты жилья и коммунальных услуг с учетом их доход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11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11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мерах социальной поддержки ветеранов»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38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ветеранам труда края, пенсионерам, родителям и вдовам (вдовцам) военнослужащих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8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8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ветеранам труда и и гражданам, приравненным к ним по состоянию на 31 декабря 2004 год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7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1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7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1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лицам, проработавшим в тылу в период с 22 июня 1941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8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8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ых денежных выплат ветеранам труда и гражданам, приравненным к ним по состоянию на 31 декабря 2004 год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9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9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ых денежных выплат лицам, проработавшим в тылу в период с 22 июня 1941 года по 9 мая 1945 года не менее шести месяцев, исключая период работы на временно оккупированных территор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ых денежных выплат ветеранам труда края, пенсионерам, родителям и вдовам (вдовцам) военнослужащих, предусмотренных Законом Красноярского края от 10 декабря 2004 года № 12-2703 "О мерах социальной поддержки ветеранов"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1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1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в качестве помощи для оплаты жилья и коммунальных услуг ветеранам труда и гражданам, приравненным к ним по состоянию на 31 декабря 2004 год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2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31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2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31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субсидий, предоставляемых в качестве помощи для оплаты жилья и коммунальных услуг ветеранам труда и гражданам, приравненным к ним по состоянию на 31 декабря 2004 год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3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3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в качестве помощи для оплаты жилья и коммунальных услуг лицам, проработавшим в тылу в период с 22 июня 1941 года по 9 мая 1945 года не менее шести месяцев, исключая период работы на временно оккупированных территор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4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4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субсидий, предоставляемых в качестве помощи для оплаты жилья и коммунальных услуг лицам, проработавшим в тылу в период с 22 июня 1941 года по 9 мая 1945 года не менее шести месяцев, исключая период работы на временно оккупированных территор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5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5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дополнительных мерах социальной поддержки членов семей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      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"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7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701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701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1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ой денежной выплаты членам семей 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702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702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защите прав ребенка»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7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стоимости проезда детей к месту отдыха и обратно в соответствии с пунктом 2 статьи 13 Закона края "О защите прав ребёнка"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703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703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социальной поддержке семей, имеющих детей, в Красноярском крае»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особие на ребенка школьного возраста, в соответствии с Законом края "О социальной поддержке семей, имеющих детей, в Красноярском крае"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5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5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семьям с детьми, в которых родители инвалиды, в соответствии с Законом края "О социальной поддержке семей, имеющих детей, в Красноярском крае"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6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6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по приобретению единого социального проездного билета или оплате проезда по социальной карте (в том числе временной), единой социальной карте Красноярского края детей школьного возрас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8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8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ой компенсации расходов на проезд детей школьного возраста, ежегодного пособия на ребенка школьного возраста, ежемесячной денежной выплаты семьям, имеющим детей, в которых родители инвалиды, в соответствии с Законом края "О социальной поддержке семей, имеющих детей, в Красноярском крае"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9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9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социальной поддержке инвалидов»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онные выплаты родителям и законным представителям детей-инвалидов родительской платы, фактически взимаемой за содержание ребенка-инвалида в муниципальном дошкольном образовательном учреждени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4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4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компенсационных выплат инвалидам, родителям и законным представителям детей-инвалидов, в  соответствии с Законом Красноярского края  "О социальной поддержке инвалидов"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7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7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семьям, состоящим исключительно из неработающих инвалидов с детства,  имеющим ограничение способности к трудовой деятельности III, II степени или I, II группы инвалидност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8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8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енсация расходов на проезд инвалидам (в том числе детям-инвалидам) к месту проведения обследования, медико-социальной экспертизы, реабилитации и обратно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9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9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денежные выплаты родителям и законным представителям детей-инвалидов, осуществляющих их воспитание и обучение на дому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11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11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-публичные обязательства города Бородино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оплата к пенсии неработающим Почетным гражданам города Бородино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2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2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выплате социального пособия на погребение и возмещении стоимости услуг по погребению»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пособие на погребение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1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1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специализированным службам по вопросам похоронного дела стоимости услуг по погребению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2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2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социального пособия на погребение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3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3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5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Социальная поддержка населения, находящегося в трудной жизненной ситуации» на 2008-2010 год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единовременной адресной материальной помощи обратившимся гражданам, находящимся в трудной жизненной ситуаци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1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1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единовременной адресной материальной помощи обратившимся одиноко проживающим гражданам пожилого возраста, а также  семьям граждан пожилого возрста, в составе которых отсутствуют трудоспособные граждане, на ремонт жилого помещ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3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3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Дети» на 2007-2009 год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96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онные выплаты родителю (законному представителю - опекуну, приемному родителю), совместно проживающему с ребенком раннего возраста (от 1,5 до 3 лет), не имеющему места в дошкольном образовательном учреждени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38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78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38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78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компенсационных выплат родителю (законному представителю - опекуну, приемному родителю), совместно проживающему с ребенком раннего возраста (от 1,5 до 3 лет), не имеющему места в дошкольном образовательном учреждени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39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39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"Дополнительные меры социальной поддержки ветеранов Великой Отечественной войны 1941-1945 годов" на 2009-2010 год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3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ая помощь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305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305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материальной помощ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307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307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0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0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рганизации деятельности органов управления системой социальной защиты насе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02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0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02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0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3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дицинский вытрезвитель при МОВД  "Бородинcкий"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54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4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внутренних дел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4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4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4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енный персонал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8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2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8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2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6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6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военнослужащим, приравненным к ним лицам, а также уволенным из их числ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6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6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1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униципальное учреждение здравоохранения "Бородинская центральная городская больница"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3 752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752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51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44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61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32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езвозмездных поступлений от Центра занятости населения города Бородино на компенсацию затрат работодателя по договорам на организацию и проведение общественных и временных работ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лабаратор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2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5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2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5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пециализацию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3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3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беспечению детей первого и второго года жизни специальными молочными продуктами детского пита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3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3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орьбе с беспризорностью, по опеке и попечительству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9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рганизации круглосуточного приема, содержания, выхаживания и воспитания детей в возрасте до четырех лет, заблудившихся, подкинутых, оставшихся без попечения родителей или иных законных представителей, в муниципальных учреждениях здравоохранения, а в случае их отсутствия - в иных учреждениях здравоохран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2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2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 за счет средств местного бюдже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82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82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82,8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57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5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98,2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97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здравоохран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97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97,7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 скорой медицинской помощ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5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0,0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11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4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8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6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6 835,3</w:t>
            </w:r>
          </w:p>
        </w:tc>
        <w:tc>
          <w:tcPr>
            <w:tcW w:w="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1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3:07:00Z</dcterms:created>
  <dc:creator>User</dc:creator>
  <dc:description/>
  <cp:keywords/>
  <dc:language>en-US</dc:language>
  <cp:lastModifiedBy>User</cp:lastModifiedBy>
  <dcterms:modified xsi:type="dcterms:W3CDTF">2010-02-17T01:53:00Z</dcterms:modified>
  <cp:revision>4</cp:revision>
  <dc:subject/>
  <dc:title/>
</cp:coreProperties>
</file>