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-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654463" r:id="rId2"/>
        </w:object>
      </w: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РОДИНСКИЙ ГОРОДСКОЙ 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>16.02.2010 г.                                        г. Бородино                                           № 29-597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б обращении Бородинского городского </w:t>
      </w:r>
    </w:p>
    <w:p>
      <w:pPr>
        <w:pStyle w:val="Normal"/>
        <w:rPr/>
      </w:pPr>
      <w:r>
        <w:rPr/>
        <w:t xml:space="preserve">Совета депутатов «О финансировании </w:t>
      </w:r>
    </w:p>
    <w:p>
      <w:pPr>
        <w:pStyle w:val="Normal"/>
        <w:rPr/>
      </w:pPr>
      <w:r>
        <w:rPr/>
        <w:t xml:space="preserve">государственной экспертизы проекта </w:t>
      </w:r>
    </w:p>
    <w:p>
      <w:pPr>
        <w:pStyle w:val="Normal"/>
        <w:rPr/>
      </w:pPr>
      <w:r>
        <w:rPr/>
        <w:t>спортивного комплекса по зимним видам</w:t>
      </w:r>
    </w:p>
    <w:p>
      <w:pPr>
        <w:pStyle w:val="Normal"/>
        <w:rPr/>
      </w:pPr>
      <w:r>
        <w:rPr/>
        <w:t xml:space="preserve">спорта в городе Бородино и  строительства </w:t>
      </w:r>
    </w:p>
    <w:p>
      <w:pPr>
        <w:pStyle w:val="Normal"/>
        <w:rPr/>
      </w:pPr>
      <w:r>
        <w:rPr/>
        <w:t>объектов спортивного комплекса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</w:t>
      </w:r>
      <w:r>
        <w:rPr/>
        <w:t xml:space="preserve">Бородинский городской Совет депутатов </w:t>
      </w: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Обратиться к Законодательному Собранию Красноярского края с ходатайством о финансировании расходов в 2010 году на проведение государственной экспертизы проекта спортивного комплекса по зимним видам спорта в городе Бородино и строительства объектов спортивного комплекса по зимним видам спорта на сумму 145 млн. руб., включённых в проект спортивного комплекса (прилагает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360"/>
        <w:jc w:val="both"/>
        <w:rPr/>
      </w:pPr>
      <w:r>
        <w:rPr/>
        <w:t>Направить настоящее решение в Законодательное Собрание Красноярского края А.В. Усс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Бородинского </w:t>
      </w:r>
    </w:p>
    <w:p>
      <w:pPr>
        <w:pStyle w:val="Normal"/>
        <w:jc w:val="both"/>
        <w:rPr/>
      </w:pPr>
      <w:r>
        <w:rPr/>
        <w:t xml:space="preserve">Городского Совета депутатов                                                    С.В. Комогорцев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</w:t>
      </w:r>
    </w:p>
    <w:p>
      <w:pPr>
        <w:pStyle w:val="Normal"/>
        <w:jc w:val="right"/>
        <w:rPr/>
      </w:pPr>
      <w:r>
        <w:rPr/>
        <w:t xml:space="preserve">к решению Бородинского </w:t>
      </w:r>
    </w:p>
    <w:p>
      <w:pPr>
        <w:pStyle w:val="Normal"/>
        <w:jc w:val="right"/>
        <w:rPr/>
      </w:pPr>
      <w:r>
        <w:rPr/>
        <w:t>городского Совета депутатов</w:t>
      </w:r>
    </w:p>
    <w:p>
      <w:pPr>
        <w:pStyle w:val="Normal"/>
        <w:jc w:val="right"/>
        <w:rPr/>
      </w:pPr>
      <w:r>
        <w:rPr/>
        <w:t>от 16.02.2010 г. № 29-597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бращение</w:t>
      </w:r>
    </w:p>
    <w:p>
      <w:pPr>
        <w:pStyle w:val="Normal"/>
        <w:jc w:val="center"/>
        <w:rPr/>
      </w:pPr>
      <w:r>
        <w:rPr/>
        <w:t>Уважаемый Александр Викторович!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За 35 лет работы детско-юношеская спортивная школа (ДЮСШ) стала координирующим центром физической культуры и спорта не только для бородинских школьников, но и для всего населения города Бородино. Навыки активного здорового образа жизни получили тысячи бородинских школьников, большинство из которых продолжают вести его и сегодня. Многие воспитанники ДЮСШ защищали спортивную честь нашего края на всесоюзных и республиканских соревнованиях. 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собая гордость спортивной школы – это заслуженный мастер спорта СССР и России, четырёхкратная чемпионка Мира, серебряный призёр Олимпийских игр в Ногано – Ольга Ромасько. Она одна из тех, кто проложил красноярским биатлонистам лыжню к пьедесталу наивысших достижений в этом виде спорта. Так следом за ней идёт воспитанница ДЮСШ Оля Пылёва (Медведцева): многократная чемпионка Европы, бронзовый призёр, победитель этапов кубка мира, она пять раз становилась сильнейшей в мире. В 2002 году Ольга Пылёва стала чемпионкой Олимпийских игр в Солт – Лейк – Сити. Сейчас она готовится принять участие в своих третьих по счёту Олимпийских играх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О том, что такие достижения – не счастливая случайность, убеждены депутаты Бородинского городского Совета депутатов, а результат отлаженной системы работы руководящего,  преподавательского и тренерского состава ДЮСШ, говорят результаты  других воспитанников ДЮСШ: так призёр летнего чемпионата Мира по биатлону Кирилл Щербаков входит в состав молодёжной сборной России; Ольга Галич является двукратной победительницей прошлогоднего чемпионата Мира. Сегодня она является лидером российской сборной среди старших девушек, надеждой Красноярского края и России. В этом году она примет участие в чемпионате Мира – 2010 года. Не исключено, что она будет защищать честь края и страны на Олимпийских играх в Сочи! Традиционными стали краевые соревнования на призы О. Ромасько и О. Медведцево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о даже эти прославленные имена не в состоянии сохранить традиции увлечения зимними видами спорта в Бородино, так как условия тренировок воспитанников ДЮСШ не соответствуют требованиям. Так, лыжный стадион находится на расстоянии 1, 5 км от лыжной базы. В месте проведения тренировок нет ни одного приспособленного для переодевания, согревания и оказания в случае необходимости первой помощи. Учащиеся отделения биатлона практически не занимаются стрелковой подготовкой из– за отсутствия стационарных мишенных установок. Уже второй год в летней подготовке лыжников не используется одна из лучших по профилю в России лыжероллерная трасса – её закрыли в связи с аварийным состоянием асфальтового покрытия. А имеющаяся лыжная база – это приспособленный 2 – х квартирный жилой дом с подвальным помещением, где на каждого занимающегося вместе с лыжным инвентарём приходится по 1, 3 кв. м. Но самая главная проблема – база находится на большом удалении от места занятий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Ситуация могла бы быть совершенно иной в случае завершения строительства спортивного комплекса зимних видов спорта в городе Бородино. Начатое в 1993 году строительство здания базы остановилось на отметке 1, 5 этаж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В настоящее время в подготовленной проектно – сметной документации предусматривается всё для эффективного тренировочного процесса лыжников и биатлонистов, а также для проведения спортивно – массовых мероприятий среди школьников и взрослого населения города Бородино, но строительство не может быть начато в связи с отсутствием финансирования расходов государственной экспертизы проекта спортивного комплекса по зимним видам спорта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2T07:13:00Z</dcterms:created>
  <dc:creator>Krasnoyarsk</dc:creator>
  <dc:description/>
  <cp:keywords/>
  <dc:language>en-US</dc:language>
  <cp:lastModifiedBy>Borsowet</cp:lastModifiedBy>
  <cp:lastPrinted>2010-02-17T03:42:00Z</cp:lastPrinted>
  <dcterms:modified xsi:type="dcterms:W3CDTF">2010-02-17T02:08:00Z</dcterms:modified>
  <cp:revision>28</cp:revision>
  <dc:subject/>
  <dc:title> </dc:title>
</cp:coreProperties>
</file>