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numPr>
          <w:ilvl w:val="0"/>
          <w:numId w:val="0"/>
        </w:numPr>
        <w:ind w:right="-370" w:hanging="0"/>
        <w:jc w:val="right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1</w:t>
      </w:r>
    </w:p>
    <w:p>
      <w:pPr>
        <w:pStyle w:val="ConsNormal"/>
        <w:widowControl/>
        <w:ind w:right="-370" w:hanging="0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ПЕРЕЧЕНЬ  ПРОГРАММНЫХ  МЕРОПРИЯТИЙ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7" w:type="dxa"/>
        <w:jc w:val="left"/>
        <w:tblInd w:w="-18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536"/>
        <w:gridCol w:w="1255"/>
        <w:gridCol w:w="4048"/>
        <w:gridCol w:w="3203"/>
        <w:gridCol w:w="22"/>
        <w:gridCol w:w="2313"/>
      </w:tblGrid>
      <w:tr>
        <w:trPr>
          <w:tblHeader w:val="true"/>
          <w:trHeight w:val="48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выполнения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держание </w:t>
              <w:br/>
              <w:t>мероприятия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я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мечание</w:t>
            </w:r>
          </w:p>
        </w:tc>
      </w:tr>
      <w:tr>
        <w:trPr>
          <w:trHeight w:val="2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567" w:right="-852" w:firstLine="709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тратегическое направление </w:t>
            </w:r>
            <w:r>
              <w:rPr>
                <w:b/>
                <w:sz w:val="22"/>
                <w:szCs w:val="22"/>
                <w:lang w:val="en-US"/>
              </w:rPr>
              <w:t>I</w:t>
            </w:r>
            <w:r>
              <w:rPr>
                <w:b/>
                <w:sz w:val="22"/>
                <w:szCs w:val="22"/>
              </w:rPr>
              <w:t xml:space="preserve">. </w:t>
            </w:r>
            <w:r>
              <w:rPr>
                <w:b/>
                <w:bCs/>
                <w:sz w:val="22"/>
              </w:rPr>
              <w:t>Обеспечение устойчивого развития реального сектора  экономики города</w:t>
            </w:r>
          </w:p>
        </w:tc>
      </w:tr>
      <w:tr>
        <w:trPr>
          <w:trHeight w:val="333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Формирование необходимых условий для устойчивого развития угольной отрасли – базовой отрасли экономики города</w:t>
            </w:r>
          </w:p>
        </w:tc>
      </w:tr>
      <w:tr>
        <w:trPr>
          <w:trHeight w:val="4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: Использование конкурентных преимуществ г. Бородино в деле развития действующих предприятий  угольной отрасли и создание благоприятной среды для развития предприятий угольной отрасли</w:t>
            </w:r>
          </w:p>
        </w:tc>
      </w:tr>
      <w:tr>
        <w:trPr>
          <w:trHeight w:val="201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ключение соглашения о соци-ально-экономическом сотрудни-честве между администрацией города и ОАО «СУЭК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, ежегод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Экономическое и социальное  развитие предприятий компании «СУЭК»;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Координация действий компании «СУЭК» и администрации города.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аключено соглашение о соци-ально-экономическом парт-нерстве. По данному соглаше-нию направлено 7 млн. 920 тыс. рублей, в том числе: рекон-струкция городского стадиона 6,0 млн. руб., завершение строи-тельства городского храма 1,0 млн. руб.,  временное трудоуст-ройство несовершеннолетних 920 тыс. руб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79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едставление и реализация интересов предприятий компании «СУЭК» в органах государствен-ной власти и местного само-управления Красноярского края и РФ.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Участие в разработке краевых законов, программ, концепций;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Обращения к депутатам Государствен-ной думы, Законодательного собрания с предложениями о лоббировании инте-ресов предприятий угольной отрасли;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Реклама предприятий угольной отрасли органами муниципального образования;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Членство  представителей администра-ции города в союзах, ассоциациях уголь-ной отрасли.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пециалисты администрации города принимали участие в разработке концепции развития угледобывающей промышлен-ности Красноярского края и краевой целевой программы развития ТЭК на 2007-2009 гг.;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Город является членом ассоциации шахтерских городов России.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потребности предприя-тий угольной отрасли, связанных с необходимостью обучения кадр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Информирование предприятий о возможности обучения работников;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Обучение специалистов предприятий, используя возможности города;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-Направление в агентство труда и занятости администрации Красноярского края сведений о потребности пред-приятий в квалифицированных кадрах для модификации программ обучения в краевых учебных заведениях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-Выплата стипендий за счет средств местного бюджета студентам, обучаю-щимся по договору с администрацией города и ОАО «СУЭК»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учение потребности в кадрах и обучении производится еже-годно при разработке прогноза социально-экономического раз-вития города на соответствую-щий период.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птимизация ставок арендной платы за имущество, находящееся в муниципальной собственност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ставок арендной платы в размерах, не превышающих уровень инфляци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</w:rPr>
              <w:t>Увеличение ставок арендной платы составило в 2009 г. 8,4 % к 2008 г. (уровень инфляции 2009г. к 2008 г. составил 11,4%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едоставление льгот по налогам в местный бюджет, бюджетных кре-дитов при реализации инвести-ционных проектов, ориентирован-ных на создание новых рабочих мест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Льготы по налогам в 2009 г не предоставлены, так как инвес-тиционные проекты этого пери-ода не предусматривали созда-ние новых рабочих мест, а были направлены на модернизацию и техническое перевооружение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Обеспечение своевременных расче-тов в соответствии с условиями договора поставки угля для бюд-жетных организаций и коммуналь-ных нужд города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7-2012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счеты по поставкам угля для бюджетных организаций (</w:t>
            </w:r>
            <w:r>
              <w:rPr>
                <w:rFonts w:cs="Times New Roman" w:ascii="Times New Roman" w:hAnsi="Times New Roman"/>
              </w:rPr>
              <w:t>Упра-вление соц. защиты населения</w:t>
            </w:r>
            <w:r>
              <w:rPr>
                <w:rFonts w:cs="Times New Roman" w:ascii="Times New Roman" w:hAnsi="Times New Roman"/>
                <w:sz w:val="22"/>
              </w:rPr>
              <w:t>) и коммунальных нужд города (</w:t>
            </w:r>
            <w:r>
              <w:rPr>
                <w:rFonts w:cs="Times New Roman" w:ascii="Times New Roman" w:hAnsi="Times New Roman"/>
              </w:rPr>
              <w:t>ООО «Энергоуправление</w:t>
            </w:r>
            <w:r>
              <w:rPr>
                <w:rFonts w:cs="Times New Roman" w:ascii="Times New Roman" w:hAnsi="Times New Roman"/>
                <w:sz w:val="22"/>
              </w:rPr>
              <w:t>) прово-дились своевременно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7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еративное решение вопросов по представлению и оформлению предприятиям компании «СУЭК» земельных участков для осущест-вления своей деятельности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шения вопросов по представ-лению и оформлению предпри-ятиям компании «СУЭК» зе-мельных участков для осущест-вления своей деятельности в 2009 г. принимались оператив-но, претензий к работе адми-нистрации не было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действие оптимизации тарифов на услуги коммунального комплекса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абота по оптимизации тарифов с Региональной энергетической комис-сией, комиссией по регулированию тарифов администрации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Администрацией проводилась работа  по оптимизации тари-фов с поставщиками комму-нальных услуг (ООО «Энерго-управление» и ООО «БПЖКХ») и с органами регулирования тарифов (РЭК и Комиссией по регулированию тарифов адми-нистрации города)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пандина, Потемкин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0" w:name="OLE_LINK21"/>
            <w:bookmarkStart w:id="1" w:name="OLE_LINK20"/>
            <w:bookmarkEnd w:id="0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  <w:t>1.9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онструкция, тех. перевооруже-ние и строительство природоохран-ных объектов предприятий ОАО «СУЭК»</w:t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конструкция склада ГСМ, водо-отведение карьерных вод, локальные очистные сооружения; строительство водосборника, сооружений для очистки сбрасываемых и сточных вод, восточной путевой развязки; разработка проектов горно-транспортной части отработки буроугольного месторождения разреза Бородинский и пропускной способности подъездного пути «Бородинского ПТУ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нвестиции на реконструкцию, тех. перевооружение, строи-тельство природоохранных объектов предприятий ОАО «СУЭК» и разработку проектов  в 2009 г. составили 82,4 млн. руб.,  - 38% от инвестиций  2008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bookmarkStart w:id="2" w:name="OLE_LINK2"/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Поддержка и развитие малого и среднего бизнеса</w:t>
            </w:r>
            <w:bookmarkEnd w:id="2"/>
          </w:p>
        </w:tc>
      </w:tr>
      <w:tr>
        <w:trPr>
          <w:trHeight w:val="335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2: Создание благоприятных условий для деятельности субъектов малого предпринимательст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беспечение условий для роста и деятельности малого предпринима-тельств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ние городского сводного реестра субъектов малого предприни-мательства.</w:t>
            </w:r>
          </w:p>
          <w:p>
            <w:pPr>
              <w:pStyle w:val="ConsCell"/>
              <w:widowControl/>
              <w:ind w:left="-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зданном городском свод-ном реестре субъектов малого предпринимательства – юр. лиц, в 2009 году 47 организаций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действие развитию некоммер-ческого партнерства «Союз поддержки и защиты прав малого и среднего бизнеса»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Проводилась работа совместно с некоммерческим партнерст-вом  «Союз поддержки и защи-ты прав малого и среднего биз-неса» по установлению значе-ния К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азмеров арендной платы за муниципальное иму-щество, предоставлению бюд-жетных кредитов и размера заработной платы наемным работникам</w:t>
            </w:r>
            <w:r>
              <w:rPr>
                <w:rFonts w:cs="Times New Roman" w:ascii="Times New Roman" w:hAnsi="Times New Roman"/>
                <w:sz w:val="22"/>
              </w:rPr>
              <w:t>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беспечение стабильности раз-меров налоговых и иных платежей, поступающих в бюджет муниципального образования. А в случае необходимости их изменений, не допускать резкого увеличения действующих показателей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2009 г.  коэффициент К2 был увеличен на 10%, (в 2008 г. рост К2 20%)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Бюджетное кредитование субъек-тов малого предпринимательства в 2007 г. из местного бюджета (на конкурсной основе)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683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тверждение «Правил земле-пользования и застройки: проведение градостроительного зонирования, меже-вание; выделение зон, предназначенных для хозяйственной деятельности субъектов малого предпринимательства. Совершенствование механизма реги-страции прав на недвижимое иму-щество, согласование отводов земельных участков для субъектов малого предпринимательств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24.12.2007 г. Бородинским городским Советом депутатов утверждены «Правила земле-пользования и застройки»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Упрощение процедуры получе-ния субъектами малого предпринима-тельства согласований, разрешений в органе местного самоуправления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гласования и разрешения проводятся в соответствии с законодательными актами РФ в этой области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гулирование тарифов, норма-тивов потребления энергоресурсов, водо-потребления и водоотведения; обес-печение субъектов малого предпри-нимательства необходимой информа-цией по вопросам заключения договоров на коммунальные услуги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ся необходимая информация для заключения договоров на коммунальные услуги субъек-тов малого предприниматель-ства предоставляется МУ «Службой единого заказчика».</w:t>
            </w:r>
          </w:p>
          <w:p>
            <w:pPr>
              <w:pStyle w:val="ConsCell"/>
              <w:widowControl/>
              <w:ind w:left="-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/>
            </w:pPr>
            <w:r>
              <w:rPr>
                <w:rFonts w:cs="Times New Roman" w:ascii="Times New Roman" w:hAnsi="Times New Roman"/>
                <w:sz w:val="22"/>
              </w:rPr>
              <w:t>Размещение заказов на поставки товаров, выполнение работ, оказание услуг для муниципальных нужд с при-влечением субъектов малого предпри-нимательства город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left="-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мещение заказов на поставки товаров, выполнение работ, ока-зание услуг осуществляется в соответствии с ФЗ-94. В 2009 г. 26 субъектов малого предпри-нимательства города и других районов получили заказы на выполнение работ, услуг для муниципальных нужд на 46,17 млн. ру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здание списков (перечней) об-щественно-значимых инвестиционных проектов субъектов малого предприни-мательства, требующих государственной и муниципальной поддержки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2009 г. составлен список  инвестиционных проектов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Информационная поддержка ин-вестиционных проектов субъектов ма-лого предпринимательства, принима-ющих участие в конкурсах на льготное кредитование, субсидирование части процентной ставки за пользование кредитом за счет краевого бюджета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течение 2009 г. оказывалась информационная поддержка, в том числе по участию субъек-тов малого предпринимательст-ва в краевых программах, через использование СМИ газеты «Бородинский вестник», теле-компании «Бородино», инфор-мационно-правового центра, созданного на базе городской библиотеки; путем размещения информации на стендах в администрации города, в служ-бе занятости и др. Осущест-влялось успешное сотрудни-чество со специалистами Фонда «Новая Евразия» и Фондом «СУЭК – регионам»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bookmarkStart w:id="3" w:name="OLE_LINK85"/>
            <w:r>
              <w:rPr>
                <w:rFonts w:cs="Times New Roman" w:ascii="Times New Roman" w:hAnsi="Times New Roman"/>
                <w:sz w:val="22"/>
              </w:rPr>
              <w:t>Субсидии субъектам малого и среднего предпринимательства на воз-мещение части процентных ставок по кредитам российских кредитных орга-низаций и части лизинговых платежей по договорам в целях  реализации инвестиционных проектов.</w:t>
            </w:r>
            <w:bookmarkEnd w:id="3"/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2009 году была предоставлена  субсидия ООО «Жилищно-эксплуатационная контора №2» на возмещение части лизинго-вых платежей на сумму 56 837 руб. из местного бюджета по договору, заключенному в целях реализации инвестицион-ного проекта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убсидии вновь созданным субъектам малого предпринимательства на возмещение части расходов, связан-ных с приобретением и созданием основ-ных средств и началом коммерческой деятельности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2009 году получили субсидии 10 вновь созданных субъектов малого предпринимательства на возмещение части расходов, связанных с приобретением и созданием основных средств и началом коммерческой дея-тельности на общую сумму 600 тыс. руб. ООО «Жилищно-эксплуатационная контора №1»  получила субсидию 149,3 тыс. руб., т. к. осуществляет деятель-ность по предоставлению услуг ЖК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highlight w:val="green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green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Проведение семинаров, «круглых столов» для представителей малого бизнеса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2009 г. проведены  4 семинара для представителей малого бизнеса с участием представи-телей налоговой инспекции, инспекции по труду, Роспотреб-надзора, Госстатистики; 3 засе-дания Координационного Сове-та при Главе города с участием представителей малого бизнеса. Проведена ярмарка инвестиции-онных проектов и выставка изделий и услуг субъектов малого бизнеса г. Бородино с участием экспертов фонда «Новая Евразия» и фонда «СУЭК-регионам»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4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держка инвестиционных проектов субъектов малого предприни-мательства по получению субсидий на участие в выставочно-ярморочных мероприятиях за счет краевого бюджета.</w:t>
            </w:r>
          </w:p>
          <w:p>
            <w:pPr>
              <w:pStyle w:val="ConsCell"/>
              <w:widowControl/>
              <w:ind w:left="-1" w:hanging="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ддержка инвестиционных проектов субъектов малого предпринимательства на возмещение части затрат по разработке бизнес-планов за счет средств краевого бюджет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должает получать под-держку по краевой целевой программе проект «Сибирский хлеб» и получил поддержку проект «Расширение и модернизация кафе «Талс»» ООО «Талс»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овлечение трудовых  ресурсов в сферу малого предпринимательства и стимулирование создания новых рабочих мес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2007-2012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азвитие системы подготовки, переподготовки и повышения квали-фикации кадров для малого бизнеса путем обеспечения их учебно-методической литературой, организа-цией обучающих курсов, семинаров-консультаций с привлечением специи-алистов, финансирования обучения предпринимателей.</w:t>
            </w:r>
          </w:p>
          <w:p>
            <w:pPr>
              <w:pStyle w:val="ConsCell"/>
              <w:widowControl/>
              <w:numPr>
                <w:ilvl w:val="0"/>
                <w:numId w:val="3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существление контроля за соблюдением законодательства о труде и представлением гарантий по соци-альному обеспечению работников в сфере малого предпринимательств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2009 г. подготовили  кадры для сферы малого бизнеса с помощью центра занятости населения: 8 бухгалтеров, 5 продавцов.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 </w:t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Контроль за соблюдением законодательства о труде и представлением гарантий по со-циальному обеспечению работ-ников в сфере малого предпри-нимательства осуществляется Межведомственной Комиссией по обеспечению прав граждан на вознаграждение за труд администрации города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овышение конкурентоспособ-ности продукции, выпускаемой субъектами малого предпринима-тель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numPr>
                <w:ilvl w:val="0"/>
                <w:numId w:val="1"/>
              </w:numPr>
              <w:tabs>
                <w:tab w:val="clear" w:pos="708"/>
                <w:tab w:val="left" w:pos="-1" w:leader="none"/>
              </w:tabs>
              <w:ind w:left="-1" w:firstLine="360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казывать содействие выставо-чно-ярмарочной деятельности с целью продвижения продукции малых пред-приятий и индивидуальных предпри-нимателей на региональный, межрегио-нальный рынок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widowControl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В течение 2009 г. админист-рация г. Бородино информи-ровала субъекты малого пред-принимательства о выставочно-ярмарочной деятельности, кото-рая осуществлялась в г. Красс-ноярске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</w:tr>
      <w:tr>
        <w:trPr>
          <w:trHeight w:val="245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тегическое направл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. Создание благоприятной среды жизнедеятельности города, улучшение качества городской среды </w:t>
            </w:r>
          </w:p>
        </w:tc>
      </w:tr>
      <w:tr>
        <w:trPr>
          <w:trHeight w:val="354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bookmarkStart w:id="4" w:name="OLE_LINK1"/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Защита населения г. Бородино от чрезвычайных ситуаций природного и техногенного характера</w:t>
            </w:r>
            <w:bookmarkEnd w:id="4"/>
          </w:p>
        </w:tc>
      </w:tr>
      <w:tr>
        <w:trPr>
          <w:trHeight w:val="261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3:  Защита населения и территорий г. Бородино от чрезвычайных ситуаций природного и техногенного характер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jc w:val="center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/>
            </w:pPr>
            <w:r>
              <w:rPr>
                <w:sz w:val="22"/>
                <w:szCs w:val="22"/>
              </w:rPr>
              <w:t xml:space="preserve">Обеспечение предупреждения воз-никновения и развития чрезвы-чайных ситуаций, спасения людей, снижение ущерба и пожара от чрезвычайных ситуаций, ликвида-цию чрезвычайных ситуаций и их последствий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1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/>
            </w:pPr>
            <w:r>
              <w:rPr>
                <w:sz w:val="22"/>
                <w:szCs w:val="22"/>
              </w:rPr>
              <w:t>Разработка, экспертиза и согласо-вание Плана по предупреждению и ликвидации аварийных разливов нефти и нефтепродуктов на территории г. Бороди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Эффективная защита территории города и прилегающих районов от разливов нефти и нефтепродукт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89" w:hanging="0"/>
              <w:rPr/>
            </w:pPr>
            <w:r>
              <w:rPr>
                <w:sz w:val="22"/>
                <w:szCs w:val="22"/>
              </w:rPr>
              <w:t xml:space="preserve">План разработан, находится на доработке. 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рофилактики и тушение пожар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Размещение информации в газете «Бородинский вестник» и  телестудии ОАО «Разрез Бородинский» 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left="-70" w:hanging="0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Знание населения первичных мер пожарной безопасност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в общеобразовательных школах дружин юных пожарных (ДЮП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4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пожарной безопасности  конкретных объектов на территории муниципального образования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2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обровольных пожарных дружин на объектах экономики (ДПД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ind w:lef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зданы добровольне пожар-ные дружины на </w:t>
            </w:r>
            <w:r>
              <w:rPr>
                <w:rFonts w:cs="Times New Roman" w:ascii="Times New Roman" w:hAnsi="Times New Roman"/>
                <w:sz w:val="22"/>
              </w:rPr>
              <w:t>объекта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экономики (ДПД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пропаганды знаний в области гражданской обороны, пожарной безопасности, защиты населения и территорий города от чрезвычайных ситуаций 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4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и оснащение учебно-консультационных пунктов (УКП) по гражданской обороне, чрезвы-чайным ситуациям и пожарной безопасности  </w:t>
            </w:r>
          </w:p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  <w:t>Приобретение стендов, столов,     стульев, наглядных пособий, методического материал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рабатывается вопрос создания УКП по ГО и ЧС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4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 и выпуск памяток для населения города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  <w:t>Выполнение постановления Главы города № 717 от 25.06.2004 г. «О порядке подготовки населения в области защиты от чрезвычайных ситуаций»</w:t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ета «Бородинский вестник»  привлечена к пропаганде пожа-рной безопасности.</w:t>
            </w:r>
          </w:p>
          <w:p>
            <w:pPr>
              <w:pStyle w:val="Con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водятся занятия в органи-зациях город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4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влечение газеты «Бородинский вестник» к пропаганде пожарной безопасност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4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left="-7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ведение занятий в организациях город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rmal"/>
              <w:snapToGrid w:val="false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ие профилактической работы по предупреждению угроз террористической направленност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В школах и детских садах установлены тревожные кнопки</w:t>
            </w:r>
          </w:p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торожа заменены на  сотруд-ников частных охранных пред-приятий. Проводятся проверки антитеррористической защи-щенности объектов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5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готовка и распространение среди населения печатной продукции антитеррористической направленности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  <w:t>Предупреждение населения  об угрозе терроризма, призыв к внимательности и бдительности</w:t>
            </w:r>
          </w:p>
        </w:tc>
        <w:tc>
          <w:tcPr>
            <w:tcW w:w="320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89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по действиям при угрозе террористического акта подготовлены  и распространены на предприятиях и в организа-циях город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5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/>
            </w:pPr>
            <w:r>
              <w:rPr>
                <w:sz w:val="22"/>
                <w:szCs w:val="22"/>
              </w:rPr>
              <w:t xml:space="preserve">Выступление в газете «Бородинский вестник» о повышении бдитель-ности жителей город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/>
            </w:pPr>
            <w:r>
              <w:rPr>
                <w:sz w:val="22"/>
                <w:szCs w:val="22"/>
              </w:rPr>
              <w:t>Проведение мероприятий по преду-преждению чрезвычайной ситуации в паводковый пери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jc w:val="center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snapToGrid w:val="false"/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Решением КЧС и ПБ от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>3.6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/>
            </w:pPr>
            <w:r>
              <w:rPr>
                <w:sz w:val="22"/>
                <w:szCs w:val="22"/>
              </w:rPr>
              <w:t xml:space="preserve">Оформление паспортов безопас-ности на водохранилище 4 кл. на р. Ирша и пруда в берёзовой роще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  <w:t>Обеспечение безопасности плотин во время весенних паводк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дохранилище 4 кл. на р. Ирша и пруд в берёзовой роще  поставлены на баланс ОУМИ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21"/>
              <w:ind w:left="-70" w:hanging="0"/>
              <w:jc w:val="center"/>
              <w:rPr/>
            </w:pPr>
            <w:r>
              <w:rPr>
                <w:b w:val="false"/>
                <w:bCs/>
                <w:sz w:val="22"/>
                <w:szCs w:val="22"/>
              </w:rPr>
              <w:t>3.6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ind w:left="-70" w:hanging="0"/>
              <w:rPr/>
            </w:pPr>
            <w:r>
              <w:rPr>
                <w:sz w:val="22"/>
                <w:szCs w:val="22"/>
              </w:rPr>
              <w:t>Проведение технического обслужи-вания водозаборных устройств на водоема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44" w:leader="none"/>
              </w:tabs>
              <w:ind w:left="44" w:hanging="0"/>
              <w:jc w:val="center"/>
              <w:rPr>
                <w:sz w:val="22"/>
              </w:rPr>
            </w:pPr>
            <w:r>
              <w:rPr>
                <w:sz w:val="22"/>
              </w:rPr>
              <w:t>Очистка водозаборных устройств, защитных ограждений от посторонних предметов, ремонт спусковых шлюзов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оводилось техобслуживание и ремонт водозаборных устройств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21"/>
              <w:snapToGrid w:val="false"/>
              <w:ind w:left="-52" w:hanging="0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/>
                <w:b w:val="false"/>
                <w:bCs/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5277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  <w:highlight w:val="cya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</w:r>
          </w:p>
        </w:tc>
      </w:tr>
      <w:tr>
        <w:trPr>
          <w:trHeight w:val="311" w:hRule="atLeast"/>
        </w:trPr>
        <w:tc>
          <w:tcPr>
            <w:tcW w:w="15277" w:type="dxa"/>
            <w:gridSpan w:val="7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Обеспечение безопасности населения г. Бородино</w:t>
            </w:r>
          </w:p>
        </w:tc>
      </w:tr>
      <w:tr>
        <w:trPr>
          <w:trHeight w:val="315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Цель 4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репление правопорядка, повышение безопасности и действенная защита граждан от противоправных действий</w:t>
            </w:r>
          </w:p>
        </w:tc>
      </w:tr>
      <w:tr>
        <w:trPr>
          <w:trHeight w:val="533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охраны общественного порядка и обеспечение общественной безопасности. Действенная зашита граждан от преступных посягательств на улицах и других общественных местах.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крепление правопорядка, дейст-венная защита граждан от пре-ступных посягательств совершае-мых на улицах и общественных местах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вершенствование системы уп-равления нарядами милиции, задейст-вованными на охране общественного порядка, в том числе при проведении мероприятий с массовым участием граждан;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-улучшение оперативного инфор-мирования дежурных нарядов милиции о совершенных преступлениях, иных правонарушениях и чрезвычайных ситуациях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одержание медицинского вытрез-вителя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недрение новых технологий и современных систем безопасности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борьба с незаконным оборотом оружия и ВВ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увеличение плотности нарядов милиции;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 xml:space="preserve">-противодействие терроризму и экстремизму  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>В 2009г.</w:t>
            </w:r>
            <w:r>
              <w:rPr>
                <w:sz w:val="20"/>
                <w:szCs w:val="20"/>
              </w:rPr>
              <w:t xml:space="preserve"> неоднократно на прово-дились мероприятия по охране об-щественного порядка, в том числе мероприятия с  массовым участием граждан. </w:t>
            </w:r>
            <w:r>
              <w:rPr>
                <w:color w:val="000000"/>
                <w:sz w:val="20"/>
                <w:szCs w:val="20"/>
              </w:rPr>
              <w:t>Сохраняется тенденция увеличения числа зарегистриро-ванных преступлений, совершен-ных в общественных местах, что в первую очередь связано с ростом числа совершенных краж, умыш-ленного причинения вред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   </w:t>
            </w:r>
            <w:r>
              <w:rPr>
                <w:color w:val="000000"/>
                <w:sz w:val="20"/>
                <w:szCs w:val="20"/>
              </w:rPr>
              <w:t xml:space="preserve">Количество преступлений, совер-шенных на улицах города возросло на 81%. </w:t>
            </w:r>
            <w:r>
              <w:rPr>
                <w:sz w:val="20"/>
                <w:szCs w:val="20"/>
              </w:rPr>
              <w:t xml:space="preserve">В связи с внедрением но-вых технологий, значительно улуч-шено информирование дежурных нарядов милиции о совершенных преступлениях, административных правонарушениях и чрезвычайных ситуациях. </w:t>
            </w:r>
          </w:p>
          <w:p>
            <w:pPr>
              <w:pStyle w:val="21"/>
              <w:ind w:left="0" w:hanging="108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     </w:t>
            </w:r>
            <w:r>
              <w:rPr>
                <w:b w:val="false"/>
                <w:sz w:val="20"/>
              </w:rPr>
              <w:t xml:space="preserve">В течении 2009 г. постоянно осу-ществлялись проверки иностран-ных граждан проживающих на тер-ритории города.    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Проводились антитеррористи-ческие мероприятия по проверке тех. укрепленности зданий, сору-жений, дошкольных и общеобразо-вательных учреждений. Личный состав ОВД, население и обслужи-вающий персонал особо важных объектов были ориентированы на выявление подозрительных вещей и предметов.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</w:tc>
      </w:tr>
      <w:tr>
        <w:trPr>
          <w:trHeight w:val="115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филактика правонарушений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овершенствование государст-венной системы профилактики правонаруш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2007- 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ыявление, раскрытие преступле-ний, предупреждение правонарушений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целевых оперативно-профилактических и рейдовых  меро-приятий;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-выявление и учет лиц, склонных к совершению правонарушений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организация и проведение индии-видуально-профилактической работы с правонарушителями;</w:t>
            </w:r>
          </w:p>
          <w:p>
            <w:pPr>
              <w:pStyle w:val="Normal"/>
              <w:ind w:firstLine="359"/>
              <w:jc w:val="both"/>
              <w:rPr>
                <w:sz w:val="16"/>
                <w:szCs w:val="16"/>
              </w:rPr>
            </w:pPr>
            <w:r>
              <w:rPr>
                <w:sz w:val="22"/>
                <w:szCs w:val="22"/>
              </w:rPr>
              <w:t>-предупреждение безнадзорности, беспризорности и правонарушений несовершеннолетних;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-оказание консультативной правовой помощи населению по защите от противоправных посягательств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азработка и реализация меро-приятий районной целевой программы «Профилактика правонарушений» (средства местного бюджета)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21"/>
              <w:ind w:left="0" w:hanging="0"/>
              <w:rPr/>
            </w:pPr>
            <w:r>
              <w:rPr/>
              <w:t xml:space="preserve">   </w:t>
            </w: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Организована работа по выяв-лению преступлений связанных с незаконным оборотом наркотиков.    На списочном учете стоит 93 чел. ранее судимых, по которым прове-дено 240 проверок по месту жительства, из числа ранее судимых 3 чел. совершили повтор-ное преступление. На профилакти-ческом учете стоит 33 хронических алкоголика, по которым проведено 132 проверки по месту жительства.</w:t>
            </w:r>
          </w:p>
          <w:p>
            <w:pPr>
              <w:pStyle w:val="21"/>
              <w:ind w:left="0" w:hanging="0"/>
              <w:rPr/>
            </w:pPr>
            <w:r>
              <w:rPr>
                <w:b w:val="false"/>
                <w:sz w:val="20"/>
              </w:rPr>
              <w:t xml:space="preserve">    </w:t>
            </w:r>
            <w:r>
              <w:rPr>
                <w:b w:val="false"/>
                <w:sz w:val="20"/>
              </w:rPr>
              <w:t>За 2009 г. 83 чел. совершили пре-ступления в состоянии опьянения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sz w:val="20"/>
                <w:szCs w:val="20"/>
              </w:rPr>
              <w:t xml:space="preserve">ГППН совместно с КДН и ЗП проводят лекции, беседы перед учащимися школ, родителями на родительских собраниях, контроли-руют поведение несовершенно-летних по месту жительства, уче-бы, принимают участие в прове-дении рейдов по проверке неблаго-получных семей, мест концентра-ции молодежи. Совместно собира-ются материалы на лишение роди-тельских прав в отношении родите-лей, злостно уклоняющихся от воспитания детей.    </w:t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6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дача 3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еспечение безопасности дорожного движени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уществление государственного контроля и надзора за соблюдением установленных норм и правил в области обеспечения безопасности дорожного движения;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-проведение специальных профи-лактических мероприятий и операций, направленных на выявление, ликви-дацию и профилактику возникновения опасных участков аварийности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роведение пропагандистской ра-боты с населением;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создание условий, способствующих снижению ДТП; 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-формирование безопасного поведе-ния участников дорожного движения.</w:t>
            </w:r>
          </w:p>
          <w:p>
            <w:pPr>
              <w:pStyle w:val="Normal"/>
              <w:ind w:firstLine="359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реализация районной целевой программы «Безопасность дорожного движения».</w:t>
            </w:r>
          </w:p>
        </w:tc>
        <w:tc>
          <w:tcPr>
            <w:tcW w:w="32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20"/>
              </w:rPr>
              <w:t>Ежемесячно проводились опера-тивно-профилактические и рейдо-вые мероприятия по линии безопасности дорожного движения. В 2009 г. на 6% увеличилось количество зарегистрированных ДТП с причинением вреда здо-ровью граждан.</w:t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Инспектором по пропаганде были организованы и проведены  высту-пления в СМИ, а также в  обще-образовательных и дошкольных учреждениях на предмет правиль-ности поведения на дорог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1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Реформирование и модернизация жилищно-коммунального хозяйства г. Бородино</w:t>
            </w:r>
          </w:p>
        </w:tc>
      </w:tr>
      <w:tr>
        <w:trPr>
          <w:trHeight w:val="4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6:  Повышение эффективности функционирования жилищно-коммунального хозяйства города; обеспечение надежности работы инженерных систем жизнеобеспечения; улучшение качества предоставления  жилищно-коммунальных услуг гражданам; обеспечение благоприятных и безопасных условий проживания граждан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Внедрение рыночных механизмов функционирования жилищно-ком-мунального хозяйства, создание условий для конкурентной среды и привлечения инвестиц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/>
            </w:pPr>
            <w:r>
              <w:rPr>
                <w:sz w:val="20"/>
                <w:szCs w:val="20"/>
              </w:rPr>
              <w:t>Отдел по вопросам ЖКХ, строительства, транспорта, благоуст-ройства администрации г. Бородино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6.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ффективное тарифное регулиро-вани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Тарифы организаций комму-нального комплекса должны обеспечить реализацию произ-водственной и инвестиционной программ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Согласование Органом регулирования производственных программ и установ-ление соответствующих этим програм-мам тарифы на товары и услуги организаций коммунального комплек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а совещательная комиссия по регулированию тарифов постановление №883 от 21.07.2005г. с изменением № 810 от 25.08.06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Рассмотрение и утверждение предста-вительным органом муниципального образования инвестиционной програм-мы, установление надбавки к цене (тарифам) для потребителей на срок реализации данной программ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ыполнено, планируется на 2010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9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становление Органом регулирования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надбавки к тарифам на товары и услуги организаций коммунального комплекса, период действия которой не может быть менее трех  лет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тарифа на подключение к системам коммунальной инфраструктуры на период не менее одного года;</w:t>
            </w:r>
          </w:p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- тарифа организации коммунального комплекса на подключение на срок не менее трех ле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ыполнено, планируется на 2010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0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7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Заключение ОМС с организаций комму-нального комплекса договора по реа-лизации, утвержденной инвестиционной программы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ыполнено, планируется на 2010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7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Мониторинг ОМС регулирования выпол-нения производственных программ организаций коммунального комплекс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ыполнено, планируется на 2010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7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sz w:val="22"/>
              </w:rPr>
              <w:t>Обеспечение представления предприят-иями ЖКХ соответствующих данных для расчета предельных индексов роста та-рифов на ЖКУ для населения, в рамках реализации Приказов ФС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еты предъявлены, индексы утверждены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7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тверждение тарифов на товары и услу-ги по водоснабжению, водоотведению и очистке сточных вод, объектов утилиза-ции (захоронение) твердых бытовых от-ходов на уровне экономически обосно-ванных с последующим переходом к тарифному регулированию в пределах инфляции методом индексации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Тарифы рассмотрены комиссией, утверждены на 2010г. постановлениями администраци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1.1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2007-2010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одготовка расчетов для определения суммы для возмещения выпадающих доходов организациям жилищно-комму-нального комплекса в связи с реали-зацией приказов Федеральной службы по тарифам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умма выпадающих доходов: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7-797,1 тыс. руб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8- 806,2 тыс. руб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2009- коммун. услуги 478,46 тыс. руб. жилищная услуг. – 511,4 тыс. руб.  2010г. – 512,4 тыс. руб. в том числе к/б – 507,3 тыс. руб. м/б -5,1 тыс. руб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86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аботка нормативно-правовых актов органом местного самоуправ-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аботка и принятие нормативно-правовых актов ОМС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 утверждению технических заданий по разработке инвестиционных прог-рамм организаций коммунального комплекс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 порядке утверждения инвестиционных программ организаций коммунального комплекс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б утверждении программы комплекс-ного развития систем коммунальной инфраструктур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ыполнено, планируется на 2010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порта, благоустройства администрации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Бородино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азвитие государственно-частного партнерства и конкурентной среды в жилищно-коммунальном комп-лекс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инвентаризации и паспор-тизации объектов коммунальной инфра-структуры, находящихся в муници-пальной собственност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оведена инвентаризация на 800,0 тыс. руб.- м/б</w:t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  <w:p>
            <w:pPr>
              <w:pStyle w:val="Normal"/>
              <w:jc w:val="both"/>
              <w:rPr>
                <w:color w:val="FF0000"/>
                <w:sz w:val="22"/>
              </w:rPr>
            </w:pPr>
            <w:r>
              <w:rPr>
                <w:color w:val="FF0000"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ind w:left="-70" w:right="-70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1.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both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государственной регистра-ции объектов коммунальной инфра-структуры, находящихся в муници-пальной собственност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одится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ормирование профессионального кадрового соста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частие в курсах и семинарах по повы-шению квалификации руководителей и специалистов на базе краевого ГУ «Центр подготовки работников ЖКХ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формление подписки на специализи-рованные издания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сещались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администрации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г. Бородино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вышение эффективности испо-льзования бюджетных средств через реализацию целевых прог-рамм и мероприятий на приори-тетных направления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порта, благоустройств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тимизация инженерных систем, внедрение ресурсосберегающих технолог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ниторинг состояния инженерной инфраструктур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аза данных инженерной инфраструктуры город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недрение предложений по опти-мизации инженерных систем ресурсосберегающих технологи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тдел по вопросам ЖКХ, строительства, транспорта, благоустройств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10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ередача  котельной ГРП ООО «БЭУ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нижение бюджетных расходов по оплате за ЖКУ организа-циями, и снижение размера оплаты населению за отопление и горячее водоснабжение прекращение выплаты дотаций убытков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Установка приборов учета и регули-рования потребления коммунальных услуг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Установлено по холодной воде -2007г-848 шт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08г. - 100 шт. горячей 100 шт. общедомовые электроснабжен. -7 шт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г. – 292шт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010г. 184 шт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ремонт подогревателя ПВС – 125 №1 на котельной №1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 капитальный ремонт подогревателя на сумму 436,9 тыс. руб.  м/б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Замена  эл. двигателей 6 кВ.  на 0,4 кВ с регулировкой  подачи воды на насосной 3  подъема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а замена электрического двигателя на сумму 128,0 тыс. руб. – м/б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2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троительство, реконструкция и капитальный ремонт объектов инженерного обеспечения ЖХ с применением современных эффек-тивных материалов и технолог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Государственная поддержка модернизации  ЖК комплекс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администрации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Бородино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Участие в мероприятиях, направ-ленных на повышение эксплуа-тационной надежности объектов жизнеобеспечения города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олнено работ на сумму  9904,2 тыс. руб. в том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/б -9805,5 тыс. руб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/б- 99,1 тыс. руб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1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Капитальный ремонт водопроводных сетей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е выполнено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1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 Капитальный ремонт тепловых сетей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е выполнено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.3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Модернизация жилищного фонда, участие в КЦП «Дом»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5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ремонт жилого фон-да, предоставляемого по договорам социального найма малоимущим граждана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4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апитальный ремонт общего имущества многоквартирных жилых домов и жилых помещений муниципального жилищного фон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одиться кап. ремонт 14  многокварт. домов на сумму 20477,8   тыс. руб. в то числ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Ф/б -17044,9 тыс. руб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/б – 2029,1 тыс. руб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/б – 623,6 тыс. руб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бствен. средства – 851,3тыс. ру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4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чет размера субсидий на капитальный ремонт муниципального жилищного фонда, предоставляемого по договорам социального найма малоимущим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ет для нанимателей выполнен в тех домах где ведется кап. ремонт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6.2.3.4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чет количества граждан, признанных малоимущими и занимаемой ими общей площади жилых помещений муниципального жилищного фонда по договорам социального найм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пределение исходных данных для расчета субвенци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азвитие инициативы собственни-ков помещений многоквартирных дом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ониторинг собираемости, анализ выявленной задолженности по оп-лате за жилищно-коммунальные ус-луги, выработка предложений по повышению собираемости плате-ж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Формирование базы данных по  задолжникам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3.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Организация оперативного учета объема задолженност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чет ведет управляющая компания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3.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 Активизировать претензионную работу с неплательщикам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За 2009г. направлено 57 дела в мировой суд, 787 тыс. руб. возмещено по судебным приказам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Управление многоквартирными домам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/>
            </w:pPr>
            <w:r>
              <w:rPr/>
              <w:t>- Формирование (сопровождение) базы данных по многоквартирным домам (всего, из них способ управления избран)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Создание условий при которых граждане начнут осознавать себя как одного из основных участников жилищных отноше-ний. Воспитание у собствен-ников  помещений многоквар-тирного дома чувства хозяина и бережного отношения к обще-му имуществу многоквартир-ного дома. 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Информирование граждан об управлении многоквартирными домами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- о способах и порядке управления многоквартирными домам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- о порядке проведения общего собрания собственников помещен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 </w:t>
            </w:r>
            <w:r>
              <w:rPr>
                <w:sz w:val="22"/>
              </w:rPr>
              <w:t>- о критериях выбора и деятель-ности управляющих организац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        </w:t>
            </w:r>
            <w:r>
              <w:rPr>
                <w:sz w:val="22"/>
              </w:rPr>
              <w:t>- о формировании тарифа на содер-жание и текущий ремонт общего иму-щества многоквартирного  дом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здание условий при которых граждане начнут осознавать себя как одного из основных участников жилищных отноше-ний. Воспитание у собствен-ников помещений многоквар-тирного дома чувства хозяина и бережного отношения к общему имуществу многоквартирного дом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Участие представителей ОМСУ в общих собраниях собственников много-квартирных домов по выбору способа управления где есть помещения, находящиеся в муниципальной собст-венност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100% выбор способа управления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2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оведение в порядке, установленном Правительством РФ, открытый конкурс по отбору управляющей организации, в многоквартирных домах в которых не выбран способ управления или если принятое решение о выборе способа управления этим домом не было реализовано. 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нформирование насе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циклов телевизионных передач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товерное информировании населения о состоянии дел происходящих в отрасли ЖК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рганизация  «круглых столов», встреч с аудиториями, прямых эфиров, актуальных интервью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товерное информировании населения о состоянии дел происходящих в отрасли ЖК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.3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публикование материалов в газете «Бородинский Вестник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Достоверное информировании населения о состоянии дел происходящих в отрасли ЖКХ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6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 за соответствием предо-ставляемых жилищно-коммуналь-ных услуг, установленным требова-ния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Отдел по вопросам ЖКХ, строительства, транс-порта, благоустройства администрации 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г. Бородино</w:t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6.4.1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 за подготовкой жилищ-но-коммунального комплекса к сезонной эксплуатац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азработка и утверждение мероприятий по подготовке к отопительному периоду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ероприятия и своевременно разработаны и утверждены главой города и выполнены в полном объеме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4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Мониторинг прохождения отопи-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ельного пери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бор информации по запасам топлива на котельных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 по  наличию  запасов топлива проводился  еженедельно в отопительном сезоне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4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изация конкурса на лучший подъезд, лучший дом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нкурс проведен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6.4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Выработка мер по повышению ответственности за предоставление за предоставление качественных жилищно-коммунальных услуг.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онтроль за деятельностью жилищно-коммунальных организаций со стороны ОМСУ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одится по обращения граждан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154" w:hRule="atLeast"/>
        </w:trPr>
        <w:tc>
          <w:tcPr>
            <w:tcW w:w="1527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Повышение доступности жилья</w:t>
            </w:r>
          </w:p>
        </w:tc>
      </w:tr>
      <w:tr>
        <w:trPr>
          <w:trHeight w:val="688" w:hRule="atLeast"/>
        </w:trPr>
        <w:tc>
          <w:tcPr>
            <w:tcW w:w="15277" w:type="dxa"/>
            <w:gridSpan w:val="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Цель 7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Государственная поддержка молодых семей, нуждающихся в улучшении жилищных условий; выполнение государственных обязательств по обеспечению жильем граждан, установленных федеральным законодательством; выполнение государственных обязательств по обеспечению жильем инвалидов и ветеранов; увеличение объемов ипотечного жилищного кредитовани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bookmarkStart w:id="5" w:name="OLE_LINK76"/>
            <w:bookmarkEnd w:id="5"/>
            <w:r>
              <w:rPr>
                <w:sz w:val="22"/>
              </w:rPr>
              <w:t>7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мероприятии "Предо-ставление субсидий муниципаль-ным образованиям, выделяющим на условиях долевого софинанси-рования средства местного бюд-жета для предоставления субсидий участникам программы в рамках подпрограммы "Обеспечение жиль-ем молодых семей"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чет и утверждение финансирования в краевом и местном бюджете, состав-ление списков участников программы, подготовка учетных дел участников программ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дано 1 свидетельство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bookmarkStart w:id="6" w:name="OLE_LINK78"/>
            <w:bookmarkEnd w:id="6"/>
            <w:r>
              <w:rPr>
                <w:sz w:val="22"/>
              </w:rPr>
              <w:t>7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бъемов ипотечного жилищного  кредитова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помощи в организации пред-ставительства Агентства по ипотечному кредитованию в городе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бращении граждан предо-ставляется информация о близ расположенных консультации-онных центра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Улучшение экологического состояния среды г. Бородино</w:t>
            </w:r>
          </w:p>
        </w:tc>
      </w:tr>
      <w:tr>
        <w:trPr>
          <w:trHeight w:val="29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8: Улучшение экологической обстановки и создание благоприятной окружающей среды в г. Бородино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>
                <w:sz w:val="22"/>
              </w:rPr>
              <w:t>Экологическое просвещение насе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Формирование экологической культур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оводится разъяснительная работ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snapToGrid w:val="false"/>
              <w:ind w:left="-5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>
                <w:sz w:val="22"/>
              </w:rPr>
              <w:t xml:space="preserve">Ликвидация несанкционированных свалок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чистк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чистка земель от захламления, ликвидировано 7 свалок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Озеленение гор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жегод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>Приобретение посадочного материал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Оздоровление экологической обстановки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8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/>
            </w:pPr>
            <w:r>
              <w:rPr>
                <w:sz w:val="22"/>
              </w:rPr>
              <w:t xml:space="preserve">Оформление расчетов экологичес-ких платежей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center"/>
              <w:rPr>
                <w:sz w:val="22"/>
              </w:rPr>
            </w:pPr>
            <w:r>
              <w:rPr>
                <w:sz w:val="22"/>
              </w:rPr>
              <w:t>Ежеквар-тально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Определение суммы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четы по определению суммы экологических платежей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040" w:leader="none"/>
              </w:tabs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66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тегическое направл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Повышение эффективности социальной политики</w:t>
            </w:r>
          </w:p>
        </w:tc>
      </w:tr>
      <w:tr>
        <w:trPr>
          <w:trHeight w:val="66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Развитие общего образования г. Бородино</w:t>
            </w:r>
          </w:p>
        </w:tc>
      </w:tr>
      <w:tr>
        <w:trPr>
          <w:trHeight w:val="47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9: Обеспечить качественное доступное общее и дополнительное образование  в рамках реализации комплексной модернизации образования    города Бородино</w:t>
            </w:r>
          </w:p>
        </w:tc>
      </w:tr>
      <w:tr>
        <w:trPr>
          <w:trHeight w:val="125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дача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беспечить устойчивую работу образовательных учреждений,  отвечающих современным требованиям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7" w:name="OLE_LINK8"/>
            <w:bookmarkEnd w:id="7"/>
            <w:r>
              <w:rPr>
                <w:sz w:val="22"/>
              </w:rPr>
              <w:t>9.1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рав граждан на по-лучение общедоступного и беспла-тного начального общего, основ-ного общего, среднего (полного) общего образования в общеобразо-вательных учреждениях края, в том числе негосударственных образо-вательных учреждениях, прошед-ших государственную аккредита-цию и реализующих основные общеобразовательные программ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проекта комплексной модернизации системы образования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ступность качественного образования, гарантия прав граждан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состоянию на 31.12.2009 года детей школьного возраста не обучающихся по неуважительной причине  в ОУ на территории города Бородино нет. Пять детей в возрасте до 18 лет по состоянию здоровья не обучаются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8" w:name="OLE_LINK9"/>
            <w:bookmarkEnd w:id="8"/>
            <w:r>
              <w:rPr>
                <w:sz w:val="22"/>
              </w:rPr>
              <w:t>9.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ие государственных га-рантий прав граждан на получение общедоступного и бесплатного на-чального общего, основного обще-го, среднего (полного) общего об-разования в общеобразовательных учреждениях города </w:t>
            </w:r>
            <w:r>
              <w:rPr>
                <w:bCs/>
                <w:iCs/>
                <w:sz w:val="22"/>
                <w:szCs w:val="22"/>
              </w:rPr>
              <w:t>(за счет кра-евой субвенци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. разработан муници-пальный проект Комплексной модернизации образования г. Бородино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9" w:name="OLE_LINK12"/>
            <w:bookmarkEnd w:id="9"/>
            <w:r>
              <w:rPr>
                <w:sz w:val="22"/>
              </w:rPr>
              <w:t>9.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итанием детей, обу-чающихся в муниципальных обще-образовательных учрежденях, без взимания платы (за счет краевой субвенци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итания обучающихся общеобразовательных учреждений из семей со среднедушевыми доходами ниже прожиточного минимум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 учащихся города получали льготное питание. Из средств краевого бюджета направлено на льготное питание 1526,0 тыс. рублей</w:t>
            </w:r>
            <w:r>
              <w:rPr>
                <w:color w:val="000000"/>
                <w:sz w:val="22"/>
                <w:szCs w:val="22"/>
              </w:rPr>
              <w:t>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0" w:name="OLE_LINK13"/>
            <w:bookmarkEnd w:id="10"/>
            <w:r>
              <w:rPr>
                <w:sz w:val="22"/>
              </w:rPr>
              <w:t>9.1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вознаграждения за выпол-нение функций классного руково-дителя педагогическим работникам МОУ; (за счет краевой субвенци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выплате воз-награждения классным руководителям в рамках реализации Приоритетного наци-онального проекта «Образование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 классных руководителей получали вознаграждени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выплат составила 2285,654,0 тысяч рубл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1" w:name="OLE_LINK15"/>
            <w:bookmarkEnd w:id="11"/>
            <w:r>
              <w:rPr>
                <w:sz w:val="22"/>
              </w:rPr>
              <w:t>9.1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конкурса лучших школ, реализующих инновацион-ные образовательные программы (награждение победителей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антовая поддержка победителя кон-курса лучших школ, реализующих инно-вационные образовательные программ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271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2009 году  все  школы города принимали участие в конкурсном отборе общеобразовательных учреждений, внедряющих инновационные образовательные программы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2" w:name="OLE_LINK16"/>
            <w:bookmarkEnd w:id="12"/>
            <w:r>
              <w:rPr>
                <w:sz w:val="22"/>
              </w:rPr>
              <w:t>9.1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конкурса лучших учи-телей (грантовая поддержка побе-дителей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конкурсе на получение денежного поощрения лучшим учителям от города принимали участие  21 учителей.  Марке-лова Н.Ф.., учитель математики МОУ СОШ №2 получила вознаграждение в сумме 100,0 </w:t>
            </w:r>
            <w:r>
              <w:rPr>
                <w:bCs/>
                <w:sz w:val="22"/>
                <w:szCs w:val="22"/>
              </w:rPr>
              <w:t>тыс. руб.</w:t>
            </w:r>
            <w:r>
              <w:rPr>
                <w:sz w:val="22"/>
                <w:szCs w:val="22"/>
              </w:rPr>
              <w:t xml:space="preserve">, Павлекович В.И. учитель трудового обучения МОУ СОШ №1, Казанина Н.И.., учитель физического воспи-тания МОУ СОШ №2 получили вознаграждение от Губернатора Красноярского края в размере 40,0 </w:t>
            </w:r>
            <w:r>
              <w:rPr>
                <w:bCs/>
                <w:sz w:val="22"/>
                <w:szCs w:val="22"/>
              </w:rPr>
              <w:t>тыс. руб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краевом конкурсе на полу-чение денежного поощрения лучших воспитателей МДОУ в рамках КЦП «Дети» приняло участие 25 участников, из них 2 победителя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краевом конкурсе лучших педагогических работников МОУ ДОД детей на получение денежного поощрения в рамках КЦП «Дети» приняло участие 2 участника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величение охвата детей дошкольным образованием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3" w:name="OLE_LINK19"/>
            <w:bookmarkEnd w:id="13"/>
            <w:r>
              <w:rPr>
                <w:sz w:val="22"/>
              </w:rPr>
              <w:t>9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прав граждан города на получение доступного качест-венного дошкольного образования, отвечающего современным требо-вания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ват детей в возрасте от 0 до 7 лет дошкольным образованием составляет 60%; в возрасте  от5 до 7 лет 90%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умма средств 10283,0 тыс. ру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4" w:name="OLE_LINK22"/>
            <w:bookmarkEnd w:id="14"/>
            <w:r>
              <w:rPr>
                <w:sz w:val="22"/>
              </w:rPr>
              <w:t>9.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содержания в муни-ципальных дошкольных образова-тельных учреждениях (группах) детей,</w:t>
            </w:r>
            <w:r>
              <w:rPr>
                <w:sz w:val="22"/>
                <w:szCs w:val="22"/>
              </w:rPr>
              <w:t xml:space="preserve"> у которых по заключению медицинских учреждений выявле-ны недостатки в физическом и психическом развитии,</w:t>
            </w:r>
            <w:r>
              <w:rPr>
                <w:bCs/>
                <w:iCs/>
                <w:sz w:val="22"/>
                <w:szCs w:val="22"/>
              </w:rPr>
              <w:t xml:space="preserve"> без взима-ния родительской платы (за счет краевой субвенци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иагностика отклонений в психическом и физическом развитии детей до-школьного возраст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еспеченность содержания в дошкольном образовательном учреждении  100% детей, имеющих недостатки в физическом и психическом развитии и имеющих разрешение на посещение ДОУ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 266,1 тыс. ру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5" w:name="OLE_LINK26"/>
            <w:bookmarkEnd w:id="15"/>
            <w:r>
              <w:rPr>
                <w:sz w:val="22"/>
              </w:rPr>
              <w:t>9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компенсации части роди-тельской платы за содержание ребенка в государственных и муниципальных образовательных учреждениях, реализующих основ-ную общеобразовательную прог-рамму дошкольного образования (за счет краевой субвенци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роизводилась ежемесячно через управление социальной защиты населения (95% родителей такой социальной поддержкой пользовались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 1238,4 тыс. рубл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6" w:name="OLE_LINK27"/>
            <w:bookmarkEnd w:id="16"/>
            <w:r>
              <w:rPr>
                <w:sz w:val="22"/>
              </w:rPr>
              <w:t>9.2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Выплата компенсационных выплат родителям или опекунам, факти-чески осуществляющим воспита-ние всех детей от 1,5 до 3-х лет на дому, состоящих на учете в муни-ципальных органах управления образования для определения в дошкольные образовательные учре-ждения (за счет краевой субвенции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09 г. 174 родителя  </w:t>
            </w:r>
            <w:r>
              <w:rPr>
                <w:bCs/>
                <w:iCs/>
                <w:sz w:val="22"/>
                <w:szCs w:val="22"/>
              </w:rPr>
              <w:t xml:space="preserve"> получали компенсационные выплаты  за воспитание  детей от 1,5 до 3-х лет на дому, состоящих на учете в отделе образования для определения в ДОУ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редств 8778,5 тыс. рубле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3: </w:t>
            </w:r>
            <w:bookmarkStart w:id="17" w:name="OLE_LINK33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оздание современной доступной инфраструктуры открытого дополнительного образования</w:t>
            </w:r>
            <w:bookmarkEnd w:id="17"/>
          </w:p>
        </w:tc>
      </w:tr>
      <w:tr>
        <w:trPr>
          <w:trHeight w:val="778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8" w:name="OLE_LINK36"/>
            <w:bookmarkEnd w:id="18"/>
            <w:r>
              <w:rPr>
                <w:sz w:val="22"/>
              </w:rPr>
              <w:t>9.3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здание условий для развития де-тского спорта и туризма через физ-культурно-оздоровительные клуб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работы по физкультурно-оздоровительной работе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всех СОШ работают ФСК. В секциях на базе ФСК занимаются 23 % школьников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3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ткрытие патриотических клуб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патриотичес-кому воспитанию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ы два музея (МОУ СОШ №3 и МОУ ДОД ДПиШ). Расширение учебно-исследова-тельской деятельности школь-ников на местном материале через школьные музе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3.6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Проведение городских мероприя-тий и участие в краевых и рос-сийских конкурсах, соревнованиях</w:t>
            </w:r>
          </w:p>
          <w:p>
            <w:pPr>
              <w:pStyle w:val="Normal"/>
              <w:ind w:firstLine="708"/>
              <w:rPr>
                <w:bCs/>
                <w:iCs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Расширить образовательное прост-ранство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Работа с одаренными и активными детьм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. 75% школьников, включены в социально-значи-мую деятельность: участие в краевых конкурсах, олимпиада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19" w:name="OLE_LINK39"/>
            <w:bookmarkEnd w:id="19"/>
            <w:r>
              <w:rPr>
                <w:sz w:val="22"/>
              </w:rPr>
              <w:t>9.3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оздание условий для обеспечения права на получение дополни-тельного образования детям с ограниченными возможностями здоровья.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зработка, подбор программ дополнительного образования для обучения детей с ограниченными возможностями здоровья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 году в УДОД обучается 5 детей с ограниченными возможностями здоровья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bookmarkStart w:id="20" w:name="OLE_LINK42"/>
            <w:bookmarkEnd w:id="20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4: </w:t>
            </w:r>
            <w:bookmarkStart w:id="21" w:name="OLE_LINK40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зменить структуру и содержание образования в соответствии с современными требованиями общества</w:t>
            </w:r>
            <w:bookmarkEnd w:id="21"/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22" w:name="OLE_LINK41"/>
            <w:bookmarkStart w:id="23" w:name="OLE_LINK43"/>
            <w:bookmarkEnd w:id="22"/>
            <w:bookmarkEnd w:id="23"/>
            <w:r>
              <w:rPr>
                <w:sz w:val="22"/>
              </w:rPr>
              <w:t>9.4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итоговой аттестации выпускников в форме единого государственного экзамена (ЕГЭ) по всем предметам федерального компонента Базисного учебного пла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проведения итоговой ат-тестации выпускников в форме единого государственного экзамена по всем предметам федерального компонента Базисного учебного плана, питание чле-нов ГЭК и проезд выпускников к ППЭ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 11 предметам проводилась итоговая аттестация выпуск-ников в форме ЕГЭ. Из 114 выпускников сдавали экзамен по рус. языку и математике 112 (средний балл по русскому языку  составил  58,6; по  мате-матике 44,5 балла).  5 выпуск-ников 12 класса, обучающихся по очно-заочной форме и одна выпускница МОУ СОШ №1 по итогам ЕГЭ получили справки об окончании школы, т.к. по итогам сдачи ЕГЭ по русскому языку и математики не набрали необходимого кол-ва баллов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утствие финансирования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раннему выявлению, сопровождению и кор-рекционной помощи детям с трудностями в развитии и ограни-ченными возможностями здоровь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реализация проекта по раннему выявлению, сопровождению и коррекционной помощи детям с труд-ностями в развитии и ограниченными возможностями здоровья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сихолого – педагогическое сопровождение получают 17% детей образовательных учреждений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еализация проекта «Интеграция детей с ограниченными возмож-ностями здоровья в условиях массового обучения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равных условий для  детей  с ограниченными возможностями здоровья в ОУ.(37 детей- 2%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дрение эффективных здоровье-сберегающих технологий обучения в образовательный процесс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физкультурно-оздоровительной работ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МОУ СОШ №3 функционирует школьный спортивный двор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1 в образовательном процессе используются здоровьесберегающие технологи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24" w:name="OLE_LINK45"/>
            <w:bookmarkEnd w:id="24"/>
            <w:r>
              <w:rPr>
                <w:sz w:val="22"/>
              </w:rPr>
              <w:t>9.4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ция дистанционного обу-чения на базе школ города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Создание материальной базы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.Нормативно-правовое сопровождение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2009 году все школы использовали дистанционные формы обучени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Традиционно используют кон-курсные и олимпиадные ресур-сы. Произошёл рост использо-вания ресурсов для обучения в целях поступления в ВУЗы,, подготовки и сдачи ЕГЭ (219 учащихся  проходило обучение по этим направлениям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25" w:name="OLE_LINK47"/>
            <w:bookmarkEnd w:id="25"/>
            <w:r>
              <w:rPr>
                <w:sz w:val="22"/>
              </w:rPr>
              <w:t>9.4.7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Реализация предпрофильной подго-товки в 9-ых классах во всех обще-образовательных учреждения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сетевого взаимодействия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о всех школах организована предпрофильная подготовк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/>
            </w:pPr>
            <w:r>
              <w:rPr>
                <w:sz w:val="22"/>
                <w:szCs w:val="22"/>
              </w:rPr>
              <w:t>Введение профильного обучения (10 классы) в муниципальных об-щеобразовательных учреждения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этапное введение профильного обу-чения в старшей школе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СОШ №3 – базовая школа по профильному обучению. Обучение по программам профильного обучения введено в МОУ СОШ №1 и №3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МОУ СОШ №2 обучение старшеклассников организовано по универсальному учебному плану. 90% старшеклассников города обучается по ИОП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9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стабильного функцио-нирования и развития специальных (коррекционных) классов, групп в образовательных учреждениях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чреждений образования квалифицированными кадрами согласно профилю специальных (коррекционных) классов и групп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ДОУ организовано и ведется воспитание детей в 8 группах компенсирующего назначения. Подготовлены педагоги для работы в этих группа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1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26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держка и ресурсное обеспе-чение инновационной деятельности в системе образования гор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Создание банка данных инновацион-ной деятельности в образовательных учрежде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Координация инновационной деяте-льности в системе образования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ОУ организована работа  творческих групп по инно-вационным технологиям: МОУ СОШ № - 6; МДОУ- 4; МОУ ДОД -1. В 2009 году организована работа  2-х муниципальных площадок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1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оддержка функционирования кра-евой информационной автоматизи-рованной системы управления образованием  (КИАСУО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о школам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данных по школам создан. Программа КИАСУО работает. Статистические отчёты на начало учебного года общеобразовательные учреждения сдавали, используя данную информационную программу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1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Участие в реализации приоритет-ного национального проекта «Об-разование» (конкурс инновацион-ных школ и конкурс лучших учителей)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1.Публикация материалов о дея-тельности победителей конкурсов инно-вационных школ и лучших учителей.</w:t>
            </w:r>
          </w:p>
          <w:p>
            <w:pPr>
              <w:pStyle w:val="Normal"/>
              <w:ind w:firstLine="359"/>
              <w:jc w:val="both"/>
              <w:rPr/>
            </w:pPr>
            <w:r>
              <w:rPr>
                <w:sz w:val="22"/>
                <w:szCs w:val="22"/>
              </w:rPr>
              <w:t>2.Творческие встречи с  победите-лями конкурса лучших учителе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 xml:space="preserve">В 2009 году  все  школы города принимали участие в конкурс-ном отборе общеобразователь-ных учреждений, внедряющих инновационные образователь-ные программы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1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тановление политики совместного воспитания подрастающего поколе-ния и института семь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единого банка данных по семьям 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психолого-педагогической по-мощи нуждающимся семьям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ётся единый банк данных неблагополучных сем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ается уменьшение коли-чества неблагополучных семей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низилось количество детей попадающих в систему учреж-дений внесемейного воспитания  в 2009 году по сравнению с предыдущим годом  (устроено 6 детей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26" w:name="OLE_LINK14"/>
            <w:bookmarkEnd w:id="26"/>
            <w:r>
              <w:rPr>
                <w:sz w:val="22"/>
              </w:rPr>
              <w:t>9.4.17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работы по патронат-ному воспитанию в г. Бородино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ей в патронатные семь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1 ребенок находились на патронатном воспитании у 15 патронатных воспитател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27" w:name="OLE_LINK17"/>
            <w:bookmarkEnd w:id="27"/>
            <w:r>
              <w:rPr>
                <w:sz w:val="22"/>
              </w:rPr>
              <w:t>9.4.1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работы по устройству детей в опекунские семь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детей в приемные семь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замещающие семьи был определен 16 дет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28" w:name="OLE_LINK18"/>
            <w:bookmarkEnd w:id="28"/>
            <w:r>
              <w:rPr>
                <w:sz w:val="22"/>
              </w:rPr>
              <w:t>9.4.20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рганизация работы по закрепле-нию жилья детям, оставшимся без попечения родителей и приобре-тение жилья, не имеющим ег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базы данных по жилью для детей, оставшихся без попечения родителе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оду за 11 детьми закреплено жильё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4.2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мероприятий по про-филактике социального сирот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ннее выявление неблагополучных сем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атронаж неблагополучных семей через взаимодействие со здравоохранением, УСЗН, КДН, ОППН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казание помощи малообеспеченным и многодетным семьям через взаимо-действие с органами социальной защиты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2009 году произошло сниже-ние количества социальных сирот по сравнению с предыдущим годом на 7 детей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14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bookmarkStart w:id="29" w:name="OLE_LINK23"/>
            <w:bookmarkEnd w:id="29"/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Задача 5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: </w:t>
            </w:r>
            <w:bookmarkStart w:id="30" w:name="OLE_LINK48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крепить материально-техническую базу  образовательных учреждений</w:t>
            </w:r>
            <w:bookmarkEnd w:id="30"/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31" w:name="OLE_LINK51"/>
            <w:bookmarkStart w:id="32" w:name="OLE_LINK24"/>
            <w:bookmarkEnd w:id="31"/>
            <w:bookmarkEnd w:id="32"/>
            <w:r>
              <w:rPr>
                <w:sz w:val="22"/>
              </w:rPr>
              <w:t>9.5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беспечение пищеблоков холо-дильным и технологическим обору-дованием  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sz w:val="22"/>
                <w:szCs w:val="22"/>
              </w:rPr>
              <w:t>Приобретение комплекта технологи-ческого оборудования для пищеблоков ДОУ и СОШ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е приобреталось из-за отсутствия средств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обретение комплектов меди-цинского оборудования для меди-цинских кабинетов школ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реализации КЦП «Обес-печение жизнедеятельности ОУ на 2007-2009 гг.» 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в МОУ СОШ №1 приобретено медицинское оборудование на сумму 18 тыс. рублей (муници-пальные средства)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и монтаж приборов искусственного освещения МОУ СОШ №2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9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в реализации КЦП «Обес-печение жизнедеятельности ОУ на 2007-2009годы 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обретены и установлены  приборы искусственного освещения в МОУ СОШ №2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в МОУ СОШ №3 установлены софиты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монтаж аварийного освеще-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бщая сумма 492,6 тыс. ру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апитального ремонта зданий и сооружений образо-вательных учрежд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МОУ СОШ, дошкольных образовательных учреж-дений, учреждений дополнительного образования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ён текущий ремонт во всех  образовательных учрежде-ния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изведён ремонт кровли в ДОУ «Сказка»,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ткрыты дополнительные групповые помещения в ДОУ «Сказка» и «Улыбка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 МОУ СОШ проведен ремонт  пищеблоков, системы отопле-ния в МОУ, сетей электро-снабжения, произведена уста-новка дверей с самозакрыва-ющимися механизмам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умма выполненных работ составляет 1133,785 тыс. рубл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АОПС в ДОУ, УДОД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систем автоматической охран-но-пожарной сигнализации в рамках реализации ГЦП «Обеспечение жизне-деятельности образовательных учреж-дений города Бородино на 2007-2009 гг.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 всех образовательных учреждениях установлена АОПС. В 2009 году на её обслуживание израсходовании 371,510 тыс. рубл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первичными средст-вами пожаротуш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оду на приобретение и перезарядку  израсходовано 31,5 тыс. рублей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-техничес-кой базы муниципальных образова-тельных учрежд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 2009 году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установлена камеры видеона-блюдения во всех школах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МОУ СОШ №1 получила комплект учебного оборудова-ния по химии и физике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МОУ УДОД ДПиШ приобрело оборудование для творческих объединений. Общая сумма составляет 1001,0 тыс. рубл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5.9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Геологические изыскания грунтов МОУ СОШ №1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ы геологические изыскания грунтов МОУ СОШ №1. 728,2 тыс. рублей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33" w:name="OLE_LINK55"/>
            <w:bookmarkStart w:id="34" w:name="OLE_LINK25"/>
            <w:bookmarkEnd w:id="33"/>
            <w:bookmarkEnd w:id="34"/>
            <w:r>
              <w:rPr>
                <w:sz w:val="22"/>
              </w:rPr>
              <w:t>9.5.10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еневых навесов в ДОУ «Сказка» и забора в  ДОУ «Дюймовочка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о 2 теневых навесов в ДОУ «Сказка» и забор в  ДОУ «Дюймовочка». Общая сумма затрат составила 835,5 тыс. рублей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1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6: </w:t>
            </w:r>
            <w:bookmarkStart w:id="35" w:name="OLE_LINK59"/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дготовить кадровый ресурс для реализации комплексной модернизации образования города</w:t>
            </w:r>
            <w:bookmarkEnd w:id="35"/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6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зработка и реализация программ непрерывного образования педаго-гических работник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учение образовательных потребностей педагогов образовательных учреждений 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Откорректирован раздел  городской  целевой программы «Развитие образования в городе Бородино на  период 2007-2012 годы» «Кадры. Методическое обеспечение образовательного процесса» на 2011-2012 годы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граммы выполняются со-гласно ожидаемым результатам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Систематическое прохождение курсовой подготовки педаго-гическими и руководящими работниками в соответствии с задачами развития образования (ежегодно до 25%-30% педаго-гических кадров); переподго-товка управленческих кадр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 Создание  механизмов сете-вого взаимодействия образова-тельных учреждений как усло-вие профессионального разви-тия педагогов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Формирование ключевых ком-петентностей педагогов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своение инновационных тех-нологий педагогическими работниками города (60% педагогических кадр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Освоение экспертной деятель-ности педагогическими работ-никами города (40% педаго-гических кадров)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Участие в различных меропри-ятиях на муниципальном и региональном уровнях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36" w:name="OLE_LINK60"/>
            <w:bookmarkEnd w:id="36"/>
            <w:r>
              <w:rPr>
                <w:sz w:val="22"/>
              </w:rPr>
              <w:t>9.6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нкурсов профессио-нального мастер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Конкурсы «Учитель года»; «Опыт. Мас-терство. Профессионализм»; «Воспита-тель года»; «Сердце отдаю детям»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раевой конкурс на получение денежного поощрения лучших воспитателей муниципальных дошкольных образовательных учреждений в рамках КЦП «Дети»: 6 ОУ – всего 25 участников, из них 2 победи-теля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онкурс на получение денеж-ного поощрения лучших учителей (ПНПО): 3 ОУ – всего 21 участник, из них 1 победитель на федеральном уровне, 2 победителя на краевом уровне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раевой конкурс лучших педагогических работников муниципальных  и государст-венных ОУ дополнительного образования детей на получение денежного поощрения в рамках КЦП «Дети»: 2 ОУ-2 участника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37" w:name="OLE_LINK61"/>
            <w:bookmarkEnd w:id="37"/>
            <w:r>
              <w:rPr>
                <w:sz w:val="22"/>
              </w:rPr>
              <w:t>9.6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городских конферен-ций, конкурсов учебных проектов, фестивале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оведены городские конфе-ренции «Гражданско-правовое образование. Формирование гражданской компетентности»- 7 выступающи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ы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униципальный конкурс вос-питательных систем ОУ всех типов и видов: 4 ОУ – всего 4 участника, из них 1 победи-тель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Муниципальный конкурс про-ектов классных руководителей по проблемам воспитания: 3 ОУ – 6 участников (рейтинг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раевой конкурс воспита-тельных систем ОУ и проектов (программ) классного руково-дителя по проблемам воспи-тания: 2 ОУ – 2 участника, из них 1 финалист в номинации «Образовательные учрежде-ния»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Краевой профессиональный конкурс образовательных прог-рамм патриотической направ-ленности: 1 ОУ – 3 участника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-Краевой конкурс сценарного мастерства «Мир, ярких красок полный…»: 1 ОУ – 3 участника.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bookmarkStart w:id="38" w:name="OLE_LINK62"/>
            <w:bookmarkEnd w:id="38"/>
            <w:r>
              <w:rPr>
                <w:sz w:val="22"/>
              </w:rPr>
              <w:t>9.6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кация передового педагоги-ческого опыт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едрение новых технологий с учетом передового педагогического опыт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2"/>
                <w:szCs w:val="22"/>
              </w:rPr>
              <w:t>За 2009 год опубликовано в методических журналах, разме-щено на сайтах педагогичес-кими работниками 27 мате-риалов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6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1"/>
                <w:szCs w:val="21"/>
              </w:rPr>
              <w:t>Подготовка резерва руководящих ка-дров, способных обеспечить комп-лексную модернизацию образования гор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азработка программы подготовки резерва руководящих кадр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 2009 году 23 руководящих работника (директора, заведу-ющие, заместители) прошли курсовую подготовку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6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системы информирова-ния населения о состоянии системы образования в город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уск ежегодного информационно-аналитического сборника «Состояние системы образования города Бородино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ущен ежегодный информа-ционно-аналитический сборник «Состояние системы обра-зования города Бородино в 2009 году»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-1440" w:firstLine="14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бличные отчеты руководителей обра-зовательных учреждений и Управления образования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убличные отчеты руководи-телей образовательных учреж-дений размещены на сайтах ОУ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440" w:firstLine="1440"/>
              <w:rPr>
                <w:sz w:val="22"/>
              </w:rPr>
            </w:pPr>
            <w:r>
              <w:rPr>
                <w:sz w:val="22"/>
              </w:rPr>
              <w:t>9.6.9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оздать условия для участия об-щественности в формировании и реализации образовательной поли-тики город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9-2010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здание муниципального обществен-ного совета по образованию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общественный совет по образованию создан в 2009 году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1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Развитие системы здравоохранения г. Бородино</w:t>
            </w:r>
          </w:p>
        </w:tc>
      </w:tr>
      <w:tr>
        <w:trPr>
          <w:trHeight w:val="182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Цель 10: Улучшение состояния здоровья населения г. Бородино 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казание медицинских услуг по программе государственных гаран-тий дифференцированно, с учетом этапности оказания медицинской помощ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Разработка и согласование объёмов медицинской помощи на основе норма-тивов в рамках программы государст-венных гарантий. Планирование объёмов на медицинские услуги по профи-лактике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табилизация объёма стацио-нарной помощи на показателе 1,9 койко-дня на 1 жителя в год до 2012 года; увеличение объё-ма амбулаторно-поликлиничес-кой помощи с 9,55 в 2005 году до 9,75 посещений на 1 жителя в 2012 году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министрация МУЗ “Бородинская ЦГБ”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ширение сети стационаро-замещаю-щей медицинской помощ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дневных стационаров до 1,75 дней пребывания на 1 жителя в год до 2012 год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птимизация сети учреждений здравоохранения на основе этап-ности оказания медицинской помощ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отделения профилактической помощи беременным и новорожденным детям на базе женской консульт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ие в ЛПУ подразделений амбула-торной хирург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стационаров на дому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явление заболевания на ран-них стадиях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оперативного лечения амбулаторным больным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е за состоянием здо-ровья больных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Создание эффективной системы лекарственной помощи населению города Бородино. Внедрение фор-мулярной системы лекарственного обеспеч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на территории г. Бородино Постановления Правительства РФ от 30.07.94 №890 “О государственной поддержке развития медицинской про-мышленности и улучшения обеспечения населения и учреждений здравоохране-ния лекарственными средствами и изделиями медицинского назначения”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граждан в амбулаторных и стационарных условиях лекарственными препаратами в соответствии с принци-пами рациональности назначения и обеспечение эффективности затрат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внедрение и использование учреж-дённых в крае формулярных перечней лекарственных средст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формирование регистра контингентов, имеющих право на льготное и бес-платное получение медикаментов, и обеспечение на его основе персонифи-цированного учёта выписки и получения лекарственных средст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беспечение льготными лекарствен-ными средствами реабилитированных и репрессированных лиц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рганизация работы центра выписки льготных рецептов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беспечение граждан в амбу-латорных и стационарных усло-виях лекарственными препа-рата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39" w:name="OLE_LINK68"/>
            <w:bookmarkEnd w:id="39"/>
            <w:r>
              <w:rPr>
                <w:sz w:val="22"/>
              </w:rPr>
              <w:t>10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сные меры по преодоле-нию распространения алкоголизма, наркомании и пьянства в Красно-ярском крае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Закона Красноярского края “О краевой целевой программе «Комп-лексные меры по преодолению расп-ространения наркомании, пьянства и алкоголизма в Красноярском крае» на 2007-2009 годы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аботана и действует целе-вая программа по преодолению и распространению наркома-нии, пьянства и алкоголизма в городе Бородино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З “Бородинская ЦГБ”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0" w:name="OLE_LINK71"/>
            <w:bookmarkEnd w:id="40"/>
            <w:r>
              <w:rPr>
                <w:sz w:val="22"/>
              </w:rPr>
              <w:t>10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звитие профилактического направлени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Иммунизация населения в рамках наци-онального календаря прививок, а также гриппа в рамках национального проекта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Дополнительная диспансеризация насе-ления в рамках национального проекта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Развитие системы “школ здоровья” по профилактике артериальной гипертонии, сахарного диабета и др. Открытие постоянных рубрик “Здоровый образ жизни” в СМИ. Проведение дней профи-лактики заболеваний социального ха-рактера в образовательных учреждениях города. Дополнительная оплата первич-ной медико-санитарной помощи в АПУ в рамках национального проект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инфекционной забо-леваем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филактика заболеваний, вы-явление заболеваний на ранней стади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смертности от заболеваний системы крово-обращения в трудоспособном возрасте с 740 в 2005 году до 290 на 100 тысяч населения в 2012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запущенности онко-логических заболеваний с 28,1% в 2005 году до 16,5% в 2012 году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ция МУЗ “Бородинская ЦГБ”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1" w:name="OLE_LINK70"/>
            <w:bookmarkEnd w:id="41"/>
            <w:r>
              <w:rPr>
                <w:sz w:val="22"/>
              </w:rPr>
              <w:t>10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учшение демографической ситу-ации, совершенствование медицин-ской помощи новорожденным и женщинам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Организация работы по «родовым серти-фикатам» в рамках национального про-екта Реализация на территории г. Боро-дино решения гор. Совета депутатов “О мерах соц. поддержки беременных женщин и матерей с детьми до 1 года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приказа Минюста России от 30.12.1999 №462 “О совершенствовании организации медицинской помощи бере-менным женщинам и гинекологическим больным”. Проведение дополнительных скрининго-вых программ обследования новорож-денных детей на наследственные забо-левани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недрение эффективных медицинских технологий ранней диагностики, лечения и медико-социальной реабилитации в соответствии с этапами оказания меди-цинской помощ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конференций, семинар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тсутствие материнской смерт-ност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величение удельного веса женщин, поступивших под наб-людение в женскую консуль-тацию до 12 недель беремен-ности до 90,4% в 2012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младенческой смерт-ности с 21,7 в 2006 году до 14,8 на 1000 родившихся живыми в 2012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материнской смерт-ности, раннее выявление забо-леваний у пло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нижение уровня абортов с 63,8 в 2005 году до 37,5 на 1000 женщин фертильного возраста в 2012 году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8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Предоставление мед. услуг сверх программы гос. гарант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платных медицинских услуг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Предоставление платных медицинских услуг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2" w:name="OLE_LINK75"/>
            <w:bookmarkEnd w:id="42"/>
            <w:r>
              <w:rPr>
                <w:sz w:val="22"/>
              </w:rPr>
              <w:t>10.9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на выплату реализации мер социальной поддержки по льготному зубопротезировани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Реализация Закона Красноярского края от 10.12.04 №12-2703 “О мерах социаль-ной поддержки ветеранов”, Закона края от 10.12.04 №12-2711 “О мерах социа-льной поддержки реабилитированных лиц и лиц, признанных пострадавшими от политических репрессий” в части обеспечения льготными лекарственными средствами, изделиями медицинского назначения и услугами по зубопротези-рованию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Обеспечение льготным зубопротезирова-нием реабилитированных лиц, ветеранов труда и тружеников тыла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формирование регистра контингентов, имеющих право на льготное и бесплат-ное получение медикаментов, и обеспе-чение на его основе персонифициро-ванного учёта выписки и получения лекарственных средст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формирование регионального регистра контингентов, имеющих право на льготное зубопротезирование, и обеспе-чение на его основе персонифициро-ванного учёта граждан, получивших льготное зубопротезирование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развитие ортопедической стоматоло-гической помощи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беспечение льготным зубо-протезированием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3" w:name="OLE_LINK74"/>
            <w:bookmarkEnd w:id="43"/>
            <w:r>
              <w:rPr>
                <w:sz w:val="22"/>
              </w:rPr>
              <w:t>10.10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на выплату фельд-шерско-акушерским пунктов, вра-чам, фельдшерам и медицинским сёстрам “Скорой помощи” в соот-ветствии с Постановлением Прави-тельства РФ от 30.12.06 №863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уществление денежных выплат вра-чам, фельдшерам и медицинским сёст-рам скорой медицинской помощ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Осуществление денежных вып-лат врачам, фельдшерам и медицинским сёстрам скорой медицинской помощи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4" w:name="OLE_LINK66"/>
            <w:bookmarkEnd w:id="44"/>
            <w:r>
              <w:rPr>
                <w:sz w:val="22"/>
              </w:rPr>
              <w:t>10.1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эффективности использования ресурс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Развитие медицинских технологий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Кадровое обеспечение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анализ потребности в кадрах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дготовка, переподготовка и повыше-ние квалификации медицинских кадров с учётом приоритетного национального проект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вышение квалификации и переподго-товка враче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овышение квалификации и перепод-готовка средних медицинских работ-ников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приобретение жилья для молодых спе-циалистов.</w:t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•</w:t>
            </w:r>
            <w:r>
              <w:rPr>
                <w:sz w:val="22"/>
              </w:rPr>
              <w:t>Совершенствование системы оплаты труда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существление денежных выплат вра-чам участковым терапевтам, врачам участковым педиатрам в рамках наци-онального проект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существление денежных выплат “уз-ким” специалистам первичного звена в рамках национального проект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существление денежных выплат спе-циалистам акушерам-гинекологам в рамках национального проект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меньшение коэффициента совместительства с 1,68 в 2006 году до 1,25 в 2012 году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лучшение обеспеченности на-селения г. Бородино медицин-скими кадрами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jc w:val="both"/>
              <w:rPr>
                <w:sz w:val="22"/>
                <w:szCs w:val="10"/>
              </w:rPr>
            </w:pPr>
            <w:r>
              <w:rPr>
                <w:sz w:val="22"/>
                <w:szCs w:val="10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5" w:name="OLE_LINK65"/>
            <w:bookmarkEnd w:id="45"/>
            <w:r>
              <w:rPr>
                <w:sz w:val="22"/>
              </w:rPr>
              <w:t>10.1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на реализацию Закона Красноярского края от 20.12.05 №17-4269 “По обеспечению детей первого и второго года жизни молочными продуктами детского питания”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на территории г. Бородино Закона Красноярского края от 20.12.05 №17-4269 “О наделении органов мест-ного самоуправления муниципальных районов и городских округов края государственными полномочиями по обеспечению детей первого и второго года жизни специальными молочными продуктами детского питания”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едоставление детям в возрасте до 2-х лет из малообеспеченных семей специа-льных молочных продуктов детского питания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едоставлено детям в возрасте до 2-х лет из малообеспеченных семей специальных молочных продуктов детского питания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6" w:name="OLE_LINK64"/>
            <w:bookmarkEnd w:id="46"/>
            <w:r>
              <w:rPr>
                <w:sz w:val="22"/>
              </w:rPr>
              <w:t>10.1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убвенции бюджета муниципаль-ных образований края направлен-ных на реализацию Закона от 25.01.07 №21-5725 “Содержание, выхаживание и воспитание детей в возрасте до 4-х лет, заблудившихся, покинутых” в МУЗ БЦГБ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держание и воспитание детей-сирот и детей, оставшихся без попечения роди-телей, в учреждениях здравоохранения края до 4-х ле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своено на содержание и воспитание детей-сирот и детей, оставшихся без попечения родителей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сные меры по преодоле-нию распространения и борьбы с заболеваниями соц. характер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зработка и внедрение программ по преодолению распространения и борьбы с заболеваниями социального характер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.1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репление МТБ краевых, государ-ственных, муниципальных учреж-дений здравоохранения на 2006-2008 год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08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на территории г. Бородино Закона Красноярского края “О краевой целевой программе “Укрепление матери-ально-технической базы краевых госуда-рственных, муниципальных учреждений здравоохранения и краевых государст-венных образовательных учреждений среднего профессионального образова-ния Красноярского края” на 2006-2008 годы”: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беспечение бесперебойной работы оборудования и автотранспорта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строительство гаража на 3 бокса по 2 машины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 оснащение диагностическим оборудо-ванием в рамках национального проекта “Здоровье”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Укрепление МТБ Бородинской ЦГБ к 2012 году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47" w:name="OLE_LINK72"/>
            <w:bookmarkEnd w:id="47"/>
            <w:r>
              <w:rPr>
                <w:sz w:val="22"/>
              </w:rPr>
              <w:t>10.1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еализация мероприятий по прог-рамме “Дети”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акцинация детей до 10 лет против клещевого энцефалита, приобретение комплекса для скринингового осмотра дете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здоровление дет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Содействие занятости населения</w:t>
            </w:r>
          </w:p>
        </w:tc>
      </w:tr>
      <w:tr>
        <w:trPr>
          <w:trHeight w:val="519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 11: Реализация на территории г. Бородино государственной политики, направленной на улучшение функционирования рынка труда, повышение эффективности использования трудовых ресурсов, увеличение уровня занятости населения</w:t>
            </w:r>
          </w:p>
        </w:tc>
      </w:tr>
      <w:tr>
        <w:trPr>
          <w:trHeight w:val="82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одействие занятости населени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7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Координация деятельности заинте-ресованных структур по содействию занятости населения на территории края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Решение оперативных вопро-сов, реализация программы совместных мероприятий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108" w:hRule="atLeast"/>
        </w:trPr>
        <w:tc>
          <w:tcPr>
            <w:tcW w:w="9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вышение конкурентоспособности рабочей сил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Адаптация незанятого населе-ния и безработных граждан на рынке труда. В 2009 г. в программах профессиональной ориентации участвовали 1320 чел.; повышения конкуренто-способности и профессиональ-ной мобильности 115 чел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99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2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рганизация трудоустройства граждан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Развитие социального партнер-ства, налаживание тесных отно-шений между ЦЗН и работо-дателями. В 2009 г. поступило вакансий в банк данных центра занятости 26444 ед. Оказано содействие в трудоустройстве: 2225 человек (в том числе граждане, находящиеся под риском увольнения).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Cell"/>
              <w:widowControl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азвитие территориальной трудовой мобильност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вышение трудовой мобиль-ности незанятого населения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Трудоустроено на сезонную работу и вахтовым методом 47 человек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702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ежегодно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изация мероприятий активной политики занятости: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Организация ярмарок вакансий и учебных рабочих мест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Информационная поддержка меропри-ятий активной политики занятости населении на рынке труда. Изготовление информационных материалов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оциальная адаптация безработных граждан на рынке труда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Организация общественных работ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Организация временного трудоустрой-ства граждан, испытывающих трудности в поиске работы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рганизация временного трудоустрой-ства граждан в возрасте от 14 до 18 лет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Организация временного трудоустрой-ства безработных граждан в возрасте от 18 до 20 лет из числа выпускников учреждений начального и среднего профессионального образования, ищу-щих работу впервые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Оказание содействия самозанятости безработных граждан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В 2009 г. выполнено эффектив-ное заполнение вакантных дол-жностей по запросам работо-дателей, содействие занятости граждан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Проведено 6 ярмарок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вышение уровня информиро-ванности населении о реалии-зуемой политике занятости на территории города и края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Формирование у безработных граждан навыков поведения на рынке труда, мотивации к трудоустройству, профессио-нальному совершенствованию, снижение сроков поиска ра-боты (30 человек)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Трудоустроено безработных и ищущих работу граждан 1368 человек (в том числе граждане, находящиеся под риском увольнения)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Временно трудоустроены 83 человек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ошли стажировку 15 человек.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Трудоустроено несовершенно-летних граждан: 321 человек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Трудоустроено 3 выпускника учебных заведений начального и среднего профессионального образования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одействие развитию предпри-нимательства среди безработ-ных граждан 37 чел., 12 – заре-гистрированы в качестве ИП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Содействие занятости отдельных кате-горий граждан: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граждан, находящихся под риском уво-льнения, и высвобожденных с предприя-тий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безработных граждан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женщин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молодежи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граждан, с ограниченной трудоспособ-ностью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граждан, уволенных с военной службы, и членов их семей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граждан, освобожденных из учрежде-ний, уголовно-исполнительной системы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аптация граждан, повышение уровня информированности об услугах, оказываемых службой занятости, трудоустройство, профессиональное обучение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оциальная поддержка безработных граждан:</w:t>
            </w:r>
          </w:p>
          <w:p>
            <w:pPr>
              <w:pStyle w:val="Normal"/>
              <w:ind w:left="-1" w:hanging="0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оказание материальной помощи безра-ботным гражданам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выплата стипендии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выплата пособий по безработице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-назначение досрочных пенси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2"/>
              </w:rPr>
              <w:t>Материальная поддержка в период поиска работы в 2009 г.: материальная помощь – 40 че-ловек; стипендий – 115 человек; пособий по безработице 474 человека в месяц; досрочные пенсии – 29 человек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>Поддержка и развитие отрасли «Культура»</w:t>
            </w:r>
          </w:p>
        </w:tc>
      </w:tr>
      <w:tr>
        <w:trPr>
          <w:trHeight w:val="877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2: Обеспечение конституционного права граждан на доступ к высококачественным культурным услугам, создание благоприятной культурной среды, способствующей всестороннему развитию личности, повышению качества жизни населения города за счет усиления роли культуры как фактора социально-экономического развития города</w:t>
            </w:r>
          </w:p>
        </w:tc>
      </w:tr>
      <w:tr>
        <w:trPr>
          <w:trHeight w:val="367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1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охранение и развитие культурного потенциала город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ождение народных ремесел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для городского Дома ремесел специального оборудования (муфельной печи, специализированных станков) и необходимых для работы материалов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оду для городского Дома ремесел приобретен токарный деревообрабатывающий станок по КЦП «Культура Красноярья»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8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1.3.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условий безопасности эксплуатации зданий и помещений учреждений культу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становка охранно-пожарной сигнализации 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лена сигнализация</w:t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Отсутствие финансирования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.4</w:t>
            </w:r>
          </w:p>
        </w:tc>
        <w:tc>
          <w:tcPr>
            <w:tcW w:w="353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полнение библиотечных и музейных фондов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1.4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фондов музея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предметов быта, техники, радиоаппаратуры, частных любитель-ских коллекций (изобразительного ис-кусства, резьбы по дереву, денежных знаков и т.д.). Приобретение материалов для консервирования коллекци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комплектование музейных коллекций в 2009 году составили 437,7 тыс. руб., в том числе краевой и местный бюджет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1.4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фондов библиотек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Ежегодное приобретение художест-венной, специальной литературы, перио-дической печати для библиотек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на комплектование библиотечных фондов в 2009 году составили 718,5 тыс. руб., в том числе федеральный, краевой и местный бюджет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97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2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вышение доступности и качества культурных услуг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крепление материально-техничес-кой базы учреждений культур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и текущий ремон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и текущий ремонт ГДК «Угольщик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оду капитальный ремонт осуществлен в 3 учреждениях культуры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узей истории г. Бороди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ичный ремонт системы электроснабжения, ремонт парадного входа,  замена дверного блок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ЦБС - ремонт покрытия пола и оконных проемов в детской библиоте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ГДК «Угольщик»-ремонт тамбура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кущий ремонт осуществлен в 3 учреждениях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узей истории и МУК ЦБС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кровл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ГДК «Угольщик»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ремонт помещения шахмат-ного клуба, ремонт системы отопления, ремонт электропро-водки чердачных помещений</w:t>
            </w:r>
          </w:p>
        </w:tc>
        <w:tc>
          <w:tcPr>
            <w:tcW w:w="23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1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обретение специального обо-рудова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светового оборудования, звукоусилительной аппаратуры, выста-вочных и информационных стеллажей, кафедр, мультимедийного оборудования и т.д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оду приобретено оборудования на 1687,3 тыс. руб., в том числе краевой,  местный бюджет и за счет платных услу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о световое оборудование, звукоусилительная аппаратура, выста-вочные и информационные стеллажи, кафедры, проектор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1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проекта «Парк нашего города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-2011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парковых аттракцион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Приобретен тир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держка деятельности творчес-ких коллектив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2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2.2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сценических костюмов и обув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Разработка эскизов, приобретение кос-тюмов в мастерских г. Красноярска для творческих коллективо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хореографического ансамбл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«Непоседы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тудии бального танца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- хореографической студии «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В 2009 году приобретены костюмы для творческих коллективов МУК ГДК «Угольщик»: хореографическо-го ансамбля «Непоседы»; во-кально-инструментального ан-самбля «Улыбка»;  хореографи-ческой студии «</w:t>
            </w:r>
            <w:r>
              <w:rPr>
                <w:sz w:val="22"/>
                <w:szCs w:val="22"/>
                <w:lang w:val="en-US"/>
              </w:rPr>
              <w:t>VIP</w:t>
            </w:r>
            <w:r>
              <w:rPr>
                <w:sz w:val="22"/>
                <w:szCs w:val="22"/>
              </w:rPr>
              <w:t>»; духового оркестра; ансамбля восточного танца «Ананда»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2.2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музыкальных инструментов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необходимых музыкаль-ных инструментов в г. Красноярске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 музыкальных инструменто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коллективов: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ансамбля «Перекресток»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духового оркестра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- группы «Отдел культуры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обретены музыкальные инструменты в МОУ ДОД «Бородинская ДШИ»: баян, аккордеон клавишный, флей-та, балалайка-контрабас мас-теровая и народные инстру-менты для ансамбля «Красна Русь» домра, балалайка, гусли 9-струнные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2.2.3.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снащение учреждений культуры компьютерной, телекоммуникации-онной техникой, лицензионными программами, доступом к элект-ронной почте, к ресурсам сети Интернет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обретение компьютеров для библи-отеки, городского музея, ГДК «Уголь-щик», ДШИ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иобретение программного обеспе-чения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09 году приобретено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«Городской Дом ремесел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истемный блок, МФ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К ЦБС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комплект компьютерной техники  (3шт.), МФУ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 Музей истории г. Бородино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ноутбук, МФУ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1370" w:hanging="108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 xml:space="preserve">Задача 3: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адровая политика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кадров, повышение ква-лификации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учение специалистов учреждений культуры на курсах повышение квали-фикации, участие в семинарах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трудничество с ГОУ «Красноярский краевой научно-учебный центр кадров культуры» и с другими учебными заведениями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В 2009 году повысили квалификацию 17 специалистов учреждений культуры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курс «Лучший по профессии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ведение конкурсов среди специи-алистов учреждений культуры города, выявление лучших, награждение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szCs w:val="22"/>
              </w:rPr>
            </w:pPr>
            <w:r>
              <w:rPr>
                <w:szCs w:val="22"/>
              </w:rPr>
              <w:t>Выросла мотивация участия в конкурсных мероприятиях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2.3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и проведение кон-курсов, выставок, мастер-классов для одаренных детей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Участие одаренных детей в фести-валях разного уровня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явление талантливых, одаренных детей. Организации их обучения в ДШИ, ГДР, ГДК. Обеспечение участия отдель-ных исполнителей и детских коллек-тивов в фестивалях и конкурсах раз-личного уровня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rmal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ие коллективы учреж-дений культуры, учащиеся ДШИ в 2009 году приняли участие в 29 конкурсах, фести-валях, выставках различного уровня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2"/>
                <w:highlight w:val="cyan"/>
              </w:rPr>
              <w:t>Создание устойчивой системы социальной защиты населения</w:t>
            </w:r>
          </w:p>
        </w:tc>
      </w:tr>
      <w:tr>
        <w:trPr>
          <w:trHeight w:val="344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3: Повышение уровня и качества жизни социально незащищенных категорий граждан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48" w:name="OLE_LINK63"/>
            <w:bookmarkEnd w:id="48"/>
            <w:r>
              <w:rPr>
                <w:rFonts w:cs="Times New Roman" w:ascii="Times New Roman" w:hAnsi="Times New Roman"/>
                <w:sz w:val="22"/>
                <w:szCs w:val="22"/>
              </w:rPr>
              <w:t>1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Повышение уровня социальной защищенности пожилых и инва-лидов и других категорий граждан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льгот в натуральном и денежном выражени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величение числа граждан, фактически пользующихся ме-рами социальной поддержки от общего количества граждан, имеющих право на меры социальной поддержки с 84% в 2006 г. до 86% к 2012 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1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оставление мер социальной под-держки ветеранам труда, труженикам тыла, реабилитированным лицам и лицам, признанным пострадавшими от политических  репрессий, инвалидам и некоторым другим категориям граждан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Число граждан, фактически пользующихся мерами социа-льной поддержки от общего количества граждан, имеющих право </w:t>
            </w:r>
            <w:r>
              <w:rPr>
                <w:rFonts w:cs="Times New Roman" w:ascii="Times New Roman" w:hAnsi="Times New Roman"/>
                <w:sz w:val="22"/>
                <w:szCs w:val="24"/>
              </w:rPr>
              <w:t>на меры социальной поддержки, в 2008 году составило 99,2%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едоставление субсидий на оп-лату жилья и коммунальных услуг граждан с учетом их доходов</w:t>
            </w:r>
          </w:p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  <w:p>
            <w:pPr>
              <w:pStyle w:val="Con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Реализация статьи 11 Закона Красно-ярского края от 17.12.04. № 13-2804 «О социальной поддержке населения при оплате жилья и коммунальных услуг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jc w:val="both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  <w:t>Сокращение количества семей, пользующихся субсидиями на оплату жилья и коммунальных услуг, по отношению к общему количеству семей, проживаю-щих на территории города с 29,34% в 2006 г. до 23,09% к 2012 г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йствие улучшению положения семей с детьми, создание благо-приятных условий для комплекс-ного развития и жизнедеятельности детей, попавших в трудную жиз-ненную ситуацию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ыполнение мероприятий комплексной городской программы «Мероприятия по социальной поддержке населения города Бородино», комплексной городской программы «О социальной поддержке семей с детьми», а также программы «О социальной поддержке инвалидов и детей инвалидов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лучшение положения семей с детьми за счет оказания раз-личных видов социальных ус-луг и материальной помощи, обеспечение комплекса меро-приятий для реабилитации де-тей, оказавшихся в сложной жизненной ситуаци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лата пособий на дете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се предусмотренные действу-ющим законодательством посо-бия на детей выплачены в полном объеме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ых и оздоровление детей из мало-имущих семе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В 2008 году оздоровлено 145 детей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3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ализация мероприятий ЗК "О социа-льной поддержке семей, имеющих детей в Красноярском крае" ЗК от 26.10.06.    № 20-5293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Меры социальной поддержки предоставлялись в полном объеме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  <w:sz w:val="22"/>
                <w:szCs w:val="22"/>
              </w:rPr>
              <w:t>Обеспечение доступности и повы-шения качества социальных услуг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асширение перечня предоставляемых социальных услуг в соответствии с госу-дарственными стандартами, внедрение в практику работы новых форм и тех-нологий социального обслуживания, обеспечение их доступности малоиму-щим нетрудоспособным категориям населения и семьям с детьм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Увеличение охвата граждан пожилого возраста и инвалидов всеми видами социального обслуживания на дому в расчете на 10000 человек с 1253 в 2006 г. до 1291 в 2012 г.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Увеличение объема социальных услуг, улучшение качества пре-доставляемых населению услуг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Оптимизация сети социальных учреждений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-2009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рганизация работы «Телефона доверия»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 xml:space="preserve">Открытие отделения профилактики безнадзорности несовершеннолетних 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 xml:space="preserve">Открытие отделения помощи женщинам, оказавшимся в сложной ситуации   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Снятие социальной напряжен-ности граждан, попавших в трудную жизненную ситуацию</w:t>
            </w:r>
          </w:p>
          <w:p>
            <w:pPr>
              <w:pStyle w:val="TextBody"/>
              <w:jc w:val="both"/>
              <w:rPr/>
            </w:pPr>
            <w:r>
              <w:rPr/>
              <w:t>Снижение уровня детской пре-ступности, улучшение мора-льного климата в асоциальных семьях.</w:t>
            </w:r>
          </w:p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сихологическая, моральная и материальная помощь женщи-нам, оказавшимся в сложной ситуации, предотвращение се-мейных конфликтов, суицидов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беспечение деятельности отдела жи-лищных субсидий по оплате жилья и коммунальных услуг граждан с учетом их доход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инансирование деятельности отдела в 2008 г. осуществлялось из краевого бюджета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Материально-техническое и финансовое обеспечение деятельности муниципаль-ных учреждений социального обслу-живания за счет внебюджетных источник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ньшение объема средств, полученных Центром социаль-ного обслуживания населения г. Бородино составило 699,8 тыс.руб. в 2009 году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адресной материальной по-мощи, других видов помощи малообе-спеченным гражданам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е мероприятия, предусмот-ренные ГЦП, выполнены в полном объеме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жемесячная доплата к трудовой пенсии муниципальным служащим города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роизводилась в пол-ном объеме согласно действую-щему законодательству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4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е пособие на погребение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лата производилась в пол-ном объеме согласно действую-щему законодательству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>Развитие физической культуры и спорта в г. Бородино</w:t>
            </w:r>
          </w:p>
        </w:tc>
      </w:tr>
      <w:tr>
        <w:trPr>
          <w:trHeight w:val="494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4: Повышение роли физической культуры и спорта в формировании здорового образа жизни граждан и достойное выступление бородинских спортсменов на краевых соревнованиях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.1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 развитию массовой физической культуры: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дение городских спорти-вно – массовых мероприятий среди различных категорий граждан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частие в краевых спортивно – массовых мероприятиях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крытие спортивных клубов спортивной направленности в общеобразовательных школах города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троительство и реконструк-ция простейших спортсоору-жений по месту жительства и отдыха населения и оснащение их спортинвентарём и оборудованием.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2007-201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Спортивный праздник детских садов; городская спартакиада школьников; городская спартакиада трудящихся; спартакиада инвалидов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 календарному плану агентства физ-культуры и спорта администрации края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крыть спортивные клубы в школе № 1, № 2, № 3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обретение и установка во дворах спортивного оборудования, приобре-тение спортинвентаря и спортивной формы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величение количества посто-янно занимающихся физкульту-рой и спортом  до 12-00 – 14 % от общего числа жителей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величение количества занима-ющихся спортивным туризмом и туризмом среди детей и взрослых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влечение к занятию детей и взрослых к занятию физкуль-турой и спортом по месту жительства 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 образования, горспорткомитет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,   отдел архитектуры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2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 подготовке спортивного резерва: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Ежегодное медицинское обсле-дование школьников и отбора детей в спортивную школу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. Оказание бюджетных услуг для занятия детей по месту жительства и учреждениях дополнительного образования; 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3. Оказание платных спортивно – оздоровительных услуг в городе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Ежегодно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жегодн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жегодн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Качественный отбор детей в ДЮСШ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Ежегодное приобретение спортинвен-таря для дворовых команд и ДЮСШ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Оказание платных спортивно – оздоровительных услуг на стадионе «Шахтёр» и спортивном комплексе ДЮСШ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общение к занятию спортом наиболее талантливых детей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общение детей и подростков к занятию спортом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общение разных категорий граждан к занятию спортом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Отдел культуры, спорта и молодежной политики,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МУЗ БЦГБ,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 образования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Администрация города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14.3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 развитию спорта высоких достижений: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. Участие спортсменов ДЮСШ в учебно – тренировочных сборах по подготовке к краевым и республиканским соревнованиям; 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Приобретение качественного спортивного инвентаря и оборудования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Ежегодно 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Ежегодно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2007-2010 </w:t>
            </w:r>
          </w:p>
          <w:p>
            <w:pPr>
              <w:pStyle w:val="Normal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роведение учебно-тренировочных сборов согласно календарного плана спортивно – массовых мероприятий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ривлечение средств краевого и мест-ного бюджета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дготовка спортсменов высоких достижений для сборных команд края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спортсменов высо-ких достижений для сборных команд края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Подготовка спортсменов высо-ких достижений для сборных команд края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ДЮСШ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Агентство физкультуры и спорта администрации Красноярского края, администрация г. Бородино 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14.4 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2"/>
              <w:rPr>
                <w:bCs/>
              </w:rPr>
            </w:pPr>
            <w:r>
              <w:rPr>
                <w:bCs/>
              </w:rPr>
              <w:t xml:space="preserve">По повышению квалификации физкультурных кадров: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1. Прохождение семинаров и курсов по подготовке руководи-телей и тренеров – преподавателей отрасли;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2. Направление выпускников школ для обучения в средних и высших учебных специальных заведениях отрасли.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 плану перепод-готовки кадров 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Ежегодно  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Помещение краевых курсов по переподготовке учителей физ. воспитания и тренеров – преподавателей, руководителей отрасли    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Заключать договора с учебными заведениями по подготовке физкуль-турных кадров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Улучшение учебно-тренировоч-ного процесса в общеобразо-вательных школах и учреж-дениях дополнительного обра-зования </w:t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</w:rPr>
            </w:pPr>
            <w:r>
              <w:rPr>
                <w:bCs/>
                <w:sz w:val="22"/>
              </w:rPr>
              <w:t>К 2017 году 100 % штатных физкультурных работников будут иметь среднее и высшее образование специальное образование  (2009 г. – 73,5%)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>Отдел культуры, спорта и молодежной политики</w:t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2"/>
                <w:szCs w:val="22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>Повышение эффективности управления муниципальной собственностью</w:t>
            </w:r>
          </w:p>
        </w:tc>
      </w:tr>
      <w:tr>
        <w:trPr>
          <w:trHeight w:val="329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5: Обеспечение условий реализации полномочий по управлению муниципальной собственностью город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одернизация технической базы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-2010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Приобретение компьютеров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вышение качества работы.</w:t>
            </w:r>
          </w:p>
        </w:tc>
        <w:tc>
          <w:tcPr>
            <w:tcW w:w="2335" w:type="dxa"/>
            <w:gridSpan w:val="2"/>
            <w:vMerge w:val="restart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дел по управлению муниципальным имуществом администрации</w:t>
            </w:r>
          </w:p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 Бородино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ехническая инвентаризация имущества, в т.ч. бесхозяйного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Изготовление технической докумен-тации и постановка на кадастровый уче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Регистрация права собственности МО </w:t>
            </w:r>
          </w:p>
        </w:tc>
        <w:tc>
          <w:tcPr>
            <w:tcW w:w="23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Разграничение прав собственности на земельные участк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-2010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евание и постановка на кадастровый уче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величение доходной базы МО</w:t>
            </w:r>
          </w:p>
        </w:tc>
        <w:tc>
          <w:tcPr>
            <w:tcW w:w="2335" w:type="dxa"/>
            <w:gridSpan w:val="2"/>
            <w:vMerge w:val="continue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6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Формирование земельных участков под многоквартирными домами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-2011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</w:rPr>
              <w:t>Межевание и постановка на кадастровый учет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оступление в местный бюджет земельного налога в размере 300 тыс. руб. ежегодно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 xml:space="preserve">▼ </w:t>
            </w:r>
            <w:bookmarkStart w:id="49" w:name="OLE_LINK6"/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>Реализация молодежных проектов в г. Бородино</w:t>
            </w:r>
            <w:bookmarkEnd w:id="49"/>
          </w:p>
        </w:tc>
      </w:tr>
      <w:tr>
        <w:trPr>
          <w:trHeight w:val="4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6: Создание для молодых граждан равных условий включения в социально-экономическую, политическую и культурную жизнь общества, а также расширение социально значимых  возможностей молодежи в ее интеграции в систему общественных отношений и достижении личного успеха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6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bookmarkStart w:id="50" w:name="OLE_LINK7"/>
            <w:bookmarkEnd w:id="50"/>
            <w:r>
              <w:rPr>
                <w:b/>
                <w:bCs/>
                <w:sz w:val="22"/>
              </w:rPr>
              <w:t>Патриотическое воспитание подростков и молодежи:</w:t>
            </w:r>
          </w:p>
          <w:p>
            <w:pPr>
              <w:pStyle w:val="Normal"/>
              <w:rPr>
                <w:sz w:val="22"/>
              </w:rPr>
            </w:pPr>
            <w:bookmarkStart w:id="51" w:name="OLE_LINK7"/>
            <w:bookmarkEnd w:id="51"/>
            <w:r>
              <w:rPr>
                <w:sz w:val="22"/>
              </w:rPr>
              <w:t>-организация деятельности патрио-тического клуба для подростк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проведение Дней призывника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рганизация фестивального движения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-проведение праздника, посвящен-ного молодежным активам города «Россия – это мы!» 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Членами клуба в первую очередь станут «трудные подростки». Деятельность клу-ба организована по специальной прог-рамме с участием в качестве руково-дителей отдельных направлений вете-ранов локальных войн, офицер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участие в краевой военно-патриоти-ческой игре «Енисейский меридиан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участие в фестивале «Россия! Моло-дость! Мечта!»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участие в открытых городских фестива-лях патриотической песни, посвященных Дню защитника Отечеств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В 2009 году организованы и проведены весной и осенью Дни призывника с вручением памятных подарко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рамках фестивального движе-ния организованы  патриотичес-кие акции, посвященные 9 мая, 22 июня, Дню ВДВ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bookmarkStart w:id="52" w:name="OLE_LINK10"/>
            <w:bookmarkEnd w:id="52"/>
            <w:r>
              <w:rPr>
                <w:sz w:val="22"/>
              </w:rPr>
              <w:t>16.2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ализация программных меро-приятий «За здоровый образ жизни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ие молодежных акций против наркомании, алкоголизма, скверносло-вия, табакокурения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работы объединения для родителей подростков группы риска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2009 г. проведены молодеж-ные акции против наркомании, алкоголизма, сквернословия, табакокурения с целью снизить уровень пагубных зависимостей в молодежной среде совместно с обществом «Виноградник», врачом-наркологом БЦГБ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ind w:left="0" w:hanging="0"/>
              <w:rPr>
                <w:b/>
                <w:b/>
                <w:bCs/>
                <w:sz w:val="22"/>
              </w:rPr>
            </w:pPr>
            <w:bookmarkStart w:id="53" w:name="OLE_LINK11"/>
            <w:bookmarkEnd w:id="53"/>
            <w:r>
              <w:rPr>
                <w:b/>
                <w:bCs/>
                <w:sz w:val="22"/>
              </w:rPr>
              <w:t>Поддержка творческой моло-дежи:</w:t>
            </w:r>
          </w:p>
          <w:p>
            <w:pPr>
              <w:pStyle w:val="Normal"/>
              <w:jc w:val="both"/>
              <w:rPr>
                <w:sz w:val="22"/>
              </w:rPr>
            </w:pPr>
            <w:bookmarkStart w:id="54" w:name="OLE_LINK11"/>
            <w:bookmarkEnd w:id="54"/>
            <w:r>
              <w:rPr>
                <w:sz w:val="22"/>
              </w:rPr>
              <w:t>-проведение культурно-массовых мероприятий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мероприятий в рамках проекта «Молодежный досуговый центр»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Дней молодежи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участие в мероприятиях краевого мо-лодежного проекта «Новый фарватер – объединяя молодых»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участие в краевом движении команд КВН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участие в краевых молодежных фес-тивалях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подготовка помещения Досугового центра: ремонт, переоборудование;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рганизация работы молодежных кружков, клубов, студий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В 2009 г. организован и прове-ден День молодежи;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В рамках краевого  молодеж-ного проекта «Новый фарватер – объединяя молодых» подве-дены итоги работы молодежной политики за 2008 год, проведен городской фестиваль КВН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</w:rPr>
              <w:t>- Возобновил работу Совет молодежи, создан в городе Молодежный центр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Профессиональная ориентация: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рганизация ярмарки ВУЗов;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рганизация конкурсов профессионального мастерства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8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«Ярмарка ВУЗов» – совместное меро-приятие ГУ «Служба занятости», ЦБС и школ города, на котором старшеклас-сники знакомятся с учебными заведе-ниями края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 базе ЦБС постоянно работает прог-рамма «Абитуриент». Школьники и родители могут в любое время найти необходимую информацию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сно Положению конкурсы проф-мастерства проходят в учреждениях и на предприятиях города в течение го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Центральное мероприятие и чествование победителей в ГДК «Угольщик»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 xml:space="preserve">В 2009 г. в ГДК «Угольщик» проведена «Ярмарка ВУЗов»  совместно с ГУ «Служба занятости», ЦБС и школ города, на котором старшеклассники познакоми-лись с учебными заведениями края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На базе городской библиотеки постоянно работает программа «Абитуриент».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6.5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«Трудовое лето»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-организация деятельности трудо-вых отрядов старшеклассников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Бойцы стройотрядов облагораживают улицы города, городской парк, пляж, стадион. В свободное время ребята ходят в походы, проводят конкурсы, участвуют в городских праздниках. Ежегодно при-нимают участие в краевом слете трудо-вых отрядов в июне в День незави-симости России в г. Красноярске. С вручением призов и грамот.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2009 году участниками трудовых отрядов стал 321 человек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45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center"/>
              <w:rPr>
                <w:rFonts w:ascii="Times New Roman" w:hAnsi="Times New Roman" w:cs="Times New Roman"/>
                <w:b/>
                <w:b/>
                <w:sz w:val="22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тратегическое направление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IV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 Развитие местного сообщества и его участие в управлении муниципальным образованием</w:t>
            </w:r>
          </w:p>
        </w:tc>
      </w:tr>
      <w:tr>
        <w:trPr>
          <w:trHeight w:val="342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jc w:val="both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 xml:space="preserve">▼ 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  <w:highlight w:val="cyan"/>
              </w:rPr>
              <w:t>Гражданская инициатива</w:t>
            </w:r>
            <w:r>
              <w:rPr>
                <w:rFonts w:cs="Times New Roman" w:ascii="Times New Roman" w:hAnsi="Times New Roman"/>
                <w:b/>
                <w:bCs/>
                <w:i/>
                <w:sz w:val="26"/>
                <w:szCs w:val="26"/>
              </w:rPr>
              <w:t xml:space="preserve"> </w:t>
            </w:r>
          </w:p>
        </w:tc>
      </w:tr>
      <w:tr>
        <w:trPr>
          <w:trHeight w:val="468" w:hRule="atLeast"/>
        </w:trPr>
        <w:tc>
          <w:tcPr>
            <w:tcW w:w="1527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left="290" w:hanging="0"/>
              <w:jc w:val="both"/>
              <w:rPr>
                <w:rFonts w:ascii="Times New Roman" w:hAnsi="Times New Roman" w:cs="Times New Roman"/>
                <w:b/>
                <w:b/>
                <w:bCs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</w:rPr>
              <w:t>Цель 17: Повышение эффективности работы муниципальных органов власти в решении государственных задач, краевых и городских программ социально-экономического развития через взаимодействие с общественными организациями, политическими партиями и движениями</w:t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1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  <w:szCs w:val="22"/>
              </w:rPr>
              <w:t>Поддержка деятельности общест-венных организаций города и про-ведение мероприятий, имеющих общественно-значимый характер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008-2009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007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 Создание общественного Совета.</w:t>
            </w:r>
          </w:p>
          <w:p>
            <w:pPr>
              <w:pStyle w:val="2"/>
              <w:rPr/>
            </w:pPr>
            <w:r>
              <w:rPr/>
              <w:t>(Общественный Совет – совещательный орган при главе города. В его состав войдут  представители  различных политических партий, общественных движений. Принимаемые им решения носят рекомендательный характер).</w:t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 Координация работы общественных организаций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щественно-значимые меро-приятия  в 2009 г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едоставление памятны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рков участникам ВОВ 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валидам ВОВ, в связи с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зднованием Дня Побе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- День Побед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ень Семь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нь пожилого человек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День памяти жертв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итических репрессий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- День матери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День инвалид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иобретение новогодних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арков для детей из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малообеспеченных </w:t>
            </w:r>
            <w:r>
              <w:rPr/>
              <w:t xml:space="preserve">семей    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Осуществляется взаимодейст-вие с общественными организа-циями, в т. ч. Совет ветеранов, жен. Совет, Союз поддержки  и защиты прав малого и среднего бизнеса, профсоюзные организации.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3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bookmarkStart w:id="55" w:name="OLE_LINK5"/>
            <w:r>
              <w:rPr>
                <w:sz w:val="22"/>
              </w:rPr>
              <w:t>Участие в конкурсах проектов грантовых программ, в т. ч. краевой программы «Социальное партнер-ство во имя развития»</w:t>
            </w:r>
            <w:bookmarkEnd w:id="55"/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и проведение обучающих семинаров для авторов-разработчиков грантовых программ. Ведение учета реа-лизованных программ и поданных гран-товых заявок. Проведение информаци-онно-разъяснительной и рекламной работы с целью привлечения к участию в проектах широкой общественности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влечение средств для развития территории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240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.4</w:t>
            </w:r>
          </w:p>
        </w:tc>
        <w:tc>
          <w:tcPr>
            <w:tcW w:w="3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рганизация работы городской информационно-ресурсной службы</w:t>
            </w:r>
          </w:p>
        </w:tc>
        <w:tc>
          <w:tcPr>
            <w:tcW w:w="1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008 -2012</w:t>
            </w:r>
          </w:p>
        </w:tc>
        <w:tc>
          <w:tcPr>
            <w:tcW w:w="4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-Объединение возможностей информа-ционного центра на базе ГДК «Уголь-щик» и информационно-досугового центра ЦБС с целью создания инфор-мационно-ресурсной службы города.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-Обеспечение свободного доступа горо-жан к базе информационно-ресурсной службы города. </w:t>
            </w:r>
          </w:p>
        </w:tc>
        <w:tc>
          <w:tcPr>
            <w:tcW w:w="3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Информационным центром в 2009 году проведена организа-ционная работа по созданию двух творческих студий по производству видеопрограмм    и трансляции по кабельному каналу ТВ «Сфера»</w:t>
            </w:r>
          </w:p>
        </w:tc>
        <w:tc>
          <w:tcPr>
            <w:tcW w:w="23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right="-370"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077" w:footer="709" w:bottom="765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05"/>
        </w:tabs>
        <w:ind w:left="40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both"/>
    </w:pPr>
    <w:rPr>
      <w:sz w:val="22"/>
    </w:rPr>
  </w:style>
  <w:style w:type="paragraph" w:styleId="3">
    <w:name w:val="Основной текст 3"/>
    <w:basedOn w:val="Normal"/>
    <w:qFormat/>
    <w:pPr>
      <w:jc w:val="center"/>
    </w:pPr>
    <w:rPr>
      <w:bCs/>
      <w:sz w:val="22"/>
    </w:rPr>
  </w:style>
  <w:style w:type="paragraph" w:styleId="TextBodyIndent">
    <w:name w:val="Body Text Indent"/>
    <w:basedOn w:val="Normal"/>
    <w:pPr>
      <w:ind w:left="360" w:hanging="0"/>
      <w:jc w:val="both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b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Простой"/>
    <w:basedOn w:val="Normal"/>
    <w:qFormat/>
    <w:pPr/>
    <w:rPr>
      <w:spacing w:val="-5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8T08:23:00Z</dcterms:created>
  <dc:creator>Валецкая Светлана Александровна</dc:creator>
  <dc:description/>
  <cp:keywords/>
  <dc:language>en-US</dc:language>
  <cp:lastModifiedBy>Миллер</cp:lastModifiedBy>
  <cp:lastPrinted>2010-02-10T20:26:00Z</cp:lastPrinted>
  <dcterms:modified xsi:type="dcterms:W3CDTF">2010-02-10T17:38:00Z</dcterms:modified>
  <cp:revision>139</cp:revision>
  <dc:subject/>
  <dc:title>Приложение 2</dc:title>
</cp:coreProperties>
</file>