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02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7880"/>
        <w:gridCol w:w="1140"/>
        <w:gridCol w:w="220"/>
        <w:gridCol w:w="1320"/>
        <w:gridCol w:w="1580"/>
        <w:gridCol w:w="1560"/>
        <w:gridCol w:w="360"/>
      </w:tblGrid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8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Бородинского городского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овета депутатов от 16.02.2010г. №29-607р 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«О внесении изменений и дополнений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В Решение Бородинского городского Совета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Депутатов от 22.12.2009г. №28-594р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"О бюджете города Бородино на 2010 год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и плановый период 2011-2012 годы"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9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Бородинского городского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овета депутатов от  22.12.2009г. № 28-594р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"О бюджете города Бородино на 2010 год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2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и плановый период 2011-2012 годы"</w:t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6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Перечень целевых программ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6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подлежащих финансированию за счет средств местного бюджета 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14660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в 2010 году и плановом периоде 2011 -2012 годах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80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60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тыс. руб.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1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ограммы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мма на 2010 год </w:t>
            </w:r>
          </w:p>
        </w:tc>
        <w:tc>
          <w:tcPr>
            <w:tcW w:w="1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1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на 2012 год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Бородино. Связь времен и поколений" на 2010-2012 год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8,8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8,8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родская целевая программа "Молодежь Бородино" 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срочная целевая программа "Снижение напряженности на рынке труда города Бородино " на 2010 - 2012 годы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42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42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лгосрочная городская  целевая программа "Обеспечение жильем молодых семей" 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3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целевая программа "Развитие субъектов малого и среднего предпринимательства в г. Бородино"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целевая программа по социальной поддержке детей школьного возраста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,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ая целевая программа «Обеспечение жизнедеятельности образовательных учреждений» города Бородино на 2010-2012 годы»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9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одская целевая программа «Обеспечение отдыха, оздоровления и занятости детей и подростков» в 2010 году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9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15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819,3</w:t>
            </w:r>
          </w:p>
        </w:tc>
        <w:tc>
          <w:tcPr>
            <w:tcW w:w="15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400,4</w:t>
            </w:r>
          </w:p>
        </w:tc>
        <w:tc>
          <w:tcPr>
            <w:tcW w:w="3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701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3:36:00Z</dcterms:created>
  <dc:creator>User</dc:creator>
  <dc:description/>
  <cp:keywords/>
  <dc:language>en-US</dc:language>
  <cp:lastModifiedBy>User</cp:lastModifiedBy>
  <cp:lastPrinted>2010-02-11T11:05:00Z</cp:lastPrinted>
  <dcterms:modified xsi:type="dcterms:W3CDTF">2010-02-17T01:46:00Z</dcterms:modified>
  <cp:revision>16</cp:revision>
  <dc:subject/>
  <dc:title/>
</cp:coreProperties>
</file>