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3840"/>
        <w:gridCol w:w="1280"/>
        <w:gridCol w:w="760"/>
        <w:gridCol w:w="360"/>
        <w:gridCol w:w="132"/>
        <w:gridCol w:w="965"/>
        <w:gridCol w:w="55"/>
        <w:gridCol w:w="1266"/>
        <w:gridCol w:w="1182"/>
        <w:gridCol w:w="120"/>
      </w:tblGrid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а депутатов от 16.02.2010г. №  29-607р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 внесении изменений и дополнений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 Решение Бородинского городского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а депутатов от 22.12.2009 г. № 28-594р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 бюджете города Бородино на 2010 год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плановый период 2011-2012 годы»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-108" w:hanging="0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иложение 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 Решению Бородинского городского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овета депутатов от 22.12.2009г. № 28-594р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«О бюджете города Бородино на 2010 год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960" w:type="dxa"/>
            <w:gridSpan w:val="6"/>
            <w:tcBorders/>
            <w:vAlign w:val="bottom"/>
          </w:tcPr>
          <w:p>
            <w:pPr>
              <w:pStyle w:val="Normal"/>
              <w:ind w:left="-108" w:hanging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 плановый период 2011-2012 годы»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ind w:left="-1296" w:hanging="0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3720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9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32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 xml:space="preserve">ВЕДОМСТВЕННАЯ СТРУКТУРА РАСХОДОВ БЮДЖЕТА ГОРОДА БОРОДИНО </w:t>
            </w:r>
          </w:p>
        </w:tc>
      </w:tr>
      <w:tr>
        <w:trPr>
          <w:trHeight w:val="315" w:hRule="atLeast"/>
        </w:trPr>
        <w:tc>
          <w:tcPr>
            <w:tcW w:w="10800" w:type="dxa"/>
            <w:gridSpan w:val="11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 ПЛАНОВЫЙ ПЕРИОД 2011 - 2012 ГОДЫ</w:t>
            </w:r>
          </w:p>
        </w:tc>
      </w:tr>
      <w:tr>
        <w:trPr>
          <w:trHeight w:val="315" w:hRule="atLeast"/>
        </w:trPr>
        <w:tc>
          <w:tcPr>
            <w:tcW w:w="8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5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0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</w:r>
          </w:p>
        </w:tc>
        <w:tc>
          <w:tcPr>
            <w:tcW w:w="126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30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руб.)</w:t>
            </w:r>
          </w:p>
        </w:tc>
      </w:tr>
      <w:tr>
        <w:trPr>
          <w:trHeight w:val="163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ведомства</w:t>
            </w:r>
          </w:p>
        </w:tc>
        <w:tc>
          <w:tcPr>
            <w:tcW w:w="3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-подраздел</w:t>
            </w:r>
          </w:p>
        </w:tc>
        <w:tc>
          <w:tcPr>
            <w:tcW w:w="12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ая статья</w:t>
            </w:r>
          </w:p>
        </w:tc>
        <w:tc>
          <w:tcPr>
            <w:tcW w:w="1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расходов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на 2011 год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Сумма на 2012 год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932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32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21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1428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2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02,9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,7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"О наделении органов метного самоуправления муниципальных районов и городских округов края гос.полномочиями по созданию и обеспечению деятельности административных комиссий" на 2009 год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06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93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17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6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1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средств краев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17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7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7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600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675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2873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66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5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42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1</w:t>
            </w:r>
          </w:p>
        </w:tc>
      </w:tr>
      <w:tr>
        <w:trPr>
          <w:trHeight w:val="5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1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1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Бородинский городской Совет депутат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285,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спорта и молодежной политики администрации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162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219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96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90,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3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7,2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3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7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33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07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285,6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47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21,6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3,4</w:t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44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76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40,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83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7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3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393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3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3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7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7,6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231,6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фондов муниципальных библиотек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2044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9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7520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8077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952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509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7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2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2,1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27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639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111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2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1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71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7</w:t>
            </w:r>
          </w:p>
        </w:tc>
      </w:tr>
      <w:tr>
        <w:trPr>
          <w:trHeight w:val="562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</w:tr>
      <w:tr>
        <w:trPr>
          <w:trHeight w:val="319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</w:tr>
      <w:tr>
        <w:trPr>
          <w:trHeight w:val="426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</w:tr>
      <w:tr>
        <w:trPr>
          <w:trHeight w:val="164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, за исключением субвенций Эвенкийск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9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15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49,6</w:t>
            </w:r>
          </w:p>
        </w:tc>
      </w:tr>
      <w:tr>
        <w:trPr>
          <w:trHeight w:val="31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401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4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,5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68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щеобразовательных учреждениях, без взимания 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</w:tr>
      <w:tr>
        <w:trPr>
          <w:trHeight w:val="477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 без учета расходов на доставк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2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022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75,3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за счет средств местного бюдже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344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059,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44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059,8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еличине прожиточного минимума пенсионера для определения размера социальной доплаты к пенсии в Красноярском крае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6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7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доплата к пенс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2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7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2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7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й доплаты к пенс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9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,3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67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508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71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11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пособия на ребенк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</w:tr>
      <w:tr>
        <w:trPr>
          <w:trHeight w:val="22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реабилитированным лицам и лицам, признанным пострадавшими от политических репрессий, предусмотренных Законом края от 10 декабря 2004 года № 12-2711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цым лицам и лицам, признанным пострадавшими от политических репресс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4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4,5</w:t>
            </w:r>
          </w:p>
        </w:tc>
      </w:tr>
      <w:tr>
        <w:trPr>
          <w:trHeight w:val="38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</w:tr>
      <w:tr>
        <w:trPr>
          <w:trHeight w:val="40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1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1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5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2,1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2,1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</w:tr>
      <w:tr>
        <w:trPr>
          <w:trHeight w:val="204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</w:tr>
      <w:tr>
        <w:trPr>
          <w:trHeight w:val="22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</w:tr>
      <w:tr>
        <w:trPr>
          <w:trHeight w:val="17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</w:tr>
      <w:tr>
        <w:trPr>
          <w:trHeight w:val="25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</w:tr>
      <w:tr>
        <w:trPr>
          <w:trHeight w:val="25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</w:tr>
      <w:tr>
        <w:trPr>
          <w:trHeight w:val="38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    семей военнослужащих, лиц рядового и начальствующего состава органов     внутренних дел, государственной противопожарной службы, органов по          контролю за оборотом наркотических средств и психотропных веществ,     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</w:tr>
      <w:tr>
        <w:trPr>
          <w:trHeight w:val="382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из малоимущих семей из районов Крайнего Севера и приравненных к ним местностей к месту отдыха и обратно в соответствии с Законом Красноярского края   от 2 ноября 2000 года № 12-961 «О защите прав ребенка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пенсация расходов на пополнение социальной карты, единой социальной карты Красноярского края или приобретение единого социального проездного билета для проезда детей школьного возрас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</w:tr>
      <w:tr>
        <w:trPr>
          <w:trHeight w:val="22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</w:tr>
      <w:tr>
        <w:trPr>
          <w:trHeight w:val="229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,  создание специальных условий инвалидам учреждениями начального и среднего профессионального образов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от 10 декабря 2004 года № 12-2707 "О социальной поддержке инвалидов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з неработающих инвалидов с детства,  имеющим ограничение способности к трудовой деятельности III и II степени, или I и II группы инвалидно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</w:tr>
      <w:tr>
        <w:trPr>
          <w:trHeight w:val="12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78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</w:tr>
      <w:tr>
        <w:trPr>
          <w:trHeight w:val="15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</w:tr>
      <w:tr>
        <w:trPr>
          <w:trHeight w:val="178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едицинский вытрезвитель при межмуниципальном отделе внутренних дел  "Бородинcкий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7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"Бородинская центральная городская больница"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8463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82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63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82,7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5,4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0,1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4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8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6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0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6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0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102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4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4,9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4,9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,9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,2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</w:tr>
      <w:tr>
        <w:trPr>
          <w:trHeight w:val="76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</w:tr>
      <w:tr>
        <w:trPr>
          <w:trHeight w:val="153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</w:tr>
      <w:tr>
        <w:trPr>
          <w:trHeight w:val="51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</w:tr>
      <w:tr>
        <w:trPr>
          <w:trHeight w:val="25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810,6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72,2</w:t>
            </w:r>
          </w:p>
        </w:tc>
      </w:tr>
      <w:tr>
        <w:trPr>
          <w:trHeight w:val="375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3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: 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5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92424,0</w:t>
            </w:r>
          </w:p>
        </w:tc>
        <w:tc>
          <w:tcPr>
            <w:tcW w:w="130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0544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00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2:53:00Z</dcterms:created>
  <dc:creator>User</dc:creator>
  <dc:description/>
  <cp:keywords/>
  <dc:language>en-US</dc:language>
  <cp:lastModifiedBy>User</cp:lastModifiedBy>
  <cp:lastPrinted>2009-12-22T14:23:00Z</cp:lastPrinted>
  <dcterms:modified xsi:type="dcterms:W3CDTF">2010-02-17T01:49:00Z</dcterms:modified>
  <cp:revision>25</cp:revision>
  <dc:subject/>
  <dc:title/>
</cp:coreProperties>
</file>