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а депутатов от 14.06.2019 № 29-288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 и плановый период 2020-2021 годов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18 .12.2018 № 26-256р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0-2021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20-2021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9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9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9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74 92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063,5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 137 01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 0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 137 01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 0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 137 01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 061 936,2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 137 01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2 590 2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7 061 936,2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811 94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0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811 94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083 999,85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811 94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083 999,85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811 94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 657 19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 083 999,85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-24 174 92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6 466 91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 422 063,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04-16T09:22:00Z</cp:lastPrinted>
  <dcterms:modified xsi:type="dcterms:W3CDTF">2019-06-14T04:02:00Z</dcterms:modified>
  <cp:revision>162</cp:revision>
  <dc:subject/>
  <dc:title/>
</cp:coreProperties>
</file>