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79.3pt;height:9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445192" r:id="rId2"/>
        </w:object>
      </w:r>
    </w:p>
    <w:p>
      <w:pPr>
        <w:pStyle w:val="Heading2"/>
        <w:ind w:left="180" w:hanging="0"/>
        <w:rPr>
          <w:rFonts w:eastAsia="Arial Unicode MS"/>
          <w:sz w:val="24"/>
        </w:rPr>
      </w:pPr>
      <w:r>
        <w:rPr>
          <w:sz w:val="24"/>
        </w:rPr>
        <w:t xml:space="preserve">БОРОДИНСКИЙ ГОРОДСКОЙ СОВЕТ ДЕПУТАТОВ </w:t>
      </w:r>
    </w:p>
    <w:p>
      <w:pPr>
        <w:pStyle w:val="Heading2"/>
        <w:ind w:left="0" w:hanging="0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jc w:val="both"/>
        <w:rPr/>
      </w:pPr>
      <w:r>
        <w:rPr/>
        <w:t>22.05.2013 г.                                              г. Бородино                                             № 27-268р</w:t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/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/>
        <w:t>Бородинского городского Совета депутатов</w:t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/>
        <w:t>от 09.09.2011 № 11-130р «Об утверждении</w:t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/>
        <w:t>Положения о порядке передачи имущества,</w:t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/>
        <w:t>находящегося в муниципальной собственности</w:t>
      </w:r>
    </w:p>
    <w:p>
      <w:pPr>
        <w:pStyle w:val="Normal"/>
        <w:tabs>
          <w:tab w:val="clear" w:pos="708"/>
          <w:tab w:val="left" w:pos="7934" w:leader="none"/>
        </w:tabs>
        <w:jc w:val="both"/>
        <w:rPr/>
      </w:pPr>
      <w:r>
        <w:rPr/>
        <w:t>г. Бородино, в аренду и безвозмездное пользова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повышения эффективности работы по исчислению размеров арендной платы, а также повышения неналоговых поступлений от использования имущества в бюджет города Бородино, в</w:t>
      </w:r>
      <w:r>
        <w:rPr>
          <w:rFonts w:eastAsia="Calibri"/>
        </w:rPr>
        <w:t xml:space="preserve"> соответствии с Федеральным законом от 06.10.2003 N 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7934" w:leader="none"/>
        </w:tabs>
        <w:ind w:firstLine="540"/>
        <w:jc w:val="both"/>
        <w:rPr/>
      </w:pPr>
      <w:r>
        <w:rPr/>
        <w:t>1. Внести изменения в решение Бородинского городского Совета депутатов от 09.09.2011 № 11-130р «Об утверждении Положения о порядке передачи имущества, находящегося в муниципальной собственности г. Бородино, в аренду и безвозмездное пользование», изложив Приложение № 2 к Положению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/>
        <w:t>2. Отделу по управлению муниципальным имуществом города Бородино Красноярского края привести договоры по аренде муниципального имущества в соответствие с настоящим решением.</w:t>
      </w:r>
    </w:p>
    <w:p>
      <w:pPr>
        <w:pStyle w:val="Normal"/>
        <w:ind w:firstLine="540"/>
        <w:jc w:val="both"/>
        <w:rPr/>
      </w:pPr>
      <w:r>
        <w:rPr/>
        <w:t>3. Опубликовать решение в газете «Бородинский вестник».</w:t>
      </w:r>
    </w:p>
    <w:p>
      <w:pPr>
        <w:pStyle w:val="Normal"/>
        <w:ind w:firstLine="540"/>
        <w:jc w:val="both"/>
        <w:rPr/>
      </w:pPr>
      <w:r>
        <w:rPr/>
        <w:t>4. Решение вступает в силу с момента официального опубликования, но не ранее     01 июня 2013 года.</w:t>
      </w:r>
    </w:p>
    <w:p>
      <w:pPr>
        <w:pStyle w:val="Normal"/>
        <w:ind w:firstLine="540"/>
        <w:jc w:val="both"/>
        <w:rPr/>
      </w:pPr>
      <w:r>
        <w:rPr/>
        <w:t>5. Контроль за исполнением решения возложить на планово-бюджетную комиссию (С.В. Комогор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6" w:leader="none"/>
          <w:tab w:val="left" w:pos="7322" w:leader="none"/>
        </w:tabs>
        <w:jc w:val="both"/>
        <w:rPr/>
      </w:pPr>
      <w:r>
        <w:rPr/>
        <w:t>Глава  города Бородино                                                                                         А. Н. Борчуков</w:t>
      </w:r>
    </w:p>
    <w:p>
      <w:pPr>
        <w:pStyle w:val="Normal"/>
        <w:tabs>
          <w:tab w:val="clear" w:pos="708"/>
          <w:tab w:val="left" w:pos="77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jc w:val="both"/>
        <w:rPr/>
      </w:pPr>
      <w:r>
        <w:rPr/>
        <w:t>Председатель Бородинского</w:t>
      </w:r>
    </w:p>
    <w:p>
      <w:pPr>
        <w:pStyle w:val="Normal"/>
        <w:tabs>
          <w:tab w:val="clear" w:pos="708"/>
          <w:tab w:val="left" w:pos="7716" w:leader="none"/>
        </w:tabs>
        <w:jc w:val="both"/>
        <w:rPr/>
      </w:pPr>
      <w:r>
        <w:rPr/>
        <w:t>городского Совета депутатов                                                                                    В.Н. Климов</w:t>
      </w:r>
    </w:p>
    <w:p>
      <w:pPr>
        <w:pStyle w:val="Normal"/>
        <w:tabs>
          <w:tab w:val="clear" w:pos="708"/>
          <w:tab w:val="left" w:pos="7716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решению Бороди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городского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от 22.05.2013 № 27-268р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, утвержденном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шением Бород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от 09.09.2011 № 11-130р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221"/>
      <w:bookmarkEnd w:id="0"/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АРЕНДНОЙ ПЛАТЫ ЗА АРЕН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НАХОДЯЩЕГОСЯ В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И Г. БОРОДИН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ая методика устанавливает порядок расчета арендной платы за недвижимое, а также движимое имущество, находящееся в муниципальной собственности города Бород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Данная методика применяется для определения арендной платы по договорам аренды муниципального имущества без проведения торгов на право аренды, а также для определения стартовой цены при предоставлении объектов муниципальной собственности на условиях аукциона или конкурса (размер арендной платы устанавливается по результатам торг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чете арендной платы используются ставки, коэффициенты и показатели, определяемые на момент опубликования извещения о проведении торгов на право аренды либо на момент заключения договора аренды в случае предоставления в аренду имущества без проведения тор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Арендная плата рассчитывается дифференцированно в зависимости от потребительских качеств арендуемого имущества, вида деятельности арендатора, месторасположения имущества, а также иных свойств, предусмотренных настоящей методи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рендная плата не включает расходы, связанные с эксплуатацией имущества, расходы на ремонт и восстановление, коммунальные и иные расходы, связанные с содержанием и сохранностью имущества. Налоги и иные обязательные платежи по договорам аренды муниципального имущества уплачиваются арендаторами самостоятельно в соответствии с налог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ПРЕДЕЛЕНИЕ МЕСЯЧНОЙ АРЕНДНОЙ ПЛ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НЕДВИЖИМОЕ ИМУЩЕСТВО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За основу расчета арендной платы за пользование нежилыми зданиями, строениями и нежилыми помещениями принята базовая стоимость строительства одного квадратного метра нежилого помещения (ее величина является условной и базируется на основании прогноза сводного индекса потребительских цен Министерства экономики и регионального развития Красноярского кра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месячной арендной платы за пользование зданиями, строениями и помещениями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А = (Ссб x S x Км x Кт x Ктз x Кк x Кд) : 10 : 12 </w:t>
      </w:r>
      <w:r>
        <w:rPr/>
        <w:t>, гд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сб</w:t>
      </w:r>
      <w:r>
        <w:rPr>
          <w:rFonts w:cs="Times New Roman" w:ascii="Times New Roman" w:hAnsi="Times New Roman"/>
          <w:sz w:val="24"/>
          <w:szCs w:val="24"/>
        </w:rPr>
        <w:t xml:space="preserve"> - базовая  величина   стоимости  строительства 1 кв. м,  используемая для определения арендной платы за пользования нежилыми объектами недвижимости, руб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общая арендуемая площадь, кв. 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м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строительного материал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ного материа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ирпичного стро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1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елезобетонного и прочи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1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ревянно-кирпичн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0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ревянн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0,6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типа стро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о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или складское отапливаем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 - 0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апливаем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 - 0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и прочие поме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 - 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тз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территориальное расположение объекта аренды по зонам с точ</w:t>
      </w:r>
      <w:r>
        <w:rPr/>
        <w:t>ки зрения численности насел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располож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роди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з - 0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к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качества строения, помещения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к = Кк1 + Кк2 + Кк3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к1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расположение помещ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омещ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ее зд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1 - 1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-пристроенное помещение (строение), помещение в зда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1 - 1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одвальное (цокольное), мансардное помещ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1 - 0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ьное, чердачное помещ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1 - 0,6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к2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степень технического обустройства помещ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технического об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одоснабжения, водоотведения, электроснаб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2 - 0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электроснаб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2 - 0,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технического обустр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2 - 0,06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к3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состояние интерьера помещ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интерь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нутренней отделки помещ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3 - 0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нутренней отделки помещ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3 - 0,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д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вид деятельности арендато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 арендат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, кредитные организации; банковская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2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ская деятельность; нотариальные и адвокатские услуги, юридические консультации и услуги;  посреднические услу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1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деятельность; парикмахерские и косметические кабинеты; гостиничные услу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1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1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товаров местных товаропроизв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0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финансируемые за счет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0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ые услу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– 0,02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возки пассажи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0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 услуги  (ремонт  бытовой техники, изготовление ключей, химчистка одежды, фотоуслуг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0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услуги населению (ремонт обуви, ремонт и пошив одежды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0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деятельности, не вошедшие в перечен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- 1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– поправочный коэффициен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Расчет арендной платы за пользование сооружениями, объектами инженерной инфраструктуры, относящиеся к недвижимому имуществу, производится на основании балансовой стоимости, нормы амортизационных отчислений, устанавливаемых по данным бухгалтерского учета балансодержателя арендуемого имущества и ставки рефинансирования Центрального банка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месячной арендной платы за пользование сооружениями, объектами инженерной инфраструктуры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А  = ( СБ х НА х (1 + СР : 100% ) ) : 100% : 2 : 12</w:t>
      </w:r>
      <w:r>
        <w:rPr/>
        <w:t xml:space="preserve"> , гд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Б</w:t>
      </w:r>
      <w:r>
        <w:rPr>
          <w:rFonts w:cs="Times New Roman" w:ascii="Times New Roman" w:hAnsi="Times New Roman"/>
          <w:sz w:val="24"/>
          <w:szCs w:val="24"/>
        </w:rPr>
        <w:t xml:space="preserve"> – балансовая стоимость арендуемого имущества, руб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– годовая норма амортизации арендуемого имущества, 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– ставка рефинансирования,  установленная  Центральным банком Российской Федерации, %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Начисленная балансодержателем арендуемого имущества 100% амортизация по сооружениям, находящимся в эксплуатации, не является основанием для уменьшения размера арендной пла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ОПРЕДЕЛЕНИЕ МЕСЯЧНОЙ АРЕНДНОЙ ПЛАТ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 ДВИЖИМОЕ ИМУЩЕСТВО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Расчет арендной платы за пользование движимым имуществом, в том числе транспортными средствами и спецтехникой, производится на основании балансовой стоимости и нормы амортизационных отчислений, устанавливаемых по данным бухгалтерского учета балансодержателя арендуемого имущества и ставки рефинансирования Центрального банк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месячной арендной платы за пользование движимым имуществом, в том числе транспортными средствами и спецтехникой, находящимся в муниципальной собственности города Бородино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А  = ( СБ х НА х (1 + СР : 100% ) ) : 100% :2 : 12</w:t>
      </w:r>
      <w:r>
        <w:rPr/>
        <w:t xml:space="preserve"> , гд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Б</w:t>
      </w:r>
      <w:r>
        <w:rPr>
          <w:rFonts w:cs="Times New Roman" w:ascii="Times New Roman" w:hAnsi="Times New Roman"/>
          <w:sz w:val="24"/>
          <w:szCs w:val="24"/>
        </w:rPr>
        <w:t xml:space="preserve"> – балансовая стоимость арендуемого имущества, руб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– годовая норма амортизации арендуемого имущества, 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– ставка рефинансирования,  установленная  Центральным банком Российской Федерации, %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правочный коэффициен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Начисленная балансодержателем арендуемого имущества 100% амортизация по движимому имуществу, находящемуся в эксплуатации, не является основанием для уменьшения размера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71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7:59:00Z</dcterms:created>
  <dc:creator>Cимакина Елена Андреевна</dc:creator>
  <dc:description/>
  <cp:keywords/>
  <dc:language>en-US</dc:language>
  <cp:lastModifiedBy>Borsowet</cp:lastModifiedBy>
  <cp:lastPrinted>2013-05-20T07:46:00Z</cp:lastPrinted>
  <dcterms:modified xsi:type="dcterms:W3CDTF">2013-05-30T08:01:00Z</dcterms:modified>
  <cp:revision>16</cp:revision>
  <dc:subject/>
  <dc:title/>
</cp:coreProperties>
</file>