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2.05.2013г.                                                    г.Бородино                                          № 27-266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 внесении изменений в Положение о порядк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выплаты пенсии за  выслугу лет лицам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мещавшим  должности муниципальной </w:t>
      </w:r>
    </w:p>
    <w:p>
      <w:pPr>
        <w:pStyle w:val="Normal"/>
        <w:widowControl w:val="false"/>
        <w:autoSpaceDE w:val="false"/>
        <w:jc w:val="both"/>
        <w:rPr/>
      </w:pPr>
      <w:r>
        <w:rPr/>
        <w:t>службы в  городе Бородино, утвержденно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решением Бородинского городского Совета </w:t>
      </w:r>
    </w:p>
    <w:p>
      <w:pPr>
        <w:pStyle w:val="Normal"/>
        <w:widowControl w:val="false"/>
        <w:autoSpaceDE w:val="false"/>
        <w:jc w:val="both"/>
        <w:rPr/>
      </w:pPr>
      <w:r>
        <w:rPr/>
        <w:t>депутатов от 27.05.2010 № 2-18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Красноярского края от 24.04.2008 N 5-1565 «Об особенностях правового регулирования муниципальной службы в Красноярском крае», руководствуясь Уставом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/>
      </w:pPr>
      <w:r>
        <w:rPr/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оложение о порядке выплаты пенсии за выслугу лет лицам, замещавшим должности муниципальной службы в городе Бородино, утвержденное решением Бородинского городского Совета депутатов от 27.05.2010 № 2-18р «О порядке выплаты пенсии за выслугу лет лицам, замещавшим должности муниципальной службы в городе Бородино», с изменениями, внесенными решением от 08.10.2010 №4-52р, от 26.02.2013 № 26-239р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пункт 2.5. раздела 2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решения возложить на комиссию по законности и защите прав граждан Бородинского городского Совета депутатов (А.А. Деревягин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  Решение вступает в силу со дня опубликования в газете «Бородинский вестник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города Бородино                                                                               А.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/>
        <w:t>городского Совета депутатов                                                                        В.Н. Кл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4:00Z</dcterms:created>
  <dc:creator>Cимакина Елена Андреевна</dc:creator>
  <dc:description/>
  <cp:keywords/>
  <dc:language>en-US</dc:language>
  <cp:lastModifiedBy>Borsowet</cp:lastModifiedBy>
  <cp:lastPrinted>2013-05-06T10:52:00Z</cp:lastPrinted>
  <dcterms:modified xsi:type="dcterms:W3CDTF">2013-05-30T07:54:00Z</dcterms:modified>
  <cp:revision>4</cp:revision>
  <dc:subject/>
  <dc:title/>
</cp:coreProperties>
</file>