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166086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05.2013 г.                                             г. Бородино                                                  № 27-271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риложение 1</w:t>
      </w:r>
    </w:p>
    <w:p>
      <w:pPr>
        <w:pStyle w:val="Normal"/>
        <w:jc w:val="both"/>
        <w:rPr/>
      </w:pPr>
      <w:r>
        <w:rPr/>
        <w:t>к Положению об оплате труда</w:t>
      </w:r>
    </w:p>
    <w:p>
      <w:pPr>
        <w:pStyle w:val="Normal"/>
        <w:jc w:val="both"/>
        <w:rPr/>
      </w:pPr>
      <w:r>
        <w:rPr/>
        <w:t>муниципальных служащих г.Бород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Законом Красноярского края от 27.12.2005 №17-4356 «О предельных нормативах размеров оплаты труда муниципальных служащих», решением Бородинского городского Совета депутатов от 26.02.2013 №26-238р «Об утверждении структуры и штатной численности контрольно-счетного органа города Бородино», постановлением администрации города Бородино от 22.03.2013 №281 «О внесении изменений в постановление администрации города от 02.12.2011 №936 «Об утверждении перечня должностей муниципальной службы», руководствуясь Уставом города,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20"/>
        <w:jc w:val="both"/>
        <w:rPr/>
      </w:pPr>
      <w:r>
        <w:rPr/>
        <w:t>1. Внести изменения в Приложение 1 к Положению об оплате труда муниципальных служащих г.Бородино, утвержденному решением Бородинского городского Совета депутатов от 14.02.2008 №20-383р с изменениями, внесенными решениями от 29.02.2008 №20-391р, 29.02.2008 №20-392р, 23.03.2008 №20-400р, 05.06.2008 №21-425р, 23.12.2008 №23-471р, 19.11.2009 №28-579р, 22.12.2009 №28-591р, 27.05.2010 №2-17р, 09.07.2010 №3-35р, 08.10.2010 №4-51р, 22.06.2011 №10-110р, 09.09.2011 №11-128р, 29.06.2012 №19-183р, 29.10.2012 №22-207р, исключив строку</w:t>
      </w:r>
    </w:p>
    <w:tbl>
      <w:tblPr>
        <w:tblW w:w="7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1116"/>
      </w:tblGrid>
      <w:tr>
        <w:trPr/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контрольно -  ревизионной службы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3404  </w:t>
            </w:r>
          </w:p>
        </w:tc>
      </w:tr>
    </w:tbl>
    <w:p>
      <w:pPr>
        <w:pStyle w:val="Normal"/>
        <w:jc w:val="both"/>
        <w:rPr/>
      </w:pPr>
      <w:r>
        <w:rPr/>
        <w:t xml:space="preserve">и добавив строку </w:t>
      </w:r>
    </w:p>
    <w:tbl>
      <w:tblPr>
        <w:tblW w:w="7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756"/>
      </w:tblGrid>
      <w:tr>
        <w:trPr/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города Бороди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80</w:t>
            </w:r>
          </w:p>
        </w:tc>
      </w:tr>
    </w:tbl>
    <w:p>
      <w:pPr>
        <w:pStyle w:val="Normal"/>
        <w:jc w:val="both"/>
        <w:rPr/>
      </w:pPr>
      <w:r>
        <w:rPr/>
        <w:t>после строки</w:t>
      </w:r>
    </w:p>
    <w:tbl>
      <w:tblPr>
        <w:tblW w:w="7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1056"/>
      </w:tblGrid>
      <w:tr>
        <w:trPr/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управления социальной защиты населения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380    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в день, следующий за днем опубликования в газете «Бородинский вестник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(С.В.Комогорцев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 Бородино                                                                                         А.Н.Борчуков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ородинского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                                                                                   В.Н.Клим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1:00Z</dcterms:created>
  <dc:creator>Borsowet</dc:creator>
  <dc:description/>
  <cp:keywords/>
  <dc:language>en-US</dc:language>
  <cp:lastModifiedBy>Borsowet</cp:lastModifiedBy>
  <dcterms:modified xsi:type="dcterms:W3CDTF">2013-05-30T07:53:00Z</dcterms:modified>
  <cp:revision>8</cp:revision>
  <dc:subject/>
  <dc:title/>
</cp:coreProperties>
</file>