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05.04.2013 № 27-254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 xml:space="preserve">депутатов "О бюджете города Бородино на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2013 год 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1.12.2012 г. № 25-22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3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1,7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1,7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1,7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7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50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50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50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50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8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8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8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8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7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3-04-06T10:37:00Z</cp:lastPrinted>
  <dcterms:modified xsi:type="dcterms:W3CDTF">2013-04-06T02:37:00Z</dcterms:modified>
  <cp:revision>62</cp:revision>
  <dc:subject/>
  <dc:title/>
</cp:coreProperties>
</file>