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3"/>
        <w:gridCol w:w="3118"/>
        <w:gridCol w:w="1559"/>
        <w:gridCol w:w="1560"/>
        <w:gridCol w:w="1559"/>
      </w:tblGrid>
      <w:tr>
        <w:trPr>
          <w:trHeight w:val="298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Бородинского городского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 от 18.12.2018  № 26-255р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внесении изменений и дополнений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ешение Бородинского городского Совет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ов «О бюджете города Бородино н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 и плановый период 2019-2020 годов"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2.12.2017 № 15-179р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18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19-2020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9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8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9-2020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 3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456 780,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5 617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8 900,12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4 819 735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0 850 16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5 943 265,7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4 819 735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0 850 16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5 943 265,7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4 819 735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0 850 16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5 943 265,73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4 819 735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0 850 16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5 943 265,7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 276 515,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 425 784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 894 365,61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 276 515,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 425 784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 894 365,61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 276 515,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 425 784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 894 365,61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 276 515,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 425 784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 894 365,61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 956 780,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 382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 900,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39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отрудник</cp:lastModifiedBy>
  <cp:lastPrinted>2014-12-22T15:10:00Z</cp:lastPrinted>
  <dcterms:modified xsi:type="dcterms:W3CDTF">2018-12-18T07:03:00Z</dcterms:modified>
  <cp:revision>208</cp:revision>
  <dc:subject/>
  <dc:title/>
</cp:coreProperties>
</file>