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9827102" r:id="rId2"/>
        </w:objec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ОРОДИНСКИЙ  ГОРОДСКОЙ  СОВЕТ  ДЕПУТАТОВ 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rPr>
          <w:sz w:val="6"/>
          <w:szCs w:val="6"/>
        </w:rPr>
      </w:pPr>
      <w:r>
        <w:rPr>
          <w:sz w:val="28"/>
          <w:szCs w:val="28"/>
        </w:rPr>
        <w:t xml:space="preserve">18.12.2018                                            г. Бородино                                     № 26-256р              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before="0" w:after="60"/>
        <w:ind w:right="5810" w:hanging="0"/>
        <w:jc w:val="both"/>
        <w:rPr/>
      </w:pPr>
      <w:r>
        <w:rPr>
          <w:sz w:val="28"/>
          <w:szCs w:val="28"/>
        </w:rPr>
        <w:t>О бюджете города Бородино на 2019 год и плановый период 2020-2021 годов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руководствуясь Уставом города Бородино, Бородинский городской Совет депутатов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Утвердить основные характеристики бюджета города Бородино  </w:t>
        <w:br/>
        <w:t>1.1. на 2019 год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1.1. прогнозируемый общий объем доходов бюджета города Бородино в сумме 561 866 276,39 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1.2. общий объем расходов бюджета города Бородино в сумме 573 395 740,50 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1.3. дефицит бюджета города Бородино в сумме  11 529 464,11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1.4. источники внутреннего финансирования дефицита бюджета города Бородино в сумме 11 529 464,11 рублей согласно приложению 1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2. на плановый период 2020 год и на 2021 год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1.2.1. прогнозируемый общий объем доходов бюджета города Бородино  </w:t>
        <w:br/>
        <w:t>на 2020 год в сумме 568 589 077,25 рублей и на 2021 год в сумме 569 031 336,28 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1.2.2. общий объем расходов бюджета города Бородино на 2020 год в сумме  575 055 991,61 рублей, в том числе условно утвержденные расходы </w:t>
        <w:br/>
        <w:t>в сумме 7 234 704,79 рублей, и на 2021 год в сумме 578 453 399,85 рублей, в том числе условно утвержденные расходы в сумме 14 854 134,99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2.3. дефицит бюджета города Бородино на 2020 год в сумме 6 466 914,36 рублей и на 2021 год дефицит бюджета в сумме 9 422 063,57 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2.4. источники внутреннего финансирования дефицита бюджета города Бородино на 2020 год в сумме 6 466 914,36 рублей и на 2021 год</w:t>
        <w:br/>
        <w:t>в сумме 9 422 063,57 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перечень и коды главных администраторов доходов и  закрепленные за ними доходные источники согласно приложению 2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твердить перечень главных администраторов источников внутреннего финансирования дефицита бюджета города Бородино и закрепленные за ними источники внутреннего финансирования дефицита бюджета города Бородино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Утвердить доходы бюджета города Бородино на 2019 год и плановый период 2020-2021 годов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Утвердить в пределах общего объема расходов бюджета города Бородино, установленного статьей 1 настоящего реш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 распределение бюджетных ассигнований по разделам, подразделам, целевым статьям (муниципальным программам города Бородино и непрограммным направлениям деятельности), группам и подгруппам видов расходов бюджетной классификации расходов бюджетов Российской Федерации на 2019 год согласно приложению 5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2. распределение бюджетных ассигнований по разделам, подразделам, целевым статьям (муниципальным программам города Бородино и непрограммным направлениям деятельности), группам и подгруппам видов расходов бюджетной классификации расходов бюджетов Российской Федерации на плановый период 2020-2021 годов согласно приложению 6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3. ведомственную структуру расходов бюджета города Бородино на 2019 год согласно приложению 7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5.4.ведомственную структуру расходов бюджета города Бородино </w:t>
        <w:br/>
        <w:t xml:space="preserve">на плановый период 2020-2021 годов согласно приложению </w:t>
        <w:br/>
        <w:t>8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Cs/>
          <w:sz w:val="28"/>
          <w:szCs w:val="28"/>
        </w:rPr>
        <w:t>5.5.распределение бюджетных ассигнований по целевым статьям (муниципальным программам города Бородино и непрограммным направлениям деятельности), группам и подгруппам видов расходов, разделам, подразделам классификации расходов бюджета города Бородино на 2019 год и на плановый период 2020-2021 годов согласно приложению 9 к настоящему решению;</w:t>
      </w:r>
    </w:p>
    <w:p>
      <w:pPr>
        <w:pStyle w:val="Normal"/>
        <w:autoSpaceDE w:val="false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Утвердить общий объем средств бюджета города Бородино на исполнение публичных нормативных обязательств города Бородино на 2019 год и плановый период 2020-2021 годов в сумме 299 400,00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Установить, что руководитель финансового управления администрации города Бородино вправе в ходе исполнения настоящего решения  вносить изменения в сводную бюджетную роспись бюджета города Бородино на 2019 год и плановый период 2020-2021 годов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7.1.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</w:t>
        <w:br/>
        <w:t>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7.2. в случаях образования, переименования, реорганизации, ликвидации органов местного самоуправления (и подведомственных им казенных учреждений) города Бородино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7.3. в случаях переименования, реорганизации, ликвидации, создания 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4.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города Бородино и приобретение объектов недвижимого имущества в муниципальную собственность города Бородино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7.5.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7.6.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бюджета города Бородино муниципальным бюджетным или автономным учреждениям в виде субсидий на цели, не связанные с финансовым обеспечением выполнения муниципального зада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7.7. на сумму средств межбюджетных трансфертов, передаваемых </w:t>
        <w:br/>
        <w:t>из федерального бюджета, краевого бюджета  и бюджетов государственных внебюджетных фондов на осуществление отдельных целевых расходов на основании федеральных законов и (или) правовых актов Президента Российской Федерации и Правительства Российской Федерации и (или) соглашений, заключенных с главными распорядителями средств краевого бюджета и бюджетов государственных внебюджетных фондов, и (или) уведомлений главных распорядителей средств краевого бюджета и бюджетов государственных внебюджетных фонд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8. в случае уменьшения суммы средств межбюджетных трансфертов из федерального и краевого бюджетов и бюджетов государственных внебюджетных фонд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9. по главным распорядителям средств бюджета города Бородино </w:t>
        <w:br/>
        <w:t xml:space="preserve">и входящим в их состав муниципальным учреждениям, с соответствующим увеличением объема средств субвенций, субсидий, предоставляемых местным бюджетам из краевого бюджета, - на сумму средств, предусмотренных настоящим решением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рядок предоставления и распределение субсидий бюджетам муниципальных образований края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устанавливаются Правительством Красноярского кра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0. по главным распорядителям средств бюджета города Бородино и входящим в их состав муниципальным учреждениям с соответствующим увеличением объема средств субвенций, субсидий, предоставляемых местным бюджетам из краевого бюджета, - на сумму средств, предусмотренных настоящим решением для финансирования расходов на персональные выплаты, устанавливаемые в целях повышения оплаты труда молодым специалистам, персональные выплаты, устанавливаемые с учётом опыта работы при наличии учёной степени, почётного звания, нагрудного знака (значка). Порядок предоставления и распределение субсидий бюджетам муниципальных образований края на частичное финансирование (возмещение) расходов на персональные выплаты, устанавливаемые в целях повышения оплаты труда молодым специалистам, персональные выплаты, устанавливаемые с учётом опыта работы при наличии учёной степени, почётного звания, нагрудного знака (значка), устанавливаются Правительством Красноярского кра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1. по главным распорядителям средств бюджета города Бородино и входящим в их состав муниципальным учреждениям с соответствующим увеличением объема средств субвенций, субсидий, предоставляемых местным бюджетам из краевого бюджета, - на сумму средств, предусмотренных настоящим решением для финансирования расходов на повышение размеров оплаты труда отдельным категориям работников бюджетной сферы, в том числе для которых указами Президента Российской Федерации предусмотрено повышение оплаты труда. Порядки предоставления и распределение субсидий бюджетам муниципальных образований края на частичное финансирование (возмещение) расходов на повышение размеров оплаты труда отдельным категориям работников бюджетной сферы, в том числе для которых указами Президента Российской Федерации предусмотрено повышение оплаты труда, устанавливаются Правительством Красноярского кра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2. в пределах общего объема средств субвенций, предусмотренных бюджету города Бородино настоящим решением, в случае перераспределения сумм указанных субвенц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3. в пределах объема соответствующей субвенции, предусмотренной настоящим решением, в случае перераспределения сумм указанных субвенций между муниципальными учреждениями города Бородино на основании отчетов органов местного самоуправ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4. в пределах общего объема средств, предусмотренных настоящим решением для финансирования мероприятий в рамках одной муниципальной программы города Бородино, после внесения изменений в указанную программу в установленном порядк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5. на сумму остатков средств, полученных от платных услуг, оказываемых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 казенным учреждениям), осуществляемой казенными учреждениями, по состоянию на 1 января 2019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6. на сумму не использованных по состоянию на 1 января 2019 года остатков межбюджетных трансфертов, полученных из бюджетов государственных внебюджетных фондов, имеющих целевое назначение, которые направляются в 2019 году на те же цел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.17. в случае перераспределения между главными распорядителями средств местного бюджета бюджетных ассигнований на осуществление расходов за счет межбюджетных трансфертов, поступающих из федерального бюджета и краевого бюджета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а также соглашений, заключенных с главными распорядителями средств федерального бюджета и краевого бюджета, в пределах объема соответствующих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7.18.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9.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местного бюджета, в пределах общего объема средств, предусмотренных главному распорядителю средств местного бюдже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20. в случае перераспределения бюджетных ассигнований, предусмотренных на выплату пособий, компенсаций и иных социальных выплат гражданам, не отнесенных к публичным нормативным обязательствам, в пределах общего объема расходов, предусмотренных главному распорядителю средств местного бюдже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21. в случае принятия решения</w:t>
      </w:r>
      <w:r>
        <w:rPr/>
        <w:t xml:space="preserve"> </w:t>
      </w:r>
      <w:r>
        <w:rPr>
          <w:sz w:val="28"/>
          <w:szCs w:val="28"/>
        </w:rPr>
        <w:t xml:space="preserve">о сокращении межбюджетных трансфертов, предоставляемых из краевого бюджета местным бюджетам, при несоблюдении соответствующими органами местного самоуправления условий предоставления межбюджетных трансфертов из краевого бюджета, а также при нарушении предельных значений дефицита местного бюджета, муниципального долга и расходов на обслуживание муниципального долга, установленных Бюджет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и в случаях, предусмотренных </w:t>
      </w:r>
      <w:hyperlink r:id="rId5">
        <w:r>
          <w:rPr>
            <w:rStyle w:val="InternetLink"/>
            <w:sz w:val="28"/>
            <w:szCs w:val="28"/>
          </w:rPr>
          <w:t>главой 30</w:t>
        </w:r>
      </w:hyperlink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.22. В пределах общего объема соответствующей субвенции, предусмотренной настоящим решением, после распределения главными распорядителями бюджетных средств города Бородино на те же цели не распределенного между бюджетными учреждениями остатка средств субвен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23. По главным распорядителям средств местного бюджета с соответствующим увеличением бюджетных ассигнований, предоставляемых из средств краевого и местного бюджетов, - на сумму средств, предусмотренных настоящим решением для финансирования расходов на реализацию мероприятий приоритетных проектов (программ) города Бородин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спользования (порядок принятия решений об использовании, о перераспределении) и распределение бюджетных ассигнований на реализацию мероприятий приоритетных проектов (программ) города Бородино устанавливается администрацией города Бородино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.24. В случае перераспределения бюджетных ассигнований, необходимых для исполнения расходных обязательств города Бородино, включая новые виды расходных обязательств, софинансирование которых осуществляется из краевого и федерального бюджетов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Установить, чт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ы денежного вознаграждения лиц, замещающих муниципальные должности города Бородино, размеры должностных окладов по должностям муниципальной службы города Бородино, проиндексированные в 2009, 2011, 2012, 2013, 2015, 2018 годах, увеличиваются (индексируются)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9 году на 4,3 процента с 1 октября 2019 года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овом периоде 2020-2021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Установить, чт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работная плата работников муниципальных учреждений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в 2019 году на 4,3 процента с 1 октября 2019 год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плановом периоде 2020-2021 годов на коэффициент, равный 1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Утвердить особенности использования средств, получаемых муниципальными казенными учреждениями в 2019 году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10.1. Доходы от сдачи в аренду имущества, находящегося в муниципальной собственности и переданного в оперативное управление  муниципальным казенным учреждениям, от платных услуг, оказываемых муниципальными казенными учреждениями, безвозмездные поступления от физических </w:t>
        <w:br/>
        <w:t xml:space="preserve">и юридических лиц,  в том числе добровольные пожертвования, и от иной приносящей доход деятельности, осуществляемой муниципальными казенными учреждениями (далее по тексту статьи - доходы от сдачи </w:t>
        <w:br/>
        <w:t xml:space="preserve">в аренду имущества и от приносящей доход деятельности), направляются </w:t>
        <w:br/>
        <w:t xml:space="preserve">в пределах сумм, фактически поступивших в доход местного бюджета </w:t>
        <w:br/>
        <w:t xml:space="preserve">и отраженных на лицевых счетах муниципальных казенных учреждений, </w:t>
        <w:br/>
        <w:t>на обеспечение их деятельности в соответствии с бюджетной смето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10.2.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10.3. В целях использования доходов от сдачи в аренду имущества 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главным распорядителям средств бюджета города Бородино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Главные распорядители средств  бюджета города Бородино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числение денежных средств осуществляется на лицевые счета соответствующих казенных учреждений, открытые им в порядке, предусмотренных действующим законодательством Российской Федерации, в соответствии с заявками на финансирование по датам предполагаемого финансирования.</w:t>
      </w:r>
    </w:p>
    <w:p>
      <w:pPr>
        <w:pStyle w:val="Normal"/>
        <w:tabs>
          <w:tab w:val="clear" w:pos="720"/>
          <w:tab w:val="left" w:pos="-2127" w:leader="none"/>
        </w:tabs>
        <w:jc w:val="both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Установить порядок исполнения бюджета города Бородино в 2019 году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11.1. не использованные по состоянию на 1 января 2019 года остатки межбюджетных трансфертов, предоставленных бюджету города Бородино за счет средств федерального и краевого бюджета в форме субвенций, субсидий и иных межбюджетных трансфертов, имеющих целевое назначение, подлежат возврату в краевой бюджет в течение первых 10 рабочих дней 2019 год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1.2. остатки средств местного бюджета на 1 января 2019 года в полном объеме, за исключением неиспользованных остатков межбюджетных трансфертов, полученных из федеральн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 возникающих в ходе исполнения местного бюджета в 2019 году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также на увеличение бюджетных ассигнований на оплату заключенных от имени города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в объекты муниципальной собственности), подлежавших </w:t>
        <w:br/>
        <w:t xml:space="preserve">в соответствии с условиями этих муниципальных контрактов оплате </w:t>
        <w:br/>
        <w:t>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19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местного бюджета по расходам на 2019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абзаце первом настоящего пункта, осуществляется на основании предложений, представленных до 10 февраля 2019 года главными распорядителями средств местного бюджета в финансовое управление администрации города Бородино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1.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9 года обязательствам (за исключением обязательств по государственным контрактам, предусмотренных в пункте 2 настоящей статьи), производится главными распорядителями средств местного бюджета за счет утвержденных им бюджетных ассигнований на 2019 год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>Утвердить в составе расходов местного бюджета межбюджетные трансферты переданные городу Бородино для регулирования межбюджетных отношений согласно приложению 10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2.1. дотаций на выравнивание бюджетной обеспеченности поселений из регионального фонда финансовой поддержки поселений на 2019 год в сумме 1 903 600 рублей, плановый период 2020 год в сумме 1 903 600,00 рублей, плановый период 2021 год в сумме 1 522 900,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2.2. дотаций на поддержку мер по обеспечению сбалансированности бюджетов муниципальных образований края на 2019 год и плановый период 2020-2021 годов в сумме 59 942 200.00 рублей ежегодно;</w:t>
      </w:r>
    </w:p>
    <w:p>
      <w:pPr>
        <w:pStyle w:val="Normal"/>
        <w:tabs>
          <w:tab w:val="clear" w:pos="720"/>
          <w:tab w:val="left" w:pos="-2127" w:leader="none"/>
        </w:tabs>
        <w:jc w:val="both"/>
        <w:rPr/>
      </w:pPr>
      <w:r>
        <w:rPr>
          <w:sz w:val="28"/>
          <w:szCs w:val="28"/>
        </w:rPr>
        <w:t>12.3. субсидии на 2019 год и плановый период 2020 - 2021 годов в сумме 60 653 500,00 рублей ежегодно;</w:t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2.4. субвенции на 2019 год в сумме 283 585 100,00 рублей, на 2020 год в сумме 284 956 500,00 рублей, на  2021 год в сумме 280 659 400,00 рубле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2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Утвердить программу муниципальных внутренних заимствований города Бородино на 2019 год и плановый период 2020-2021 годов согласно приложению 11 к настоящему решению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2"/>
        <w:rPr/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Установить, что финансовый орган вправе привлекать кредиты коммерческих банков, бюджетные кредиты от вышестоящего бюджета на покрытие временных кассовых разрывов и погашения долговых обязательств, возникающий при исполнении бюджета города в пределах сумм установленных программой муниципальных внутренних заимствований на 2019 год и плановый период 2020-2021 годов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лата за пользование кредитами определяется в соответствии с действующим законодательством на момент получения креди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Утвердить объем капитальных вложений в объекты государственной собственности в соответствии с перечнем строек и объектов согласно приложению 12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Утвердить объем бюджетных ассигнований дорожного фонда бюджета города Бородино на 2019 год в сумме 606 600,00 рублей, на 2020 год в сумме 646 900,00 рублей, 2021 год в сумме 735 600,00 рублей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Установить, что в расходной части бюджета города Бородино предусматривается резервный фонд на 2019 год и плановый период 2020-2021 годов в сумме  250 000,00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Установить верхний предел муниципального внутреннего долга по долговым обязательствам города Бородино:</w:t>
      </w:r>
    </w:p>
    <w:p>
      <w:pPr>
        <w:pStyle w:val="Normal"/>
        <w:tabs>
          <w:tab w:val="clear" w:pos="720"/>
          <w:tab w:val="left" w:pos="-2127" w:leader="none"/>
        </w:tabs>
        <w:jc w:val="both"/>
        <w:rPr/>
      </w:pPr>
      <w:r>
        <w:rPr>
          <w:sz w:val="28"/>
          <w:szCs w:val="28"/>
        </w:rPr>
        <w:t>на 1 января 2020 года в сумме 26 000 000,00  рублей, в том числе по муниципальным гарантиям 0,00 рублей;</w:t>
      </w:r>
    </w:p>
    <w:p>
      <w:pPr>
        <w:pStyle w:val="Normal"/>
        <w:tabs>
          <w:tab w:val="clear" w:pos="720"/>
          <w:tab w:val="left" w:pos="-2127" w:leader="none"/>
        </w:tabs>
        <w:jc w:val="both"/>
        <w:rPr/>
      </w:pPr>
      <w:r>
        <w:rPr>
          <w:sz w:val="28"/>
          <w:szCs w:val="28"/>
        </w:rPr>
        <w:t>на 1 января 2021 года в сумме 32 000 000,00  рублей, в том числе по муниципальным гарантиям 0,00 рублей;</w:t>
      </w:r>
    </w:p>
    <w:p>
      <w:pPr>
        <w:pStyle w:val="Normal"/>
        <w:tabs>
          <w:tab w:val="clear" w:pos="720"/>
          <w:tab w:val="left" w:pos="-2127" w:leader="none"/>
        </w:tabs>
        <w:jc w:val="both"/>
        <w:rPr/>
      </w:pPr>
      <w:r>
        <w:rPr>
          <w:sz w:val="28"/>
          <w:szCs w:val="28"/>
        </w:rPr>
        <w:t>на 1 января 2022 года в сумме 41 400 000,00 рублей, в том числе по муниципальным гарантиям 0,00 рублей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19.</w:t>
      </w:r>
      <w:r>
        <w:rPr>
          <w:rFonts w:cs="Times New Roman" w:ascii="Times New Roman" w:hAnsi="Times New Roman"/>
          <w:sz w:val="28"/>
          <w:szCs w:val="28"/>
        </w:rPr>
        <w:t xml:space="preserve"> Установить, что предельный объем расходов на обслуживание муниципального внутреннего долга города Бородино не должен превышать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3 471 596,08 рублей в 2019 году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3 514 923,74 рублей в 2020 году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 669 099,98 рублей в 2021 году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0.</w:t>
      </w:r>
      <w:r>
        <w:rPr>
          <w:rFonts w:cs="Times New Roman" w:ascii="Times New Roman" w:hAnsi="Times New Roman"/>
          <w:sz w:val="28"/>
          <w:szCs w:val="28"/>
        </w:rPr>
        <w:t xml:space="preserve"> Установить  предельный объем муниципального долга города Бородино в сумме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54 621 754,25 рублей на 2019 год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59 952 072,13 рублей на 2020 год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65 050 225,94 рублей на 2021 год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1.</w:t>
      </w:r>
      <w:r>
        <w:rPr>
          <w:rFonts w:cs="Times New Roman" w:ascii="Times New Roman" w:hAnsi="Times New Roman"/>
          <w:sz w:val="28"/>
          <w:szCs w:val="28"/>
        </w:rPr>
        <w:t xml:space="preserve"> Установить, что предоставление муниципальных гарантий на 2019 год и плановый период 2020-2021 годы не планируется.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8"/>
          <w:szCs w:val="28"/>
        </w:rPr>
        <w:t>22.</w:t>
      </w:r>
      <w:r>
        <w:rPr>
          <w:sz w:val="28"/>
          <w:szCs w:val="28"/>
        </w:rPr>
        <w:t xml:space="preserve"> Опубликовать решение в газете «Бородинский вестник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 xml:space="preserve">23. </w:t>
      </w:r>
      <w:r>
        <w:rPr>
          <w:sz w:val="28"/>
          <w:szCs w:val="28"/>
        </w:rPr>
        <w:t>Решение вступает в силу в день, следующий за днем его официального опубликования, но не ранее 1 января 2019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 xml:space="preserve">24. </w:t>
      </w:r>
      <w:r>
        <w:rPr>
          <w:sz w:val="28"/>
          <w:szCs w:val="28"/>
        </w:rPr>
        <w:t>Контроль за исполнением решения возложить на планово-бюджетную комиссию Бородинского городского Совета депутатов (Н.И. Лалетин).</w:t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8"/>
        <w:gridCol w:w="141"/>
      </w:tblGrid>
      <w:tr>
        <w:trPr/>
        <w:tc>
          <w:tcPr>
            <w:tcW w:w="5070" w:type="dxa"/>
            <w:tcBorders/>
          </w:tcPr>
          <w:p>
            <w:pPr>
              <w:pStyle w:val="Style16"/>
              <w:spacing w:before="240" w:after="0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Бородинского </w:t>
            </w:r>
          </w:p>
          <w:p>
            <w:pPr>
              <w:pStyle w:val="Style16"/>
              <w:spacing w:before="240" w:after="0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Совета депутатов</w:t>
            </w:r>
          </w:p>
        </w:tc>
        <w:tc>
          <w:tcPr>
            <w:tcW w:w="4678" w:type="dxa"/>
            <w:tcBorders/>
          </w:tcPr>
          <w:p>
            <w:pPr>
              <w:pStyle w:val="Style16"/>
              <w:spacing w:before="24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Бородино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Style16"/>
              <w:spacing w:before="100" w:after="100"/>
              <w:ind w:right="-250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В. Н. Климов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Style16"/>
              <w:spacing w:before="100" w:after="1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Ф. Веретенников</w:t>
            </w:r>
          </w:p>
        </w:tc>
      </w:tr>
    </w:tbl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28"/>
          <w:szCs w:val="6"/>
        </w:rPr>
      </w:pPr>
      <w:r>
        <w:rPr>
          <w:sz w:val="28"/>
          <w:szCs w:val="6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28B83F5FCFEB49FDCDFE8CE0ECC085CDE7CC3685732B7CEB766CDD5D6E12K4L" TargetMode="External"/><Relationship Id="rId5" Type="http://schemas.openxmlformats.org/officeDocument/2006/relationships/hyperlink" Target="consultantplus://offline/ref=28B83F5FCFEB49FDCDFE8CE0ECC085CDE7CC3685732B7CEB766CDD5D6E244132DE8EDEC3AEF915K4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2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7:18:00Z</dcterms:created>
  <dc:creator>Татьяна Закаблукова</dc:creator>
  <dc:description/>
  <cp:keywords/>
  <dc:language>en-US</dc:language>
  <cp:lastModifiedBy>Сотрудник</cp:lastModifiedBy>
  <cp:lastPrinted>2016-10-10T09:49:00Z</cp:lastPrinted>
  <dcterms:modified xsi:type="dcterms:W3CDTF">2018-12-18T08:55:00Z</dcterms:modified>
  <cp:revision>173</cp:revision>
  <dc:subject/>
  <dc:title> </dc:title>
</cp:coreProperties>
</file>