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12.2018 г.                                                г. Бородино                                                    № 26-261р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Положение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труда муниципальных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>служащих  города Бород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№ 25-ФЗ «О муниципальной службе в Российской Федерации», Законом Красноярского края от 24.04.2008 № 5-1565 «Об особенностях правового регулирования муниципальной службы в Красноярском крае»,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ложение  об оплате труда муниципальных служащих города Бородино, утвержденное решением Бородинского городского Совета депутатов от 14.02.2008 №20-383р, с изменениями, внесенными решениями от 29.02.2008 №20-391р, от 29.02.2008 № 20-392р, от 23.03.2008 №20-400р, от 05.06.2008  № 21-425р,  от 23.12.2008 №23-471р, от 19.11.2009 № 28-579р, от 22.12.2009 №28-591р, от 27.05.2010 №2-17р, от 09.07.2010 № 3-35р, от 08.10.2010 № 4-51р, от 22.06.2011 № 10-110р, от 09.09.2011 №11-128р, от 29.06.2012 №19-183р, от 29.10.2012 № 22-207р, от 21.12.2012 №25-224р, от 22.05.2013 № 27-271р, от 11.10.2013 № 29-293р, от 13.03.2015 № 44-383р, от 16.06.2015 № 45-421р, от 10.10.2016  № 8-95р, от 05.05.2017 № 11-135р, от 22.12.2017 № 15-181, от 17.09.2018 № 23-240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абзацев 2, 3, 4 п. 3.1 исключить предлог «до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6.2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2 Премирование муниципальных служащих производится в соответствии с Положением о премировании муниципальных служащих, утвержденным решением Бородинского городского Совета депутат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95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11:00Z</dcterms:created>
  <dc:creator>Нерода</dc:creator>
  <dc:description/>
  <cp:keywords/>
  <dc:language>en-US</dc:language>
  <cp:lastModifiedBy>1</cp:lastModifiedBy>
  <cp:lastPrinted>2018-12-18T14:25:00Z</cp:lastPrinted>
  <dcterms:modified xsi:type="dcterms:W3CDTF">2018-12-18T07:26:00Z</dcterms:modified>
  <cp:revision>22</cp:revision>
  <dc:subject/>
  <dc:title>БОРОДИНСКИЙ ГОРОДСКОЙ СОВЕТ ДЕПУТАТОВ</dc:title>
</cp:coreProperties>
</file>