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8 .12.2018 № 26-256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9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0-2021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9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20-2021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70 535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063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2 866 276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3 589 0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3 431 3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2 866 276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3 589 0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3 431 3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2 866 276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3 589 0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3 431 336,2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2 866 276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3 589 0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3 431 3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395 74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055 9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453 3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395 74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055 9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453 3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395 74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055 9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453 399,85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395 74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055 9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453 399,85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 529 464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6 4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4-12-22T15:10:00Z</cp:lastPrinted>
  <dcterms:modified xsi:type="dcterms:W3CDTF">2018-12-18T08:47:00Z</dcterms:modified>
  <cp:revision>142</cp:revision>
  <dc:subject/>
  <dc:title/>
</cp:coreProperties>
</file>