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6.02.2013 г.                                                   г.Бородино                                            № 26-241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б утверждении Положения о порядке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проведения конкурса на замещение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вакантных должностей муниципальной служб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в аппарате Бородинского городского Совета </w:t>
      </w:r>
    </w:p>
    <w:p>
      <w:pPr>
        <w:pStyle w:val="ConsPlusTitle"/>
        <w:rPr/>
      </w:pPr>
      <w:r>
        <w:rPr>
          <w:b w:val="false"/>
        </w:rPr>
        <w:t>депутатов, администрации  города Бородино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и структурных подразделениях администрации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а Бородино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. </w:t>
      </w:r>
      <w:hyperlink r:id="rId3">
        <w:r>
          <w:rPr>
            <w:rStyle w:val="InternetLink"/>
            <w:color w:val="000000"/>
          </w:rPr>
          <w:t>17</w:t>
        </w:r>
      </w:hyperlink>
      <w:r>
        <w:rPr>
          <w:color w:val="000000"/>
        </w:rPr>
        <w:t xml:space="preserve"> </w:t>
      </w:r>
      <w:r>
        <w:rPr/>
        <w:t>Федерального закона от 02.03.2007 № 25-ФЗ "О муниципальной службе в Российской Федерации", руководствуясь Уставом города Бородино, Бородинский городской Совет депутат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00"/>
          </w:rPr>
          <w:t>Положение</w:t>
        </w:r>
      </w:hyperlink>
      <w:r>
        <w:rPr/>
        <w:t xml:space="preserve"> о порядке проведения конкурса на замещение вакантных должностей муниципальной службы в аппарате Бородинского городского Совета депутатов, администрации города Бородино и структурных подразделениях администрации города Бородино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  Решение вступает в силу со дня опубликования в газете «Бород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решения возложить на комиссию по законности и защите прав граждан Бородинского городского Совета депутатов  (А.А. Деревягин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города Бородино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Бородинского</w:t>
      </w:r>
    </w:p>
    <w:p>
      <w:pPr>
        <w:pStyle w:val="Normal"/>
        <w:rPr/>
      </w:pPr>
      <w:r>
        <w:rPr/>
        <w:t>городского Совета депутатов                                                                        В.Н. Клим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</w:t>
      </w:r>
      <w:r>
        <w:rPr/>
        <w:t>Совета депутатов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от 26.02.2013  г. № 26-241р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ar33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РОВЕДЕНИЯ КОНКУРСА НА ЗАМЕЩЕНИЕ ВАКАНТНЫХ</w:t>
      </w:r>
    </w:p>
    <w:p>
      <w:pPr>
        <w:pStyle w:val="ConsPlusTitle"/>
        <w:jc w:val="center"/>
        <w:rPr/>
      </w:pPr>
      <w:r>
        <w:rPr/>
        <w:t>ДОЛЖНОСТЕЙ МУНИЦИПАЛЬНОЙ СЛУЖБЫ В АППАРАТЕ</w:t>
      </w:r>
    </w:p>
    <w:p>
      <w:pPr>
        <w:pStyle w:val="ConsPlusTitle"/>
        <w:jc w:val="center"/>
        <w:rPr/>
      </w:pPr>
      <w:r>
        <w:rPr/>
        <w:t>БОРОДИНСКОГО  ГОРОДСКОГО СОВЕТА ДЕПУТАТОВ, АДМИНИСТРАЦИИ ГОРОДА БОРОДИНО И СТРУКТУРНЫХ ПОДРАЗДЕЛЕНИЯХ АДМИНИСТРАЦИИ ГОРОДА БОРОДИНО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регулирует порядок и условия проведения конкурса на замещение вакантных должностей муниципальной службы (далее также - конкурс), предусмотренных Реестром должностей муниципальной службы в Бородинском городском Совете депутатов (далее - городской Совет), администрации города Бородино (далее - администрация города) и структурных подразделениях администрации города Бородино (далее – структурных подразделения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м Положении под вакантной должностью муниципальной службы понимается незамещенная муниципальным служащим должность муниципальной службы, предусмотренная в штатных расписаниях городского Совета, администрации города и структурных подраздел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целях обеспечения равного доступа граждан Российской Федерации к муниципальной службе, формирования наиболее квалифицированного кадрового состава муниципальной службы замещение вакантных должностей муниципальной службы в городском Совете, администрации города и структурных подразделениях может проводиться на конкурс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раво на участие в конкурсе имеют граждане Российской Федерации не моложе 18 лет, владеющие государственным языком Российской Федерации, отвечающие необходимым для замещения вакантной должности муниципальной службы квалификационным требованиям, установленным федеральными и краевыми законами, нормативными правовыми актами города, а также требованиям по должностной инструкции (далее - претенден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служащие могут участвовать в конкурсе независимо от того, какие должности они замещают в момент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Конкурс на замещение вакантной должности муниципальной службы может быть объявлен в любое врем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конкурса на замещение вакантных должностей муниципальной службы, назначение на которые и освобождение от которых осуществляют Председатель Бородинского городского Совета депутатов (далее - Председатель городского Совета) и Глава города Бородино (далее - Глава города), решение об объявлении конкурса принимают соответственно Председатель городского Совета либо Глава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и проведении конкурса на замещение вакантных должностей муниципальной службы, назначение на которые и освобождение от которых осуществляют руководители структурных подразделений, решение об объявлении конкурса принимают соответственно руководители данных структур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Конкурс не провод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ключении срочного трудово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ереводе муниципальных служащих на другую работу, связанную с проведением в городском Совете, администрации города или структурных подразделениях организационно-штатных мероприятий в связи с их ликвидацией или упразднением, сокращением численности или штата работников, изменением структуры или штатного расписания, по состоянию здоровья в соответствии с медицинским заключ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значении муниципального служащего на иную должность муниципальной службы по результатам проведенной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значении на должности муниципальной службы, связанные с использованием сведений, составляющих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Конкурс может не проводи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созданного в установленном порядке кадрового резерва для замещения вакантных должностей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глашения Председателем городского Совета либо Главой города гражданина, отвечающего необходимым для замещения вакантной должности муниципальной службы квалификацио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РГАНИЗАЦИЯ И УСЛОВИЯ ПРОВЕДЕНИЯ КОНКУР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Для проведения конкурса формируется конкурсная комиссия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состоит из председателя, заместителя председателя, секретаря и других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е число членов комиссии составляет 8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конкурса на замещение должности муниципальной службы в аппарате городского Совета персональный состав комиссии утверждается Председателем городск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конкурса на замещение должности муниципальной службы в администрации города персональный состав комиссии утверждается Главой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конкурса на замещение должности муниципальной службы в структурном подразделении персональный состав комиссии утверждается руководителем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редседателем комиссии является: при проведении конкурса на замещение должности муниципальной службы в аппарате городского Совета - Председатель городского Совета; при проведении конкурса на замещение должности муниципальной службы в администрации города - Глава города; при проведении конкурса на замещение должности муниципальной службы в структурном подразделении - руководитель структур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иод отсутствия председателя комиссии его обязанности исполняет заместитель председателя комиссии, назначаемый при формировании состава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еспечения работы комиссии (регистрации и приема заявлений, формирования дел, ведения протокола комиссии и осуществления других действий) из числа ее членов назначается секретарь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ри проведении конкурса на замещение должности муниципальной службы в состав комиссии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ители работодателя, отвечающие за кадровое и правовое обеспечение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ители научных и образовательных учреждений, иных организаций, приглашаемые для участия в конкурсной комиссии в качестве независимых экспертов в количестве двух человек (далее - независимые эксперты), по соглас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Заседание комиссии проводится по мере необходимости при наличии не менее двух кандидатов на вакантную должность муниципальной службы и считается правомочным, если на заседании присутствует не менее 2/3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О проведении конкурса публикуется информационное сообщение в средствах массовой информации города Бородино и на официальном интернет-сайте городского Совета и администрации города не позднее, чем за 20 дней до дня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Информационное сообщение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вакантн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, предъявляемые к гражданину, претендующему на замещение вакантной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, место и время представлени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, подаваемых претендентами для участия в конкурсе, и требования к их оформ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у, время, место и условия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трудового договора с указанием его основных поло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, по которому претенденты могут ознакомиться с необходимой для участия в конкурсе информацией, и порядок ознакомления с этой информ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8"/>
      <w:bookmarkEnd w:id="1"/>
      <w:r>
        <w:rPr/>
        <w:t>2.7. Для участия в конкурсе претенденты представляют в установленный в информационном сообщении срок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личное заявление, включающее согласие на обработку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обственноручно заполненную и подписанную анкету установленной формы с фотографией, автобиограф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ри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пии документов, подтверждающих необходимое профессиональное образование, стаж работы и квалификацию, заверенные нотариально или кадровой службой по месту работы, либо незаверенные копии документов с представлением для обозрения их подлинни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довую книжку или иные документы, подтверждающие трудовую (служебную) деятельность гражданина, за исключением случаев, когда трудовая деятельность осуществляется вперв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тендент может по своему усмотрению представить дополнительно рекомендации, результаты тестирования, характеристики и други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документы, поданные претендентом, формируются в дело. Информация о претенденте заносится в журнал регистрации поступления заявок на участие в конкурсе, где указывается перечень поданных на конкурс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еме документов претендентов знакомят (под подпись) с ограничениями, связанными с прохождением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Решение о допуске претендента к участию в конкурсе или об отказе в участии в конкурсе принимается конкурсной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тендент, в отношении которого принято решение о допуске к участию в конкурсе, является кандидатом на вакантную должность муниципальной службы (далее также - кандид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Претендент не допускается к участию в конкурсе в случае непредставления указанных в </w:t>
      </w:r>
      <w:hyperlink w:anchor="Par78">
        <w:r>
          <w:rPr>
            <w:rStyle w:val="InternetLink"/>
            <w:color w:val="0000FF"/>
          </w:rPr>
          <w:t>п. 2.7</w:t>
        </w:r>
      </w:hyperlink>
      <w:r>
        <w:rPr/>
        <w:t xml:space="preserve"> настоящего Положения документов, несоответствия квалификационным требованиям к вакантной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Комиссия вправе провести проверку представленных на конкурс документов, при этом претендент предупреждается о проводимой проверке сообщенных им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становления в ходе проверки обстоятельств, препятствующих, в соответствии с законодательством, поступлению гражданина на муниципальную службу, он информируется в письменной форме комиссией о причинах отказа в участии в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ПРОВЕДЕНИЯ КОНКУР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Конкурс проводится в форме конкурса документов или конкурсного испы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онкурс документов заключается в отборе кандидатов на вакантную должность муниципальной службы на основании документов об образовании, о трудовой (служебной) деятельности, друг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курсное испытание заключается в отборе кандидатов на основании результатов конкурсных заданий. При проведении конкурсного испытания сведения об образовании, о трудовой (служебной) деятельности, имеющиеся в представленных претендентом документах, являются одним из критериев для принятия решения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Конкурсное испытание может проводиться в форме экзамена, тестирования, выполнения письменной работы, собес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Экзамен проводится по экзаменационным биле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рибытии на экзамен кандидат выбирает один из произвольно разложенных на столе экзаменационных билетов и в этом же помещении в пределах установленного комиссией времени готовится к ответу. Номер билета и содержащиеся в нем вопросы отражаются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усмотрению комиссии кандидату могут быть заданы дополнительн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Тестирование проводится в присутствии комиссии. Кандидату предлагаются тестовые задания, направленные на выявление профессиональных знаний и навыков, интеллектуальных способностей и деловых каче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выполнения тестового задания комиссия обрабатывает результаты тест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Письменная работа выполняется в форме реферата, эссе, составления проектов документов, иных формах, при этом кандидату заблаговременно сообщается тема и рекомендуемый способ выполнения работы. Выполненная письменная работа направляется кандидатом секретарю комиссии не позднее, чем за 3 дня до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ранные письменные работы рассматриваются на заседании конкурсной комиссии, на котором также присутствует кандидат. Члены комиссии вправе задавать кандидату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При собеседовании кандидат отвечает на заданные членами комиссии вопросы, позволяющие оценить его профессиональные знания и навыки, интеллектуальные способности и деловые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При оценке профессионального уровня кандидата комиссия исходит из соответствующих квалификационных требований, предъявляемых по соответствующей должности муниципальной службы, и требований должностной инструкции, а также иных положений, установленных законодательством о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Оглашение результатов конкурса производится по окончании заседания комиссии ее председателем в присутствии членов комиссии и кандидатов. В случае отсутствия кандидата на оглашении результатов они доводятся до него секретарем комиссии в устной форме, в том числе по телефону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В случае неявки кандидатов на конкурсное испытание, а также отсутствия по результатам проведения конкурса кандидатов, отвечающих требованиям, предъявляемым к вакантной должности муниципальной службы, председатель комиссии вправе принять решение о его повторном пр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Все документы по проведению конкурса формируются в дело и хранятся у специалистов, отвечающих за кадровое обеспечение деятельности городского Совета, администрации города или структурного подразделения соответственно, в течение од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решения комиссии хранится в личном деле муниципального служащего, замещающего должность муниципальной службы в результате победы в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ГОЛОСОВАНИЯ, ПРИНЯТИЯ РЕ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ПРЕДЕЛЕНИЯ ПОБЕДИТЕЛЯ КОНКУР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На основании документов, представленных кандидатами, с учетом результатов конкурсных испытаний, профессионального образования, деловых качеств каждый член комиссии вправе предложить кандидатуру победителя из числа кандид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о каждому из предложенных кандидатов решение о признании его успешно прошедшим конкурсное испытание принимается простым большинством голосов от числа членов комиссии,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комиссии принимается в отсутствие кандид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обедителем конкурса признается кандидат, успешно прошедший испытание и набравший наибольшее число голосов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ндидат, успешно прошедший конкурсное испытание, но не ставший победителем, может быть рекомендован к включению в кадровый резер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 случае если ни один из кандидатов не был признан успешно прошедшим конкурсное испытание, комиссия принимает решение признать кандидатов не отвечающими предъявленным требованиям к вакантной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ешение комиссии оформляется протоколом, который подписывается всеми членами комиссии, присутствующими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Если член комиссии не согласен с решением комиссии, он вправе изложить в письменном виде особое мнение, которое приобщается к протоко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Решение комиссии является основанием для назначения кандидата на вакантную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знания нескольких участников победителями конкурса решение о назначении одного из них на вакантную должность муниципальной службы принимает председатель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Кандидат вправе обжаловать решение комисс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Информация о результатах конкурса размещается в средствах массовой информации и на официальном интернет-сайте городского Совета и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возвращены им по письменному заявлению в течение года со дня завершения конкурса. По истечении указанного срока невостребованные документы подлежат уничтожению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3A52CE467BE2DEE3507B73206DF19A3B13C57451C71144EC8D4B9095FE5A72BCBFC933312F9D1893303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52:00Z</dcterms:created>
  <dc:creator>Cимакина Елена Андреевна</dc:creator>
  <dc:description/>
  <cp:keywords/>
  <dc:language>en-US</dc:language>
  <cp:lastModifiedBy>Borsowet</cp:lastModifiedBy>
  <cp:lastPrinted>2013-03-01T08:26:00Z</cp:lastPrinted>
  <dcterms:modified xsi:type="dcterms:W3CDTF">2013-05-06T02:29:00Z</dcterms:modified>
  <cp:revision>15</cp:revision>
  <dc:subject/>
  <dc:title>АЧИНСКИЙ ГОРОДСКОЙ СОВЕТ ДЕПУТАТОВ</dc:title>
</cp:coreProperties>
</file>