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8"/>
        <w:gridCol w:w="5040"/>
        <w:gridCol w:w="232"/>
        <w:gridCol w:w="368"/>
        <w:gridCol w:w="220"/>
        <w:gridCol w:w="1040"/>
        <w:gridCol w:w="1380"/>
        <w:gridCol w:w="1440"/>
        <w:gridCol w:w="112"/>
        <w:gridCol w:w="8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ложение 8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bottom"/>
          </w:tcPr>
          <w:tbl>
            <w:tblPr>
              <w:tblW w:w="10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0"/>
            </w:tblGrid>
            <w:tr>
              <w:trPr>
                <w:trHeight w:val="15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а депутатов  от  26.02.2013  № 26-236р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О внесении изменений и дополнений в решение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родинского городского Совета депутат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"О бюджете города Бородино на 2013 год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bottom"/>
          </w:tcPr>
          <w:tbl>
            <w:tblPr>
              <w:tblW w:w="10820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0"/>
            </w:tblGrid>
            <w:tr>
              <w:trPr>
                <w:trHeight w:val="15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а депутатов  от 21.12.2012 г. № 25-228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"О бюджете города Бородино на 2013 год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3 году и плановом периоде 2014 -2015 годах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3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жильем молодых семей» на 2012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работка проекта планировки и межевания для освоения территорий в северной части города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терроризма и экстремизма на территории города Бородино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Обеспечение безопасности жизнедеятельности образовательных учреждений города Бородино на 2013-2015 годы» </w:t>
            </w:r>
          </w:p>
          <w:p>
            <w:pPr>
              <w:pStyle w:val="Normal"/>
              <w:rPr/>
            </w:pPr>
            <w:r>
              <w:rPr/>
              <w:t>(«ОБЖ Школы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безопасности жизнедеятельности дошкольных образовательных учреждений города Бородино на 2013-2015 годы» («ОБЖ ДОУ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Отдых и оздоровление детей  на 2013 – 2015 годы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алкоголизма, наркомании и токсикомании на территории г.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Организация городских социально-значимых мероприятий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ъ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ращение с отходами на территории города 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Доступная среда для инвалидов г.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даренные дети города Бородино на 2013-2015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06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Borsowet</cp:lastModifiedBy>
  <cp:lastPrinted>2013-02-14T09:27:00Z</cp:lastPrinted>
  <dcterms:modified xsi:type="dcterms:W3CDTF">2013-02-27T00:15:00Z</dcterms:modified>
  <cp:revision>120</cp:revision>
  <dc:subject/>
  <dc:title/>
</cp:coreProperties>
</file>