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</w:tblGrid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pacing w:before="0" w:after="200"/>
              <w:ind w:left="5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1</w:t>
            </w:r>
          </w:p>
        </w:tc>
      </w:tr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pacing w:before="0" w:after="200"/>
              <w:ind w:left="5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pacing w:before="0" w:after="200"/>
              <w:ind w:left="5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а депутатов от  26.02.2013   № 26-236р</w:t>
            </w:r>
          </w:p>
        </w:tc>
      </w:tr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pacing w:before="0" w:after="200"/>
              <w:ind w:left="57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pacing w:before="0" w:after="200"/>
              <w:ind w:left="5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pacing w:before="0" w:after="200"/>
              <w:ind w:left="5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утатов "О бюджете города Бородино на </w:t>
            </w:r>
          </w:p>
        </w:tc>
      </w:tr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pacing w:before="0" w:after="200"/>
              <w:ind w:left="5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 и плановый период 2014-2015 годы"</w:t>
            </w:r>
          </w:p>
        </w:tc>
      </w:tr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5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pacing w:before="0" w:after="200"/>
              <w:ind w:left="5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4</w:t>
            </w:r>
          </w:p>
        </w:tc>
      </w:tr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pacing w:before="0" w:after="200"/>
              <w:ind w:left="5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pacing w:before="0" w:after="200"/>
              <w:ind w:left="5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а депутатов  от 21.12.2012  № 25-228р</w:t>
            </w:r>
          </w:p>
        </w:tc>
      </w:tr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pacing w:before="0" w:after="200"/>
              <w:ind w:left="5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 бюджете города Бородино на 2013 год </w:t>
            </w:r>
          </w:p>
        </w:tc>
      </w:tr>
      <w:tr>
        <w:trPr>
          <w:trHeight w:val="315" w:hRule="atLeast"/>
        </w:trPr>
        <w:tc>
          <w:tcPr>
            <w:tcW w:w="9912" w:type="dxa"/>
            <w:tcBorders/>
            <w:vAlign w:val="bottom"/>
          </w:tcPr>
          <w:p>
            <w:pPr>
              <w:pStyle w:val="Normal"/>
              <w:spacing w:before="0" w:after="200"/>
              <w:ind w:left="57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лановый период 2014-2015 годы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ведомственных  целевых программ в 2013 году и плановом                                                                 периоде 2014-2015 годов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141"/>
        <w:gridCol w:w="1800"/>
        <w:gridCol w:w="1800"/>
        <w:gridCol w:w="1801"/>
      </w:tblGrid>
      <w:tr>
        <w:trPr/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ьтура города Бородино» на 2013 год и плановый период 2014-2015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78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63,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оохранение города Бородино» на 2013 год и плановый период 2014-2015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,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истемы образования города Бородино» на 2013 год и плановый период 2014-2015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605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96,9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защита и поддержка населения города Бородино, 2013-2015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74,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315,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923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843,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51:00Z</dcterms:created>
  <dc:creator>Гаморкина</dc:creator>
  <dc:description/>
  <cp:keywords/>
  <dc:language>en-US</dc:language>
  <cp:lastModifiedBy>Borsowet</cp:lastModifiedBy>
  <cp:lastPrinted>2013-02-15T08:53:00Z</cp:lastPrinted>
  <dcterms:modified xsi:type="dcterms:W3CDTF">2013-02-27T01:51:00Z</dcterms:modified>
  <cp:revision>2</cp:revision>
  <dc:subject/>
  <dc:title>Приложение 11</dc:title>
</cp:coreProperties>
</file>