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  <w:t>26.02.2013 г.                                                   г.Бородино                                             № 26-240р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 внесении изменений в решение Бородин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ородского Совета депутатов от 27.05.2010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№ </w:t>
      </w:r>
      <w:r>
        <w:rPr/>
        <w:t>2-24р «О создании административной</w:t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Законом Красноярского края от 23.04.2009 № 8-3168 «Об административных комиссиях в Красноярском крае», руководствуясь Уставом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/>
      </w:pPr>
      <w:r>
        <w:rPr/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решение Бородинского городского Совета депутатов от 27.05.2010 № 2-24р «О создании административной комиссии», с изменениями, внесенными решениями от 08.10.2010 № 4-53р, от 31.05.2011 № 9-104р, от 09.09.2011 № 11-129р, от 24.11.2011 № 15-146р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ложении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ести временно в состав административной комиссии и назначить председателем административной комиссии заместителя главы города по социальным вопросам и связям с общественностью А.В. Первухи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  Решение вступает в силу со дня опубликования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решения возложить на комиссию по законности и защите прав граждан Бородинского городского Совета депутатов  (А.А. Деревягин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ородинского</w:t>
      </w:r>
    </w:p>
    <w:p>
      <w:pPr>
        <w:pStyle w:val="Normal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0:00Z</dcterms:created>
  <dc:creator>Cимакина Елена Андреевна</dc:creator>
  <dc:description/>
  <cp:keywords/>
  <dc:language>en-US</dc:language>
  <cp:lastModifiedBy>Borsowet</cp:lastModifiedBy>
  <cp:lastPrinted>2013-03-01T08:27:00Z</cp:lastPrinted>
  <dcterms:modified xsi:type="dcterms:W3CDTF">2013-05-06T02:31:00Z</dcterms:modified>
  <cp:revision>18</cp:revision>
  <dc:subject/>
  <dc:title/>
</cp:coreProperties>
</file>