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28"/>
        <w:gridCol w:w="5040"/>
        <w:gridCol w:w="232"/>
        <w:gridCol w:w="368"/>
        <w:gridCol w:w="220"/>
        <w:gridCol w:w="1040"/>
        <w:gridCol w:w="1380"/>
        <w:gridCol w:w="1440"/>
        <w:gridCol w:w="352"/>
        <w:gridCol w:w="8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/>
            <w:vAlign w:val="bottom"/>
          </w:tcPr>
          <w:tbl>
            <w:tblPr>
              <w:tblW w:w="10820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0"/>
            </w:tblGrid>
            <w:tr>
              <w:trPr>
                <w:trHeight w:val="155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Совета депутатов  от 21.12.2012  № 25-228р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"О бюджете города Бородино на 2013 год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 плановый период 2014-2015 годы"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целевых программ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лежащих финансированию за счет средств местного бюджета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2013 году и плановом периоде 2014 -2015 года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3 год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5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еспечение жильем молодых семей» на 2012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"Развитие субъектов малого и среднего предпринимательства в городе Бородино"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работка проекта планировки и межевания для освоения территорий в северной части города» на 2013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Профилактика терроризма и экстремизма на территории города Бородино» на 2013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Обеспечение безопасности жизнедеятельности образовательных учреждений города Бородино на 2013-2015 годы» </w:t>
            </w:r>
          </w:p>
          <w:p>
            <w:pPr>
              <w:pStyle w:val="Normal"/>
              <w:rPr/>
            </w:pPr>
            <w:r>
              <w:rPr/>
              <w:t>(«ОБЖ Школы»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еспечение безопасности жизнедеятельности дошкольных образовательных учреждений города Бородино на 2013-2015 годы» («ОБЖ ДОУ»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Отдых и оздоровление детей  на 2013 – 2015 годы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Развитие системы дошкольного образования города Бородино на 2011-2013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технического творчества детей и молодежи города Бородино на 2011-2013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Бородино-город спорта, культуры, молодежных инициатив»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т молодежных инициатив - к гражданскому обществу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Профилактика алкоголизма, наркомании и токсикомании на территории г. Бородино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 целевая программа «Организация городских социально-значимых мероприятий» на 2013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7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 целевая программа « Капитальные ремонты объектов коммунальной инфраструктуры муниципального образования  «город  Бородино»  на 2012-2014 г.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ращение с отходами на территории города  Бородино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Доступная среда для инвалидов г. Бородино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96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4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2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36:00Z</dcterms:created>
  <dc:creator>User</dc:creator>
  <dc:description/>
  <cp:keywords/>
  <dc:language>en-US</dc:language>
  <cp:lastModifiedBy>Borsowet</cp:lastModifiedBy>
  <cp:lastPrinted>2012-10-25T17:33:00Z</cp:lastPrinted>
  <dcterms:modified xsi:type="dcterms:W3CDTF">2012-12-21T07:28:00Z</dcterms:modified>
  <cp:revision>112</cp:revision>
  <dc:subject/>
  <dc:title/>
</cp:coreProperties>
</file>