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707591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  <w:t>21.12.2012 г.                                                                                                                   № 25-221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 признании утратившими сил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ений Бородинского город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вязи с принятием решения от 09.09.2011 №11-130р «Об утверждении Положения о порядке передачи имущества, находящегося в муниципальной собственности г.Бородино, в аренду и безвозмездное пользование», руководствуясь Уставом города Бородин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 Признать утратившими силу решения Бородинского городского Совета депутатов от 20.02.2009 №24-492р «О внесении изменений в решение городского Совета депутатов от 20.02.03 №25-215р «Об утверждении Положения о сдаче в аренду и безвозмездное пользование муниципального имущества, находящегося в казне г.Бородино», от 15.05.2009 №26-519р «О внесении изменений в решение Бородинского городского Совета депутатов от 20.02.2003г. №25-215р «Об утверждении Положения о сдаче в аренду и безвозмездное пользование муниципального имущества, находящегося в казне г.Бородино», от 20.02.2009 №24-490р «О внесении изменений в решение Бородинского городского Совета депутатов от 19.02.04 г.  №37-334р «Об утверждении Методики определения арендной платы за пользование зданиями, сооружениями и нежилыми помещениями муниципальной собственности», от 15.05.2009 №26-522р «О внесении изменений в решение Бородинского городского Совета депутатов от 20.02.09г. №24-490р «О внесении изменений в решение Бородинского городского Совета депутатов от 19.02.04 г.  №37-334р «Об утверждении Методики определения арендной платы за пользование зданиями, сооружениями и нежилыми помещениями муниципальной собственности», от 16.02.2010 №29-602р «О внесении изменений в приложение №1 к решению Бородинского городского Совета депутатов от 20.02.2009г. №24-490р «О внесении изменений в решение Бородинского городского Совета депутатов от 19.02.04 г.  №37-334р «Об утверждении Методики определения арендной платы за пользование зданиями, сооружениями и нежилыми помещениями муниципальной собственности», от 09.07.2010 №3-33р «О внесении изменений в решение Бородинского городского Совета депутатов от 20.02.2009г. №24-490р «О внесении изменений в решение Бородинского городского Совета депутатов от 19.02.04 г.  №37-334р «Об утверждении Методики определения арендной платы за пользование зданиями, сооружениями и нежилыми помещениями муниципальной собственности», от 08.10.2010 №4-56р «О внесении изменений в решение Бородинского городского Совета депутатов от 19.02.2004  №37-334р «Об утверждении Методики определения арендной платы за пользование зданиями, сооружениями и нежилыми помещениями муниципальной собственно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 Отменить решение от 15.05.2012 №19-172р «О признании утратившими силу решений Бородинского городского Совета депутатов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. Решение вступает в силу со дня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5. Контроль за исполнением решения возложить на планово-бюджетную комиссию (С.В.Комогорце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Бород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ородского Совета депутатов                                                                                     В.Н.Кли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   Н.К. Тихон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13:00Z</dcterms:created>
  <dc:creator>Cимакина Елена Андреевна</dc:creator>
  <dc:description/>
  <cp:keywords/>
  <dc:language>en-US</dc:language>
  <cp:lastModifiedBy>Borsowet</cp:lastModifiedBy>
  <cp:lastPrinted>2013-01-09T10:09:00Z</cp:lastPrinted>
  <dcterms:modified xsi:type="dcterms:W3CDTF">2013-01-09T02:10:00Z</dcterms:modified>
  <cp:revision>14</cp:revision>
  <dc:subject/>
  <dc:title>ГОРОДСКОЙ СОВЕТ ДЕПУТАТОВ ГОРОДА БОРОДИНО</dc:title>
</cp:coreProperties>
</file>