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1500" w:dyaOrig="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9013549" r:id="rId2"/>
        </w:object>
      </w:r>
    </w:p>
    <w:p>
      <w:pPr>
        <w:pStyle w:val="Normal"/>
        <w:tabs>
          <w:tab w:val="clear" w:pos="708"/>
          <w:tab w:val="left" w:pos="16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ОДИНСКИЙ ГОРОДСКОЙ СОВЕТ ДЕПУТАТОВ</w:t>
      </w:r>
    </w:p>
    <w:p>
      <w:pPr>
        <w:pStyle w:val="Normal"/>
        <w:tabs>
          <w:tab w:val="clear" w:pos="708"/>
          <w:tab w:val="left" w:pos="16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9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49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49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12.2012 г</w:t>
      </w:r>
      <w:r>
        <w:rPr>
          <w:rFonts w:cs="Times New Roman" w:ascii="Times New Roman" w:hAnsi="Times New Roman"/>
          <w:sz w:val="24"/>
          <w:szCs w:val="24"/>
        </w:rPr>
        <w:t>.                                       г. Бородино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№ 25-226р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7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родинского городского Сове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путатов от 23.12.2008  №  23-478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О нормах расходов на содерж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упорядочения расходов на содержание аппарата администрации города и иных органов местного самоуправления, руководствуясь Уставом города, Бородинский городской Совет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ШИЛ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Внести в решение Бородинского городского Совета депутатов от  23.12.2008  №  23-478р «О нормах расходов на содержание администрации города»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олнить наименование словами «и иных органов местного самоуправления»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вый абзац пп. 1 п.5 изложить в следующей редакции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1) междугородней связи – из расчета общей продолжительности междугородних переговоров не более 1200 минут в год на один абонентский номер; в случае, когда одним абонентским  номером пользуется более одного специалиста, норма обеспечения междугородней связью  данного номера увеличивается на 600 минут для каждого специалиста в год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Опубликовать решение в газете «Бородинский вестник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Решение вступает в силу  в день, следующий за днём опубликования в газете «Бородинский вестник», но не ранее 01.01.2013 го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4. Контроль  за  выполнением  решения  возложить  на   планово-бюджетную комиссию (С.В. Комогорцев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16" w:leader="none"/>
          <w:tab w:val="left" w:pos="732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 города Бородино                                         </w:t>
        <w:tab/>
        <w:t xml:space="preserve">                     А.Н.Борчуков</w:t>
        <w:tab/>
        <w:tab/>
      </w:r>
    </w:p>
    <w:p>
      <w:pPr>
        <w:pStyle w:val="Normal"/>
        <w:tabs>
          <w:tab w:val="clear" w:pos="708"/>
          <w:tab w:val="left" w:pos="771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Бородинского</w:t>
      </w:r>
    </w:p>
    <w:p>
      <w:pPr>
        <w:pStyle w:val="Normal"/>
        <w:tabs>
          <w:tab w:val="clear" w:pos="708"/>
          <w:tab w:val="left" w:pos="771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Совета депутатов                                                                                 В.Н. Климов</w:t>
      </w:r>
    </w:p>
    <w:p>
      <w:pPr>
        <w:pStyle w:val="Normal"/>
        <w:tabs>
          <w:tab w:val="clear" w:pos="708"/>
          <w:tab w:val="left" w:pos="771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716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пия верна.</w:t>
      </w:r>
    </w:p>
    <w:p>
      <w:pPr>
        <w:pStyle w:val="Normal"/>
        <w:tabs>
          <w:tab w:val="clear" w:pos="708"/>
          <w:tab w:val="left" w:pos="7716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кретарь Бородинского городского Совета депутатов                                                                Н.К. Тих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0:33:00Z</dcterms:created>
  <dc:creator>Александр</dc:creator>
  <dc:description/>
  <cp:keywords/>
  <dc:language>en-US</dc:language>
  <cp:lastModifiedBy>Borsowet</cp:lastModifiedBy>
  <cp:lastPrinted>2012-12-26T09:09:00Z</cp:lastPrinted>
  <dcterms:modified xsi:type="dcterms:W3CDTF">2012-12-26T01:10:00Z</dcterms:modified>
  <cp:revision>16</cp:revision>
  <dc:subject/>
  <dc:title/>
</cp:coreProperties>
</file>