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ind w:right="-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4371178" r:id="rId2"/>
        </w:object>
      </w: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/>
      </w:pPr>
      <w:r>
        <w:rPr/>
        <w:t>г. Бородино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1.12.2012 г.                                                                                                                 № 25-220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О внесении изменений в реш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от 17.11.2010 №4-65р «О внесении измен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в решение Бородинского город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Совета депутатов от 28.10.2005 №8-132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«О налоге на имущество физических лиц»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п.4 ст.12 Налогового кодекса Российской Федерации, п.9 ст.5 Закона Российской Федерации от 09.12.1991 №2003-1 «О налогах на имущество физических лиц», руководствуясь Уставом города Бородинский городской Совет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1. Внести изменения в решение от 17.11.2010 №4-65р «О внесении изменений в решение Бородинского городского Совета депутатов от 28.10.2005 №8-132р «О налоге на имущество физических лиц», исключив подпункт в) пункта 1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 Опубликовать решение в газете «Бородин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3. Решение вступает в силу со дня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4. Контроль за исполнением решения возложить на планово-бюджетную комиссию (С.В.Комогорцев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а города Бородино                                                                                            А.Н.Борчук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едатель Бороди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ородского Совета депутатов                                                                                     В.Н.Клим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Копия вер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Секретарь Бородинского городского Совета депутатов                                                                   Н.К. Тихоно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23:44:00Z</dcterms:created>
  <dc:creator>Borsowet</dc:creator>
  <dc:description/>
  <cp:keywords/>
  <dc:language>en-US</dc:language>
  <cp:lastModifiedBy>Borsowet</cp:lastModifiedBy>
  <cp:lastPrinted>2012-12-26T09:02:00Z</cp:lastPrinted>
  <dcterms:modified xsi:type="dcterms:W3CDTF">2012-12-26T01:05:00Z</dcterms:modified>
  <cp:revision>11</cp:revision>
  <dc:subject/>
  <dc:title/>
</cp:coreProperties>
</file>