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5065</wp:posOffset>
            </wp:positionH>
            <wp:positionV relativeFrom="paragraph">
              <wp:posOffset>-65405</wp:posOffset>
            </wp:positionV>
            <wp:extent cx="1133475" cy="1419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6"/>
          <w:szCs w:val="26"/>
        </w:rPr>
        <w:t>БОРОДИНСКИЙ ГОРОДСКОЙ СОВЕТ ДЕПУТАТОВ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ЕНИЕ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12.2012 г .                                              г.Бородино                                               № 25-224р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риложение 1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б оплате труда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 служащих  г. Бородино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Законами Красноярского края от 27.12.2005 № 17-4356 «О предельных нормативах размеров оплаты труда муниципальных служащих», от 24.04.2008 N 5-1565 "Об особенностях правового регулирования муниципальной службы в Красноярском крае", от 01.12.2011 № 13-6649 «О краевом бюджете на 2012 год и плановый период 2013-2014 годов», </w:t>
      </w:r>
      <w:r>
        <w:rPr>
          <w:rFonts w:cs="Times New Roman" w:ascii="Times New Roman" w:hAnsi="Times New Roman"/>
          <w:color w:val="000000"/>
          <w:sz w:val="24"/>
          <w:szCs w:val="24"/>
        </w:rPr>
        <w:t>от  11.10.2012  № 3-512  «О внесении изменений в приложение 2  Закона края «О предельных нормативах размеров оплаты труда муниципальных служащих»,</w:t>
      </w:r>
      <w:r>
        <w:rPr>
          <w:rFonts w:cs="Times New Roman" w:ascii="Times New Roman" w:hAnsi="Times New Roman"/>
          <w:sz w:val="24"/>
          <w:szCs w:val="24"/>
        </w:rPr>
        <w:t xml:space="preserve"> решением Бородинского городского Совета депутатов от 22.12.2011 № 17-153р «О бюджете города Бородино на 2012 год и плановый период 2013 – 2014 годов», руководствуясь Уставом города Бородино, Бородинский городской Совет депутато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Приложение 1 к Положению  об оплате труда муниципальных служащих г. Бородино, утвержденному решением Бородинского городского Совета депутатов от 14.02.2008 №20-383р, с изменениями, внесенными решениями от 29.02.2008 №20-391р, от 29.02.2008 № 20-392р, от 23.03.2008 №20-400р, от 05.06.2008  № 21-425р,  от 23.12.2008 №23-471р, от 19.11.2009 № 28-579р, от 22.12.2009 №28-591р, от 27.05.2010 №2-17р, от 09.07.2010 № 3-35р, от 08.10.2010 № 4-51р, от 22.06.2011 № 10-110р, от 09.09.2011 №11-128р, от 29.06.2012 №19-183р, от 29.10.2012 № 22-207р,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у 13 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70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вопросам общего образования и воспит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4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решение в газете «Бородинский вестник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исполнения решения возложить на планово - бюджетную комиссию (С.В. Комогорцев)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  Решение вступает в силу с 2 января 2013 год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лава города Бородино                                                                                         А.Н. Борчу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Бородинск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Совета депутатов                                                                               В.Н. Клим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пия верн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кретарь Бородинского городского Совета депутатов                                                              Н.К. Тихоно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6:35:00Z</dcterms:created>
  <dc:creator>Нерода</dc:creator>
  <dc:description/>
  <cp:keywords/>
  <dc:language>en-US</dc:language>
  <cp:lastModifiedBy>Borsowet</cp:lastModifiedBy>
  <cp:lastPrinted>2012-12-26T08:43:00Z</cp:lastPrinted>
  <dcterms:modified xsi:type="dcterms:W3CDTF">2012-12-26T00:43:00Z</dcterms:modified>
  <cp:revision>4</cp:revision>
  <dc:subject/>
  <dc:title>БОРОДИНСКИЙ ГОРОДСКОЙ СОВЕТ ДЕПУТАТОВ</dc:title>
</cp:coreProperties>
</file>