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sz w:val="20"/>
                <w:szCs w:val="20"/>
              </w:rPr>
              <w:t>Совета депутатов от 21.12.2012  № 25-227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«О бюджете города Бородино н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>2012 год и плановый период 2013-2014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1 г. № 17-153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2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3-2014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2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4-2015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2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6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+3980,7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7,0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7,0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6,3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6,3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183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382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0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645,7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382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0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645,7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57382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0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645,7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57382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0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645,7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566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45,7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566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45,7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566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45,7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566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45,7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706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6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98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Borsowet</cp:lastModifiedBy>
  <cp:lastPrinted>2012-12-06T16:18:00Z</cp:lastPrinted>
  <dcterms:modified xsi:type="dcterms:W3CDTF">2012-12-21T07:11:00Z</dcterms:modified>
  <cp:revision>95</cp:revision>
  <dc:subject/>
  <dc:title/>
</cp:coreProperties>
</file>