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pt;height:111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5525909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.12.2012 г.                                              г. Бородино                                          № 25-219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right="553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28.10.2005 №8-130р «Об  установлении и введении земельного нал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В соответствии со ст.ст.387, 391 Налогового кодекса Российской Федерации, на основании Федерального  закона от 06.10.2003 N 131-ФЗ "Об общих принципах организации местного самоуправления в Российской Федерации",  руководствуясь Уставом  города Бородино, Бородинский городской Совет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от 28.10.2005 №8-130р «ОБ  установлении и введении земельного налога»  с  изменениями, внесёнными решениями от 27.04.2006 №13-195р, от 22.11.2006 №14-248р, от 19.11.2009  №28-576р, от 17.11.2010 №4-59р, от 28.04.2011  №7-89р, от 22.06.2011  №10-124р, следующие изменения: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/>
      </w:pPr>
      <w:r>
        <w:rPr>
          <w:sz w:val="28"/>
          <w:szCs w:val="28"/>
        </w:rPr>
        <w:t>-в пункте 2 исключить слова «порядок исчисления налога,»;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ункт 3.1. пункта 3 дополнить строкой «- предоставленных добровольным общественным объединениям пожарной охраны, для осуществления их деятельности»;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ункты 4.1., 4.4. пункта 4, пункт 5 исключить;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7 слова «не позднее 1 июля года» заменить на слова «не позднее 1 февраля год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8 слова «-государственные и муниципальные учреждения и иные учреждения, финансируемые из различных источников» заменить на слова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краевые бюджетные, автономные и казенные учреждения,  финансируемые из краевого бюджета, в отношении земельных участков, используемых для обеспечения их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ые бюджетные, автономные и казенные учреждения, финансируемые из бюджета города, в отношении земельных участков, находящихся у них на праве постоянного (бессрочного) пользования;»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Правоотношения, предусмотренные  пунктом 8 решения от 28.10.2005 №8-130р «Об  установлении и введении земельного налога»  в редакции решений от 27.04.2006 №13-195р, от 28.03.2008 №20-407р, от 28.04.2011  №7-89р, от 22.06.2011  №10-124р, распространявшиеся на государственные, муниципальные и иные учреждения, с 2011 года распространяются на краевые и муниципальные бюджетные, автономные и казённые учреждения. 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Бородинский вестник»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 со дня опубликовани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5.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Бородино</w:t>
        <w:tab/>
        <w:tab/>
        <w:tab/>
        <w:tab/>
        <w:tab/>
        <w:tab/>
        <w:tab/>
        <w:t xml:space="preserve">        А.Н.Борчу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род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               </w:t>
        <w:tab/>
        <w:tab/>
        <w:tab/>
        <w:t xml:space="preserve">                     В.Н.Клим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Н.К. Тихонова</w:t>
      </w:r>
    </w:p>
    <w:sectPr>
      <w:type w:val="nextPage"/>
      <w:pgSz w:w="11906" w:h="16838"/>
      <w:pgMar w:left="1701" w:right="8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58:00Z</dcterms:created>
  <dc:creator>User</dc:creator>
  <dc:description/>
  <cp:keywords/>
  <dc:language>en-US</dc:language>
  <cp:lastModifiedBy>Borsowet</cp:lastModifiedBy>
  <cp:lastPrinted>2012-12-26T15:16:00Z</cp:lastPrinted>
  <dcterms:modified xsi:type="dcterms:W3CDTF">2013-01-09T02:08:00Z</dcterms:modified>
  <cp:revision>17</cp:revision>
  <dc:subject/>
  <dc:title>ЗАОЗЕРНОВСКИЙ ГОРОДСКОЙ СОВЕТ ДЕПУТАТОВ</dc:title>
</cp:coreProperties>
</file>