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/>
      </w:pPr>
      <w:r>
        <w:rPr>
          <w:lang w:val="ru-RU"/>
        </w:rPr>
        <w:t>от 21.12.2012г. № 25-230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ЛАН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работы Бородинского городского Совета депутатов на  2013 год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47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276"/>
        <w:gridCol w:w="141"/>
        <w:gridCol w:w="1985"/>
        <w:gridCol w:w="3586"/>
        <w:gridCol w:w="23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ыва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то готов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тветственные за подготовку и прове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 проектах нормативных правовых решений представительного органа 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утверждении Положения о списан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орядка проведения конкурса на замещение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имов В.Н. 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риложение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 Положению об оплате труд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х  служащих  г. Бородин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шение от 22.12.2011  № 17-152р «Об утверждении Комплексной программы социально-экономического развития города Бородино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В. Корбот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имо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внесении изменени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ложение о порядке передачи имущества, находящегося в муниципальной собственности   г. Бородино, в аренду и безвозмездно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оль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Веретенников А.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орядка принятия решений о создании, реорганизации, ликвидации муниципальных унитарных предприятий, об установлении тарифов на услуги муниципальных предприятий и учреждений, выполне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а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Веретенников А.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исполнении бюджета города Бородино за 201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риложение 1 Положения об оплате труда муниципальных служащих города Бород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шение от 22.12.2010 № 4-74р «Об оплате труда работников муниципа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риложение к решению от 21.05.2010 « 2-16р «Об оплате труда депутатов, выборных должностных лиц г. Бород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реализации приоритетных Национ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, Первухин А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становлении порядка определения размера, условий и сроков внесения арендной платы за землю в 201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ретенников А.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рогнозного плана (программы) приватизации объектов муниципальной собственности города Бородино на 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ретенников А.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бюджете города Бородино на 2014 год и плановый период 2015-2016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огорцев С.В.</w:t>
            </w:r>
          </w:p>
        </w:tc>
      </w:tr>
      <w:tr>
        <w:trPr>
          <w:trHeight w:val="3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опросы, выносимые на рассмотрение сессии городского Совета депутатов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b/>
                <w:i/>
                <w:sz w:val="24"/>
                <w:szCs w:val="24"/>
              </w:rPr>
              <w:t xml:space="preserve">Двадцать шестая  сессия.                                                   </w:t>
            </w:r>
            <w:r>
              <w:rPr>
                <w:b/>
                <w:i/>
                <w:sz w:val="24"/>
              </w:rPr>
              <w:t>Январь-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утверждении Положения о списании муниципального иму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оложения о порядке внесения проектов правовых актов, перечне и форме прилагаемых к ним докум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Е.А. Сима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й Совет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орядка проведения конкурса на замещение должностей муниципальной служб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Климо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риложение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 Положению об оплате труд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х  служащих  г.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 С.В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гин А.А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начальника Межмуниципального отдела МВД России «Бородинск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В. Бан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 МВД России «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шение от 22.12.2011  № 17-152р «Об утверждении Комплексной программы социально-экономического развития города Бородино до 2020 го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Е.В. Корбот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ложение о порядке передачи имущества, находящегося в муниципальной собственности   г. Бородино, в аренду и безвозмездно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ль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отдела по управлению муниципальным имуществом о выполнении плана приватизации объектов муниципальной собственности за 201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</w:t>
            </w:r>
            <w:r>
              <w:rPr>
                <w:b/>
                <w:i/>
                <w:sz w:val="24"/>
              </w:rPr>
              <w:t>Двадцать седьмая  сессия.                                                     Апрель-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отчёте Главы города Бородино (о работе админист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Борчу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местители Главы города</w:t>
            </w:r>
            <w:r>
              <w:rPr>
                <w:sz w:val="24"/>
                <w:lang w:val="ru-RU"/>
              </w:rPr>
              <w:t>,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В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председателя городского Совета депутатов (о работе горсовет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и постоянных комиссий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благоустройству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К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подведении итогов работы города в зимних условиях 2012-2013 гг. и мероприятиях по подготовке к работе в зимних условиях 2013-2014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К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орядка принятия решений о создании, реорганизации, ликвидации муниципальных унитарных предприятий, об установлении тарифов на услуги муниципальных предприятий и учреждений, выполнение рабо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утверждении графика приёма избирателей на 2 полугодие 2013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й Совет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утверждении плана работы Бородинского городского Совета депутатов на 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полугодие 2013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й Совет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 мероприятиях по подготовке к празднованию Дня города Бородин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Борчу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аместители Главы город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</w:t>
            </w:r>
            <w:r>
              <w:rPr>
                <w:b/>
                <w:i/>
                <w:sz w:val="24"/>
                <w:szCs w:val="24"/>
                <w:lang w:val="ru-RU"/>
              </w:rPr>
              <w:t>Двадцать восьмая  сессия.                                                Июль-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исполнении бюджета города Бородино за 201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начальника Межмуниципального отдела МВД России «Бородинск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В. Бан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 МВД России «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ходе выполнении мероприятий по подготовке города к работе в зимних условиях 2013- 2014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 внесении изменений в Приложение 1 Положения об оплате труда муниципальных служащих города Бородин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огорцев С.В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шение от 22.12.2010 № 4-74р «Об оплате труда работников муниципальных учрежден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огорцев С.В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Приложение к решению от 21.05.2010 « 2-16р «Об оплате труда депутатов, выборных должностных лиц г. Бородин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.В. Василье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огорцев С.В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  </w:t>
            </w:r>
            <w:r>
              <w:rPr>
                <w:b/>
                <w:i/>
                <w:sz w:val="24"/>
                <w:szCs w:val="24"/>
                <w:lang w:val="ru-RU"/>
              </w:rPr>
              <w:t>Двадцать девятая сессия.                                                   Октябрь-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 и участии в краевых и федеральных программ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, Первухин А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выполнении мероприятий по реализации приоритетных Национальн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-й заместитель Главы города, Первухин А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установлении порядка определения размера, условий и сроков внесения арендной платы за землю в 2014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Н.Н. Рабекина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рогнозного плана (программы) приватизации объектов муниципальной собственности города Бородино на 201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утверждении бюджета города Бородино на 2014 год и плановый период 2015-2016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III</w:t>
            </w:r>
            <w:r>
              <w:rPr>
                <w:b/>
                <w:sz w:val="24"/>
                <w:szCs w:val="24"/>
                <w:lang w:val="ru-RU"/>
              </w:rPr>
              <w:t xml:space="preserve">.                                                                                                </w:t>
            </w:r>
            <w:r>
              <w:rPr>
                <w:b/>
                <w:i/>
                <w:sz w:val="24"/>
                <w:szCs w:val="24"/>
                <w:lang w:val="ru-RU"/>
              </w:rPr>
              <w:t>Публичные слуш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нении бюджета города Бородино за 201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бюджета города Бородино на 2014 год и плановый период 2015-2016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IV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выносимые на рассмотрение постоянных комисс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тчёт о работе в 2012 г. Об утверждении плана работы на 2013 г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и постоянных комиссий Бородинского городского Совета депутат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жителей города Бородино медицинской помощью</w:t>
            </w:r>
            <w:r>
              <w:rPr>
                <w:lang w:val="ru-RU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квитина В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социальных служб города с ветеранами и инвалид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горьев Ю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летнем отдыхе детей и их занятости в летнее врем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, 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летних трудовых отрядов старшеклассник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Банцеев Ф.Ф., Грабкин Д.С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Молодёжного парламента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Грабкин Д.С., Комогорцев С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итанием учащихся школ города Бородино и воспитанников ДО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еализации ПНП и краевых социальных програм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-й заместитель Главы города,  Первухин А.В. Москвитина В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финансировании мероприятий по подготовке к зи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1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ьзовании денежных средств за пользование жилыми помещениями (плата за най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ступлении арендной платы за муниципальное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ходе выполнения бюджета города Бородино за 2013 год и плановый период 2014-2015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проекте бюджета города на 2014 год и плановый период 2015-2016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благоустройству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-й заместитель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бесхозных инженерных сет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-й заместитель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работе управляющей компании с населением города по оплате за жилищную и коммунальную услуг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еститель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итогах работы города в зимних условиях 2012-2013 годов и мероприятиях по подготовке к работе в зимних условиях 2013-2014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-й заместитель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качестве обслуживания управляющей компанией МК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тков В.М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администрации города по выполнению Федерального закона  № 261-Ф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!-й заместитель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касающиеся контрольной деятельности Бородинского городского Совета депу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Текущий контроль по внесению изменений и дополнений в решение о бюджете города на 2013 год и плановый период 2014-2015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экспертизы долгосрочных целевых программ на 2014 г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мерность и эффективность управления и распоряжения объектами коммунального комплекса, находящимися в муниципальной собственности, а также доходами от их ис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варительный контроль проекта решения о бюджете города на 2014 год и плановый период 2015-2016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нтроля за исполнением бюджета г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>
          <w:trHeight w:val="1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плановые проверки на основании обращения председателя планово-бюджет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I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частие депутатов Бородинского городского Совета депутатов в мероприятиях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годние и Рождественские праздники, ё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, председатели постоянных комисс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снятия блокады города Ленинг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дёжная конферен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, молодёжной политики и информационн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азгрома немецко-фашистских войск под Сталингра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ащитника Отеч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дународный женский д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здник Весны и тру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бе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ащиты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социального работ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оссии, Тро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дицинского работ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ЦГБ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и скорб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олодё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, молодёжной политики и информационн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исполнении бюджета города Бородино за 201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таллур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ий РМЗ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рода; День шахтё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 и филиал ОАО «СУЭК-Красноярск» «Разрез 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железнодорож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ал ОАО «СУЭК-Красноярск» «Бородинское ПТУ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сударственного флага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уч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жилых люд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жертв политических репре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убличные слушания по проекту решения Бородинского городского Совета депутатов «О  бюджете города Бородино на 2014 год и плановый период 2015-2016 гг.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народного един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или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ВД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римирения и согл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атер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Конституции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энерге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ое Энергоуправление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I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ёб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 отдельным пл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, секретарь Бородинского городского Совета депутатов, консультант-юрист городского Сове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, Е.А. Симак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аседания постоянных комиссий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Не реже 1 раза в месяц по планам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А.Ф. Веретенников, А.А. Деревягин, Н.К. Тихо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речи депутатов в трудовых коллекти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отдель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А.Ф. Веретенников, А.А. Деревягин, Н.К. Тихо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ёты о работе постоянных комиссий с привлечением С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А.Ф. Веретенников, А.А. Деревягин, Н.К. Тихон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ём избирателей депутатами городского Сове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 раз в неделю по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 Совета депутатов                                                                                                                         В.Н. Кли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0:33:00Z</dcterms:created>
  <dc:creator>Borsowet</dc:creator>
  <dc:description/>
  <cp:keywords/>
  <dc:language>en-US</dc:language>
  <cp:lastModifiedBy>Borsowet</cp:lastModifiedBy>
  <cp:lastPrinted>2012-12-13T09:28:00Z</cp:lastPrinted>
  <dcterms:modified xsi:type="dcterms:W3CDTF">2012-12-21T04:57:00Z</dcterms:modified>
  <cp:revision>20</cp:revision>
  <dc:subject/>
  <dc:title/>
</cp:coreProperties>
</file>