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500" w:dyaOrig="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745290" r:id="rId2"/>
        </w:object>
      </w:r>
    </w:p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ОРОДИНСКИЙ ГОРОДСКОЙ СОВЕТ ДЕПУТАТОВ</w:t>
      </w:r>
    </w:p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.12.2012 г.                                             г. Бородино                                           № 25-225р                                 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динского городского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от 22.12.2010 № 4-74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оплате труда работ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чрежд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, руководствуясь Уставом города, Бородинский городской Совет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ИЛ: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Бородинского городского Совета депутатов от 22.12.2010 № 4-74р «Об оплате труда работников муниципальных учреждений» с изменениями, внесёнными решением от 22.06.2011 № 10-109р,  следующие изменения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1.1. Приложение  7 «Порядок формирования фонда оплаты труда по отраслям бюджетной сферы и учреждениям» дополнить строками следующего содержания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807"/>
        <w:gridCol w:w="1432"/>
        <w:gridCol w:w="2335"/>
        <w:gridCol w:w="2573"/>
      </w:tblGrid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расли, учреждения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тарифных ставок, в год)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защита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по назначению жилищных субсид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Управления социальной защиты насел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4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Управления социальной защиты насел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ind w:left="6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Опубликовать решение в газете «Бородинский вестник».</w:t>
        <w:tab/>
        <w:t xml:space="preserve">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в день, следующий за днём опубликования в газете  «Бородинский вестник», но не ранее 1.01.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исполнения решения возложить на планово-бюджетную комиссию (Комогорцев С.В.) и комиссию по законности  и защите прав граждан (Деревягин А.А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города Бородино                                         </w:t>
        <w:tab/>
        <w:t xml:space="preserve">                    А.Н.Борчуков</w:t>
        <w:tab/>
        <w:tab/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Бородинского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депутатов                                                                                 В.Н. Климов  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я верна.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екретарь Бородинского городского Совета депутатов                                                               Н.К. Тихоно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2:11:00Z</dcterms:created>
  <dc:creator>Александр</dc:creator>
  <dc:description/>
  <cp:keywords/>
  <dc:language>en-US</dc:language>
  <cp:lastModifiedBy>Borsowet</cp:lastModifiedBy>
  <cp:lastPrinted>2012-12-26T08:41:00Z</cp:lastPrinted>
  <dcterms:modified xsi:type="dcterms:W3CDTF">2012-12-26T00:42:00Z</dcterms:modified>
  <cp:revision>24</cp:revision>
  <dc:subject/>
  <dc:title/>
</cp:coreProperties>
</file>