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640"/>
        <w:gridCol w:w="3960"/>
        <w:gridCol w:w="1200"/>
        <w:gridCol w:w="1200"/>
        <w:gridCol w:w="1200"/>
      </w:tblGrid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епутатов от  21.12.2012 № 25-228р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"О бюджете города Бородино на 2013 год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и плановый период 2014-2015 годы"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081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бюджета города Бородино в 2013 год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и плановом периоде 2014-2015 годах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157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3 год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5 год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2 00 00 00 0000 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5775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6260,2</w:t>
            </w:r>
          </w:p>
        </w:tc>
      </w:tr>
      <w:tr>
        <w:trPr>
          <w:trHeight w:val="67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0 0000 7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62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37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97,9</w:t>
            </w:r>
          </w:p>
        </w:tc>
      </w:tr>
      <w:tr>
        <w:trPr>
          <w:trHeight w:val="6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4 0000 7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62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37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97,9</w:t>
            </w:r>
          </w:p>
        </w:tc>
      </w:tr>
      <w:tr>
        <w:trPr>
          <w:trHeight w:val="63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9 01 02 00 00 00 0000 8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62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62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37,7</w:t>
            </w:r>
          </w:p>
        </w:tc>
      </w:tr>
      <w:tr>
        <w:trPr>
          <w:trHeight w:val="66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4 0000 8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62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62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37,7</w:t>
            </w:r>
          </w:p>
        </w:tc>
      </w:tr>
      <w:tr>
        <w:trPr>
          <w:trHeight w:val="66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3 00 00 00 0000 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от других бюджетов бюджетной системы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0 0000 7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4 0000 7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бюджетом городского округа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0 0000 8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редоставленных другими бюджетами бюджетной системы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4 0000 8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городского округа бюджетных кредитов, предоставленных другими бюджетами бюджетной системы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5 00 00 00 0000 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5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1551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6090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1047,3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5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1551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6090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1047,3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5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1551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6090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1047,3</w:t>
            </w:r>
          </w:p>
        </w:tc>
      </w:tr>
      <w:tr>
        <w:trPr>
          <w:trHeight w:val="63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5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городского округ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1551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6090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1047,3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6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551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090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047,3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6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551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090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047,3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6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551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090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047,3</w:t>
            </w:r>
          </w:p>
        </w:tc>
      </w:tr>
      <w:tr>
        <w:trPr>
          <w:trHeight w:val="63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6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городского округ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551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090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047,3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источников внутреннего финансирования: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5775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6260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40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0:40:00Z</dcterms:created>
  <dc:creator>User</dc:creator>
  <dc:description/>
  <cp:keywords/>
  <dc:language>en-US</dc:language>
  <cp:lastModifiedBy>Borsowet</cp:lastModifiedBy>
  <cp:lastPrinted>2011-11-10T09:52:00Z</cp:lastPrinted>
  <dcterms:modified xsi:type="dcterms:W3CDTF">2012-12-21T07:27:00Z</dcterms:modified>
  <cp:revision>53</cp:revision>
  <dc:subject/>
  <dc:title/>
</cp:coreProperties>
</file>