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764925" r:id="rId2"/>
        </w:objec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935" w:leader="none"/>
          <w:tab w:val="center" w:pos="4677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2 г.                                     г. Бородино                                      № 25-22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ыполнении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по благоустройству города Боро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в информацию, представленную  директором МКУ «Служба единого заказчика»,  руководствуясь Уставом города, Бородинский городской Совет депутатов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планированные мероприятия по благоустройству г. Бородино считать выполненными  в полном объё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администрации города по выполнению мероприятий по благоустройству 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решение  вступает  в  силу   со  дня  его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Боро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Совета  депутатов                                                                В.Н. 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оприятий по благоустройству города Бородино на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60"/>
        <w:gridCol w:w="2531"/>
        <w:gridCol w:w="1952"/>
        <w:gridCol w:w="2255"/>
        <w:gridCol w:w="2474"/>
        <w:gridCol w:w="198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ря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выполнения</w:t>
            </w:r>
          </w:p>
        </w:tc>
      </w:tr>
      <w:tr>
        <w:trPr>
          <w:trHeight w:val="46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ирования в парке Д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ка Бу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еленого хозяйства (выкашивание, сгребание, вывоз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зыр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 цветочной рассады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ы по улицам гор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КЖ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чной рассады, саженце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лицы город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гов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огово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зыр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городских кладби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лесопарковой зоны (пляж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зыр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бесхозяйных сетей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/сеть к городскому фонтану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Э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ов соба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4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лактическая дезинфек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з земли к клумба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  <w:p>
            <w:pPr>
              <w:pStyle w:val="Normal"/>
              <w:rPr/>
            </w:pPr>
            <w:r>
              <w:rPr/>
              <w:t>ИП Козыр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бусных остановок (2 ш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кладбище, ул.Набережн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И.П.</w:t>
            </w:r>
          </w:p>
          <w:p>
            <w:pPr>
              <w:pStyle w:val="Normal"/>
              <w:rPr/>
            </w:pPr>
            <w:r>
              <w:rPr/>
              <w:t>Павлов ,Стреб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телл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3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ОО «Б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 (обслуживание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ы город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2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укциону.</w:t>
            </w:r>
          </w:p>
          <w:p>
            <w:pPr>
              <w:pStyle w:val="Normal"/>
              <w:rPr/>
            </w:pPr>
            <w:r>
              <w:rPr/>
              <w:t>Коммунальный серв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520"/>
        <w:gridCol w:w="1980"/>
        <w:gridCol w:w="2160"/>
        <w:gridCol w:w="25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на</w:t>
            </w:r>
          </w:p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расноярскэнергосбы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ичного осв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,</w:t>
            </w:r>
          </w:p>
          <w:p>
            <w:pPr>
              <w:pStyle w:val="Normal"/>
              <w:rPr/>
            </w:pPr>
            <w:r>
              <w:rPr/>
              <w:t>транспортировка,</w:t>
            </w:r>
          </w:p>
          <w:p>
            <w:pPr>
              <w:pStyle w:val="Normal"/>
              <w:rPr/>
            </w:pPr>
            <w:r>
              <w:rPr/>
              <w:t>установка эстакад  для</w:t>
            </w:r>
          </w:p>
          <w:p>
            <w:pPr>
              <w:pStyle w:val="Normal"/>
              <w:rPr/>
            </w:pPr>
            <w:r>
              <w:rPr/>
              <w:t>сбора ТБО (8ш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№3 к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топо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зыр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</w:t>
            </w:r>
          </w:p>
          <w:p>
            <w:pPr>
              <w:pStyle w:val="Normal"/>
              <w:rPr/>
            </w:pPr>
            <w:r>
              <w:rPr/>
              <w:t>Площадок под контейн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икова, Рождественская, Октябрьская 84-86,Маяковского-9Мая,Ленина 46-48,Комсомольская 15,Бородинская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н ко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869,13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наказам избирателей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ных с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,Луговая,Подг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7,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7,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Гар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русла ручья по ул.Рабоч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ИП Юсь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вой канализации по ул.Юбилей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,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,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шеходных переходов и искусственных неров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писанию ГА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ка Бу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36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3:00Z</dcterms:created>
  <dc:creator>Borsowet</dc:creator>
  <dc:description/>
  <cp:keywords/>
  <dc:language>en-US</dc:language>
  <cp:lastModifiedBy>Borsowet</cp:lastModifiedBy>
  <cp:lastPrinted>2012-12-07T10:14:00Z</cp:lastPrinted>
  <dcterms:modified xsi:type="dcterms:W3CDTF">2012-12-21T04:52:00Z</dcterms:modified>
  <cp:revision>15</cp:revision>
  <dc:subject/>
  <dc:title>                                                                                                                                     ПРОЕКТ</dc:title>
</cp:coreProperties>
</file>