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79.05pt;height:9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4603801" r:id="rId2"/>
        </w:objec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</w:t>
      </w:r>
    </w:p>
    <w:p>
      <w:pPr>
        <w:pStyle w:val="Heading2"/>
        <w:jc w:val="center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ОРОДИНСКИЙ ГОРОДСКОЙ СОВЕТ ДЕПУТАТОВ</w:t>
      </w:r>
    </w:p>
    <w:p>
      <w:pPr>
        <w:pStyle w:val="Heading2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Arial Unicode MS" w:cs="Times New Roman" w:ascii="Times New Roman" w:hAnsi="Times New Roman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rPr>
          <w:rFonts w:ascii="Times New Roman" w:hAnsi="Times New Roman" w:eastAsia="Arial Unicode MS" w:cs="Times New Roman"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12.2012.г.                                           г. Бородино                                             № 25-223р</w:t>
      </w:r>
    </w:p>
    <w:p>
      <w:pPr>
        <w:pStyle w:val="Normal"/>
        <w:tabs>
          <w:tab w:val="clear" w:pos="708"/>
          <w:tab w:val="left" w:pos="79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934" w:leader="none"/>
        </w:tabs>
        <w:jc w:val="both"/>
        <w:rPr/>
      </w:pPr>
      <w:r>
        <w:rPr>
          <w:rFonts w:cs="Times New Roman" w:ascii="Times New Roman" w:hAnsi="Times New Roman"/>
        </w:rPr>
        <w:t>О внесении изменений в Положение об учете</w:t>
      </w:r>
    </w:p>
    <w:p>
      <w:pPr>
        <w:pStyle w:val="Normal"/>
        <w:tabs>
          <w:tab w:val="clear" w:pos="708"/>
          <w:tab w:val="left" w:pos="79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имущества муниципального</w:t>
      </w:r>
    </w:p>
    <w:p>
      <w:pPr>
        <w:pStyle w:val="Normal"/>
        <w:tabs>
          <w:tab w:val="clear" w:pos="708"/>
          <w:tab w:val="left" w:pos="7934" w:leader="none"/>
        </w:tabs>
        <w:jc w:val="both"/>
        <w:rPr/>
      </w:pPr>
      <w:r>
        <w:rPr>
          <w:rFonts w:cs="Times New Roman" w:ascii="Times New Roman" w:hAnsi="Times New Roman"/>
        </w:rPr>
        <w:t>образования города Бородино Красноярского края</w:t>
      </w:r>
    </w:p>
    <w:p>
      <w:pPr>
        <w:pStyle w:val="Normal"/>
        <w:tabs>
          <w:tab w:val="clear" w:pos="708"/>
          <w:tab w:val="left" w:pos="79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едении Реестра объектов муниципальной</w:t>
      </w:r>
    </w:p>
    <w:p>
      <w:pPr>
        <w:pStyle w:val="Normal"/>
        <w:tabs>
          <w:tab w:val="clear" w:pos="708"/>
          <w:tab w:val="left" w:pos="79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ости города Бородин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Бюджетным кодексом Российской Федерации, Приказом Минэкономразвития России от 30.08.2011 № 424 «Об утверждении Порядка ведения органами местного самоуправления реестров муниципального имущества», руководствуясь Уставом города, Бородинский городской Совет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 Е Ш И Л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1. Внести изменения в пункт 3.1. Положения об учете муниципального имущества муниципального образования город Бородино Красноярского края и ведении Реестра объектов муниципальной собственности города Бородино, утвержденного решением Бородинского городского Совета депутатов от 28.09.2012 №21-201р, изложив его в следующей редак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.1. Реестр состоит из 3 раздел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ел 01 включаются сведения о муниципальном недвижимом имуществе. Раздел 01 состоит из следующих  подразделов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01/01 – жилые помещения (квартиры, комнаты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01/02-01 -  здания (кроме жилых), строения, сооруж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/02-02 – сооружения (объекты благоустройства)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/02-03 – земельные участки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/02-04 – объекты незавершенного строитель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естровый номер недвижимому имуществу присваивается на основании постановления администрации города Бородин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В раздел 02 включаются сведения о муниципальном движимом имуществе. Раздел 02 состоит из следующих  подразделов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02/01 – машины и оборудовани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02/02 – транспортные средств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02/03 – инвентарь производственный и хозяйственны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02/04 - материальные основные фонды, не включенные в другие группиров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ел 03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. Раздел 03 состоит из следующих подразделов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03/01 – Муниципальные бюджетные учрежд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01-01 – Образовательные учрежд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03/01-02 – Учреждения культур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03/01-03 – Учреждения социального обеспеч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01-04 – Учреждения здравоохран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01-05 – Иные бюджетные учрежд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02 – Муниципальные автономные учрежд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02-01 – Образовательные учрежд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02-02 – Иные автономные учрежд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03 – Муниципальные казенные учрежд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03-01 – Образовательные учрежд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03-02 – Иные казенные учрежд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04 – Муниципальные унитарные предприят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05 – ОАО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06 – Казна гор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07 – Иные пользователи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07-01 – Юридические лица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07-02 – Физические лиц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естровый номер объекту раздела  03 присваивается на основании постановления администрации города Бородино».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 2. Решение вступает в силу со дня, следующего за днем его официального опубликования в газете  « Бородинский вестник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3. Контроль за исполнением решения возложить на планово-бюджетную комиссию Бородинского городского Совета депутатов (С.В. Комогорцев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616" w:leader="none"/>
          <w:tab w:val="left" w:pos="7322" w:leader="none"/>
        </w:tabs>
        <w:jc w:val="both"/>
        <w:rPr/>
      </w:pPr>
      <w:r>
        <w:rPr>
          <w:rFonts w:cs="Times New Roman" w:ascii="Times New Roman" w:hAnsi="Times New Roman"/>
        </w:rPr>
        <w:t xml:space="preserve">Глава  города Бородино                                                                                   А. Н. Борчуков                                                        </w:t>
      </w:r>
    </w:p>
    <w:p>
      <w:pPr>
        <w:pStyle w:val="Normal"/>
        <w:tabs>
          <w:tab w:val="clear" w:pos="708"/>
          <w:tab w:val="left" w:pos="771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71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Бородинского</w:t>
      </w:r>
    </w:p>
    <w:p>
      <w:pPr>
        <w:pStyle w:val="Normal"/>
        <w:tabs>
          <w:tab w:val="clear" w:pos="708"/>
          <w:tab w:val="left" w:pos="771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Совета депутатов                                                                              В.Н. Климов</w:t>
      </w:r>
    </w:p>
    <w:p>
      <w:pPr>
        <w:pStyle w:val="Normal"/>
        <w:tabs>
          <w:tab w:val="clear" w:pos="708"/>
          <w:tab w:val="left" w:pos="771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71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пия верна.</w:t>
      </w:r>
    </w:p>
    <w:p>
      <w:pPr>
        <w:pStyle w:val="Normal"/>
        <w:tabs>
          <w:tab w:val="clear" w:pos="708"/>
          <w:tab w:val="left" w:pos="771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кретарь Бородинского городского Совета депутатов                                                           Н.К. Тихонова</w:t>
      </w:r>
    </w:p>
    <w:p>
      <w:pPr>
        <w:pStyle w:val="Normal"/>
        <w:ind w:firstLine="698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698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">
    <w:name w:val=" Знак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4:00:00Z</dcterms:created>
  <dc:creator>оуми</dc:creator>
  <dc:description/>
  <cp:keywords/>
  <dc:language>en-US</dc:language>
  <cp:lastModifiedBy>Borsowet</cp:lastModifiedBy>
  <cp:lastPrinted>2012-12-26T09:08:00Z</cp:lastPrinted>
  <dcterms:modified xsi:type="dcterms:W3CDTF">2012-12-26T01:08:00Z</dcterms:modified>
  <cp:revision>23</cp:revision>
  <dc:subject/>
  <dc:title/>
</cp:coreProperties>
</file>