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28"/>
        <w:gridCol w:w="5040"/>
        <w:gridCol w:w="232"/>
        <w:gridCol w:w="8"/>
        <w:gridCol w:w="360"/>
        <w:gridCol w:w="220"/>
        <w:gridCol w:w="1040"/>
        <w:gridCol w:w="1380"/>
        <w:gridCol w:w="1440"/>
        <w:gridCol w:w="352"/>
        <w:gridCol w:w="8"/>
      </w:tblGrid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 16.11.2012  № 24-218р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внесении изменений и дополнений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е Бородинского городского Совета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ов «О бюджете города Бородино на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 и плановый период 2013-2014 годы"</w:t>
            </w:r>
          </w:p>
        </w:tc>
      </w:tr>
      <w:tr>
        <w:trPr>
          <w:trHeight w:val="493" w:hRule="atLeast"/>
        </w:trPr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 от  22.11.2012 г.  №  17-153р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О бюджете города Бородино на 2012 год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 плановый период 2013-2014 годы"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46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целевых программ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1046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лежащих финансированию за счет средств местного бюджета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10460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 2012 году и плановом периоде 2013 -2014 годах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умма на 2012 год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на 2013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на 2014 год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"Бородино. Связь времен и поколений" на 2010-2012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8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От молодежных инициатив - к гражданскому обществу» на 2012-2014 г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"Снижение напряженности на рынке труда города Бородино " на 2010 - 2012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2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целевая программа «Обеспечение жильем молодых семей» на 2012-2015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,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целевая программа "Развитие субъектов малого и среднего предпринимательства в городе Бородино" на 2011-2013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ая целевая программа «Обеспечение жизнедеятельности образовательных учреждений» города Бородино на 2010-2012 годы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городская целевая программа «Отдых и оздоровление детей» на 2010 – 2012 годы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целевая программа «Развитие системы дошкольного образования города Бородино» на 2011-2013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74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целевая программа «Бородино-город спорта, культуры, молодежных инициатив» на 2011-2013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74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ая целевая Программа в области энергосбережения и повышения энергетической эффективности на территории города Бородино на 2010-2012 г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 целевая программа « Капитальные ремонты объектов коммунальной инфраструктуры муниципального образования  «город  Бородино»  на 2012-2014 г.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6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67,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Развитие технического творчества детей и молодежи города Бородино на 2011-2013 годы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целевая программа «Доступная среда для инвалидов» на 2012-2014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Профилактика алкоголизма, наркомании и токсикомании на территории г.Бородино» на 2012-2014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Обращение с отходами на территории г. Бородино на 2012-2014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218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1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55,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2:36:00Z</dcterms:created>
  <dc:creator>User</dc:creator>
  <dc:description/>
  <cp:keywords/>
  <dc:language>en-US</dc:language>
  <cp:lastModifiedBy>Borsowet</cp:lastModifiedBy>
  <cp:lastPrinted>2012-10-15T15:53:00Z</cp:lastPrinted>
  <dcterms:modified xsi:type="dcterms:W3CDTF">2012-11-19T02:47:00Z</dcterms:modified>
  <cp:revision>96</cp:revision>
  <dc:subject/>
  <dc:title/>
</cp:coreProperties>
</file>