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09.2018 г.                                                г. Бородино                                                    №23-240р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риложение 1 к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ю 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служащих 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07.06.2018 N 5-1683 "О внесении изменений в Закон края "О краевом бюджете на 2018 год и плановый период 2019 - 2020 годов"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риложение 1 к Положению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от 22.12.2017 № 15-181, изложив  его в новой редакции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в день, следующий за днем его официального опубликования, и распространяет свое действие на правоотношения, возникшие с 1 сентября 2018 год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   решению   Бороди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 депутатов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.09.2018  № 23-240р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8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-140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б оплате труд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служащих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Бородино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93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должностных окладов муниципальных служащих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2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4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финансового управления - начальник отдела учета, отчетности и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го органа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бухгалтерского учета и социальных гарантий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вопросам общего образования и воспитания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- юрист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кадрам и охране труда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гражданской обороне, чрезвычайным ситуациям и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по физической культуре и спорту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ешению вопросов в области архитектуры и градо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- юр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по охране прав дете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основной деятельности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вопросам культуры отдела культуры, спорта, молодежной политики и информационного обеспеч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вопросам мобилизационной подготовки и секретному делопроизвод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учету и отчетности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дополнительному образованию и воспит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дошкольному и начальному образов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земель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- юрист Отдела по управлению муниципальным имуществом города 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  по жилищ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  по имущественным отношения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-экономист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бухгалтерского учета и социальных гарантий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по решению вопросов в области архитектуры и градостроитель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7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ИЕ специалист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ист 1 категории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Главы 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1:00Z</dcterms:created>
  <dc:creator>Нерода</dc:creator>
  <dc:description/>
  <cp:keywords/>
  <dc:language>en-US</dc:language>
  <cp:lastModifiedBy>1</cp:lastModifiedBy>
  <cp:lastPrinted>2017-12-18T13:04:00Z</cp:lastPrinted>
  <dcterms:modified xsi:type="dcterms:W3CDTF">2018-09-17T01:57:00Z</dcterms:modified>
  <cp:revision>20</cp:revision>
  <dc:subject/>
  <dc:title>БОРОДИНСКИЙ ГОРОДСКОЙ СОВЕТ ДЕПУТАТОВ</dc:title>
</cp:coreProperties>
</file>