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046296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</w:rPr>
        <w:t>БОРОДИНСКИЙ  ГОРОДСКО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09.11.2012  г.                                             г. Бородино                                               № 23-212р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  <w:t>О мероприятиях по реализации</w:t>
      </w:r>
    </w:p>
    <w:p>
      <w:pPr>
        <w:pStyle w:val="Normal"/>
        <w:ind w:right="4495" w:hanging="0"/>
        <w:jc w:val="both"/>
        <w:rPr/>
      </w:pPr>
      <w:r>
        <w:rPr/>
        <w:t>приоритетных национальных проектов</w:t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>
          <w:b/>
          <w:b/>
        </w:rPr>
      </w:pPr>
      <w:r>
        <w:rPr/>
        <w:t xml:space="preserve">Заслушав информацию заместителя главы города по социальным вопросам и связям с общественностью Первухина А.В. о мероприятиях по реализации приоритетных национальных проектов, руководствуясь Уставом города, Бородинский городской Совет депутатов </w:t>
      </w: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</w:tabs>
        <w:ind w:left="0" w:firstLine="540"/>
        <w:jc w:val="both"/>
        <w:rPr/>
      </w:pPr>
      <w:r>
        <w:rPr/>
        <w:t>Принять информацию заместителя главы города по социальным вопросам и связям с общественностью Первухина А.В.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>Выполнение мероприятий по реализации приоритетных национальных проектов «Образование» и «Здоровье» отделом образования администрации города и муниципальным бюджетным учреждением здравоохранения «Бородинская ЦГБ»  за 9 месяцев 2012 года признать удовлетворитель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>Продолжить работу по реализации приоритетных национальных проектов «Образование» и «Здоровь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>Решение вступает в силу со дня принятия и подлежит опубликованию в газете «Бород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843" w:leader="none"/>
        </w:tabs>
        <w:ind w:left="0" w:firstLine="540"/>
        <w:jc w:val="both"/>
        <w:rPr/>
      </w:pPr>
      <w:r>
        <w:rPr/>
        <w:t>Контроль за исполнением решения возложить на заместителя главы города по социальным вопросам и связям с общественностью Первухина А.В. и постоянную комиссию Бородинского городского Совета депутатов по социальной защите населения (Н.К. Тихон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45:00Z</dcterms:created>
  <dc:creator>Customer</dc:creator>
  <dc:description/>
  <cp:keywords/>
  <dc:language>en-US</dc:language>
  <cp:lastModifiedBy>Borsowet</cp:lastModifiedBy>
  <cp:lastPrinted>2012-11-01T14:33:00Z</cp:lastPrinted>
  <dcterms:modified xsi:type="dcterms:W3CDTF">2012-11-12T01:36:00Z</dcterms:modified>
  <cp:revision>13</cp:revision>
  <dc:subject/>
  <dc:title>БОРОДИНСКИЙ ГОРОДСКОЙ СОВЕТ ДЕПУТАТОВ</dc:title>
</cp:coreProperties>
</file>