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5470077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>09.11.2012                                                                                                                    № 23-214р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 отмене решений от 05.08.2005 </w:t>
      </w:r>
    </w:p>
    <w:p>
      <w:pPr>
        <w:pStyle w:val="Normal"/>
        <w:jc w:val="both"/>
        <w:rPr/>
      </w:pPr>
      <w:r>
        <w:rPr/>
        <w:t>№</w:t>
      </w:r>
      <w:r>
        <w:rPr/>
        <w:t>6-102р, от 27.04.2007 №16-295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26.07.2006 №135-ФЗ «О защите конкуренции», решением Бородинского городского Совета депутатов от 09.09.2011 №11-130р «Об утверждении Положения о порядке передачи имущества, находящегося в муниципальной собственности г.Бородино, в аренду и безвозмездное пользование», руководствуясь Уставом города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тменить решение городского Совета депутатов г.Бородино от 05.08.2005 №6-102р «Об установлении размера арендной платы предприятиям (организациям) жилищно-коммунального хозяйства независимо от форм собственности», решение Бородинского городского Совета депутатов от 27.04.2007 №16-295р «О внесении изменений в решение городского Совета депутатов г.Бородино от 05.08.2005 №6-102р «Об установлении размера арендной платы предприятиям (организациям) жилищно-коммунального хозяйства независимо от форм собственности».</w:t>
      </w:r>
    </w:p>
    <w:p>
      <w:pPr>
        <w:pStyle w:val="Normal"/>
        <w:ind w:firstLine="720"/>
        <w:jc w:val="both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 xml:space="preserve">3. Решение вступает в силу в день, следующий за днем опубликования в газете «Бородинский вестник». </w:t>
      </w:r>
    </w:p>
    <w:p>
      <w:pPr>
        <w:pStyle w:val="Normal"/>
        <w:ind w:firstLine="720"/>
        <w:jc w:val="both"/>
        <w:rPr/>
      </w:pPr>
      <w:r>
        <w:rPr/>
        <w:t>4. Контроль за исполнением решения возложить на планово-бюджетную комиссию (С.В.Комогорцев), комиссию по законности и защите прав граждан Бородинского городского Совета депутатов (А.А. Деревяг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Бородино                                                                                         А.Н. Борчу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едседатель Бород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городского Совета депутатов                                                                                   В.Н.Клим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48:00Z</dcterms:created>
  <dc:creator>user</dc:creator>
  <dc:description/>
  <cp:keywords/>
  <dc:language>en-US</dc:language>
  <cp:lastModifiedBy>Borsowet</cp:lastModifiedBy>
  <cp:lastPrinted>2012-11-22T14:54:00Z</cp:lastPrinted>
  <dcterms:modified xsi:type="dcterms:W3CDTF">2013-06-03T08:08:00Z</dcterms:modified>
  <cp:revision>8</cp:revision>
  <dc:subject/>
  <dc:title>БОРОДИНСКИЙ ГОРОДСКОЙ СОВЕТ ДЕПУТАТОВ</dc:title>
</cp:coreProperties>
</file>