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Совета депутатов от  09.11.2012 № 23-210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1 г. № 17-153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2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27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+3980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2,6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2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9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9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183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02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02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6502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6502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6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6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6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68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457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9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2-10-15T15:40:00Z</cp:lastPrinted>
  <dcterms:modified xsi:type="dcterms:W3CDTF">2012-11-12T01:15:00Z</dcterms:modified>
  <cp:revision>84</cp:revision>
  <dc:subject/>
  <dc:title/>
</cp:coreProperties>
</file>