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right="-424" w:hanging="18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5664" w:right="-424" w:hanging="1836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ind w:left="5664" w:right="-424" w:hanging="1836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ородинского городского Совета</w:t>
      </w:r>
    </w:p>
    <w:p>
      <w:pPr>
        <w:pStyle w:val="Normal"/>
        <w:ind w:left="4956" w:right="-424" w:hanging="278"/>
        <w:jc w:val="both"/>
        <w:rPr>
          <w:sz w:val="24"/>
          <w:szCs w:val="24"/>
        </w:rPr>
      </w:pPr>
      <w:r>
        <w:rPr>
          <w:sz w:val="24"/>
          <w:szCs w:val="24"/>
        </w:rPr>
        <w:t>депутатов от  09.11.2012  № 23-213р</w:t>
      </w:r>
    </w:p>
    <w:p>
      <w:pPr>
        <w:pStyle w:val="Normal"/>
        <w:ind w:left="4956" w:right="-424" w:hanging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-424" w:hanging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-424" w:hanging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НОЗНЫЙ ПЛАН (ПРОГРАММА) ПРИВАТИЗАЦИИ ОБЪЕКТОВ МУНИЦИПАЛЬНОЙ СОБСТВЕННОСТИ ГОРОДА БОРОДИНО НА 2013 ГОД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90"/>
        <w:gridCol w:w="1866"/>
        <w:gridCol w:w="2117"/>
        <w:gridCol w:w="1515"/>
        <w:gridCol w:w="189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з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ия приватизац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Бородино, ул,Ленина,54, пом.5,7,8,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я (после преимущественного права выкупа, согласно Федеральному закону от  22.07.2008г.№159-ФЗ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2013 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</w:tbl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417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47:00Z</dcterms:created>
  <dc:creator>KOMP</dc:creator>
  <dc:description/>
  <cp:keywords/>
  <dc:language>en-US</dc:language>
  <cp:lastModifiedBy>Borsowet</cp:lastModifiedBy>
  <cp:lastPrinted>2012-10-19T10:31:00Z</cp:lastPrinted>
  <dcterms:modified xsi:type="dcterms:W3CDTF">2012-11-12T01:34:00Z</dcterms:modified>
  <cp:revision>7</cp:revision>
  <dc:subject/>
  <dc:title/>
</cp:coreProperties>
</file>