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ИНФОРМАЦИЯ ОБ  ИСПОЛНЕНИИ ЦЕЛЕВЫХ ПРОГРАММ ЗА 9 МЕСЯЦЕВ 2012 ГОД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797"/>
        <w:gridCol w:w="986"/>
        <w:gridCol w:w="973"/>
        <w:gridCol w:w="980"/>
        <w:gridCol w:w="884"/>
        <w:gridCol w:w="884"/>
        <w:gridCol w:w="816"/>
        <w:gridCol w:w="857"/>
        <w:gridCol w:w="798"/>
        <w:gridCol w:w="896"/>
        <w:gridCol w:w="996"/>
        <w:gridCol w:w="1052"/>
        <w:gridCol w:w="1109"/>
      </w:tblGrid>
      <w:tr>
        <w:trPr>
          <w:trHeight w:val="480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</w:tc>
        <w:tc>
          <w:tcPr>
            <w:tcW w:w="71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состоянию на 01.10.2012</w:t>
            </w:r>
          </w:p>
        </w:tc>
        <w:tc>
          <w:tcPr>
            <w:tcW w:w="4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ое исполнение 2012 год</w:t>
            </w:r>
          </w:p>
        </w:tc>
      </w:tr>
      <w:tr>
        <w:trPr>
          <w:trHeight w:val="43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ий объём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евой бюдж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ебюджетные источн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ев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ебюджетные источники</w:t>
            </w:r>
          </w:p>
        </w:tc>
      </w:tr>
      <w:tr>
        <w:trPr>
          <w:trHeight w:val="54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20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20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20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</w:t>
            </w:r>
          </w:p>
        </w:tc>
      </w:tr>
      <w:tr>
        <w:trPr>
          <w:trHeight w:val="139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«Снижение напряженности на рынке труда города Бородино»  на 2010-2012 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Бороди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«Развитие субьектов малого среднего предпринимательства в г. Бородино»2011-2013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Бороди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ГЦП «Развитие системы дошкольного образования города Бородино" на 2011-2013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образования администрации города Бородино, образовательные учрежд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4,6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5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4,6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5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4,6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4,6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ЦП «Обеспечение жизнедеятельности образовательных учреждений   города Бородино на 2010-20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 администрации города Бородино, образовательные учрежд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7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5,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0,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«Отдых и оздоровление детей» на 2010-2012 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 администрации города Бородино, образовательные учрежд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9,4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,3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5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,0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,0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3,5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0,5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,0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ГП «Развитие технического творчества детей и молодежи города Бородино на 2011-2013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 администрации города Бородино, образовательные учрежд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«Бородино-город спорта, культуры"  на 2011-2013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МПИ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4,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77,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4,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77,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4,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4,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« Бородино. Связь времен и поколений»  на 2010-2012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МПИ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3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4,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4,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3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т молодёжных иннициатив к гражданскому обществу" 2012-20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МПИ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6,2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6,2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6,2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6,2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6,2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6,2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Профилактика алкоголизма, наркомании и токсикомании на территории г.Бородино на 2012-2014г."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МПИ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«Обеспечение жильем молодых семей» на 2012-2015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УМ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,1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1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,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в области энергосбережения и повышения энергетической эффективности на территории города Бородино на 2010-2012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Служба единого заказчика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41,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2,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73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41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2,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73,4</w:t>
            </w:r>
          </w:p>
        </w:tc>
      </w:tr>
      <w:tr>
        <w:trPr>
          <w:trHeight w:val="193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Капитальные ремонты комунальной инфроструктуры муниципального образования"город Бородино" на 2012-2014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Служба единого заказчика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05,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8,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05,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8,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05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05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ращение с отходами на территории г.Бородино" на 2012-2014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Служба единого заказчика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6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7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Доступная среда для инвалидов г.Бородино " на 2012-2014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Н г.Бороди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5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6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9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Старшее поколение"2011-2013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Н г.Бороди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,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,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,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Социальная поддержка населения Красноярского края" 2011-2013г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Н г.Бороди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,9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,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,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,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Дети"  2012-2012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Н г.Бороди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3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3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адресная программа "Проведение капитальных ремонтов многоквартирных домов на территории г.Бородино на 2012-2014 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Служба единого заказчика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99,9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49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49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4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4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4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4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</w:tr>
      <w:tr>
        <w:trPr>
          <w:trHeight w:val="9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Дороги Красноярья" 2012-2016 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Служба единого заказчика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3,7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7,4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9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3,7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3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9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Модернизация реконструкция и капитальный ремонт объектов коммунальной инфроструктуры муниципальных образований Красноярского края" 2010-2012 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Служба единого заказчика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из краевого бюджета на развитие и модернизацию уличной - дорожной сети городского округ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Служба единого заказчика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2,5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2,5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,5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,5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2,5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,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 благоустройству территории г.Бородино "Детские мечты" в рамках гранта Губернатора Красноярского края "Жители за чистоту и благоустройство"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Служба единого заказчика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т массовости к мастерству" 2011-2013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МПИ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доступности в сфере молодёжной политики " 22012-2014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МПИ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Культура Красноярья" 2012-2013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МПИ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ведомственная программа "Модернизация здравоохранения Красноярского края  на  2011-2012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БЦГ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04,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69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04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6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Повышение эффективности деятельности органов местного самоуправления " 2011-2013 г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Бородино, отдел образования г.Бороди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25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3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2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3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838,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40,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324,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19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40,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84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73,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6,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483,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68,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40,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73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881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670" w:gutter="0" w:header="708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17:00Z</dcterms:created>
  <dc:creator>Нина</dc:creator>
  <dc:description/>
  <cp:keywords/>
  <dc:language>en-US</dc:language>
  <cp:lastModifiedBy>Borsowet</cp:lastModifiedBy>
  <cp:lastPrinted>2012-11-01T14:37:00Z</cp:lastPrinted>
  <dcterms:modified xsi:type="dcterms:W3CDTF">2012-11-01T06:37:00Z</dcterms:modified>
  <cp:revision>6</cp:revision>
  <dc:subject/>
  <dc:title/>
</cp:coreProperties>
</file>