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792887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rPr/>
      </w:pPr>
      <w:r>
        <w:rPr/>
        <w:t>09.11.2012                                                  г. Бородино                                               № 23-209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Normal"/>
        <w:rPr/>
      </w:pPr>
      <w:r>
        <w:rPr/>
        <w:t>Устав  города  Бородино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приведения Устава города Бородино в соответствие с действующим законодательством, руководствуясь статьями 42, 65 и 67 Устава города Бородино, Бородинский городской Совет депутатов 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Устав города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.  В статье 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части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ункт 1.4)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ункт 1.5) дополнить после слов «городского округа» словами «и обеспечение безопасности дорожного движения на них»; после слов «(парковочных мест),» словами «осуществление муниципального контроля за сохранностью автомобильных дорог местного значения в границах городского округа,»;</w:t>
      </w:r>
    </w:p>
    <w:p>
      <w:pPr>
        <w:pStyle w:val="Normal"/>
        <w:autoSpaceDE w:val="false"/>
        <w:ind w:firstLine="540"/>
        <w:jc w:val="both"/>
        <w:rPr/>
      </w:pPr>
      <w:r>
        <w:rPr/>
        <w:t>пункт 1.6) изложить в новой редакции: «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дополнить подпунктами 1.9.1), 1.9.2) следующего содержания: «1.9.1) предоставление помещения для работы на обслуживаемом административном участке городского округ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ункт 1.24) изложить в новой редакции: «утверждение правил благоустройства территории городского округ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пункт 1.25) после слов «разрешений на строительство» дополнить словами «(за исключением случаев, предусмотренных Градостроительным кодексом Российской Федерации, иными федеральными законами)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лова «, капитального ремонта» исключить;</w:t>
      </w:r>
    </w:p>
    <w:p>
      <w:pPr>
        <w:pStyle w:val="Normal"/>
        <w:autoSpaceDE w:val="false"/>
        <w:jc w:val="both"/>
        <w:rPr/>
      </w:pPr>
      <w:r>
        <w:rPr/>
        <w:t>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 (абзац вводится с 01.01.2013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в пункте 1.27) исключить слова «, организация освещения улиц и установки указателей с наименованиями улиц и номерами домов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ункт 1.30)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ункт 1.35)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пункте 1.36) слова «и надзора»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дополнить пунктами 1.37),1.38),1.39) следующего содержания: «1.37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38) обеспечение выполнения работ, необходимых для создания искусственных земельных участков для нужд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39) осуществление мер по противодействию коррупции в границах городского округа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2. В статье 9.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 части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ункт 8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дополнить пунктами 10), 11), 12) следующего содержания: 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/>
      </w:pPr>
      <w:r>
        <w:rPr/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«О социальной защите инвалидов в Российской Федерации»;</w:t>
      </w:r>
    </w:p>
    <w:p>
      <w:pPr>
        <w:pStyle w:val="Normal"/>
        <w:autoSpaceDE w:val="false"/>
        <w:jc w:val="both"/>
        <w:rPr/>
      </w:pPr>
      <w:r>
        <w:rPr/>
        <w:t xml:space="preserve">12) осуществление мероприятий, предусмотренных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«О донорстве крови и ее компонентов».» (абзац вводится с 27 января 2013 г.);</w:t>
      </w:r>
    </w:p>
    <w:p>
      <w:pPr>
        <w:pStyle w:val="Normal"/>
        <w:numPr>
          <w:ilvl w:val="0"/>
          <w:numId w:val="0"/>
        </w:numPr>
        <w:autoSpaceDE w:val="false"/>
        <w:ind w:firstLine="34"/>
        <w:jc w:val="both"/>
        <w:outlineLvl w:val="0"/>
        <w:rPr/>
      </w:pPr>
      <w:r>
        <w:rPr/>
        <w:t>- в части 2 слова «только за счет собственных доходов городского бюджета (за исключением субвенций и дотаций, предоставляемых из федерального бюджета и бюджета Красноярского края)» заменить на слова «за счет доходов местного бюджета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3. В статье 9.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 части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ункт 4)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дополнить пунктом 6.1) следующего содержания: «полномочиями в сфере водоснабжения и водоотведения, предусмотренными Федеральным законом «О водоснабжении и водоотведении» (вводится с 1 января 2013 год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>1.4. Дополнить статьей 9.3. следующего содержания: «Муниципальный контроль                       1. Администрация города является органом, уполномоченным на осуществление муниципального контроля.</w:t>
      </w:r>
    </w:p>
    <w:p>
      <w:pPr>
        <w:pStyle w:val="Normal"/>
        <w:jc w:val="both"/>
        <w:rPr/>
      </w:pPr>
      <w:r>
        <w:rPr/>
        <w:t>2. К полномочиям администрации города по осуществлению функции муниципального контроля относятся:</w:t>
      </w:r>
    </w:p>
    <w:p>
      <w:pPr>
        <w:pStyle w:val="Normal"/>
        <w:jc w:val="both"/>
        <w:rPr/>
      </w:pPr>
      <w:r>
        <w:rPr/>
        <w:t>1) организация и осуществление муниципального контроля на соответствующей территории, в том числе проведение плановых (а в случаях, предусмотренных Законом, и внеплановых)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jc w:val="both"/>
        <w:rPr/>
      </w:pPr>
      <w:r>
        <w:rPr/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jc w:val="both"/>
        <w:rPr/>
      </w:pPr>
      <w:r>
        <w:rPr/>
        <w:t>3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Красноярского края;</w:t>
      </w:r>
    </w:p>
    <w:p>
      <w:pPr>
        <w:pStyle w:val="Normal"/>
        <w:jc w:val="both"/>
        <w:rPr/>
      </w:pPr>
      <w:r>
        <w:rPr/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jc w:val="both"/>
        <w:rPr/>
      </w:pPr>
      <w:r>
        <w:rPr/>
        <w:t>5) осуществление иных предусмотренных федеральными законами, законами и иными нормативными правовыми актами Красноярского края полномочий.</w:t>
      </w:r>
    </w:p>
    <w:p>
      <w:pPr>
        <w:pStyle w:val="Normal"/>
        <w:jc w:val="both"/>
        <w:rPr/>
      </w:pPr>
      <w:r>
        <w:rPr/>
        <w:t>3. Муниципальные служащие при проведении мероприятий по муниципальному контролю имеют право:</w:t>
      </w:r>
    </w:p>
    <w:p>
      <w:pPr>
        <w:pStyle w:val="Normal"/>
        <w:jc w:val="both"/>
        <w:rPr/>
      </w:pPr>
      <w:r>
        <w:rPr/>
        <w:t>а) осуществлять проверки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jc w:val="both"/>
        <w:rPr/>
      </w:pPr>
      <w:r>
        <w:rPr/>
        <w:t>б) по результатам проверок составлять акты (по типовой форме, установленной уполномоченным Правительством Российской Федерации федеральным органом исполнительной власти) и предоставлять их для ознакомления гражданам, в том числе индивидуальным предпринимателям (далее - граждане), а также юридическим лицам;</w:t>
      </w:r>
    </w:p>
    <w:p>
      <w:pPr>
        <w:pStyle w:val="Normal"/>
        <w:jc w:val="both"/>
        <w:rPr/>
      </w:pPr>
      <w:r>
        <w:rPr/>
        <w:t>в) выдавать предписания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jc w:val="both"/>
        <w:rPr/>
      </w:pPr>
      <w:r>
        <w:rPr/>
        <w:t>г) принима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jc w:val="both"/>
        <w:rPr/>
      </w:pPr>
      <w:r>
        <w:rPr/>
        <w:t xml:space="preserve">При осуществлении муниципального контроля муниципальные служащие соблюдают обязанности и несут ответственность 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/>
        <w:t xml:space="preserve">Порядок организации и осуществления муниципального контроля в соответствующей сфере деятельности устанавливается муниципальными правовыми актами, законом Красноярского края. </w:t>
      </w:r>
    </w:p>
    <w:p>
      <w:pPr>
        <w:pStyle w:val="Normal"/>
        <w:jc w:val="both"/>
        <w:rPr/>
      </w:pPr>
      <w:r>
        <w:rPr/>
        <w:t>4. Финансирование деятельности по муниципальному контролю осуществляется из местного бюджета в порядке, определенном бюджетным законодательством.</w:t>
      </w:r>
    </w:p>
    <w:p>
      <w:pPr>
        <w:pStyle w:val="Normal"/>
        <w:jc w:val="both"/>
        <w:rPr/>
      </w:pPr>
      <w:r>
        <w:rPr/>
        <w:t>5. Муниципальный контроль может осуществляться во взаимодействии с иными территориальными органами исполнительной власти Российской Федерации и Красноярского края в соответствии с их компетенцией, определенной утвержденными положениями о них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5. В статье 1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лова «в последнее воскресенье августа» заменить на слова «в последнюю субботу июл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6. В статье 2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 части 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ункт 3) изложить в новой редакции: «по инициативе городского Совета депутатов и Главы администрации, выдвинутой ими совместно и оформленной в виде правовых актов городского Совета депутатов и администрации города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7. В статье 2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часть 2 изложить в новой редакции: «Выборы депутатов городского Совета нового созыва назначает городской Совет в порядке и сроки, установленные федеральным и краевым законами. Повторные, дополнительные выборы депутатов городского Совета назначаются в порядке и сроки, установленные федеральным законом и законом Красноярского края. Решение о назначении выборов направляется в избирательную комиссию Красноярского края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8. В статье 2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наименование дополнить словами «, выборного должностного лица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часть 1 дополнить после слов «Совета депутатов» словами «, выборного должностного лица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 части 2 исключить слова «члена выборного органа местного самоуправления,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9. В статье 2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 части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ункт 2.3) после слов «проекты межевания территории,» дополнить словами «проекты правил благоустройства территории,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часть 5 дополнить словами «, включая мотивированное обоснование принятых решени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10. В статье 3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 части 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абзаце втором слова «не менее половины» заменить словами «не менее одной трет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абзаце третьем слова «не менее половины» заменить словами «не менее одной трет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1. В статье 3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в части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абзац 5 изложить в новой редакции: «- контрольно-счетный орган город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2. Статью 35</w:t>
      </w:r>
    </w:p>
    <w:p>
      <w:pPr>
        <w:pStyle w:val="Normal"/>
        <w:autoSpaceDE w:val="false"/>
        <w:jc w:val="both"/>
        <w:rPr/>
      </w:pPr>
      <w:r>
        <w:rPr/>
        <w:t>дополнить частью 8 следующего содержания: «Депутат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3. В статье 3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часть 4 дополнить словами «, подписывает решения городского Совета депутатов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4. В статье 3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в части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ункт 1.6)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ополнить пунктом 1.11) следующего содержания: «утверждение Положений об отраслевых органах администрации города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15. Статью 45 </w:t>
      </w:r>
    </w:p>
    <w:p>
      <w:pPr>
        <w:pStyle w:val="Normal"/>
        <w:autoSpaceDE w:val="false"/>
        <w:jc w:val="both"/>
        <w:rPr/>
      </w:pPr>
      <w:r>
        <w:rPr/>
        <w:t>дополнить частью 7 следующего содержания: «Глава города должен соблюдать ограничения и запреты и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6. В статье 5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части 2</w:t>
      </w:r>
    </w:p>
    <w:p>
      <w:pPr>
        <w:pStyle w:val="Normal"/>
        <w:autoSpaceDE w:val="false"/>
        <w:jc w:val="both"/>
        <w:rPr/>
      </w:pPr>
      <w:r>
        <w:rPr/>
        <w:t>абзац 2 после слова «назначение» дополнить словами «(до дня начала работы городского Совета депутатов нового созыва), но не менее чем на два год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абзац 4  дополнить предложениями следующего содержания: «При этом преподавательская, научная и иная творческая деятельность главы администрации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Глава администрации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autoSpaceDE w:val="false"/>
        <w:jc w:val="both"/>
        <w:rPr/>
      </w:pPr>
      <w:r>
        <w:rPr/>
        <w:t>дополнить абзацем следующего содержания: «Глава администрации должен соблюдать ограничения и запреты и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7. Статью 55 изложить в новой редакции: «Контрольно - счетный орган гор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нтрольно-счетный орган города является постоянно действующим органом внешнего муниципального финансового контроля, образуется городским Советом депутатов и подотчетен ему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но-счетный орган обладает организационной и функциональной самостоятельностью и осуществляет свою деятельность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3. Деятельность контрольно-счетного органа не может быть приостановлена, в том числе в связи с досрочным прекращением полномочий городск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организации и деятельности контрольно-счетного органа города определяется Федеральным законом от 07.02.2011 N 6-ФЗ "Об общих принципах организации и деятельности контрольно-счетных органов субъектов Российской Федерации и муниципальных образований", Бюджетным кодексом Российской Федерации, другими федеральными законами и иными нормативными правовыми актами Российской Федерации, решениями городского Совета депутатов. В случаях и порядке, установленных федеральными законами, правовое регулирование организации и деятельности контрольно-счетного органа города осуществляется также законами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5. Структура, состав, штатная численность, полномочия и порядок деятельности контрольно-счетного органа устанавливаются нормативно-правовыми актами городского Совета депутатов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8. В статье 60.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в части 3:</w:t>
      </w:r>
    </w:p>
    <w:p>
      <w:pPr>
        <w:pStyle w:val="Normal"/>
        <w:autoSpaceDE w:val="false"/>
        <w:jc w:val="both"/>
        <w:rPr/>
      </w:pPr>
      <w:r>
        <w:rPr/>
        <w:t>второе предложение подпункта б) пункта 1) изложить в новой редакции: «После освобождения названных лиц от указанных должностей выплата пенсии за выслугу лет возобновляется на прежних условиях либо по заявлению лица, замещавшего муниципальную должность, пенсия за выслугу лет устанавливается вновь в соответствии с новыми условиями и существующим порядком ее назначения.»;</w:t>
      </w:r>
    </w:p>
    <w:p>
      <w:pPr>
        <w:pStyle w:val="Normal"/>
        <w:autoSpaceDE w:val="false"/>
        <w:jc w:val="both"/>
        <w:rPr/>
      </w:pPr>
      <w:r>
        <w:rPr/>
        <w:t>абзац 2 пункта 2), пункт 6) исключить;</w:t>
      </w:r>
    </w:p>
    <w:p>
      <w:pPr>
        <w:pStyle w:val="Normal"/>
        <w:autoSpaceDE w:val="false"/>
        <w:jc w:val="both"/>
        <w:rPr/>
      </w:pPr>
      <w:r>
        <w:rPr/>
        <w:t>часть 5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9.  Статью 6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дополнить частью 6.1. следующего содержания: «Устав города, решение о внесении изменений и дополнений в Устав города подлежат официальному опубликованию после их государственной регистрации и вступают в силу после их официального опубликования. Глава города обязан опубликовать зарегистрированные Устав города, решение о внесении изменений и дополнений в Устав город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34"/>
        <w:jc w:val="both"/>
        <w:outlineLvl w:val="0"/>
        <w:rPr/>
      </w:pPr>
      <w:r>
        <w:rPr/>
        <w:t xml:space="preserve">1.20. Статью 69 </w:t>
      </w:r>
    </w:p>
    <w:p>
      <w:pPr>
        <w:pStyle w:val="Normal"/>
        <w:numPr>
          <w:ilvl w:val="0"/>
          <w:numId w:val="0"/>
        </w:numPr>
        <w:autoSpaceDE w:val="false"/>
        <w:ind w:firstLine="34"/>
        <w:jc w:val="both"/>
        <w:outlineLvl w:val="0"/>
        <w:rPr/>
      </w:pPr>
      <w:r>
        <w:rPr/>
        <w:t>- дополнить частью 3 следующего содержания: «Правовые акты администрации города вступают в силу со дня их подписания, если в самом акте не предусмотрено иное, за исключением нормативных правовых актов администрации города, затрагивающих права, свободы и обязанности человека и гражданина, вступающих в силу в день, следующий за днем их официального опубликования в газете «Бородинский вестник», если более поздний срок вступления их в силу не предусмотрен в самом акте.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21 В статье 7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 части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ункт 1.1. дополнить абзацем следующего содержания: «- иное имущество, необходимое для осуществления полномочий по решению вопросов местного значения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в абзаце 4  слова «в улучшении жилищных условий, пользующихся» заменить на слова «в жилых помещениях,»;</w:t>
      </w:r>
    </w:p>
    <w:p>
      <w:pPr>
        <w:pStyle w:val="Normal"/>
        <w:autoSpaceDE w:val="false"/>
        <w:jc w:val="both"/>
        <w:rPr/>
      </w:pPr>
      <w:r>
        <w:rPr/>
        <w:t>абзац 10 изложить в новой редакции: «- имущество, предназначенное для создания условий для оказания медицинской помощи населению на территории город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22. В статье 97.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часть 2 дополнить пунктом 4) следующего содержания: «несоблюдение ограничений и запретов и неисполнение обязанностей, которые установлены Федеральным законом от 25.12.2008 N273-ФЗ «О противодействии коррупции» и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оручить Главе города Бородино А.Н. Борчукову представить решение в отдел Главного управления Министерства юстиции Российской Федерации по Сибирскому Федеральному округу на государственную регистр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Решение вступает в силу со дня, следующего за днем его опубликования в газете «Бородинский вестник», после государственной регистрации в отделе Главного управления министерства юстиции Российской Федерации по Сибирскому Федеральному округ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постоянную комиссию Бородинского городского Совета депутатов по законности и защите прав граждан (А.А. Деревяг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Бородино                                                                                         А. Н. Борчу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едседатель Бород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городского Совета депутатов                                                                                   В.Н.Климов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0F559E2593E438ED3FA178035F7159D37FF5E3F14BFF8353DDFF0870D01A17E3DA214DE28735DB0tFo1D" TargetMode="External"/><Relationship Id="rId5" Type="http://schemas.openxmlformats.org/officeDocument/2006/relationships/hyperlink" Target="consultantplus://offline/ref=36DC726FAD78F1498A158076379D0DBE2B1902FEB6FAA173D2A885FCE3E8D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9:00Z</dcterms:created>
  <dc:creator>Krasnoyarsk</dc:creator>
  <dc:description/>
  <cp:keywords/>
  <dc:language>en-US</dc:language>
  <cp:lastModifiedBy>Borsowet</cp:lastModifiedBy>
  <cp:lastPrinted>2012-10-30T16:51:00Z</cp:lastPrinted>
  <dcterms:modified xsi:type="dcterms:W3CDTF">2012-11-12T01:10:00Z</dcterms:modified>
  <cp:revision>8</cp:revision>
  <dc:subject/>
  <dc:title>БОРОДИНСКИй ГОРОДСКОЙ СОВЕТ ДЕПУТАТОВ</dc:title>
</cp:coreProperties>
</file>