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1036747" r:id="rId2"/>
        </w:object>
      </w:r>
      <w:r>
        <w:rPr/>
        <w:t xml:space="preserve"> </w:t>
      </w:r>
    </w:p>
    <w:p>
      <w:pPr>
        <w:pStyle w:val="Style17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7"/>
        <w:tabs>
          <w:tab w:val="clear" w:pos="708"/>
          <w:tab w:val="center" w:pos="4819" w:leader="none"/>
        </w:tabs>
        <w:rPr>
          <w:b/>
          <w:b/>
          <w:color w:val="000000"/>
          <w:sz w:val="20"/>
        </w:rPr>
      </w:pPr>
      <w:r>
        <w:rPr>
          <w:color w:val="000000"/>
        </w:rPr>
        <w:t>17.08.2018</w:t>
      </w:r>
      <w:r>
        <w:rPr>
          <w:b/>
          <w:color w:val="000000"/>
          <w:sz w:val="20"/>
        </w:rPr>
        <w:t xml:space="preserve">   </w:t>
        <w:tab/>
        <w:t xml:space="preserve">                                                   </w:t>
      </w:r>
      <w:r>
        <w:rPr>
          <w:b/>
          <w:color w:val="000000"/>
        </w:rPr>
        <w:t xml:space="preserve">РЕШЕНИЕ                                                         </w:t>
      </w:r>
      <w:r>
        <w:rPr>
          <w:color w:val="000000"/>
        </w:rPr>
        <w:t>№ 22-232р</w:t>
      </w:r>
    </w:p>
    <w:p>
      <w:pPr>
        <w:pStyle w:val="Style17"/>
        <w:rPr/>
      </w:pPr>
      <w:r>
        <w:rPr/>
        <w:t xml:space="preserve">                                                                </w:t>
      </w:r>
      <w:r>
        <w:rPr/>
        <w:t xml:space="preserve">г. Бородино     </w:t>
      </w:r>
    </w:p>
    <w:p>
      <w:pPr>
        <w:pStyle w:val="Style17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7  № 15-179р</w:t>
      </w:r>
    </w:p>
    <w:p>
      <w:pPr>
        <w:pStyle w:val="Normal"/>
        <w:rPr/>
      </w:pPr>
      <w:r>
        <w:rPr/>
        <w:t>«О бюджете города Бородино на 2018 год</w:t>
      </w:r>
    </w:p>
    <w:p>
      <w:pPr>
        <w:pStyle w:val="Normal"/>
        <w:rPr/>
      </w:pPr>
      <w:r>
        <w:rPr/>
        <w:t>и плановый период 2019-2020 годов»</w:t>
      </w:r>
    </w:p>
    <w:p>
      <w:pPr>
        <w:pStyle w:val="Style17"/>
        <w:keepNext w:val="true"/>
        <w:spacing w:before="240" w:after="0"/>
        <w:ind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7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8 год и плановый период 2019-2020 годов, утвержденный решением Бородинского городского Совета депутатов от 22.12.2017 № 15-179р, следующие изменения и дополнения:</w:t>
      </w:r>
    </w:p>
    <w:p>
      <w:pPr>
        <w:pStyle w:val="Style17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before="240" w:after="0"/>
        <w:rPr>
          <w:color w:val="000000"/>
        </w:rPr>
      </w:pPr>
      <w:r>
        <w:rPr>
          <w:color w:val="000000"/>
        </w:rPr>
        <w:t>а) в подпункте 1.1.</w:t>
      </w:r>
    </w:p>
    <w:p>
      <w:pPr>
        <w:pStyle w:val="Style17"/>
        <w:spacing w:before="240" w:after="0"/>
        <w:rPr/>
      </w:pPr>
      <w:r>
        <w:rPr>
          <w:color w:val="000000"/>
        </w:rPr>
        <w:t xml:space="preserve">в абзаце 1.1.1. цифры «590 635 749,81» заменить цифрами «597 411 867,71»; </w:t>
      </w:r>
    </w:p>
    <w:p>
      <w:pPr>
        <w:pStyle w:val="Style17"/>
        <w:spacing w:before="240" w:after="0"/>
        <w:rPr/>
      </w:pPr>
      <w:r>
        <w:rPr>
          <w:color w:val="000000"/>
        </w:rPr>
        <w:t xml:space="preserve">в абзаце 1.1.2. цифры «604 516 688,69» заменить цифрами «611 292 806,59»; </w:t>
      </w:r>
    </w:p>
    <w:p>
      <w:pPr>
        <w:pStyle w:val="Style17"/>
        <w:spacing w:before="240" w:after="0"/>
        <w:rPr/>
      </w:pPr>
      <w:r>
        <w:rPr>
          <w:b/>
          <w:color w:val="000000"/>
        </w:rPr>
        <w:t xml:space="preserve">1.2. В </w:t>
      </w:r>
      <w:r>
        <w:rPr>
          <w:b/>
        </w:rPr>
        <w:t>пункте 12</w:t>
      </w:r>
    </w:p>
    <w:p>
      <w:pPr>
        <w:pStyle w:val="Style17"/>
        <w:spacing w:before="240" w:after="0"/>
        <w:rPr>
          <w:color w:val="000000"/>
        </w:rPr>
      </w:pPr>
      <w:r>
        <w:rPr>
          <w:color w:val="000000"/>
        </w:rPr>
        <w:t xml:space="preserve">в подпункте 12.3 цифры «124 530 484,00» заменить цифрами «131 170 784,00»; </w:t>
      </w:r>
    </w:p>
    <w:p>
      <w:pPr>
        <w:pStyle w:val="Style17"/>
        <w:spacing w:before="240" w:after="0"/>
        <w:rPr>
          <w:color w:val="000000"/>
        </w:rPr>
      </w:pPr>
      <w:r>
        <w:rPr>
          <w:color w:val="000000"/>
        </w:rPr>
        <w:t xml:space="preserve">в подпункте 12.4 цифры «257 789 880,00» заменить цифрами «257 925 697,90»;  </w:t>
      </w:r>
    </w:p>
    <w:p>
      <w:pPr>
        <w:pStyle w:val="Style17"/>
        <w:spacing w:before="240" w:after="0"/>
        <w:rPr>
          <w:b/>
          <w:b/>
        </w:rPr>
      </w:pPr>
      <w:r>
        <w:rPr>
          <w:b/>
          <w:color w:val="000000"/>
        </w:rPr>
        <w:t xml:space="preserve">1.2. В </w:t>
      </w:r>
      <w:r>
        <w:rPr>
          <w:b/>
        </w:rPr>
        <w:t>пункте 19</w:t>
      </w:r>
    </w:p>
    <w:p>
      <w:pPr>
        <w:pStyle w:val="Style17"/>
        <w:spacing w:before="240" w:after="0"/>
        <w:rPr>
          <w:color w:val="000000"/>
        </w:rPr>
      </w:pPr>
      <w:r>
        <w:rPr>
          <w:color w:val="000000"/>
        </w:rPr>
        <w:t xml:space="preserve">цифры «52 009 021,31» заменить цифрами «53 005 066,31»; </w:t>
      </w:r>
    </w:p>
    <w:p>
      <w:pPr>
        <w:pStyle w:val="Style17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Style17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9, 10 изложить в новой редакции, согласно приложениям:  1, 2, 3, 4, 5, 6, 7 к настоящему решению. 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sectPr>
          <w:type w:val="nextPage"/>
          <w:pgSz w:w="11906" w:h="16838"/>
          <w:pgMar w:left="1134" w:right="8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118"/>
        <w:gridCol w:w="5670"/>
        <w:gridCol w:w="1843"/>
        <w:gridCol w:w="1984"/>
        <w:gridCol w:w="1985"/>
      </w:tblGrid>
      <w:tr>
        <w:trPr>
          <w:trHeight w:val="298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 от  17.08.2018 № 22-232р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 и плановый период 2019-2020 годов"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2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2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7 № 15-179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2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2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9-2020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0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8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9-2020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980 938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 382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99,8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 411 86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 064 76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 832 2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 411 86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 064 76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 832 2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 411 86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 064 76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 832 265,7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 411 86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 064 76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 832 2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392 806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40 384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83 365,6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392 806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40 384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83 365,6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392 806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40 384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83 365,61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392 806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40 384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883 365,61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 880 938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 382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900,12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tbl>
      <w:tblPr>
        <w:tblW w:w="15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0"/>
      </w:tblGrid>
      <w:tr>
        <w:trPr>
          <w:trHeight w:val="2541" w:hRule="atLeast"/>
        </w:trPr>
        <w:tc>
          <w:tcPr>
            <w:tcW w:w="15770" w:type="dxa"/>
            <w:tcBorders/>
            <w:vAlign w:val="bottom"/>
          </w:tcPr>
          <w:p>
            <w:pPr>
              <w:pStyle w:val="Normal"/>
              <w:ind w:left="9072" w:hanging="0"/>
              <w:rPr/>
            </w:pPr>
            <w:r>
              <w:rPr/>
              <w:t>Приложение 2</w:t>
            </w:r>
          </w:p>
          <w:p>
            <w:pPr>
              <w:pStyle w:val="Normal"/>
              <w:ind w:left="9072" w:hanging="0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ind w:left="9072" w:hanging="0"/>
              <w:rPr/>
            </w:pPr>
            <w:r>
              <w:rPr/>
              <w:t>Совета депутатов от 10.07.2018 № 20-226р</w:t>
            </w:r>
          </w:p>
          <w:p>
            <w:pPr>
              <w:pStyle w:val="Normal"/>
              <w:ind w:left="9072" w:hanging="0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ind w:left="9072" w:hanging="0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15770" w:type="dxa"/>
            <w:tcBorders/>
            <w:vAlign w:val="bottom"/>
          </w:tcPr>
          <w:p>
            <w:pPr>
              <w:pStyle w:val="Normal"/>
              <w:snapToGrid w:val="false"/>
              <w:ind w:left="9072" w:hanging="0"/>
              <w:rPr/>
            </w:pPr>
            <w:r>
              <w:rPr/>
            </w:r>
          </w:p>
          <w:p>
            <w:pPr>
              <w:pStyle w:val="Normal"/>
              <w:ind w:left="9072" w:hanging="0"/>
              <w:rPr/>
            </w:pPr>
            <w:r>
              <w:rPr/>
              <w:t>Приложение 2</w:t>
            </w:r>
          </w:p>
          <w:p>
            <w:pPr>
              <w:pStyle w:val="Normal"/>
              <w:ind w:left="9072" w:hanging="0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ind w:left="9072" w:hanging="0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ind w:left="9072" w:hanging="0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44"/>
        <w:gridCol w:w="2693"/>
        <w:gridCol w:w="8789"/>
      </w:tblGrid>
      <w:tr>
        <w:trPr>
          <w:trHeight w:val="89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D122"/>
            <w:bookmarkStart w:id="1" w:name="RANGE!A1%3AD122"/>
            <w:bookmarkEnd w:id="1"/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7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доходов бюджета города Бородино на 2018 год и плановый период 2019 - 2020 годов</w:t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бюджетной классификаци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9 1 13 02994 04 0000 13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2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 1 16 32000 04 0000 14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 1 16 90040 04 0000 14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 1 17 01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9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9 1 17 05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19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15001 04 2712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15002 04 0000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25467 04 0000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 xml:space="preserve">009 2 02 25497 04 0000 151 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5519 04 0000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5555 04 0000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5560 04 0000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городских округов  на поддержку обустройства мест массового отдыха населения (городских парков)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1021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1031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1043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1047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6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1048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1049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6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2654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7395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7397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7398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7413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7418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26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7436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</w:tr>
      <w:tr>
        <w:trPr>
          <w:trHeight w:val="25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7437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</w:tr>
      <w:tr>
        <w:trPr>
          <w:trHeight w:val="18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9 2 02 29999 04 7449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</w:r>
          </w:p>
        </w:tc>
      </w:tr>
      <w:tr>
        <w:trPr>
          <w:trHeight w:val="17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29999 04 7456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7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29999 04 7481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</w:tr>
      <w:tr>
        <w:trPr>
          <w:trHeight w:val="17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29999 04 7492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</w:tr>
      <w:tr>
        <w:trPr>
          <w:trHeight w:val="17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29999 04 7508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</w:tr>
      <w:tr>
        <w:trPr>
          <w:trHeight w:val="17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29999 04 7509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</w:tr>
      <w:tr>
        <w:trPr>
          <w:trHeight w:val="26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29999 04 7511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18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29999 04 7553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</w:tr>
      <w:tr>
        <w:trPr>
          <w:trHeight w:val="24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29999 04 7555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</w:tr>
      <w:tr>
        <w:trPr>
          <w:trHeight w:val="15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29999 04 7563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</w:r>
          </w:p>
        </w:tc>
      </w:tr>
      <w:tr>
        <w:trPr>
          <w:trHeight w:val="35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29999 04 7571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3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29999 04 7840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</w:tr>
      <w:tr>
        <w:trPr>
          <w:trHeight w:val="29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0151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29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0640 15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408 151</w:t>
            </w:r>
          </w:p>
        </w:tc>
        <w:tc>
          <w:tcPr>
            <w:tcW w:w="8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2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409 151</w:t>
            </w:r>
          </w:p>
        </w:tc>
        <w:tc>
          <w:tcPr>
            <w:tcW w:w="8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2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429 151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2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513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17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514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</w:tr>
      <w:tr>
        <w:trPr>
          <w:trHeight w:val="28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518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22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519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</w:tr>
      <w:tr>
        <w:trPr>
          <w:trHeight w:val="24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552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554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564 151</w:t>
            </w:r>
          </w:p>
        </w:tc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566 151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4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570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4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588 151</w:t>
            </w:r>
          </w:p>
        </w:tc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8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604 151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18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4 04 7649 151</w:t>
            </w:r>
          </w:p>
        </w:tc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0029 04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5082 04 0000 151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5118 04 0000 151</w:t>
            </w:r>
          </w:p>
        </w:tc>
        <w:tc>
          <w:tcPr>
            <w:tcW w:w="8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 2 02 35120 04 0000 151</w:t>
            </w:r>
          </w:p>
        </w:tc>
        <w:tc>
          <w:tcPr>
            <w:tcW w:w="8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9 2 07 04050 04 0000 18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0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9 2 08 0400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 2 18 0401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 2 18 0403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9 2 18 60010 02 0000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 2 19 60010 04 0000 151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2 1 13 01994 04 0000 13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</w:tr>
      <w:tr>
        <w:trPr>
          <w:trHeight w:val="14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1 16 51020 02 0000 14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90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1 16 90040 04 0000 14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1 17 01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1 17 05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11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2 04 0402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2 18 0401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инский городской Совет депута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1 16 18040 04 0000 14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инский городской Совет депута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1 16 32000 04 0000 14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инский городской Совет депута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1 16 90040 04 0000 14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инский городской Совет депута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3 1 17 01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инский городской Совет депута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1 17 05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18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 1 11 05034 04 0000 12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0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 1 17 01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 1 17 05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1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 2 04 0402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7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 2 07 0405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0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 2 18 0401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1 13 01994 04 0000 13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1 13 02994 04 0000 13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онных затрат государства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1 17 01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1 17 05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2 04 0402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2 07 0405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2 18 0401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9 2 18 0402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 учреждениями остатков субсидий прошлых лет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1 11 01040 04 0000 12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7 1 11 05012 04 0000 12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 11 05024 04 0000 12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 11 05034 04 0000 12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 11 05074 04 0000 120</w:t>
            </w:r>
          </w:p>
        </w:tc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 11 09044 04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 13 02064 04 0000 13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 14 02043 04 0000 41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 14 02043 04 0000 44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 14 06012 04 0000 43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 14 06024 04 0000 43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 16 90040 04 0000 14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 17 01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 17 05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1 17 01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1 17 05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7 2 04 0402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22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90040 04 0000 14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1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40 04 0000 18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RANGE!A1%3AD108"/>
      <w:bookmarkStart w:id="3" w:name="RANGE!A1%3AD108"/>
      <w:bookmarkEnd w:id="3"/>
    </w:p>
    <w:tbl>
      <w:tblPr>
        <w:tblW w:w="15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544"/>
        <w:gridCol w:w="7264"/>
      </w:tblGrid>
      <w:tr>
        <w:trPr>
          <w:trHeight w:val="89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3"/>
        <w:gridCol w:w="567"/>
        <w:gridCol w:w="567"/>
        <w:gridCol w:w="676"/>
        <w:gridCol w:w="709"/>
        <w:gridCol w:w="776"/>
        <w:gridCol w:w="925"/>
        <w:gridCol w:w="4285"/>
        <w:gridCol w:w="1928"/>
        <w:gridCol w:w="1842"/>
        <w:gridCol w:w="1985"/>
      </w:tblGrid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RANGE!A1%3AN232"/>
            <w:bookmarkStart w:id="5" w:name="RANGE!A1%3AN232"/>
            <w:bookmarkEnd w:id="5"/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9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Бородинского городского</w:t>
            </w:r>
          </w:p>
        </w:tc>
      </w:tr>
      <w:tr>
        <w:trPr>
          <w:trHeight w:val="49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от 17.08.2018  № 22-232р </w:t>
            </w:r>
          </w:p>
        </w:tc>
      </w:tr>
      <w:tr>
        <w:trPr>
          <w:trHeight w:val="10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О внесении изменений и дополнений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шение Бородинского городского Совета</w:t>
            </w:r>
          </w:p>
        </w:tc>
      </w:tr>
      <w:tr>
        <w:trPr>
          <w:trHeight w:val="383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«О бюджете города Бородино на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и плановый период 2019-2020 годов"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Бородинского городского Совета депутатов от 22.12.2017 № 15-179р     "О бюджете города Бородино на 2018 год и плановый период 2019-2020 годов"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0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ходы бюджета города Бородино на 2018 год и плановый период 2019 - 2020 годов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руб.)</w:t>
            </w:r>
          </w:p>
        </w:tc>
      </w:tr>
      <w:tr>
        <w:trPr>
          <w:trHeight w:val="37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 доходов бюджета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назначения </w:t>
              <w:br/>
              <w:t>2018 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назначения</w:t>
              <w:br/>
              <w:t xml:space="preserve"> 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назначения</w:t>
              <w:br/>
              <w:t xml:space="preserve"> 2020  год</w:t>
            </w:r>
          </w:p>
        </w:tc>
      </w:tr>
      <w:tr>
        <w:trPr>
          <w:trHeight w:val="48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групп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ать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стать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лемент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 подвид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налитической группы подвида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>
          <w:trHeight w:val="5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954 023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833 095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651 394,55</w:t>
            </w:r>
          </w:p>
        </w:tc>
      </w:tr>
      <w:tr>
        <w:trPr>
          <w:trHeight w:val="5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5 230 072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9 803 731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3 919 972,18</w:t>
            </w:r>
          </w:p>
        </w:tc>
      </w:tr>
      <w:tr>
        <w:trPr>
          <w:trHeight w:val="49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прибыль организаций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 77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i/>
                <w:iCs/>
              </w:rPr>
              <w:t>14 789 447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5 244 962,39</w:t>
            </w:r>
          </w:p>
        </w:tc>
      </w:tr>
      <w:tr>
        <w:trPr>
          <w:trHeight w:val="1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77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789 447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244 962,39</w:t>
            </w:r>
          </w:p>
        </w:tc>
      </w:tr>
      <w:tr>
        <w:trPr>
          <w:trHeight w:val="10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 77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789 447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 244 962,39</w:t>
            </w:r>
          </w:p>
        </w:tc>
      </w:tr>
      <w:tr>
        <w:trPr>
          <w:trHeight w:val="93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 457 072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 014 284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 675 009,79</w:t>
            </w:r>
          </w:p>
        </w:tc>
      </w:tr>
      <w:tr>
        <w:trPr>
          <w:trHeight w:val="213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 819 617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 355 585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 007 492,95</w:t>
            </w:r>
          </w:p>
        </w:tc>
      </w:tr>
      <w:tr>
        <w:trPr>
          <w:trHeight w:val="28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0 049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6 049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1 395,39</w:t>
            </w:r>
          </w:p>
        </w:tc>
      </w:tr>
      <w:tr>
        <w:trPr>
          <w:trHeight w:val="14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4 059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 272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4 556,75</w:t>
            </w:r>
          </w:p>
        </w:tc>
      </w:tr>
      <w:tr>
        <w:trPr>
          <w:trHeight w:val="24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 346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7 3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1 564,70</w:t>
            </w:r>
          </w:p>
        </w:tc>
      </w:tr>
      <w:tr>
        <w:trPr>
          <w:trHeight w:val="1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45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0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23 600,00</w:t>
            </w:r>
          </w:p>
        </w:tc>
      </w:tr>
      <w:tr>
        <w:trPr>
          <w:trHeight w:val="10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i/>
                <w:iCs/>
              </w:rPr>
              <w:t>545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0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3 600,00</w:t>
            </w:r>
          </w:p>
        </w:tc>
      </w:tr>
      <w:tr>
        <w:trPr>
          <w:trHeight w:val="194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2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5 300,00</w:t>
            </w:r>
          </w:p>
        </w:tc>
      </w:tr>
      <w:tr>
        <w:trPr>
          <w:trHeight w:val="229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</w:tr>
      <w:tr>
        <w:trPr>
          <w:trHeight w:val="23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2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2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7 800,00</w:t>
            </w:r>
          </w:p>
        </w:tc>
      </w:tr>
      <w:tr>
        <w:trPr>
          <w:trHeight w:val="25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31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3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41 100,0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15 431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19 418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22 485,21</w:t>
            </w:r>
          </w:p>
        </w:tc>
      </w:tr>
      <w:tr>
        <w:trPr>
          <w:trHeight w:val="8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 040 361,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 041 43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i/>
                <w:iCs/>
              </w:rPr>
              <w:t>6 041 473,53</w:t>
            </w:r>
          </w:p>
        </w:tc>
      </w:tr>
      <w:tr>
        <w:trPr>
          <w:trHeight w:val="8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40 361,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41 43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41 473,53</w:t>
            </w:r>
          </w:p>
        </w:tc>
      </w:tr>
      <w:tr>
        <w:trPr>
          <w:trHeight w:val="55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 669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 99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 330,77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669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996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330,77</w:t>
            </w:r>
          </w:p>
        </w:tc>
      </w:tr>
      <w:tr>
        <w:trPr>
          <w:trHeight w:val="8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66 400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68 990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71 680,91</w:t>
            </w:r>
          </w:p>
        </w:tc>
      </w:tr>
      <w:tr>
        <w:trPr>
          <w:trHeight w:val="9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6 400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 990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 680,9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294 830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 372 241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 597 772,0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852 105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639 250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i/>
                <w:iCs/>
              </w:rPr>
              <w:t>2 639 250,12</w:t>
            </w:r>
          </w:p>
        </w:tc>
      </w:tr>
      <w:tr>
        <w:trPr>
          <w:trHeight w:val="133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52 105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39 250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39 250,1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442 725,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732 991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958 521,96</w:t>
            </w:r>
          </w:p>
        </w:tc>
      </w:tr>
      <w:tr>
        <w:trPr>
          <w:trHeight w:val="9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с организаций, обладающих земельным участком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565 765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782 830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008 360,90</w:t>
            </w:r>
          </w:p>
        </w:tc>
      </w:tr>
      <w:tr>
        <w:trPr>
          <w:trHeight w:val="103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565 765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82 830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08 360,90</w:t>
            </w:r>
          </w:p>
        </w:tc>
      </w:tr>
      <w:tr>
        <w:trPr>
          <w:trHeight w:val="9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с физических лиц, обладающих земельным участком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76 959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50 161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50 161,06</w:t>
            </w:r>
          </w:p>
        </w:tc>
      </w:tr>
      <w:tr>
        <w:trPr>
          <w:trHeight w:val="18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емым к объектам налогообложения, расположенным в границах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76 959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50 161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50 161,06</w:t>
            </w:r>
          </w:p>
        </w:tc>
      </w:tr>
      <w:tr>
        <w:trPr>
          <w:trHeight w:val="55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61 908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65 306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834 153,94</w:t>
            </w:r>
          </w:p>
        </w:tc>
      </w:tr>
      <w:tr>
        <w:trPr>
          <w:trHeight w:val="10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761 908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765 306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834 153,94</w:t>
            </w:r>
          </w:p>
        </w:tc>
      </w:tr>
      <w:tr>
        <w:trPr>
          <w:trHeight w:val="12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1 908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5 306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34 153,94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017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903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790,44</w:t>
            </w:r>
          </w:p>
        </w:tc>
      </w:tr>
      <w:tr>
        <w:trPr>
          <w:trHeight w:val="12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и на имущество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017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903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790,44</w:t>
            </w:r>
          </w:p>
        </w:tc>
      </w:tr>
      <w:tr>
        <w:trPr>
          <w:trHeight w:val="12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4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4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4,68</w:t>
            </w:r>
          </w:p>
        </w:tc>
      </w:tr>
      <w:tr>
        <w:trPr>
          <w:trHeight w:val="12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4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4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4,68</w:t>
            </w:r>
          </w:p>
        </w:tc>
      </w:tr>
      <w:tr>
        <w:trPr>
          <w:trHeight w:val="12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налоги и сборы (по отмененным местным налогам и сборам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612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49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385,76</w:t>
            </w:r>
          </w:p>
        </w:tc>
      </w:tr>
      <w:tr>
        <w:trPr>
          <w:trHeight w:val="12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5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3,08</w:t>
            </w:r>
          </w:p>
        </w:tc>
      </w:tr>
      <w:tr>
        <w:trPr>
          <w:trHeight w:val="159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5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3,08</w:t>
            </w:r>
          </w:p>
        </w:tc>
      </w:tr>
      <w:tr>
        <w:trPr>
          <w:trHeight w:val="11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стные налоги и сбор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49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383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272,68</w:t>
            </w:r>
          </w:p>
        </w:tc>
      </w:tr>
      <w:tr>
        <w:trPr>
          <w:trHeight w:val="11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9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83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72,68</w:t>
            </w:r>
          </w:p>
        </w:tc>
      </w:tr>
      <w:tr>
        <w:trPr>
          <w:trHeight w:val="12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31 435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853 805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>5 841 428,20</w:t>
            </w:r>
          </w:p>
        </w:tc>
      </w:tr>
      <w:tr>
        <w:trPr>
          <w:trHeight w:val="16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</w:tr>
      <w:tr>
        <w:trPr>
          <w:trHeight w:val="12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</w:tr>
      <w:tr>
        <w:trPr>
          <w:trHeight w:val="16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</w:tr>
      <w:tr>
        <w:trPr>
          <w:trHeight w:val="24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504 935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238 305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236 928,20</w:t>
            </w:r>
          </w:p>
        </w:tc>
      </w:tr>
      <w:tr>
        <w:trPr>
          <w:trHeight w:val="17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13 668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13 668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13 668,68</w:t>
            </w:r>
          </w:p>
        </w:tc>
      </w:tr>
      <w:tr>
        <w:trPr>
          <w:trHeight w:val="200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3 668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3 668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3 668,68</w:t>
            </w:r>
          </w:p>
        </w:tc>
      </w:tr>
      <w:tr>
        <w:trPr>
          <w:trHeight w:val="13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91 266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24 63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23 259,52</w:t>
            </w:r>
          </w:p>
        </w:tc>
      </w:tr>
      <w:tr>
        <w:trPr>
          <w:trHeight w:val="88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91 266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24 63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23 259,52</w:t>
            </w:r>
          </w:p>
        </w:tc>
      </w:tr>
      <w:tr>
        <w:trPr>
          <w:trHeight w:val="23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6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4 500,00</w:t>
            </w:r>
          </w:p>
        </w:tc>
      </w:tr>
      <w:tr>
        <w:trPr>
          <w:trHeight w:val="20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6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4 500,00</w:t>
            </w:r>
          </w:p>
        </w:tc>
      </w:tr>
      <w:tr>
        <w:trPr>
          <w:trHeight w:val="20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6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 500,00</w:t>
            </w:r>
          </w:p>
        </w:tc>
      </w:tr>
      <w:tr>
        <w:trPr>
          <w:trHeight w:val="10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29 086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29 08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29 086,7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429 086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429 08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429 086,73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86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8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86,86</w:t>
            </w:r>
          </w:p>
        </w:tc>
      </w:tr>
      <w:tr>
        <w:trPr>
          <w:trHeight w:val="62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9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9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9,49</w:t>
            </w:r>
          </w:p>
        </w:tc>
      </w:tr>
      <w:tr>
        <w:trPr>
          <w:trHeight w:val="7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 900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 900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 900,38</w:t>
            </w:r>
          </w:p>
        </w:tc>
      </w:tr>
      <w:tr>
        <w:trPr>
          <w:trHeight w:val="10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025 319,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429 202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835 335,97</w:t>
            </w:r>
          </w:p>
        </w:tc>
      </w:tr>
      <w:tr>
        <w:trPr>
          <w:trHeight w:val="8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оказания платных услуг (работ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i/>
                <w:iCs/>
              </w:rPr>
              <w:t>11 490 11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892 267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 296 605,02</w:t>
            </w:r>
          </w:p>
        </w:tc>
      </w:tr>
      <w:tr>
        <w:trPr>
          <w:trHeight w:val="7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490 11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892 267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296 605,02</w:t>
            </w:r>
          </w:p>
        </w:tc>
      </w:tr>
      <w:tr>
        <w:trPr>
          <w:trHeight w:val="116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родительская плата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490 11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892 267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296 605,02</w:t>
            </w:r>
          </w:p>
        </w:tc>
      </w:tr>
      <w:tr>
        <w:trPr>
          <w:trHeight w:val="116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3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оказания платных услуг (работ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90 8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90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90 870,00</w:t>
            </w:r>
          </w:p>
        </w:tc>
      </w:tr>
      <w:tr>
        <w:trPr>
          <w:trHeight w:val="116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</w:tr>
      <w:tr>
        <w:trPr>
          <w:trHeight w:val="116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</w:tr>
      <w:tr>
        <w:trPr>
          <w:trHeight w:val="81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компенсации затрат государств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4 335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6 064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7 860,95</w:t>
            </w:r>
          </w:p>
        </w:tc>
      </w:tr>
      <w:tr>
        <w:trPr>
          <w:trHeight w:val="11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4 335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 064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 860,95</w:t>
            </w:r>
          </w:p>
        </w:tc>
      </w:tr>
      <w:tr>
        <w:trPr>
          <w:trHeight w:val="134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 335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 064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860,95</w:t>
            </w:r>
          </w:p>
        </w:tc>
      </w:tr>
      <w:tr>
        <w:trPr>
          <w:trHeight w:val="8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69 458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00 736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96 807,22</w:t>
            </w:r>
          </w:p>
        </w:tc>
      </w:tr>
      <w:tr>
        <w:trPr>
          <w:trHeight w:val="20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119 458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50 736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6 807,22</w:t>
            </w:r>
          </w:p>
        </w:tc>
      </w:tr>
      <w:tr>
        <w:trPr>
          <w:trHeight w:val="14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реализации имущества, находящегося в собственности городских округов, в части реализации основных средств по указанному имуществу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19 458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0 736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6 807,22</w:t>
            </w:r>
          </w:p>
        </w:tc>
      </w:tr>
      <w:tr>
        <w:trPr>
          <w:trHeight w:val="24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19 458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 736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6 807,22</w:t>
            </w:r>
          </w:p>
        </w:tc>
      </w:tr>
      <w:tr>
        <w:trPr>
          <w:trHeight w:val="16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0 000,00</w:t>
            </w:r>
          </w:p>
        </w:tc>
      </w:tr>
      <w:tr>
        <w:trPr>
          <w:trHeight w:val="104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 000,00</w:t>
            </w:r>
          </w:p>
        </w:tc>
      </w:tr>
      <w:tr>
        <w:trPr>
          <w:trHeight w:val="14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3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 000,00</w:t>
            </w:r>
          </w:p>
        </w:tc>
      </w:tr>
      <w:tr>
        <w:trPr>
          <w:trHeight w:val="6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20 762,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20 762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20 762,58</w:t>
            </w:r>
          </w:p>
        </w:tc>
      </w:tr>
      <w:tr>
        <w:trPr>
          <w:trHeight w:val="97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544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544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544,22</w:t>
            </w:r>
          </w:p>
        </w:tc>
      </w:tr>
      <w:tr>
        <w:trPr>
          <w:trHeight w:val="163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44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44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44,22</w:t>
            </w:r>
          </w:p>
        </w:tc>
      </w:tr>
      <w:tr>
        <w:trPr>
          <w:trHeight w:val="17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739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73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739,72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9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9,72</w:t>
            </w:r>
          </w:p>
        </w:tc>
      </w:tr>
      <w:tr>
        <w:trPr>
          <w:trHeight w:val="268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0,0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0,00</w:t>
            </w:r>
          </w:p>
        </w:tc>
      </w:tr>
      <w:tr>
        <w:trPr>
          <w:trHeight w:val="169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7 3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7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7 360,00</w:t>
            </w:r>
          </w:p>
        </w:tc>
      </w:tr>
      <w:tr>
        <w:trPr>
          <w:trHeight w:val="169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7 3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7 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7 360,00</w:t>
            </w:r>
          </w:p>
        </w:tc>
      </w:tr>
      <w:tr>
        <w:trPr>
          <w:trHeight w:val="133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 289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 28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 289,72</w:t>
            </w:r>
          </w:p>
        </w:tc>
      </w:tr>
      <w:tr>
        <w:trPr>
          <w:trHeight w:val="16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289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289,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289,72</w:t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</w:tr>
      <w:tr>
        <w:trPr>
          <w:trHeight w:val="16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</w:tr>
      <w:tr>
        <w:trPr>
          <w:trHeight w:val="19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79 141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79 141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79 141,18</w:t>
            </w:r>
          </w:p>
        </w:tc>
      </w:tr>
      <w:tr>
        <w:trPr>
          <w:trHeight w:val="99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, установленные законами субъектов РФ за несоблюдение муниципальных правовых акт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 200,00</w:t>
            </w:r>
          </w:p>
        </w:tc>
      </w:tr>
      <w:tr>
        <w:trPr>
          <w:trHeight w:val="16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200,00</w:t>
            </w:r>
          </w:p>
        </w:tc>
      </w:tr>
      <w:tr>
        <w:trPr>
          <w:trHeight w:val="10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8 727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8 727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8 727,74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8 727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8 727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8 727,7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7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7 200,00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неналоговые доход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200,00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 200,00</w:t>
            </w:r>
          </w:p>
        </w:tc>
      </w:tr>
      <w:tr>
        <w:trPr>
          <w:trHeight w:val="55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 457 843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931 671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980 871,18</w:t>
            </w:r>
          </w:p>
        </w:tc>
      </w:tr>
      <w:tr>
        <w:trPr>
          <w:trHeight w:val="122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>447 087 581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6 70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6 750 000,00</w:t>
            </w:r>
          </w:p>
        </w:tc>
      </w:tr>
      <w:tr>
        <w:trPr>
          <w:trHeight w:val="8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99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51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515 200,00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 379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</w:tr>
      <w:tr>
        <w:trPr>
          <w:trHeight w:val="85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 379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</w:tr>
      <w:tr>
        <w:trPr>
          <w:trHeight w:val="25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7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79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3 600,0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5 61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5 6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5 611 600,0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</w:tr>
      <w:tr>
        <w:trPr>
          <w:trHeight w:val="9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</w:rPr>
              <w:t>131 170 7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 400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 399 300,00</w:t>
            </w:r>
          </w:p>
        </w:tc>
      </w:tr>
      <w:tr>
        <w:trPr>
          <w:trHeight w:val="153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811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811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55 9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5 9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7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55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5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 55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 на поддержку обустройства мест массового отдыха населения (городских парков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55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12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1 651 8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6 400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6 399 300,00</w:t>
            </w:r>
          </w:p>
        </w:tc>
      </w:tr>
      <w:tr>
        <w:trPr>
          <w:trHeight w:val="63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11 651 8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6 400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6 399 300,00</w:t>
            </w:r>
          </w:p>
        </w:tc>
      </w:tr>
      <w:tr>
        <w:trPr>
          <w:trHeight w:val="63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 бюджетам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11 651 8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56 400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56 399 300,00</w:t>
            </w:r>
          </w:p>
        </w:tc>
      </w:tr>
      <w:tr>
        <w:trPr>
          <w:trHeight w:val="21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8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5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3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3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2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i/>
                <w:iCs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04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3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11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40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06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18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60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6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0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9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55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9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7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7 700,00</w:t>
            </w:r>
          </w:p>
        </w:tc>
      </w:tr>
      <w:tr>
        <w:trPr>
          <w:trHeight w:val="22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9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000,00</w:t>
            </w:r>
          </w:p>
        </w:tc>
      </w:tr>
      <w:tr>
        <w:trPr>
          <w:trHeight w:val="26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7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2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3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6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4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0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5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</w:tr>
      <w:tr>
        <w:trPr>
          <w:trHeight w:val="247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8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7 4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9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38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0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4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3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</w:tr>
      <w:tr>
        <w:trPr>
          <w:trHeight w:val="265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7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35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</w:tr>
      <w:tr>
        <w:trPr>
          <w:trHeight w:val="18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6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6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52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7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8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8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5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7 925 697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42 78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42 835 500,00</w:t>
            </w:r>
          </w:p>
        </w:tc>
      </w:tr>
      <w:tr>
        <w:trPr>
          <w:trHeight w:val="90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48 965 58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</w:tr>
      <w:tr>
        <w:trPr>
          <w:trHeight w:val="104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48 965 58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</w:tr>
      <w:tr>
        <w:trPr>
          <w:trHeight w:val="40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1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42 799 0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4 58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4 585 400,00</w:t>
            </w:r>
          </w:p>
        </w:tc>
      </w:tr>
      <w:tr>
        <w:trPr>
          <w:trHeight w:val="3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6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8 40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8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8 400,00</w:t>
            </w:r>
          </w:p>
        </w:tc>
      </w:tr>
      <w:tr>
        <w:trPr>
          <w:trHeight w:val="60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 64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 83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 839 500,00</w:t>
            </w:r>
          </w:p>
        </w:tc>
      </w:tr>
      <w:tr>
        <w:trPr>
          <w:trHeight w:val="6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0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151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0 800,00</w:t>
            </w:r>
          </w:p>
        </w:tc>
      </w:tr>
      <w:tr>
        <w:trPr>
          <w:trHeight w:val="32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 900,00</w:t>
            </w:r>
          </w:p>
        </w:tc>
      </w:tr>
      <w:tr>
        <w:trPr>
          <w:trHeight w:val="535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903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4 500,00</w:t>
            </w:r>
          </w:p>
        </w:tc>
      </w:tr>
      <w:tr>
        <w:trPr>
          <w:trHeight w:val="22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300,00</w:t>
            </w:r>
          </w:p>
        </w:tc>
      </w:tr>
      <w:tr>
        <w:trPr>
          <w:trHeight w:val="4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</w:tr>
      <w:tr>
        <w:trPr>
          <w:trHeight w:val="28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800,00</w:t>
            </w:r>
          </w:p>
        </w:tc>
      </w:tr>
      <w:tr>
        <w:trPr>
          <w:trHeight w:val="31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30 9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9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97 600,00</w:t>
            </w:r>
          </w:p>
        </w:tc>
      </w:tr>
      <w:tr>
        <w:trPr>
          <w:trHeight w:val="45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</w:tr>
      <w:tr>
        <w:trPr>
          <w:trHeight w:val="61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6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2 447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 03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 031 200,00</w:t>
            </w:r>
          </w:p>
        </w:tc>
      </w:tr>
      <w:tr>
        <w:trPr>
          <w:trHeight w:val="36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6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9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9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97 900,00</w:t>
            </w:r>
          </w:p>
        </w:tc>
      </w:tr>
      <w:tr>
        <w:trPr>
          <w:trHeight w:val="3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8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8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82 200,00</w:t>
            </w:r>
          </w:p>
        </w:tc>
      </w:tr>
      <w:tr>
        <w:trPr>
          <w:trHeight w:val="58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8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346 4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 51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 515 100,00</w:t>
            </w:r>
          </w:p>
        </w:tc>
      </w:tr>
      <w:tr>
        <w:trPr>
          <w:trHeight w:val="28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0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6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9 700,00</w:t>
            </w:r>
          </w:p>
        </w:tc>
      </w:tr>
      <w:tr>
        <w:trPr>
          <w:trHeight w:val="25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4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1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1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12 100,00</w:t>
            </w:r>
          </w:p>
        </w:tc>
      </w:tr>
      <w:tr>
        <w:trPr>
          <w:trHeight w:val="198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</w:tr>
      <w:tr>
        <w:trPr>
          <w:trHeight w:val="208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</w:tr>
      <w:tr>
        <w:trPr>
          <w:trHeight w:val="195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3 82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</w:tr>
      <w:tr>
        <w:trPr>
          <w:trHeight w:val="18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 82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 54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 547 100,00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8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 597 413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 47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 523 600,00</w:t>
            </w:r>
          </w:p>
        </w:tc>
      </w:tr>
      <w:tr>
        <w:trPr>
          <w:trHeight w:val="11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97 413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7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23 600,00</w:t>
            </w:r>
          </w:p>
        </w:tc>
      </w:tr>
      <w:tr>
        <w:trPr>
          <w:trHeight w:val="18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00,00</w:t>
            </w:r>
          </w:p>
        </w:tc>
      </w:tr>
      <w:tr>
        <w:trPr>
          <w:trHeight w:val="16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4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00,00</w:t>
            </w:r>
          </w:p>
        </w:tc>
      </w:tr>
      <w:tr>
        <w:trPr>
          <w:trHeight w:val="12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128 54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,00</w:t>
            </w:r>
          </w:p>
        </w:tc>
      </w:tr>
      <w:tr>
        <w:trPr>
          <w:trHeight w:val="12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4 128 54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0,00</w:t>
            </w:r>
          </w:p>
        </w:tc>
      </w:tr>
      <w:tr>
        <w:trPr>
          <w:trHeight w:val="12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128 54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  <w:tr>
        <w:trPr>
          <w:trHeight w:val="12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908 6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  <w:tr>
        <w:trPr>
          <w:trHeight w:val="12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  <w:tr>
        <w:trPr>
          <w:trHeight w:val="12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  <w:tr>
        <w:trPr>
          <w:trHeight w:val="12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 9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41 7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30 871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30 871,18</w:t>
            </w:r>
          </w:p>
        </w:tc>
      </w:tr>
      <w:tr>
        <w:trPr>
          <w:trHeight w:val="90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безвозмездные поступления в бюджеты городских округ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1 7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0 871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0 871,18</w:t>
            </w:r>
          </w:p>
        </w:tc>
      </w:tr>
      <w:tr>
        <w:trPr>
          <w:trHeight w:val="90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чие безвозмездные поступления в бюджеты городских округов 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безвозмездные поступления в бюджеты городских округов (Средства родителей на оплату части стоимости путевки)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1 7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30 871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30 871,18</w:t>
            </w:r>
          </w:p>
        </w:tc>
      </w:tr>
      <w:tr>
        <w:trPr>
          <w:trHeight w:val="90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 411 867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 764 767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632 265,73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tbl>
      <w:tblPr>
        <w:tblW w:w="15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  <w:gridCol w:w="1120"/>
        <w:gridCol w:w="1560"/>
        <w:gridCol w:w="1120"/>
        <w:gridCol w:w="2740"/>
      </w:tblGrid>
      <w:tr>
        <w:trPr>
          <w:trHeight w:val="255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RANGE!A1%3AE709"/>
            <w:bookmarkStart w:id="7" w:name="RANGE!A1%3AE709"/>
            <w:bookmarkEnd w:id="7"/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</w:tr>
      <w:tr>
        <w:trPr>
          <w:trHeight w:val="255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</w:tc>
      </w:tr>
      <w:tr>
        <w:trPr>
          <w:trHeight w:val="255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а депутатов от  17.08.2018г.  № 22-232р</w:t>
            </w:r>
          </w:p>
        </w:tc>
      </w:tr>
      <w:tr>
        <w:trPr>
          <w:trHeight w:val="255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 внесении изменений и дополнений в решение </w:t>
            </w:r>
          </w:p>
        </w:tc>
      </w:tr>
      <w:tr>
        <w:trPr>
          <w:trHeight w:val="255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ородинского городского Совета депутатов</w:t>
            </w:r>
          </w:p>
        </w:tc>
      </w:tr>
      <w:tr>
        <w:trPr>
          <w:trHeight w:val="255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О бюджете города Бородино на 2018 год</w:t>
            </w:r>
          </w:p>
        </w:tc>
      </w:tr>
      <w:tr>
        <w:trPr>
          <w:trHeight w:val="255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и плановый период 2019-2020 годов"</w:t>
            </w:r>
          </w:p>
        </w:tc>
      </w:tr>
      <w:tr>
        <w:trPr>
          <w:trHeight w:val="255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</w:tr>
      <w:tr>
        <w:trPr>
          <w:trHeight w:val="300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</w:tc>
      </w:tr>
      <w:tr>
        <w:trPr>
          <w:trHeight w:val="285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а депутатов от 22.12.2017г.№ 15-179р</w:t>
            </w:r>
          </w:p>
        </w:tc>
      </w:tr>
      <w:tr>
        <w:trPr>
          <w:trHeight w:val="285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"О бюджете города Бородино на 2018 год и </w:t>
            </w:r>
          </w:p>
        </w:tc>
      </w:tr>
      <w:tr>
        <w:trPr>
          <w:trHeight w:val="270" w:hRule="atLeast"/>
        </w:trPr>
        <w:tc>
          <w:tcPr>
            <w:tcW w:w="9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лановый период 2019-2020 годов"</w:t>
            </w:r>
          </w:p>
        </w:tc>
      </w:tr>
      <w:tr>
        <w:trPr>
          <w:trHeight w:val="1635" w:hRule="atLeast"/>
        </w:trPr>
        <w:tc>
          <w:tcPr>
            <w:tcW w:w="1562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города Бородино на 2018 год</w:t>
            </w:r>
          </w:p>
        </w:tc>
      </w:tr>
      <w:tr>
        <w:trPr>
          <w:trHeight w:val="270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063 003,95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2 084,6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2 084,6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2 084,6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297,5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82,4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5,1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2 808,45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Бородинского городского Совета депута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2 808,45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843,48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130,79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 101,58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 955,97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города Бородин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 774,32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51,38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46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20 642,33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20 642,33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20 642,33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39 274,61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 612,22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755,5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12,83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42,67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5 239,8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5 239,8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5 239,8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22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1 609,48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410,32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54 728,77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 4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 400,0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7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 4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 976,96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800 976,96</w:t>
            </w:r>
          </w:p>
        </w:tc>
      </w:tr>
      <w:tr>
        <w:trPr>
          <w:trHeight w:val="12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7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976,96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5 619,76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архивного дела в городе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 419,76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31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751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в области архивного дел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920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 188,76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деятельности административной комисси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00,00</w:t>
            </w:r>
          </w:p>
        </w:tc>
      </w:tr>
      <w:tr>
        <w:trPr>
          <w:trHeight w:val="12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СД и проведение государственной экспертизы для проведения реконструкции и капитального ремон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98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00,00</w:t>
            </w:r>
          </w:p>
        </w:tc>
      </w:tr>
      <w:tr>
        <w:trPr>
          <w:trHeight w:val="24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74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 7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1 032,05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0 775,61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40,4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8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0 310,44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акт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9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46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7 413,4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97 413,4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7 413,4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7 413,4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7 413,4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 687,75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669,65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7 314,34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7 314,34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087 314,34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 0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запаса материальных и иных средств для обеспечения мероприятий по гражданской оборон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8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по обследованию и декларированию ГТ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960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0 514,34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836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</w:tr>
      <w:tr>
        <w:trPr>
          <w:trHeight w:val="12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741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ЕДДС гор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920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2 678,34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920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781 825,56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транспортного комплекса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12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9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114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26 475,56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26 475,56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ржание муниципального дорожного фонда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5 267,0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7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89 7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920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 5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S50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 302,0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49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7 4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49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16 906,56</w:t>
            </w:r>
          </w:p>
        </w:tc>
      </w:tr>
      <w:tr>
        <w:trPr>
          <w:trHeight w:val="27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739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750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6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орог и элементов улично-дорожной се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920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 708,56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</w:tr>
      <w:tr>
        <w:trPr>
          <w:trHeight w:val="27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S39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S50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3 15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00S6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171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53 15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</w:tr>
      <w:tr>
        <w:trPr>
          <w:trHeight w:val="12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75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897 346,49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718,07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718,07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троительство муниципальных объектов коммунальной и транспортной инфраструктуры в городе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718,07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разработке ПСД на строительство коммунальной и транспортной инфраструктуры в мкр.Север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0S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718,07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01 196,25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01 196,25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55 596,25</w:t>
            </w:r>
          </w:p>
        </w:tc>
      </w:tr>
      <w:tr>
        <w:trPr>
          <w:trHeight w:val="12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92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970,25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 970,25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982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8 626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45 600,00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75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</w:tr>
      <w:tr>
        <w:trPr>
          <w:trHeight w:val="114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920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</w:tr>
      <w:tr>
        <w:trPr>
          <w:trHeight w:val="114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94 825,13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1 574,13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лагоустройство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1 574,13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уличного освещения гор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647 569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еленого хозяйства в городе Бородин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6 078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города Бородин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 927,13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93 251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93 251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ов и фор-эскизов на объекты благоустройства города Бородино в сфере создания современной комфортной городской сре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000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24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4 251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</w:tr>
      <w:tr>
        <w:trPr>
          <w:trHeight w:val="114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</w:tr>
      <w:tr>
        <w:trPr>
          <w:trHeight w:val="24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51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</w:tr>
      <w:tr>
        <w:trPr>
          <w:trHeight w:val="114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82 607,04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69 907,04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9 492,93</w:t>
            </w:r>
          </w:p>
        </w:tc>
      </w:tr>
      <w:tr>
        <w:trPr>
          <w:trHeight w:val="3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ципальных образований на 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ГП Красноярского края "Реформирование и модернизация жилищно-коммунального хозяйства", утвержденной Постановлением Правительства Красноярского края от 30.09.2013 № 503-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75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10 000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0 000,0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S57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92,93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492,93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80 414,11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69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 625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7 758,11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S02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12 7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12 700,00</w:t>
            </w:r>
          </w:p>
        </w:tc>
      </w:tr>
      <w:tr>
        <w:trPr>
          <w:trHeight w:val="27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7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</w:tr>
      <w:tr>
        <w:trPr>
          <w:trHeight w:val="24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7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59,19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охраны окружающей сре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щение с отходами на территории города Бороди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0 959,19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59,19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Обращение с отходам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59,19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организацию (строительство) площадок временного накопления отходов потребления и контейнерных площадок, приобретение специализированной техники в рамках подпрограммы "Обращение с отходами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00S4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59,19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301 328,18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996 621,98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925 121,98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925 121,98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514,84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 288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 351,79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936,21</w:t>
            </w:r>
          </w:p>
        </w:tc>
      </w:tr>
      <w:tr>
        <w:trPr>
          <w:trHeight w:val="3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43 8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3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3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8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346 44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</w:tr>
      <w:tr>
        <w:trPr>
          <w:trHeight w:val="30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84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2 2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80 132,96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59 974,08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итание в ДОУ за счет родительской пла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90 113,92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9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7 970,18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84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688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5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500,0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39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5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</w:tr>
      <w:tr>
        <w:trPr>
          <w:trHeight w:val="12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39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166 276,98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206 860,16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206 860,16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365,9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296,82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296,82</w:t>
            </w:r>
          </w:p>
        </w:tc>
      </w:tr>
      <w:tr>
        <w:trPr>
          <w:trHeight w:val="30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 40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 400,00</w:t>
            </w:r>
          </w:p>
        </w:tc>
      </w:tr>
      <w:tr>
        <w:trPr>
          <w:trHeight w:val="3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40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 1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</w:tr>
      <w:tr>
        <w:trPr>
          <w:trHeight w:val="3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447 60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414 586,44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19 478,45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5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56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61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азвитие культур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54 796,82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держка искусства и народного творчеств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640,00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74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64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городских социально-значимых мероприят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3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7,2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S4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2,8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84 156,82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69,98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3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243,83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 702,04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</w:tr>
      <w:tr>
        <w:trPr>
          <w:trHeight w:val="30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38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38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3 960,97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0,0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39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12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39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77 789,1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22 413,71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22 413,71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0,5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808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</w:tr>
      <w:tr>
        <w:trPr>
          <w:trHeight w:val="3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39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 66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2 1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0 810,11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лагерей с дневным пребыванием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8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64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716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</w:tr>
      <w:tr>
        <w:trPr>
          <w:trHeight w:val="3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39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7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55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766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Молодежь Бородино в 21 веке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55 375,39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Вовлечение молодежи в социальную практику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05 375,39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6,16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 7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876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382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745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2 905,23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знаковых молодежных проект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S02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38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атриотическое воспитание молодежи города Бородино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0094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60 640,12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1 034,36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ожертвования на приобретение ценных призов победителям конкурса профессионального масте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8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31 034,36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2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736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</w:tr>
      <w:tr>
        <w:trPr>
          <w:trHeight w:val="24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755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 96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ых функ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4 349,21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9 985,51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4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3 506,12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69 579,41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09 605,76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межведомственная централизованная бухгалтер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 574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90 822,51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5 538,05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азвитие культур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5 538,05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культурного наслед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27 321,80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88,87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 726,78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954,5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4,33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3 645,48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5 567,13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01,26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077,09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1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56 704,67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3 943,56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на комплектование книжных фондов библиотек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L51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6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</w:tr>
      <w:tr>
        <w:trPr>
          <w:trHeight w:val="12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R51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держка искусства и народного творчеств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 393 681,23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 867,3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2 511,36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4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6 954,52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6 954,52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74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 79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городских социально-значимых мероприят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3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64 625,73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875,73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77 152,32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S4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8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84 535,02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74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65 352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ремонтов в муниципальных учреждениях культу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300944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248,3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редствам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L46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34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R46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1 11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</w:tr>
      <w:tr>
        <w:trPr>
          <w:trHeight w:val="24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S44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 484,72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5 284,46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азвитие культур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5 284,46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5 284,46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801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1 348,35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635,11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нформационно-аналитического сопровождения мероприят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3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6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6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6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лагоустройство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60,00</w:t>
            </w:r>
          </w:p>
        </w:tc>
      </w:tr>
      <w:tr>
        <w:trPr>
          <w:trHeight w:val="27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7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S5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88 811,14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97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служивание на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713 09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713 09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713 090,00</w:t>
            </w:r>
          </w:p>
        </w:tc>
      </w:tr>
      <w:tr>
        <w:trPr>
          <w:trHeight w:val="3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01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99 09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4 09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у муниципального образования г.Бородино на проведение капитального ремонта для нужд МБУСО "КЦСОН г.Бородино" в рамках подпрограммы "Повышение качества и доступности социальных услуг" государственной программы Красноярского кра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S38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4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3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991,14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4 093,64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4 093,64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24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7 900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 041,5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 637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материальная помощь ко Дню Побе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717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382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920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970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семей, имеющих детей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4,50</w:t>
            </w:r>
          </w:p>
        </w:tc>
      </w:tr>
      <w:tr>
        <w:trPr>
          <w:trHeight w:val="12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0006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4,5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4,5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 856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 856,00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L4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872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R49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 984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15 2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</w:tr>
      <w:tr>
        <w:trPr>
          <w:trHeight w:val="24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9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осударственная поддержка детей-сирот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</w:tr>
      <w:tr>
        <w:trPr>
          <w:trHeight w:val="27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0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3 59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3 59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3 590,00</w:t>
            </w:r>
          </w:p>
        </w:tc>
      </w:tr>
      <w:tr>
        <w:trPr>
          <w:trHeight w:val="42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99 921,15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417,64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42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668,85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40 547,21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30 659,06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30 659,06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массовой физической культуры и спорт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94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57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подготовки спортивного резерв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30 659,06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 916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</w:tr>
      <w:tr>
        <w:trPr>
          <w:trHeight w:val="30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104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820,0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82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94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70 923,06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0 103,92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0 103,92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подготовки спортивного резерв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0 103,92</w:t>
            </w:r>
          </w:p>
        </w:tc>
      </w:tr>
      <w:tr>
        <w:trPr>
          <w:trHeight w:val="30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20026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5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21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1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3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3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6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30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3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 20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</w:tr>
      <w:tr>
        <w:trPr>
          <w:trHeight w:val="18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S43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303,92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784,23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784,23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784,23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20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942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764,23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183,07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183,07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183,07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183,07</w:t>
            </w:r>
          </w:p>
        </w:tc>
      </w:tr>
      <w:tr>
        <w:trPr>
          <w:trHeight w:val="15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587,00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йствие развитию гражданского общества в городе Бородин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920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0 596,07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85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918,62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796 091,55</w:t>
            </w:r>
          </w:p>
        </w:tc>
      </w:tr>
      <w:tr>
        <w:trPr>
          <w:trHeight w:val="6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муниципальным долгом города Бородино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918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1 292 806,59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tbl>
      <w:tblPr>
        <w:tblW w:w="157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560"/>
        <w:gridCol w:w="1600"/>
        <w:gridCol w:w="2080"/>
        <w:gridCol w:w="1440"/>
        <w:gridCol w:w="2440"/>
      </w:tblGrid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RANGE!A1%3AF748"/>
            <w:bookmarkStart w:id="9" w:name="RANGE!A1%3AF748"/>
            <w:bookmarkEnd w:id="9"/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а депутатов от  17.08.2018г.  № 22-232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 внесении изменений и дополнений в решение 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ородинского городского Совета депутатов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О бюджете города Бородино на 2018 год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и плановый период 2019-2020 годов"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а депутатов от 22.12.2017г.№ 15-179р</w:t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"О бюджете города Бородино на 2018 год и </w:t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лановый период 2019-2020 годов"</w:t>
            </w:r>
          </w:p>
        </w:tc>
      </w:tr>
      <w:tr>
        <w:trPr>
          <w:trHeight w:val="480" w:hRule="atLeast"/>
        </w:trPr>
        <w:tc>
          <w:tcPr>
            <w:tcW w:w="1579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города Бородино на 2018 год</w:t>
            </w:r>
          </w:p>
        </w:tc>
      </w:tr>
      <w:tr>
        <w:trPr>
          <w:trHeight w:val="270" w:hRule="atLeast"/>
        </w:trPr>
        <w:tc>
          <w:tcPr>
            <w:tcW w:w="82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01 331,3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5 239,8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5 239,8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5 239,8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5 239,8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220,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651 609,48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410,32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091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муниципальным долгом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796 091,5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91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46 615,31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 552 946,69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2 084,6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2 084,6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2 084,6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297,5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82,4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5,1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20 642,33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20 642,33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20 642,33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39 274,61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 612,22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755,5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12,83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42,67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</w:tr>
      <w:tr>
        <w:trPr>
          <w:trHeight w:val="21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2 719,7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 4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 400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76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 400,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 619,7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архивного дела в городе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 419,76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31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751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 9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в области архивного дел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920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 188,76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деятельности административной комисси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4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00,0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75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00,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00,00</w:t>
            </w:r>
          </w:p>
        </w:tc>
      </w:tr>
      <w:tr>
        <w:trPr>
          <w:trHeight w:val="30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74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00,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7 413,4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7 413,4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7 413,4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97 413,4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7 413,4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 687,75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669,65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7 514,34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7 514,34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7 514,34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0 000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запаса материальных и иных средств для обеспечения мероприятий по гражданской оборон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0 514,34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836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</w:tr>
      <w:tr>
        <w:trPr>
          <w:trHeight w:val="15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300741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ЕДДС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920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2 678,34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920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28 575,56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транспортного комплекса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15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92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26 475,5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 626 475,5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ржание муниципального дорожного фонда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5 267,00</w:t>
            </w:r>
          </w:p>
        </w:tc>
      </w:tr>
      <w:tr>
        <w:trPr>
          <w:trHeight w:val="21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75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89 7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920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 5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S50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 302,00</w:t>
            </w:r>
          </w:p>
        </w:tc>
      </w:tr>
      <w:tr>
        <w:trPr>
          <w:trHeight w:val="21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49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4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</w:tr>
      <w:tr>
        <w:trPr>
          <w:trHeight w:val="2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49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16 906,56</w:t>
            </w:r>
          </w:p>
        </w:tc>
      </w:tr>
      <w:tr>
        <w:trPr>
          <w:trHeight w:val="30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739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750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6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орог и элементов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920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 708,56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</w:tr>
      <w:tr>
        <w:trPr>
          <w:trHeight w:val="3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S39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S50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 9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00S6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2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75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22 256,49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718,07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718,07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троительство муниципальных объектов коммунальной и транспортной инфраструктуры в городе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718,07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разработке ПСД на строительство коммунальной и транспортной инфраструктуры в мкр.Северны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0S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718,07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01 196,25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01 196,25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55 596,25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92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970,25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 970,25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98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8 626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45 600,00</w:t>
            </w:r>
          </w:p>
        </w:tc>
      </w:tr>
      <w:tr>
        <w:trPr>
          <w:trHeight w:val="27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75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920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32 435,13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1 574,13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лагоустройство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1 574,13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уличного освещения гор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47 569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еленого хозяйства в городе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6 078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 927,13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30 861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930 861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ов и фор-эскизов на объекты благоустройства города Бородино в сфере создания современной комфорт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00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30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5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761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</w:tr>
      <w:tr>
        <w:trPr>
          <w:trHeight w:val="27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5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76 10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69 907,04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69 907,04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389 492,93</w:t>
            </w:r>
          </w:p>
        </w:tc>
      </w:tr>
      <w:tr>
        <w:trPr>
          <w:trHeight w:val="51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ципальных образований на 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ГП Красноярского края "Реформирование и модернизация жилищно-коммунального хозяйства", утвержденной Постановлением Правительства Красноярского края от 30.09.2013 № 503-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75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10 00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0 000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S57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92,93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492,93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80 414,11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69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 625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7 758,11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300S0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охраны окружающе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щение с отходами на территории города Бород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0 565,76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0 565,7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 96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 960,00</w:t>
            </w:r>
          </w:p>
        </w:tc>
      </w:tr>
      <w:tr>
        <w:trPr>
          <w:trHeight w:val="30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75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 960,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09 605,7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межведомственная централизованная бухгалтер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 574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6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6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6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лагоустройство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60,00</w:t>
            </w:r>
          </w:p>
        </w:tc>
      </w:tr>
      <w:tr>
        <w:trPr>
          <w:trHeight w:val="3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75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S55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183,07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183,07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183,07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183,07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587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йствие развитию гражданского общества в городе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920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0 596,07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918,62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динский городской Совет депута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2 808,4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2 808,45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2 808,4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Бородинского городского Совета депут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2 808,4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843,48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130,79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 101,58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 955,97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 774,32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51,38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46,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316 631,93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75 09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62 39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62 39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62 390,00</w:t>
            </w:r>
          </w:p>
        </w:tc>
      </w:tr>
      <w:tr>
        <w:trPr>
          <w:trHeight w:val="30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 49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</w:tr>
      <w:tr>
        <w:trPr>
          <w:trHeight w:val="27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5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4 9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12 7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12 7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12 700,00</w:t>
            </w:r>
          </w:p>
        </w:tc>
      </w:tr>
      <w:tr>
        <w:trPr>
          <w:trHeight w:val="30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7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</w:tr>
      <w:tr>
        <w:trPr>
          <w:trHeight w:val="30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7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10 172,21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54 796,82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азвитие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54 796,82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держка искусства и народного творч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640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74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64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городских социально-знач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7,2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S4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2,8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84 156,82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69,98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</w:tr>
      <w:tr>
        <w:trPr>
          <w:trHeight w:val="27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243,83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 702,04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</w:tr>
      <w:tr>
        <w:trPr>
          <w:trHeight w:val="3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38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38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3 960,97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55 375,39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Молодежь Бородино в 21 век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55 375,39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Вовлечение молодежи в социальную практику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05 375,39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6,16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 7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876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382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</w:tr>
      <w:tr>
        <w:trPr>
          <w:trHeight w:val="2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745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2 905,23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знаковых молодежных прое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S0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38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атриотическое воспитание молодежи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0094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90 822,51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5 538,0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азвитие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5 538,0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культурного наслед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27 321,80</w:t>
            </w:r>
          </w:p>
        </w:tc>
      </w:tr>
      <w:tr>
        <w:trPr>
          <w:trHeight w:val="27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88,87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 726,78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954,5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4,33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</w:tr>
      <w:tr>
        <w:trPr>
          <w:trHeight w:val="2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3 645,48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5 567,13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01,26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077,09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1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56 704,67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3 943,56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на комплектование книжных фондов библиотек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L51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6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R51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держка искусства и народного творчест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393 681,23</w:t>
            </w:r>
          </w:p>
        </w:tc>
      </w:tr>
      <w:tr>
        <w:trPr>
          <w:trHeight w:val="27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 867,3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2 511,36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</w:tr>
      <w:tr>
        <w:trPr>
          <w:trHeight w:val="2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4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6 954,52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6 954,52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74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 79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городских социально-знач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4 625,73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875,73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77 152,32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S4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8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84 535,02</w:t>
            </w:r>
          </w:p>
        </w:tc>
      </w:tr>
      <w:tr>
        <w:trPr>
          <w:trHeight w:val="27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74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65 352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ремонтов в муниципальных учреждениях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4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248,3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</w:tr>
      <w:tr>
        <w:trPr>
          <w:trHeight w:val="27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редствам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L46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34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R46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1 11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</w:tr>
      <w:tr>
        <w:trPr>
          <w:trHeight w:val="30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S44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 484,72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5 284,4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азвитие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5 284,46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5 284,46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801,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1 348,35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635,11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нформационно-аналитического сопровождения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3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40 547,21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30 659,0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30 659,0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массовой физической культуры и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15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947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подготовки спортивного резер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30 659,06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 916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</w:tr>
      <w:tr>
        <w:trPr>
          <w:trHeight w:val="3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104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82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82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94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70 923,06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0 103,92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0 103,92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0 103,92</w:t>
            </w:r>
          </w:p>
        </w:tc>
      </w:tr>
      <w:tr>
        <w:trPr>
          <w:trHeight w:val="3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26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5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1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3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3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6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3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3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 2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</w:tr>
      <w:tr>
        <w:trPr>
          <w:trHeight w:val="2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S43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303,92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784,23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784,23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784,23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20,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94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764,23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069 283,8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750 590,21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996 621,98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925 121,98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925 121,98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514,84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 288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 351,79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936,21</w:t>
            </w:r>
          </w:p>
        </w:tc>
      </w:tr>
      <w:tr>
        <w:trPr>
          <w:trHeight w:val="4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43 8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42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5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8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346 44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</w:tr>
      <w:tr>
        <w:trPr>
          <w:trHeight w:val="3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8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2 2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80 132,96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59 974,08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итание в ДОУ за счет родительской пл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90 113,92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9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7 970,18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8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688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5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500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3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5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</w:tr>
      <w:tr>
        <w:trPr>
          <w:trHeight w:val="15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39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211 480,1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206 860,1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206 860,16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365,9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296,82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296,82</w:t>
            </w:r>
          </w:p>
        </w:tc>
      </w:tr>
      <w:tr>
        <w:trPr>
          <w:trHeight w:val="3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 40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 400,00</w:t>
            </w:r>
          </w:p>
        </w:tc>
      </w:tr>
      <w:tr>
        <w:trPr>
          <w:trHeight w:val="5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40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 1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</w:tr>
      <w:tr>
        <w:trPr>
          <w:trHeight w:val="5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447 60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414 586,44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19 478,45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5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</w:tr>
      <w:tr>
        <w:trPr>
          <w:trHeight w:val="2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56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61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0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3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15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39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22 413,71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22 413,71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22 413,71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0,5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808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</w:tr>
      <w:tr>
        <w:trPr>
          <w:trHeight w:val="3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39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27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 66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2 1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0 810,11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лагерей с дневным пребыванием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8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64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716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</w:tr>
      <w:tr>
        <w:trPr>
          <w:trHeight w:val="42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39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7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</w:tr>
      <w:tr>
        <w:trPr>
          <w:trHeight w:val="2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55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766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20 074,3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20 074,3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ожертвования на приобретение ценных призов победителям конкурса профессионального масте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8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0 074,36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2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736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4 349,21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9 985,51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4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 506,12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69 579,41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18 693,64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4 093,64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4 093,64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4 093,64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30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7 90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</w:tr>
      <w:tr>
        <w:trPr>
          <w:trHeight w:val="30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38 474,2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42 009,01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42 009,01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 976,96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 976,96</w:t>
            </w:r>
          </w:p>
        </w:tc>
      </w:tr>
      <w:tr>
        <w:trPr>
          <w:trHeight w:val="15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7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960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976,96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СД и проведение государственной экспертизы для проведения реконструкции и капитального ремо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98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1 032,0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0 775,61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40,4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8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0 310,44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9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104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46,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8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800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8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8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по обследованию и декларированию ГТ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96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960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7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59,19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59,19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59,19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Обращение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59,19</w:t>
            </w:r>
          </w:p>
        </w:tc>
      </w:tr>
      <w:tr>
        <w:trPr>
          <w:trHeight w:val="30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организацию (строительство) площадок временного накопления отходов потребления и контейнерных площадок, приобретение специализированной техники в рамках подпрограммы "Обращение с отходами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00S4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59,19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2 456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 856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 856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 856,00</w:t>
            </w:r>
          </w:p>
        </w:tc>
      </w:tr>
      <w:tr>
        <w:trPr>
          <w:trHeight w:val="27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L49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872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</w:tr>
      <w:tr>
        <w:trPr>
          <w:trHeight w:val="24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R49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 984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осударственная поддержка детей-сиро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</w:tr>
      <w:tr>
        <w:trPr>
          <w:trHeight w:val="3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0R08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557 661,5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557 661,5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97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служива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713 09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713 09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713 090,00</w:t>
            </w:r>
          </w:p>
        </w:tc>
      </w:tr>
      <w:tr>
        <w:trPr>
          <w:trHeight w:val="3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01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99 09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4 09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2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у муниципального образования г.Бородино на проведение капитального ремонта для нужд МБУСО "КЦСОН г.Бородино" в рамках подпрограммы "Повышение качества и доступности социальных услуг" государственной программы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S3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4 000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3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 041,5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 041,5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 637,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материальная помощь ко Дню Поб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8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717,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38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920,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970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семей, имеющих дете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4,50</w:t>
            </w:r>
          </w:p>
        </w:tc>
      </w:tr>
      <w:tr>
        <w:trPr>
          <w:trHeight w:val="18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0006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4,5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4,5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3 590,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3 590,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3 590,00</w:t>
            </w:r>
          </w:p>
        </w:tc>
      </w:tr>
      <w:tr>
        <w:trPr>
          <w:trHeight w:val="51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99 921,15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417,64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51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668,85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 292 806,59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tbl>
      <w:tblPr>
        <w:tblW w:w="16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880"/>
        <w:gridCol w:w="1160"/>
        <w:gridCol w:w="1200"/>
        <w:gridCol w:w="2080"/>
        <w:gridCol w:w="2060"/>
        <w:gridCol w:w="2080"/>
      </w:tblGrid>
      <w:tr>
        <w:trPr>
          <w:trHeight w:val="25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6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а депутатов от  17.08.2018г.  № 22-232р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 внесении изменений и дополнений в решение 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ородинского городского Совета депутатов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О бюджете города Бородино на 2018 год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и плановый период 2019-2020 годов"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а депутатов от 22.12.2017г.№ 15-179р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"О бюджете города Бородино на 2018 год и 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лановый период 2019-2020 годов"</w:t>
            </w:r>
          </w:p>
        </w:tc>
      </w:tr>
      <w:tr>
        <w:trPr>
          <w:trHeight w:val="1125" w:hRule="atLeast"/>
        </w:trPr>
        <w:tc>
          <w:tcPr>
            <w:tcW w:w="160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местного бюджета на 2018 год и плановый период 2019-2020 г.г.</w:t>
            </w:r>
          </w:p>
        </w:tc>
      </w:tr>
      <w:tr>
        <w:trPr>
          <w:trHeight w:val="270" w:hRule="atLeast"/>
        </w:trPr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810 523,8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348 295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752 632,28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 793 089,4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 631 560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035 897,54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мии и гран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 401,2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18,4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96,3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365,9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0,5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8 392,8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 351,7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 351,7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936,2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936,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296,8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 296,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808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 4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39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39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5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43 8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39 5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39 5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52 926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35 184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35 184,86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35 184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35 184,86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3,7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3,7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3,75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0 383,8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33 825,8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33 825,83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3 825,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3 825,83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605,5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605,5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605,56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5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4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0 8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0 80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71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50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50 8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0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0 8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7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 66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 66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3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6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6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0 6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0 6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0 6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 1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447 6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31 2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31 20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532 548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849 701,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849 701,38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849 701,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849 701,38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15 051,4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1 498,6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1 498,62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1 498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1 498,62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6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7 9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7 9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7 9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493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493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493,8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6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7 406,2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7 406,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7 406,2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5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8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346 44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515 1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515 1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49 634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14 579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14 579,04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 579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 579,04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8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7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5,8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5,83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5,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5,83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8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6 393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14 602,8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14 602,87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14 602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14 602,87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8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5 342,2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2 982,2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2 982,26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2 982,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2 982,26</w:t>
            </w:r>
          </w:p>
        </w:tc>
      </w:tr>
      <w:tr>
        <w:trPr>
          <w:trHeight w:val="27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2 1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2 1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2 1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46,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46,39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46,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46,39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3,6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3,61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53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53,61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602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6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6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6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9 2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9 2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9 2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5 698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5 4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5 4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 400,00</w:t>
            </w:r>
          </w:p>
        </w:tc>
      </w:tr>
      <w:tr>
        <w:trPr>
          <w:trHeight w:val="3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84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2 2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8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2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415 529,5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067 248,2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067 248,22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82 618,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82 618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82 618,12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4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14,6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14,6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,6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0 950,6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0 950,6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0 950,69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65 724,1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66 063,1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66 063,15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6 063,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6 063,15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19 478,4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23 213,8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23 213,85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19 478,4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3 213,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3 213,85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5 107,9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0 810,1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1 287,8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1 287,81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287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287,81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9 224,0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9 224,0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9 224,08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59 974,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9 224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9 224,08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5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итание в ДОУ за счет родительской платы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90 113,9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2 267,9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96 605,02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90 113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2 267,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96 605,02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92 267,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96 605,02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лагерей с дневным пребыванием дет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8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18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9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7 970,1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9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7 970,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 970,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18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6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71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0 871,1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0 871,18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6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969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96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969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6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747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 902,1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 902,18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902,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902,18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ожертвования на приобретение ценных призов победителям конкурса профессионального мастерств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82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8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39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7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39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55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76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55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76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56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61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5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6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84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688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8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68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31 034,3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47 034,7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47 034,74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2,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,5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73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814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80,1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401,6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39,3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755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 96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7 6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7 6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755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116,7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 494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 494,62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494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494,62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755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167,2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429,3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429,38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429,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429,38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755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 67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 676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 676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ых функц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4 349,2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4 349,2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4 349,21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2 107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2 107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2 107,3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916,4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916,4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916,4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9 985,5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4 125,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4 125,51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9 985,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4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 506,1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 506,1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 506,12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510,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510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510,08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996,0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996,0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996,04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69 579,4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1 579,4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1 579,41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5 363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5 363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5 363,64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 586,3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 586,3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 586,39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989,3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989,3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989,38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989,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989,38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 4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 7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 700,00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76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 7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76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 054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228,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228,48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228,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228,48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760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582,5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709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709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70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709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760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62,5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62,5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62,52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72 080,2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87 499,2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87 500,27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45 089,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ципальных образований на 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ГП Красноярского края "Реформирование и модернизация жилищно-коммунального хозяйства", утвержденной Постановлением Правительства Красноярского края от 30.09.2013 № 503-п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757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1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757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1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7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920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970,2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92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970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 970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98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8 62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98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8 62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S57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92,9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S57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92,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492,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80 414,1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6 580,1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6 581,11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69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18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87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 625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 5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085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7 758,1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6 580,1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6 581,11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69 678,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70 340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70 340,41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70 340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70 340,41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6,4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6,4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6,4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6 844,7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7 045,7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7 046,75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7 045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7 046,75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 054,5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 513,5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 513,55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513,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513,55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024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024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024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18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S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S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S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6 576,9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919,1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919,16</w:t>
            </w:r>
          </w:p>
        </w:tc>
      </w:tr>
      <w:tr>
        <w:trPr>
          <w:trHeight w:val="18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7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7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27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757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75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920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92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96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976,9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319,1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319,16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96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976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319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319,16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 319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 319,16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557 661,5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79 24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79 24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2 57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0 9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0 94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материальная помощь ко Дню Побе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71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8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38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92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38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9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9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97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97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970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97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семей, имеющих детей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4,5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0,00</w:t>
            </w:r>
          </w:p>
        </w:tc>
      </w:tr>
      <w:tr>
        <w:trPr>
          <w:trHeight w:val="18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0006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4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0006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4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4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713 09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5 4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5 400,00</w:t>
            </w:r>
          </w:p>
        </w:tc>
      </w:tr>
      <w:tr>
        <w:trPr>
          <w:trHeight w:val="4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015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99 09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5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5 40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015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534 09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20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20 4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4 09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0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0 4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015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у муниципального образования г.Бородино на проведение капитального ремонта для нужд МБУСО "КЦСОН г.Бородино" в рамках подпрограммы "Повышение качества и доступности социальных услуг" государственной программы Красноярского кра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S38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4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S3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3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3 59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44 5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44 500,00</w:t>
            </w:r>
          </w:p>
        </w:tc>
      </w:tr>
      <w:tr>
        <w:trPr>
          <w:trHeight w:val="57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99 921,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2 493,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2 493,36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3 533,9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9 412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9 412,99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 412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 412,99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1 169,6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2 862,7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2 862,73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2 862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2 862,73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1 417,6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6 417,6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6 417,64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417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417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417,64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57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668,8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006,6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006,64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232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275,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275,44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275,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275,44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436,2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731,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731,2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731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731,2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7 314,3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7 481,8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 481,84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запаса материальных и иных средств для обеспечения мероприятий по гражданской оборон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8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по обследованию и декларированию ГТС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96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96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960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96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0 514,3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9 681,8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 681,84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83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31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404,3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741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74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ЕДДС горо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92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2 678,3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9 681,8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9 681,84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5 777,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5 777,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5 777,14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92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53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53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53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92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 104,7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 104,7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 104,7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92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943,5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947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947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4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47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920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92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59,1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охраны окружающей сре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щение с отходами на территории города Бородин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 "Обращение с отходами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59,1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организацию (строительство) площадок временного накопления отходов потребления и контейнерных площадок, приобретение специализированной техники в рамках подпрограммы "Обращение с отходами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00S4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59,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900S4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59,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00S4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959,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азвитие культуры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945 619,3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92 391,1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92 391,17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культурного наследия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27 321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26 704,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26 704,67</w:t>
            </w:r>
          </w:p>
        </w:tc>
      </w:tr>
      <w:tr>
        <w:trPr>
          <w:trHeight w:val="27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88,8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572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3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16,77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 726,7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 954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954,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64,3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4,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7,9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3 645,4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5 567,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5 567,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 001,2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01,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 077,0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077,0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1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56 704,67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56 704,6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56 704,67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061,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061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061,21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54,6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7 372,4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7 372,4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7 372,49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3 943,5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6 158,1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6 158,16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3 943,5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6 158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6 158,16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3 412,8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3 412,8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3 412,81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на комплектование книжных фондов библиотек 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L51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L5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R51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R5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держка искусства и народного творчества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564 321,2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57 377,9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57 377,97</w:t>
            </w:r>
          </w:p>
        </w:tc>
      </w:tr>
      <w:tr>
        <w:trPr>
          <w:trHeight w:val="27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 867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 867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2 511,3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2 511,3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6 954,5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6 954,5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6 954,5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748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 43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74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 43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городских социально-значимых мероприят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3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6 512,9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 585,7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 585,73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7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7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75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7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75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3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 762,9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 835,7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 835,73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875,7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 835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 835,73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77 152,3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87 792,2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87 792,24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63 752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87 792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87 792,24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7 792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7 792,24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3 400,0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S48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92,8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S4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92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53 976,3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08 308,5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08 308,53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69,9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69,9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3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243,8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243,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 503,0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234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66,7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 702,0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38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3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3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74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65 352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74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74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352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1 348,3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1 348,3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1 348,35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3 356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3 356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3 356,96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793,8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793,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793,8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539,0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539,0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539,03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,5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,5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,56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635,1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635,1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635,11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552,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552,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552,31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082,8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082,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082,8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нформационно-аналитического сопровождения мероприят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3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3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ремонтов в муниципальных учреждениях культуры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4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248,3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248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3 960,97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85 825,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85 825,07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21 825,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85 825,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85 825,07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85 825,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85 825,07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135,9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редствам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L46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34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L46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3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R46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1 11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R46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1 11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S4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 484,7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S4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8 036,7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S44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48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40 547,2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55 687,2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55 687,29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массовой физической культуры и спорта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18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947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947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947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947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подготовки спортивного резерва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60 762,9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0 923,0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0 923,06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 91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 91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104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82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10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8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8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265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5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265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1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36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6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3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 2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3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70 923,0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0 923,0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0 923,06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70 923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0 923,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0 923,06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70 923,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S43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303,9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S43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303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3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784,2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764,2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764,23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36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3,9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94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764,2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764,2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764,23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94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556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556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556,24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94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707,9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707,9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707,99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94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Молодежь Бородино в 21 веке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55 375,3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 143,2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 143,23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Вовлечение молодежи в социальную практику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05 375,3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1 143,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1 143,23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6,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0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,1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 7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066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633,9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87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937,0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38,9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382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38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9 179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382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 632,2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382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88,2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7456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74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2 905,2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8 043,2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8 043,23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6 601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0 547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0 547,81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0 547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0 547,81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 033,6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 225,4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 225,44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225,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225,44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 379,4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 269,9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 269,98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 269,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 269,98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знаковых молодежных проект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8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18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S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38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S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S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1,7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атриотическое воспитание молодежи города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0094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0094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00S6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7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00S6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04 795,5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9 384,9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2 481,62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ржание муниципального дорожного фонда города Бородино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5 26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76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 667,00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75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89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75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89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92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 5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 7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 6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 6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 600,00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S50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S5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транспортного комплекса города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92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92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422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39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39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49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4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49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39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39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49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49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16 906,5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91 515,9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19 712,62</w:t>
            </w:r>
          </w:p>
        </w:tc>
      </w:tr>
      <w:tr>
        <w:trPr>
          <w:trHeight w:val="3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739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739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750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6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75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орог и элементов улично-дорожной се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920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 708,5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6 317,9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4 514,62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92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 708,5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6 317,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4 514,62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36 317,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 514,62</w:t>
            </w:r>
          </w:p>
        </w:tc>
      </w:tr>
      <w:tr>
        <w:trPr>
          <w:trHeight w:val="3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S39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S39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S50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S5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31 174,07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2 522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2 522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 85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2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22,00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L49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87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2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22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гражданам на приобретение жиль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L49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87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2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22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</w:tr>
      <w:tr>
        <w:trPr>
          <w:trHeight w:val="27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R49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 984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гражданам на приобретение жиль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R49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 98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осударственная поддержка детей-сирот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1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100,00</w:t>
            </w:r>
          </w:p>
        </w:tc>
      </w:tr>
      <w:tr>
        <w:trPr>
          <w:trHeight w:val="3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0R0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10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0R0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1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троительство муниципальных объектов коммунальной и транспортной инфраструктуры в городе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718,07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разработке ПСД на строительство коммунальной и транспортной инфраструктуры в мкр.Северны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0S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718,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0S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718,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S4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718,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01 331,3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15 019,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15 019,8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муниципальным долгом города Бородино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91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91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 00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5 239,8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5 019,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5 019,8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2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0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22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1 609,4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51 609,4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51 609,48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8 256,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8 256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8 256,28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87,6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87,6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87,6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 833,4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 833,4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 833,4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7 532,2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 532,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 532,2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 532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 532,2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410,3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410,3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410,32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7,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7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7,16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903,1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903,1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903,16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091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091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183,07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183,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587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430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56,1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йствие развитию гражданского общества в городе Бородин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92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0 596,07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 322,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 322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 322,16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92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075,2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075,2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075,29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92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4 918,6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 918,6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 918,62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918,6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918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918,62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92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5 303,8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29 603,1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29 603,19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лагоустройство города Бородино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66 534,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7 164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7 164,43</w:t>
            </w:r>
          </w:p>
        </w:tc>
      </w:tr>
      <w:tr>
        <w:trPr>
          <w:trHeight w:val="3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75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75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уличного освещения горо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47 569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06 648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06 648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47 569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06 64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06 648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 64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 648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еленого хозяйства в городе Бородин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6 078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999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999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6 07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99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999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 07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5 99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5 999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города Бородин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 927,1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9 557,4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9 557,43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 937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 93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 938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8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 989,2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 619,4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 619,43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619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619,43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S55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S5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75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75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архивного дела в городе Бородино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 419,7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988,7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988,76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3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7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751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75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1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6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66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6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66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751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21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21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1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751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3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3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3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в области архивного дел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92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 188,7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 188,7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 188,76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712,5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712,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712,52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92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18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186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186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920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290,2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290,2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290,24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деятельности административной комиссии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3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300,00</w:t>
            </w:r>
          </w:p>
        </w:tc>
      </w:tr>
      <w:tr>
        <w:trPr>
          <w:trHeight w:val="18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75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3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75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15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87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87,71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87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87,71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751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31,9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59,2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59,29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59,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59,29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751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3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3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3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СД и проведение государственной экспертизы для проведения реконструкции и капитального ремон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98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98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774,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984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7 225,7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7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7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05 951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05 95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ов и фор-эскизов на объекты благоустройства города Бородино в сфере создания современной комфортной городской сре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920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5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251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 49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5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761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6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7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5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51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5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76 1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6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7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09 605,76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межведомственная централизованная бухгалтер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3 832,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3 832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3 832,51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6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2,2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2,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2,2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6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5 497,4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5 497,4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5 497,42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6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 519,6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 519,6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 519,63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 574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 953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620,0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88 340,3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02 873,9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53 073,93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88 340,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02 873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53 073,93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сред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39 274,6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98 274,6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98 274,61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0 536,8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0 536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0 536,84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94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946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946,0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6 882,13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6 882,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6 882,13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0 909,6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2 909,6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2 909,64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909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909,64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000,0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 612,2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 612,2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 612,22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6 814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6 814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6 814,3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 797,9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 797,9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 797,92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828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828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828,8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58,3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58,3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58,3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 053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595,2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82,4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12,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57,77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5,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42,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1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7 413,4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5 6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6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1 687,7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 784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 784,95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 687,7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784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784,95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1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669,6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 815,0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 815,05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669,6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815,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815,05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18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05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30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742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742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605,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22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22,73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22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22,73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742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54,7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37,2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37,27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27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742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Бородинского городского Совета депутат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2 808,4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4 671,5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4 671,56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843,4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1 227,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1 227,58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 164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 164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 164,89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32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32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32,0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315,8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315,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315,8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 130,7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 514,8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 514,89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130,7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 514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 514,89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 101,5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 310,6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 310,69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111,8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736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736,32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6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6,32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89,77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574,3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574,37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74,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74,37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828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828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828,8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3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58,3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58,3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58,3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 955,97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 955,9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 955,97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 38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 38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 384,0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571,97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571,9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571,97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города Бородин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 774,3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 390,2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 390,22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363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363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363,24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0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029,7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029,7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029,7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51,38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67,2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67,28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51,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4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40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45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1 032,05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4 086,3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4 086,32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0 775,6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4 028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4 028,75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3 615,3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3 615,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3 615,37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8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8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8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331,8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331,8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331,84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540,4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 793,5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 793,54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40,4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793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793,54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86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0 310,4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057,5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057,57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8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0 310,4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057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057,57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057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057,57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акт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99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9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46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923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1047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22,8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 292 806,5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038 727,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135 362,33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-утвержденные ркас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 657,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8 003,28</w:t>
            </w:r>
          </w:p>
        </w:tc>
      </w:tr>
      <w:tr>
        <w:trPr>
          <w:trHeight w:val="37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 292 806,5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 640 384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583 365,61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tbl>
      <w:tblPr>
        <w:tblW w:w="2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66"/>
      </w:tblGrid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tbl>
      <w:tblPr>
        <w:tblW w:w="236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757"/>
        <w:gridCol w:w="1842"/>
        <w:gridCol w:w="2125"/>
        <w:gridCol w:w="2268"/>
        <w:gridCol w:w="890"/>
        <w:gridCol w:w="4416"/>
        <w:gridCol w:w="1268"/>
        <w:gridCol w:w="1122"/>
        <w:gridCol w:w="239"/>
      </w:tblGrid>
      <w:tr>
        <w:trPr>
          <w:trHeight w:val="312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gridSpan w:val="2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7 </w:t>
              <w:br/>
              <w:t xml:space="preserve">к решению Бородинского городского   </w:t>
              <w:br/>
              <w:t xml:space="preserve">Совета депутатов от 17.08.2018 № 22-232р                    "О внесении изменений и дополнений  </w:t>
              <w:br/>
              <w:t xml:space="preserve">в решение Бородинского городского Совета  </w:t>
              <w:br/>
              <w:t xml:space="preserve">депутатов "О бюджете города Бородино на   </w:t>
              <w:br/>
              <w:t xml:space="preserve">2018 год и плановый период 2019-2020 годов" 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7 г. № 15-179р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8 год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9-2020 годы"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7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а города Бородино на 2018 год и плановый период 2019-2020 годов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жбюджетных трансфер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 год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7 991 1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7 515 2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7 515 2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79 5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903 6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903 6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5 611 6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5 611 6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5 611 6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1 170 784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6 400 3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6 399 3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5 611 5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5 611 5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5 611 5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» государственной программы Красноярского края «Развитие здравоохран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8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8 0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8 0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Красноярского края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3 1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3 1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3 1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,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088 1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2 8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 1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на повышение размеров оплаты труда отдельным категориям работников бюджетной сферы края по агентству молодежной политики и реализации программ общественного развития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7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рганизацию отдыха детей в каникулярное время, 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7 7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7 7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7 7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7 7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7 7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7 7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1 66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8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"Содействие созданию безопасных и комфортных для населения условий функционирования объектов муниципальной собственност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925 8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в рамках ГП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700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4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о обеспечению жильем молодых семей федеральной целевой программы "Жилище" на 2015-2020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 452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" государственной программы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5 872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6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11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66 4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8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5 1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6 203,15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0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федеральной целевой программы "Культура России (2012-2018 годы)"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5 36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"Готов к труду и обороне" (ГТО)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5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2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"Поддержка муниципальных проектов и мероприятий по благоустройству территорий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999 9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3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федеральной целевой программы "Развитие физической культуры и спорта в Российской Федерации на 2016-2020 годы" за счет средств федерального бюджета в рамках подпрограммы "Развитие системы подготовки спортивного резерва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30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4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униципальных программ молодежной политики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ХХI век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0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5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ярского края" государственной программы Красноярского края "Молодежь Красноярского края в XXI век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муниципальным образованиям края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"Доступная среда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8 6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7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государственной программы Российской Федерации "Доступная среда" на 2011-2020 годы за счет средств федерального бюджета в рамках подпрограммы "Доступная среда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6 6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8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16 3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9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, включая крестьянские (фермерские) хозяйства, за счет средств федерального бюджета, в рамках подпрограммы «Развитие субъектов малого и среднего предпринимательства в Красноярском крае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15 640,10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.</w:t>
            </w:r>
          </w:p>
        </w:tc>
        <w:tc>
          <w:tcPr>
            <w:tcW w:w="875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58 700,00 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8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111 200,00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06 6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600 6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за счет средств краев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 5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4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0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0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краев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955 1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601 9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краев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258 36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4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292 64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246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2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6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000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7 4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8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389 7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9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34 7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0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6 169,47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, за счет средств краев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29 814,53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2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27 43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3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87 66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4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86 1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5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811 11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87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7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37 5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8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115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9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4 7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0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1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2 6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2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91 2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900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652 2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1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5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ципальных образований на 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ГП Красноярского края "Реформирование и модернизация жилищно-коммунального хозяйства", утвержденной Постановлением Правительства Красноярского края от 30.09.2013 № 503-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310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7 925 697,9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2 785 3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2 835 5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7 0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7 0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7 0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494 6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494 6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494 6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2 447 6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 031 2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 031 2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151 4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730 8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730 8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797 9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797 9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797 9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4 346 44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 515 1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 515 1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643 8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839 5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839 5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820 6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547 1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547 1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 799 09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4 585 4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4 585 4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2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903 59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944 5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944 5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330 96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97 6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97 6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3 9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2 8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2 8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 7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8 9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8 9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86 4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69 7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69 7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4 2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1 3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1 3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 (в соответствии с Законом края от 9 декабря 2010 года № 11-5393 «О социальной поддержке семей, имеющих детей,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404,5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4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4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582 200,0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582 2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582 2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1998года № 53-ФЗ "О воинской обязанности и военной служб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97 413,4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75 6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23 6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края на осуществление государственных полномочий по составлению (изменению)списков в присяжные заседатели федеральных судов общей юрисдикции в РФ в соответствии с ФЗ от 20.08.2014г № 113-ФЗ "О присяжных заседателях федеральных судов общей юрисдикции в РФ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50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2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государственных полномочий по подготовке и проведению Всероссийской сельскохозяйственной переписи 2016 года в рамках непрограммных расходов отдельных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90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края на реализацию ЗК "О наделении органов местного самоуправления муниципальных районов и городских округов края государственными полномочиями по обеспечению отдыха и оздоровления дет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2 10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2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2 100,00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1.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бразований края на реализацию ЗК от 13.06.2013г. № 4-1402 "О наделении органов местного самоуправления муниципальных районов и городских округов края государственными полномочиями по организации проведения мероприятий по отлову и содержанию безнадзорных животных"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 90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 900,00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5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ТРАНСФЕР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47 087 581,9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56 700 80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56 750 000,00 </w:t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3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63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Совета депутатов от 17.08.2018 № 22-232р      </w:t>
      </w:r>
    </w:p>
    <w:tbl>
      <w:tblPr>
        <w:tblW w:w="566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41"/>
      </w:tblGrid>
      <w:tr>
        <w:trPr>
          <w:trHeight w:val="27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5528" w:type="dxa"/>
            <w:tcBorders/>
          </w:tcPr>
          <w:p>
            <w:pPr>
              <w:pStyle w:val="Normal"/>
              <w:ind w:firstLine="3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8 год и плановый период 2019-2020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22.12.2017 № 15-179р</w:t>
      </w:r>
    </w:p>
    <w:p>
      <w:pPr>
        <w:pStyle w:val="Normal"/>
        <w:ind w:left="6096" w:hanging="0"/>
        <w:rPr/>
      </w:pPr>
      <w:r>
        <w:rPr/>
        <w:t>«О бюджете города Бородино на 2018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9-2020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плановый период 2019-2020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47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23"/>
        <w:gridCol w:w="2410"/>
        <w:gridCol w:w="2552"/>
        <w:gridCol w:w="2551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лг на 1 янв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0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редиты вышестояще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1.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1.2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гашение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2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2.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2.2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0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3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3.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/>
              <w:t>3.2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/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0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/>
              <w:t>ДЕФИЦИТ (-)    ПРОФИЦИТ (+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880 938,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382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00,12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18-06-22T11:56:00Z</cp:lastPrinted>
  <dcterms:modified xsi:type="dcterms:W3CDTF">2018-08-21T04:12:00Z</dcterms:modified>
  <cp:revision>956</cp:revision>
  <dc:subject/>
  <dc:title>БОРОДИНСКИЙ ГОРОДСКОЙ СОВЕТ ДЕПУТАТОВ</dc:title>
</cp:coreProperties>
</file>