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5.6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3866928" r:id="rId2"/>
        </w:objec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БОРОДИНСКИЙ ГОРОДСКОЙ 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29.10.2012 г.                                              г. Бородино                                              № 22-206р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О внесении изменений в решение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Бородинского городского Совета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депутатов от 22.12.2010 № 4-74р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>«Об оплате труда работников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муниципальных учреждений»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 xml:space="preserve">               </w:t>
      </w:r>
      <w:r>
        <w:rPr>
          <w:b w:val="false"/>
        </w:rPr>
        <w:t>В соответствии с Законом Красноярского края от 11.10.2012 № 3-516 «О внесении изменений в отдельные законы края в области оплаты труда работников краевых государственных учреждений», руководствуясь Уставом города, Бородинский городской Совет депутатов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ConsPlusTitle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</w:rPr>
        <w:t xml:space="preserve">    </w:t>
      </w:r>
      <w:r>
        <w:rPr>
          <w:b w:val="false"/>
        </w:rPr>
        <w:t>1. Внести в решение Бородинского городского Совета депутатов от 22.12.2010 № 4-74р «Об оплате труда работников муниципальных учреждений» с изменениями, внесенными решениями от 22.06.2011 № 10-109р, от 14.10.2011 № 13-136р, от 15.05.2012 № 19-169р, следующие изменения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в пункте 7 раздела </w:t>
      </w:r>
      <w:r>
        <w:rPr>
          <w:b w:val="false"/>
          <w:lang w:val="en-US"/>
        </w:rPr>
        <w:t>III</w:t>
      </w:r>
      <w:r>
        <w:rPr>
          <w:b w:val="false"/>
        </w:rPr>
        <w:t xml:space="preserve"> Положения об оплате труда работников муниципальных учреждений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в абзаце втором цифру «5426» заменить цифрой «5752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бзац первый  пункта 5 раздел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Положения изложить в следующей редакц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«Персональные надбавки (доплаты) устанавливаются с учётом индивидуальных деловых качеств работника, уровня его профессионального мастерства, выполнения дополнительных видов работ, не входящих в должностные обязанности, специфики деятельности работника (учреждения). Персональные надбавки (доплаты), устанавливаемые с учётом специфики деятельности работника (учреждения), осуществляются в виде краевых доплат»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убликовать решение в газете «Бородинский вестн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ешение вступает в силу в день, следующий за днём опубликования, с применением размера региональной выплаты к правоотношениям, возникшим с 1 октября 2012 года, и действует до 1 января 2014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Контроль за исполнением решения возложить на комиссии по социальной политике (Тихонова Н. К.) и по законности  и защите прав граждан (Деревягин А. А.) Бородинского городского Совета депута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Глава города Бородино                                                                                         А. Н. Борчуко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Бородинского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ородского Совета депутатов                                                                                  В. Н. Климов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6pt">
    <w:name w:val="Стиль Заголовок 1 + 16 pt"/>
    <w:basedOn w:val="Heading1"/>
    <w:qFormat/>
    <w:pPr>
      <w:numPr>
        <w:ilvl w:val="0"/>
        <w:numId w:val="0"/>
      </w:numPr>
      <w:spacing w:before="0" w:after="0"/>
      <w:ind w:hanging="0"/>
      <w:jc w:val="center"/>
      <w:outlineLvl w:val="9"/>
    </w:pPr>
    <w:rPr>
      <w:rFonts w:ascii="Times New Roman" w:hAnsi="Times New Roman" w:cs="Times New Roman"/>
      <w:caps/>
      <w:color w:val="000080"/>
      <w:kern w:val="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44:00Z</dcterms:created>
  <dc:creator>User</dc:creator>
  <dc:description/>
  <cp:keywords/>
  <dc:language>en-US</dc:language>
  <cp:lastModifiedBy>Borsowet</cp:lastModifiedBy>
  <cp:lastPrinted>2012-10-30T09:56:00Z</cp:lastPrinted>
  <dcterms:modified xsi:type="dcterms:W3CDTF">2012-11-22T07:52:00Z</dcterms:modified>
  <cp:revision>16</cp:revision>
  <dc:subject/>
  <dc:title/>
</cp:coreProperties>
</file>