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ind w:left="0" w:right="0" w:firstLine="540"/>
        <w:jc w:val="center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" w:hAnsi="Times New Roman"/>
          <w:b/>
          <w:sz w:val="24"/>
        </w:rPr>
        <w:t>БОРОДИНСКИЙ ГОРОДСКОЙ СОВЕТ ДЕПУТАТОВ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РЕШЕНИЕ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29.10.2012 г.                                              г. Бородино                                               № 22-207р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 внесении изменений в Приложение 1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к Положению об оплате труда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муниципальных  служащих  г. Бородино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В соответствии с Законами Красноярского края от 27.12.2005 № 17-4356 «О предельных нормативах размеров оплаты труда муниципальных служащих», от 24.04.2008 N 5-1565 "Об особенностях правового регулирования муниципальной службы в Красноярском крае", от 01.12.2011 № 13-6649 «О краевом бюджете на 2012 год и плановый период 2013-2014 годов», </w:t>
      </w:r>
      <w:r>
        <w:rPr>
          <w:rFonts w:ascii="Times New Roman" w:hAnsi="Times New Roman"/>
          <w:color w:val="000000"/>
          <w:sz w:val="24"/>
        </w:rPr>
        <w:t>от  11.10.2012  № 3-512  «О внесении изменений в приложение 2  Закона края «О предельных нормативах размеров оплаты труда муниципальных служащих»,</w:t>
      </w:r>
      <w:r>
        <w:rPr>
          <w:rFonts w:ascii="Times New Roman" w:hAnsi="Times New Roman"/>
          <w:sz w:val="24"/>
        </w:rPr>
        <w:t xml:space="preserve"> решением Бородинского городского Совета депутатов от 22.12.2011 № 17-153р «О бюджете города Бородино на 2012 год и плановый период 2013 – 2014 годов», руководствуясь Уставом города Бородино, Бородинский городской Совет депутатов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РЕШИЛ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1. Внести изменения в Приложение 1 к Положению  об оплате труда муниципальных служащих г.Бородино, утвержденному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изложив его в новой редакции согласно приложению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 Контроль за выполнением решения возложить на планово - бюджетную комиссию (С.В. Комогорцев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</w:t>
      </w:r>
      <w:r>
        <w:rPr>
          <w:rFonts w:ascii="Times New Roman" w:hAnsi="Times New Roman"/>
          <w:sz w:val="24"/>
        </w:rPr>
        <w:t>3.  Решение вступает в силу в день, следующий за днем опубликования в газете «Бородинский вестник», и применяется к правоотношениям, возникшим с 1 октября 2012 год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Глава города Бородино                                                                                           А.Н. Борчу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едседатель Бородин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городского Совета депутатов                                                                                    В.Н. Клим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1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979"/>
      </w:tblGrid>
      <w:tr>
        <w:trPr>
          <w:trHeight w:val="33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91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к решению Бородинского городского Совета депутатов</w:t>
            </w:r>
          </w:p>
        </w:tc>
      </w:tr>
      <w:tr>
        <w:trPr>
          <w:trHeight w:val="330" w:hRule="atLeast"/>
        </w:trPr>
        <w:tc>
          <w:tcPr>
            <w:tcW w:w="91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rFonts w:ascii="Times New Roman" w:hAnsi="Times New Roman"/>
                <w:sz w:val="24"/>
              </w:rPr>
              <w:t>от   29.10.2012   №  22-207р</w:t>
            </w:r>
          </w:p>
        </w:tc>
      </w:tr>
      <w:tr>
        <w:trPr>
          <w:trHeight w:val="33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91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к решению Бородинского городского Совета депутатов</w:t>
            </w:r>
          </w:p>
        </w:tc>
      </w:tr>
      <w:tr>
        <w:trPr>
          <w:trHeight w:val="330" w:hRule="atLeast"/>
        </w:trPr>
        <w:tc>
          <w:tcPr>
            <w:tcW w:w="91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                                                </w:t>
            </w:r>
            <w:r>
              <w:rPr>
                <w:rFonts w:ascii="Times New Roman" w:hAnsi="Times New Roman"/>
                <w:sz w:val="24"/>
              </w:rPr>
              <w:t>от 14.02.2008г.   № 20-383р</w:t>
            </w:r>
          </w:p>
        </w:tc>
      </w:tr>
      <w:tr>
        <w:trPr>
          <w:trHeight w:val="33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1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змеры должностных окладов муниципальных служащих</w:t>
            </w:r>
          </w:p>
        </w:tc>
      </w:tr>
      <w:tr>
        <w:trPr>
          <w:trHeight w:val="330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именование должност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клады</w:t>
            </w:r>
          </w:p>
        </w:tc>
      </w:tr>
      <w:tr>
        <w:trPr>
          <w:trHeight w:val="342" w:hRule="atLeast"/>
        </w:trPr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ервый заместитель главы города по обеспечению жизнедеятельности городского округ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меститель главы города по социальным вопросам и связям с общественностью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00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ководитель финансового управления - начальник отдела учета, отчетности и контрол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80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ководитель управления социальной защиты насе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80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по управлению муниципальным имуществом г. Бородин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29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Начальник отдела культуры, спорта, молодежной политики и информационного обеспечения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29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планирования и экономического развит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29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 отдела бухгалтерского учета, отчетности и планирования управления социальной защиты насе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29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29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бюджетного отдела финансового управ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29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ьник отдела образова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729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меститель начальника отдела образова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49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нсультант - юрист Бородинского городского Совета депутато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49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учета, отчетности и контроля финансового управ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31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планирования и экономического развит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кадрам и охране тру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гражданской обороне, чрезвычайным ситуациям и пожарной безопасност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9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лавный специалист по физической культуре и спорту отдела культуры, спорта, молодежной политики и информационного обеспечения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вопросам архивного дел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решению вопросов в области архитектуры и градостроительств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- юрист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контрольно-ревизионной службы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охране прав детей отдела образова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лавный специалист по основной деятельности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вопросам культуры отдела культуры, спорта, молодежной политики и информационного обеспеч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по вопросам мобилизационной подготовки и секретному делопроизводству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по решению вопросов в области архитектуры и градостроительств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по учету и отчетности Бородинского городского Совета депутато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учета, отчетности и контроля финансового управ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по дополнительному образованию и воспитанию отдела образова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по дошкольному и начальному образованию отдела образова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по земельным вопросам Отдела по управлению муниципальным имуществом г. Бородин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- юрист Отдела по управлению муниципальным имуществом г. Бородин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  по жилищным вопросам Отдела по управлению муниципальным имуществом г. Бородин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9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  по имущественным отношениям Отдела по управлению муниципальным имуществом г. Бородин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ланирования и экономического развит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9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едущий специалист по реализации молодежных проектов отдела культуры, спорта, молодежной политики и информационного обеспечения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9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9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бухгалтерского учета, отчетности и планирования управления социальной защиты насе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8</w:t>
            </w:r>
          </w:p>
        </w:tc>
      </w:tr>
      <w:tr>
        <w:trPr>
          <w:trHeight w:val="330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ЕСПЕЧИВАЮЩИЕ специалисты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4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меститель главного бухгалтер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61</w:t>
            </w:r>
          </w:p>
        </w:tc>
      </w:tr>
      <w:tr>
        <w:trPr>
          <w:trHeight w:val="9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пециалист 1 категории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07</w:t>
            </w:r>
          </w:p>
        </w:tc>
      </w:tr>
      <w:tr>
        <w:trPr>
          <w:trHeight w:val="66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пециалист 1 категории Отдела по управлению муниципальным имуществом г. Бородин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70</w:t>
            </w:r>
          </w:p>
        </w:tc>
      </w:tr>
      <w:tr>
        <w:trPr>
          <w:trHeight w:val="424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пециалист 2 категори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</w:t>
            </w:r>
          </w:p>
        </w:tc>
      </w:tr>
      <w:tr>
        <w:trPr>
          <w:trHeight w:val="99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истемный администратор (администратор баз данных) отдела бухгалтерского учета, отчетности и планирования  управления социальной защиты населе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61</w:t>
            </w:r>
          </w:p>
        </w:tc>
      </w:tr>
      <w:tr>
        <w:trPr>
          <w:trHeight w:val="33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екретарь главы горо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libri" w:cs="Times New Roman"/>
      <w:b/>
      <w:color w:val="auto"/>
      <w:kern w:val="2"/>
      <w:sz w:val="22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0</Characters>
  <CharactersWithSpaces>5609</CharactersWithSpaces>
  <Company>Финансовое управление адм. г.Бороди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2:00Z</dcterms:created>
  <dc:creator>Нерода</dc:creator>
  <dc:description/>
  <dc:language>en-US</dc:language>
  <cp:lastModifiedBy/>
  <cp:lastPrinted>2012-11-02T14:15:00Z</cp:lastPrinted>
  <dcterms:modified xsi:type="dcterms:W3CDTF">2013-06-03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rsowet</vt:lpwstr>
  </property>
</Properties>
</file>