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500" w:dyaOrig="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8759648" r:id="rId2"/>
        </w:object>
      </w:r>
    </w:p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ОРОДИНСКИЙ ГОРОДСКОЙ СОВЕТ ДЕПУТАТОВ</w:t>
      </w:r>
    </w:p>
    <w:p>
      <w:pPr>
        <w:pStyle w:val="Normal"/>
        <w:tabs>
          <w:tab w:val="clear" w:pos="708"/>
          <w:tab w:val="left" w:pos="1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49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49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49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8.09.2012 г.                                        г. Бородино                                         № 21-200р                                   </w:t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я об Управлении</w:t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й защиты  населения</w:t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Бородино</w:t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Бюджетным кодексом Российской Федерации, решением Бородинского городского Совета депутатов от 24.11.2011 № 15-144р «О внесении изменений в структуру администрации города», руководствуясь Уставом города, Бородинский городской Совет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И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 Утвердить Положение об Управлении социальной защиты 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Бородино согласно приложению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Поручить Ильенко Е.А., руководителю Управления социальной защиты  населения администрации города Бородино, представить Положение об Управлении социальной защиты  населения администрации города Бородино на регистрацию в МИ ФНС России №7 по Красноярскому краю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3. Решение вступает в силу в день, следующий за днём опубликования  в газете  «Бородин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Контроль исполнения решения возложить на постоянную планово-бюджетную комиссию Бородинского городского Совета депутатов (Комогорцев С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16" w:leader="none"/>
          <w:tab w:val="left" w:pos="73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города Бородино                                         </w:t>
        <w:tab/>
        <w:t xml:space="preserve">          А.Н.Борчуков</w:t>
        <w:tab/>
        <w:tab/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Бородинского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Совета депутатов                                                             В.Н. Климов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51:00Z</dcterms:created>
  <dc:creator>Александр</dc:creator>
  <dc:description/>
  <cp:keywords/>
  <dc:language>en-US</dc:language>
  <cp:lastModifiedBy>Borsowet</cp:lastModifiedBy>
  <cp:lastPrinted>2012-10-02T13:49:00Z</cp:lastPrinted>
  <dcterms:modified xsi:type="dcterms:W3CDTF">2012-10-11T05:30:00Z</dcterms:modified>
  <cp:revision>12</cp:revision>
  <dc:subject/>
  <dc:title/>
</cp:coreProperties>
</file>