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28.09.2012  № 21-200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об Управлении социальной защиты на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и города Бородин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7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/>
      </w:pPr>
      <w:r>
        <w:rPr>
          <w:sz w:val="28"/>
          <w:szCs w:val="28"/>
        </w:rPr>
        <w:t>1.1. Управление социальной защиты населения администрации города Бородино (далее - управление) является структурным подразделением администрации города Бородино, осуществляющим полномочия администрации города по решению вопросов социальной поддержки и социального обслуживания населения города Бородино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>
          <w:sz w:val="28"/>
          <w:szCs w:val="28"/>
        </w:rPr>
      </w:pPr>
      <w:r>
        <w:rPr>
          <w:sz w:val="28"/>
          <w:szCs w:val="28"/>
        </w:rPr>
        <w:t>1.2. Управление в своей деятельности руководствуется Конституцией Российской Федерации, законами и нормативными правовыми актами Российской Федерации и Красноярского края, Уставом города Бородино, правовыми актами города Бородино, а также настоящим Положением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/>
      </w:pPr>
      <w:r>
        <w:rPr>
          <w:sz w:val="28"/>
          <w:szCs w:val="28"/>
        </w:rPr>
        <w:t>1.3. Деятельность  управления координирует заместитель Главы города по социальным вопросам и связям с общественностью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>
          <w:sz w:val="28"/>
          <w:szCs w:val="28"/>
        </w:rPr>
      </w:pPr>
      <w:r>
        <w:rPr>
          <w:sz w:val="28"/>
          <w:szCs w:val="28"/>
        </w:rPr>
        <w:t>1.4.Управление обладает правами юридического лица, может от своего имени приобретать права и нести обязанности, выступать истцом и ответчиком в судах общей юрисдикции, арбитражном и третейском судах, имеет обособленное имущество на праве оперативного управления, печать и бланки со своим наименованием и изображением герба города Бородино, иные печати и штампы, вправе открывать лицевые счета в органах казначейства, ведет самостоятельный баланс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рядке и случаях, установленных действующим законодательством, выступает от имени муниципального образования города Бородино в качестве представителя ответчика по искам к муниципальному образованию о возмещении вреда, причиненного в результате незаконных действий (бездействий)  управления или его должностных лиц. 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/>
      </w:pPr>
      <w:r>
        <w:rPr>
          <w:sz w:val="28"/>
          <w:szCs w:val="28"/>
        </w:rPr>
        <w:t>1.5. Управление является главным распорядителем бюджетных средств для муниципальных учреждений социального обслуживания населения (далее – Муниципальные учреждения)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>
          <w:sz w:val="28"/>
          <w:szCs w:val="28"/>
        </w:rPr>
      </w:pPr>
      <w:r>
        <w:rPr>
          <w:sz w:val="28"/>
          <w:szCs w:val="28"/>
        </w:rPr>
        <w:t>1.6. Финансирование управления осуществляется за счет средств бюджета города Бородино, в том числе субвенций, субсидий из краевого бюджета.</w:t>
      </w:r>
    </w:p>
    <w:p>
      <w:pPr>
        <w:pStyle w:val="Normal"/>
        <w:tabs>
          <w:tab w:val="clear" w:pos="708"/>
          <w:tab w:val="left" w:pos="10602" w:leader="none"/>
        </w:tabs>
        <w:ind w:left="540" w:right="170" w:firstLine="57"/>
        <w:jc w:val="both"/>
        <w:rPr>
          <w:sz w:val="28"/>
          <w:szCs w:val="28"/>
        </w:rPr>
      </w:pPr>
      <w:r>
        <w:rPr>
          <w:sz w:val="28"/>
          <w:szCs w:val="28"/>
        </w:rPr>
        <w:t>1.7. Организационно-правовая форма: муниципальное казенное учреждение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/>
      </w:pPr>
      <w:r>
        <w:rPr>
          <w:sz w:val="28"/>
          <w:szCs w:val="28"/>
        </w:rPr>
        <w:t>1.8. Полное официальное наименование: Управление социальной защиты населения администрации города Бородино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/>
      </w:pPr>
      <w:r>
        <w:rPr>
          <w:sz w:val="28"/>
          <w:szCs w:val="28"/>
        </w:rPr>
        <w:t>Сокращенное наименование: УСЗН администрации города Бородино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/>
      </w:pPr>
      <w:r>
        <w:rPr>
          <w:sz w:val="28"/>
          <w:szCs w:val="28"/>
        </w:rPr>
        <w:t>1.9. Место нахождения и почтовый адрес: 663981, г. Бородино, ул. Маяковского, 23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/>
      </w:pPr>
      <w:r>
        <w:rPr>
          <w:sz w:val="28"/>
          <w:szCs w:val="28"/>
        </w:rPr>
        <w:t>1.10. Управление в своей деятельности взаимодействует с органами государственной власти края, Бородинским городским Советом депутатов, структурными подразделениями администрации города, предприятиями, учреждениями и организациями всех форм собственности, некоммерческими организациями по вопросам, входящим в компетенцию 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7"/>
        <w:jc w:val="both"/>
        <w:rPr/>
      </w:pPr>
      <w:r>
        <w:rPr>
          <w:sz w:val="28"/>
          <w:szCs w:val="28"/>
        </w:rPr>
        <w:t>1.11. Реорганизация и ликвидация управления осуществляется по решению администрации города Бородино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0602" w:leader="none"/>
        </w:tabs>
        <w:ind w:left="540" w:right="170" w:firstLine="57"/>
        <w:jc w:val="both"/>
        <w:rPr/>
      </w:pPr>
      <w:r>
        <w:rPr>
          <w:sz w:val="28"/>
          <w:szCs w:val="28"/>
        </w:rPr>
        <w:t xml:space="preserve">1. 12. Учредителем управления является муниципальное образование городской округ город Бородино. </w:t>
      </w:r>
      <w:r>
        <w:rPr>
          <w:color w:val="000000"/>
          <w:sz w:val="28"/>
          <w:szCs w:val="28"/>
        </w:rPr>
        <w:t>Полномочия и функции учредителя осуществляет администрация города Бородин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порядке, установленном гражданским законодательством,  Бюджетным кодексом Российской Федерации и действующим законодательством Российской Федерации, законами Красноярского края, правовыми и нормативными правовыми актами органов местного самоуправления города Бородино.</w:t>
      </w:r>
    </w:p>
    <w:p>
      <w:pPr>
        <w:pStyle w:val="Normal"/>
        <w:tabs>
          <w:tab w:val="clear" w:pos="708"/>
          <w:tab w:val="left" w:pos="10602" w:leader="none"/>
        </w:tabs>
        <w:ind w:left="540"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02" w:leader="none"/>
        </w:tabs>
        <w:autoSpaceDE w:val="false"/>
        <w:ind w:left="540" w:right="170" w:hanging="0"/>
        <w:jc w:val="center"/>
        <w:outlineLvl w:val="1"/>
        <w:rPr/>
      </w:pPr>
      <w:r>
        <w:rPr>
          <w:sz w:val="28"/>
          <w:szCs w:val="28"/>
        </w:rPr>
        <w:t>2. ЗАДАЧИ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ализация в пределах своей компетенции отдельных государственных полномочий, переданных органам местного самоуправления, в области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азработка и реализация в пределах своей компетенции полномочий органов местного самоуправления по предоставлению дополнительных мер социальной поддержки и социальной помощи для отдельных категорий граждан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еспечение законности, информационной открытости, доступности и повышение качества предоставления мер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02" w:leader="none"/>
        </w:tabs>
        <w:autoSpaceDE w:val="false"/>
        <w:ind w:left="540" w:right="170" w:hanging="0"/>
        <w:jc w:val="center"/>
        <w:outlineLvl w:val="1"/>
        <w:rPr/>
      </w:pPr>
      <w:r>
        <w:rPr>
          <w:sz w:val="28"/>
          <w:szCs w:val="28"/>
        </w:rPr>
        <w:t>3. ФУНКЦИИ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азрабатывает и реализует в пределах своей компетенции единую стратегию по обеспечению прав и социальных гарантий населения города Бородино в области социальной поддержки и социального обслужива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зрабатывает проекты правовых актов города Бородино по реализации переданных органам местного самоуправления государственных полномочий по социальной поддержке и социальному обслуживанию населения, а также предоставлению дополнительных мер социальной поддержки и социальной помощи жителям города и определяет порядок их применения. Осуществляет приведение изданных правовых актов в соответствие с действующим законодательством в установленные срок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рганизует и обеспечивает реализацию переданных органам местного самоуправления отдельных государственных полномочий по предоставлению мер социальной поддержки и социальному обслуживанию населения города Бородино в порядке и на условиях, определенных действующим законодательством Российской Федерации, Красноярского края и правовыми актами города Бородино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вает доступность и повышение качества предоставления мер социальной поддержки, дополнительных мер социальной поддержки, социальной помощи и социального обслуживания населения, внедрение новых социальных технологий в пределах своей компетенци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Участвует в разработке концепций программ и планов социально-экономического развития города Бородино в области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существляет прием граждан по вопросам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Рассматривает заявления, предложения, жалобы граждан, юридических лиц и принимает по ним решения и необходимые меры в пределах своей компетенци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8. Осуществляет контроль, анализ и координацию деятельности подведомственных Муниципальных учреждений  по решению вопросов социальной поддержки и социального обслуживания населения в качестве отраслевого органа администрации города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Обеспечивает адресность и целевой характер  использования бюджетных средств, предоставленных в соответствии с бюджетными ассигнованиями и лимитами бюджетных обязательств, на реализацию переданных государственных полномочий в области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Формирует, актуализирует и анализирует информационные ресурсы по отдельным категориям граждан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Обеспечивает функционирование и информационную безопасность внутренней локальной компьютерной сет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12. Формирует банк данных о гражданах, имеющих право на меры социальной поддержки в соответствии с федеральными законами, законами Красноярского края, регламентом министерства социальной политики Красноярского края и правовыми актами города Бородино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 Формирует, хранит и своевременно передает в единый краевой банк данных информацию о несовершеннолетних, находящихся в социально опасном положени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4. Обеспечивает разграничение прав доступа к информационным системам, содержащим конфиденциальную информацию,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15. Организует учет лиц, обращающихся в управление по вопросу направления в учреждения социального обслуживания, оказывает содействие в оформлении документов лицам, нуждающимся в устройстве в интернаты, дома-интернаты, пансионаты и другие социальные учрежд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Принимает от граждан документы на оформление опеки  (попечительства) над недееспособными и ограниченно дееспособными гражданами старше 18 лет; осуществляет контроль за действиями (бездействием) опекунов (попечителей). 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7. Принимает от граждан заявления и иные документы, необходимые для предоставления мер социальной поддержки и социальной помощи, в соответствии с действующим законодательством, формирует личные дела граждан, обеспечивает сохранность дел, конфиденциальность информации, проводит подготовку и сдачу документов на архивное хранение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8. Обеспечивает правильное и своевременное назначение пособий, компенсационных выплат, субсидий и иных мер социальной поддержки, установленных законодательством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9. Принимает решение о продлении отдельным категориям граждан срока предоставления субсидий, с учетом доходов, на оплату жилья и коммунальных услуг, без участия граждан (пролонгация периода)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20. Осуществляет перечисление гражданам средств, предоставляемых в качестве мер социальной поддержки, на банковские счета в кредитные учреждения или муниципальное учреждение «Центр по доставке пенсий, пособий, компенсаций» в соответствии с утвержденными порядкам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21. Информирует и консультирует граждан по вопросам социальной поддержки и социального обслуживания населения в рамках действующего законодательства Российской Федерации, Красноярского края и нормативных правовых актов города, в том числе через средства массовой информаци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22. Осуществляет обследование социально-бытовых условий проживания граждан пожилого возраста, инвалидов, семей, имеющих детей, обратившихся за социальной помощью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23. Осуществляет прием документов, связанных с присвоением звания "Ветеран труда", и выдачу удостоверений о праве на меры социальной поддержки на основании решения уполномоченного органа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24. Осуществляет прием документов и выдачу соответствующих удостоверений единого образца, подтверждающих право граждан на получение мер социальной поддержки, в соответствии с федеральными законами и законами Красноярского кра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25. Оказывает гражданам практическую помощь в прохождении медико-социальной экспертизы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26. Взаимодействует с бюро медико-социальной экспертизы по разработке и реализации индивидуальных программ реабилитации инвалидов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7.  Осуществляет</w:t>
      </w:r>
      <w:r>
        <w:rPr>
          <w:color w:val="000000"/>
          <w:sz w:val="28"/>
          <w:szCs w:val="28"/>
        </w:rPr>
        <w:t xml:space="preserve"> от имени муниципального образования функции и полномочия учредителя Муниципальных учреждений, находящихся в его ведении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28. Осуществляет контроль за адресностью и целевым использованием бюджетных средств, предоставленных Муниципальным учреждениям в соответствии с утвержденными бюджетными ассигнованиями и лимитами бюджетных обязательств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29. Организовывает и осуществляет контроль: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использованием средств, поступающих Муниципальным учреждениям в рамках реализации мероприятий, предусмотренных приоритетными национальными проектами, долгосрочными городскими и ведомственными целевыми программами;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Муниципальными учреждениями результативности оказания услуг и условий, установленных при их предоставлении;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- за обоснованностью предоставления Муниципальными учреждениями услуг на платной основе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30. Осуществляет контроль за использованием средств безвозмездных поступлений от физических и юридических лиц, международных организаций, в том числе добровольных пожертвова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31. Оказывает содействие в  методическом обеспечении деятельности  Муниципальных учреждений, контролирует достоверность и своевременность представляемой ими отчетной документаци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32. Организует деятельность городских комиссий, созданных для решения вопросов в области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33. Организует проведение городских мероприятий, связанных с социальной поддержкой и социальным обслуживанием насе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34. Организует работу с малоимущими семьями с детьми, семьями и детьми, попавшими в трудную жизненную ситуацию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35. Оказывает организационно-методическое содействие и координирует работу Муниципальных учреждений по профилактике безнадзорности и предупреждению правонарушений среди несовершеннолетних, в том числе с семьями и несовершеннолетними, находящимися в социально опасном положени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36. Интегрирует информационные ресурсы, администрирует и обеспечивает защиту информации единой городской базы данных по адресной социальной помощ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37. Осуществляет контроль за выполнением требований информационной безопасности и требований о порядке обращения с конфиденциальной информацией в Муниципальных учреждениях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38. Информирует и консультирует граждан по вопросам социальной поддержки и социального обслуживания населения в рамках действующего законодательства Российской Федерации, Красноярского края и нормативных правовых актов города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39. Формирует и реализует кадровую политику управления и Муниципальных учрежде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40. Оказывает содействие в организации подготовки и повышения квалификации работников управления, руководителей Муниципальных учрежде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41. Организует проведение проверки соответствия муниципальных служащих  управления замещаемым должностям согласно действующему законодательству, аттестации руководителей Муниципальных учреждений, а также работников Муниципальных учреждений по присвоению 10-го разряда и выше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42. Участвует в проведении аттестации руководителей и работников Муниципальных учреждений на 10-ый и выше  разряды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43. Формирует на очередной финансовый год потребность в бюджетных средствах  управления и Муниципальных учрежде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44. Разрабатывает предложения по формированию бюджета города и осуществляет в установленном порядке расходование средств, связанных с реализацией отдельных государственных полномочий, переданных органам местного самоуправления, в области социальной поддержки и социального обслуживания населения, а также по предоставлению дополнительных мер социальной поддержки и социальной помощи гражданам в пределах компетенции 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45. Осуществляет централизованное планирование, расходование и учет средств на капитальные расходы и на капитальный ремонт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46. Организует и производит выплаты пенсии за выслугу лет лицам, замещавшим муниципальные должности и должности муниципальной службы в городе, формирует и хранит их личные дела; производит выплаты Почетным гражданам города Бородино, формирует и хранит их личные дела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 xml:space="preserve">3.47.Обеспечивает мобилизационную подготовку работников  управления. 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8. Разрабатывает бюджетную смету  управления; разрабатывает и утверждает штатное расписание управления; по согласованию с администрацией города вносит предложения об изменении структуры управления и Положения об управлении. 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49. Обеспечивает предотвращение, выявление и устранение коррупционных проявлений в своей деятельност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3.50. Выполняет иные полномочия на основании действующего законодательства Российской Федерации, Красноярского края и правовых актов города Бородино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02" w:leader="none"/>
        </w:tabs>
        <w:autoSpaceDE w:val="false"/>
        <w:ind w:left="540" w:right="170" w:hanging="0"/>
        <w:jc w:val="center"/>
        <w:outlineLvl w:val="1"/>
        <w:rPr/>
      </w:pPr>
      <w:r>
        <w:rPr>
          <w:sz w:val="28"/>
          <w:szCs w:val="28"/>
        </w:rPr>
        <w:t>4. ОБЕСПЕЧЕНИЕ ДЕЯТЕЛЬНОСТИ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4.1. Разрабатывает и участвует в разработке правовых актов органов местного самоуправления города по вопросам, относящимся к компетенции 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едставляет в установленном порядке интересы муниципального образования город Бородино в органах государственной власти, органах местного самоуправления, 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х, предприятиях, организациях всех форм собственности по вопросам, входящим в компетенцию 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носит Главе города Бородино предложения по оптимизации, реорганизации и ликвидации сети Муниципальных учрежде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одит конференции, совещания, семинары по вопросам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4.5. Привлекает в установленном порядке юридических и физических лиц к решению вопросов, входящих в компетенцию 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4.6. Согласовывает структуру и штатное расписание  Муниципальных учрежде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4.7. Проводит проверку финансово-хозяйственной и уставной деятельности, бюджетного учета и отчетности  Муниципальных учреждений, готовит предложения о совершенствовании деятельности Муниципальных учрежде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4.8. Осуществляет межведомственное взаимодействие по вопросам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4.9. Представляет в пределах своей компетенции информацию средствам массовой информации для информирования населения по вопросам социальной поддержки и социального обслужива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4.10. Контролирует своевременность и полноту оплаты жилого помещения и коммунальных услуг получателями субсидий на основе запрашиваемой информаци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4.11. Осуществляет при необходимости проверку представленных заявителем сведений и документов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4.12. Готовит в пределах своей компетенции предложения по совершенствованию правовых, экономических и организационных механизмов функционирования органов местного самоуправления в целях устранения причин и условий, способствующих возникновению и распространению коррупции, а также в целях повышения эффективности борьбы с коррупцией в органах местного самоуправления, искоренения злоупотреблений и пресечения преступлений с использованием должностного полож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4.13. Обеспечивает соблюдение норм служебной этики работниками  управления, принимает участие в разработке соответствующих правовых актов города в сфере борьбы с коррупцие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4.14. Проводит проверку в установленном порядке сведений, представляемых гражданами, претендующими на замещение должностей муниципальной службы, муниципальными служащими, замещающими должности муниципальной службы управления, принимает меры по урегулированию конфликтов интересов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5. Осуществляет функции муниципального заказчика на выполнение работ, оказание услуг, поставку товаров для нужд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02" w:leader="none"/>
        </w:tabs>
        <w:autoSpaceDE w:val="false"/>
        <w:ind w:left="540" w:right="170" w:hanging="0"/>
        <w:jc w:val="center"/>
        <w:outlineLvl w:val="1"/>
        <w:rPr/>
      </w:pPr>
      <w:r>
        <w:rPr>
          <w:sz w:val="28"/>
          <w:szCs w:val="28"/>
        </w:rPr>
        <w:t>5. ОРГАНИЗАЦИЯ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02" w:leader="none"/>
        </w:tabs>
        <w:autoSpaceDE w:val="false"/>
        <w:ind w:left="540" w:right="17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правление возглавляет руководитель, назначаемый на должность и освобождаемый от должности Главой города по предварительному согласованию с министерством социальной политики Красноярского края. 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уководитель управления в своей деятельности непосредственно подчиняется заместителю Главы города по социальным вопросам и связям с общественностью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 В период временного отсутствия руководителя управления исполнение обязанностей руководителя возлагается правовым актом города на одного из начальников отдела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Руководитель  управления: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. Осуществляет руководство  управлением на основе единоначалия и обеспечивает выполнение задач и функций 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. Действует без доверенности от имени  управления, представляет его в органах государственной власти, органах местного самоуправления, учреждениях, предприятиях и организациях различных форм собственности по вопросам, входящим в компетенцию управления, заключает муниципальные контракты, договоры, соглашения, выдает доверенности, совершает иные действия от имени 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3. Определяет основные направления деятельности  управления, утверждает текущие и перспективные планы работы отделов 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5.4.4. Издает в пределах своей компетенции приказы и распоряжения по вопросам, входящим в компетенцию  управления, обязательные для исполнения работниками управления и Муниципальных учрежде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5. Утверждает штатное расписание  и структуру управления в соответствии с утвержденной предельной штатной численностью и в пределах фонда оплаты труда. 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6. Распределяет обязанности между начальниками  отделов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7. Утверждает положения об отделах  управления, должностные инструкции работников 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5.4.8. Назначает, переводит и освобождает от должности работников  управления; заключает, изменяет и прекращает трудовые договоры; в пределах утвержденного фонда оплаты труда устанавливает размеры должностных окладов, ежемесячных надбавок за особые условия муниципальной службы, ежемесячного премирования (по согласованию с главой города); применяет  дисциплинарные взыскания к работникам  управления в соответствии с трудовым законодательством и правовыми актами города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9. Предоставляет отпуска, направляет в служебные командировки в пределах территории Российской Федерации работников управления, применяет к ним меры поощрения, устанавливает ежемесячную надбавку за выслугу лет в соответствии с трудовым законодательством и правовыми актами города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5.4.10. Утверждает бюджетные сметы  управления и контролирует их исполнение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1. Открывает и закрывает лицевые счета в органах казначейства, совершает по ним операции, подписывает финансовые документы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2. Обеспечивает соблюдение финансовой и учетной дисциплины 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3. Распоряжается финансовыми средствами управления и закрепленным за  управлением имуществом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4. Осуществляет контроль за выполнением целевых программ управлением и Муниципальными учреждениям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6. Назначает на должность и освобождает от должности руководителей Муниципальных учреждений, заключает с ними трудовые договоры в порядке, установленном трудовым законодательством и правовыми актами города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7. Устанавливает руководителям Муниципальных учреждений размеры персональных надбавок и стимулирующих выплат, применяет к ним меры поощрения и 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hanging="0"/>
        <w:jc w:val="both"/>
        <w:rPr/>
      </w:pPr>
      <w:r>
        <w:rPr>
          <w:sz w:val="28"/>
          <w:szCs w:val="28"/>
        </w:rPr>
        <w:t>дисциплинарные взыскания, предоставляет отпуска, направляет в служебные командировк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/>
      </w:pPr>
      <w:r>
        <w:rPr>
          <w:sz w:val="28"/>
          <w:szCs w:val="28"/>
        </w:rPr>
        <w:t>5.4.18. Обеспечивает осуществление контроля за правильностью предоставления социальных услуг и применения тарифов Муниципальными учреждениями, за адресностью и целевым использованием бюджетных средств, предоставленных Муниципальным учреждениям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9. Согласует структуру и штатное расписание Муниципальных учрежде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0. Согласует назначение на должность и освобождение от должности заместителей руководителей и главных бухгалтеров Муниципальных учрежде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1. Согласует положения о порядке установления выплат стимулирующего характера, иных выплат и материальной помощи; планы работы; положения об аттестационных комиссиях Муниципальных учрежде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2. Ведет прием граждан, обеспечивает своевременное и полное рассмотрение обращений граждан по вопросам, входящим в компетенцию 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3. Организует проверки по соблюдению порядка приема граждан в Муниципальных учреждениях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4. Контролирует соблюдение правил охраны труда и техники безопасности, правил пожарной безопасности и санитарно-эпидемиологических правил в управлении и Муниципальных учреждениях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5. Содействует  повышению квалификации работников  управления и руководителей Муниципальных учреждений, предоставление им социальных гарантий, предусмотренных законодательством Российской Федерации, Красноярского края и правовыми актами города Бородино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26. Контролирует размещение муниципального заказа управлением.       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7. Принимает меры по предотвращению или урегулированию конфликта интересов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8. Осуществляет другие полномочия в соответствии с правовыми актами города Бородино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02" w:leader="none"/>
        </w:tabs>
        <w:autoSpaceDE w:val="false"/>
        <w:ind w:left="540" w:right="170" w:hanging="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02" w:leader="none"/>
        </w:tabs>
        <w:autoSpaceDE w:val="false"/>
        <w:ind w:left="540" w:right="170" w:hanging="0"/>
        <w:jc w:val="center"/>
        <w:outlineLvl w:val="1"/>
        <w:rPr/>
      </w:pPr>
      <w:r>
        <w:rPr>
          <w:sz w:val="28"/>
          <w:szCs w:val="28"/>
        </w:rPr>
        <w:t>6. ОТВЕТСТВЕННОСТЬ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Руководитель  управления несет персональную ответственность: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выполнение задач и функций  управления;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непринятие мер по предупреждению коррупционных проявлений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228" w:right="170" w:firstLine="570"/>
        <w:jc w:val="both"/>
        <w:rPr>
          <w:sz w:val="28"/>
          <w:szCs w:val="28"/>
        </w:rPr>
      </w:pPr>
      <w:r>
        <w:rPr>
          <w:sz w:val="28"/>
          <w:szCs w:val="28"/>
        </w:rPr>
        <w:t>6.2. Начальники отделов управления контролируют своевременность исполнения распоряжений, приказов, заданий и указаний руководителя  управления, исполнение должностных обязанностей специалистами отделов  управления, находящимися в непосредственном  подчинении в соответствии с утвержденной структурой, и своевременность рассмотрения обращений граждан, общественных объединений, учреждений, организаций, государственных органов и органов местного самоуправления,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228" w:right="1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ут персональную ответственность за деятельность отделов в соответствии с возложенными должностными обязанностями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Специалисты отделов управления несут ответственность в соответствии с возложенными на них должностными обязанностями, а также за своевременность рассмотрения обращений граждан, общественных объединений, учреждений, организаций, государственных органов и органов местного самоуправления.</w:t>
      </w:r>
    </w:p>
    <w:p>
      <w:pPr>
        <w:pStyle w:val="Normal"/>
        <w:tabs>
          <w:tab w:val="clear" w:pos="708"/>
          <w:tab w:val="left" w:pos="10602" w:leader="none"/>
        </w:tabs>
        <w:autoSpaceDE w:val="false"/>
        <w:ind w:left="540" w:righ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Материально ответственные лица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602" w:leader="none"/>
        </w:tabs>
        <w:ind w:left="540" w:righ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02" w:leader="none"/>
        </w:tabs>
        <w:ind w:left="540" w:right="1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08"/>
          <w:tab w:val="left" w:pos="10602" w:leader="none"/>
        </w:tabs>
        <w:ind w:left="540" w:right="17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38" w:right="340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0:00Z</dcterms:created>
  <dc:creator>ИЛЬЕНКО Е. А.</dc:creator>
  <dc:description/>
  <cp:keywords/>
  <dc:language>en-US</dc:language>
  <cp:lastModifiedBy>Borsowet</cp:lastModifiedBy>
  <cp:lastPrinted>2012-10-02T13:47:00Z</cp:lastPrinted>
  <dcterms:modified xsi:type="dcterms:W3CDTF">2012-10-02T05:47:00Z</dcterms:modified>
  <cp:revision>14</cp:revision>
  <dc:subject/>
  <dc:title>1</dc:title>
</cp:coreProperties>
</file>