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3"/>
        <w:gridCol w:w="1680"/>
        <w:gridCol w:w="600"/>
        <w:gridCol w:w="1800"/>
        <w:gridCol w:w="1680"/>
        <w:gridCol w:w="360"/>
        <w:gridCol w:w="2520"/>
        <w:gridCol w:w="1257"/>
        <w:gridCol w:w="363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8.09.2012  № 21-199р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</w:tr>
      <w:tr>
        <w:trPr>
          <w:trHeight w:val="380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1 г. № 17-153р  </w:t>
            </w:r>
          </w:p>
        </w:tc>
      </w:tr>
      <w:tr>
        <w:trPr>
          <w:trHeight w:val="361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61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54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11235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юджетные инвестиции в объекты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</w:tr>
      <w:tr>
        <w:trPr>
          <w:trHeight w:val="311" w:hRule="atLeas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06,8</w:t>
            </w:r>
          </w:p>
        </w:tc>
      </w:tr>
      <w:tr>
        <w:trPr>
          <w:trHeight w:val="356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9,9</w:t>
            </w:r>
          </w:p>
        </w:tc>
      </w:tr>
      <w:tr>
        <w:trPr>
          <w:trHeight w:val="277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</w:rPr>
              <w:t>Реконструкция нежилого здания по адресу: г.Бородино, мкр. Стахановский,14, под детский сад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 документации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,0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экспертиза результатов инженерных изысканий и проектной документации, включая смету объек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7</w:t>
            </w:r>
          </w:p>
        </w:tc>
      </w:tr>
      <w:tr>
        <w:trPr>
          <w:trHeight w:val="353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пищеблока (моечная столовой посуды и моечная кухонной посуды) МАУ ДЗСОЛ «Шахтер»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7 5223768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1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7 7953741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1,8</w:t>
            </w:r>
          </w:p>
        </w:tc>
      </w:tr>
      <w:tr>
        <w:trPr>
          <w:trHeight w:val="421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троительство объекта «Спортивный комплекс по зимним видам спорта»</w:t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нженерно-геодезических, инженерно-геологических изысканий, с изготовлением проектно-сметной документации и прохождением государственной экспертизы по объекту «Спортивный комплекс по зимним видам спорта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привлеченных средств ОАО «СУЭК –Красноярс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 0702 7950993 0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9 0702 7950993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Бородино (МУ «Служба единого заказчика»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25,1</w:t>
            </w:r>
          </w:p>
        </w:tc>
      </w:tr>
      <w:tr>
        <w:trPr>
          <w:trHeight w:val="371" w:hRule="atLeast"/>
        </w:trPr>
        <w:tc>
          <w:tcPr>
            <w:tcW w:w="11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71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, утвержденной постановление Правительства Красноярского кра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государственной корпорации –Фонд содействия реформирования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501 0980104 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2-07-12T14:47:00Z</cp:lastPrinted>
  <dcterms:modified xsi:type="dcterms:W3CDTF">2012-09-28T07:50:00Z</dcterms:modified>
  <cp:revision>40</cp:revision>
  <dc:subject/>
  <dc:title/>
</cp:coreProperties>
</file>