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28"/>
        <w:gridCol w:w="5040"/>
        <w:gridCol w:w="232"/>
        <w:gridCol w:w="8"/>
        <w:gridCol w:w="360"/>
        <w:gridCol w:w="220"/>
        <w:gridCol w:w="1040"/>
        <w:gridCol w:w="1380"/>
        <w:gridCol w:w="1440"/>
        <w:gridCol w:w="352"/>
        <w:gridCol w:w="8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 28.09.2012  № 21-199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«О бюджете города Бородино н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 и плановый период 2013-2014 годы"</w:t>
            </w:r>
          </w:p>
        </w:tc>
      </w:tr>
      <w:tr>
        <w:trPr>
          <w:trHeight w:val="493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 от  22.11.2012 г.  №  17-153р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 бюджете города Бородино на 2012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плановый период 2013-2014 годы"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целевых программ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лежащих финансированию за счет средств местного бюджета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2012 году и плановом периоде 2013 -2014 года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2 год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3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4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Бородино. Связь времен и поколений" на 2010-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т молодежных инициатив - к гражданскому обществу» на 2012-2014 г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Снижение напряженности на рынке труда города Бородино " на 2010 - 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Обеспечение жильем молодых семей» на 2012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"Развитие субъектов малого и среднего предпринимательства в городе Бородино"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«Обеспечение жизнедеятельности образовательных учреждений» города Бородино на 2010-2012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городская целевая программа «Отдых и оздоровление детей» на 2010 – 2012 годы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Развитие системы дошкольного образования города Бородино» на 2011-2013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Бородино-город спорта, культуры, молодежных инициатив»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в области энергосбережения и повышения энергетической эффективности на территории города Бородино на 2010-2012 г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 целевая программа « Капитальные ремонты объектов коммунальной инфраструктуры муниципального образования  «город  Бородино»  на 2012-2014 г.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технического творчества детей и молодежи города Бородино на 2011-2013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Доступная среда для инвалидов» на 2012-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Профилактика алкоголизма, наркомании и токсикомании на территории г.Бородино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ращение с отходами на территории г. Бородино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51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1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55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36:00Z</dcterms:created>
  <dc:creator>User</dc:creator>
  <dc:description/>
  <cp:keywords/>
  <dc:language>en-US</dc:language>
  <cp:lastModifiedBy>Borsowet</cp:lastModifiedBy>
  <cp:lastPrinted>2012-07-06T08:48:00Z</cp:lastPrinted>
  <dcterms:modified xsi:type="dcterms:W3CDTF">2012-09-28T07:49:00Z</dcterms:modified>
  <cp:revision>89</cp:revision>
  <dc:subject/>
  <dc:title/>
</cp:coreProperties>
</file>