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79.0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954712" r:id="rId2"/>
        </w:objec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</w:t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ОРОДИНСКИЙ ГОРОДСКОЙ СОВЕТ ДЕПУТАТОВ</w:t>
      </w:r>
    </w:p>
    <w:p>
      <w:pPr>
        <w:pStyle w:val="Heading2"/>
        <w:rPr>
          <w:rFonts w:ascii="Times New Roman" w:hAnsi="Times New Roman" w:eastAsia="Arial Unicode MS" w:cs="Times New Roman"/>
          <w:i w:val="false"/>
          <w:i w:val="false"/>
          <w:sz w:val="26"/>
          <w:szCs w:val="26"/>
        </w:rPr>
      </w:pPr>
      <w:r>
        <w:rPr>
          <w:rFonts w:eastAsia="Arial Unicode MS"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6"/>
          <w:szCs w:val="26"/>
        </w:rPr>
      </w:pPr>
      <w:r>
        <w:rPr>
          <w:rFonts w:eastAsia="Arial Unicode MS"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9.2012 г.                                              г. Бородино                                          № 21-201р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б учете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имущества муниципального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>
          <w:rFonts w:cs="Times New Roman" w:ascii="Times New Roman" w:hAnsi="Times New Roman"/>
        </w:rPr>
        <w:t>образования города Бородино Красноярского края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дении Реестра объектов муниципальной</w:t>
      </w:r>
    </w:p>
    <w:p>
      <w:pPr>
        <w:pStyle w:val="Normal"/>
        <w:tabs>
          <w:tab w:val="clear" w:pos="708"/>
          <w:tab w:val="left" w:pos="79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ственности города Бородин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Приказом Минэкономразвития России от 30.08.2011 № 424 «Об утверждении Порядка ведения органами местного самоуправления реестров муниципального имущества», руководствуясь Уставом города, Бородинский городской Совет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И Л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1. Утвердить Положения об учете муниципального имущества муниципального образования города Бородино Красноярского края и ведении Реестра объектов муниципальной собственности города Бородино согласно приложению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2. Признать утратившим силу решение Бородинского городского Совета депутатов от 20.02.2003 № 25-213р «Об утверждении Положения о реестре муниципальной собственности г. Бородино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Решение вступает в силу со дня, следующего за днем его официального опубликования в газете «Бородинский вестни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решения возложить на планово-бюджетную комиссию (С.В. Комогорцев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jc w:val="both"/>
        <w:rPr/>
      </w:pPr>
      <w:r>
        <w:rPr>
          <w:rFonts w:cs="Times New Roman" w:ascii="Times New Roman" w:hAnsi="Times New Roman"/>
        </w:rPr>
        <w:t xml:space="preserve">Глава  города Бородино                                         </w:t>
        <w:tab/>
        <w:t xml:space="preserve">                А. Н. Борчуков                                                        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городского Совета депутатов                                                                             В.Н. Климов </w:t>
      </w:r>
    </w:p>
    <w:p>
      <w:pPr>
        <w:pStyle w:val="Normal"/>
        <w:spacing w:lineRule="auto" w:line="36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ого город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9.2012 № 21-201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6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чете муниципального имущества – Муниципального образования города Бородино Красноярского края и ведении Реестра объектов муниципальной собственности гор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Бородино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</w:rPr>
        <w:t xml:space="preserve">1.1. Положение об учете муниципального имущества – Муниципального образования города Бородино Красноярского края и ведении Реестра объектов муниципальной собственности города Бородино (далее – Положение) разработано  в соответствии с Федеральным законом от 06.10.2003 № 131-ФЗ «Об общих принципах организации местного самоуправления в Российской Федерации», Приказом Минэкономразвития России от 30.08.2011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2. Положение устанавливает систему учета муниципального имущества и ведения Реестра объектов муниципальной собственности города Бородино  (далее - Реестр) в соответствии с законодательством Российской Федерации, регулирующим отношения, возникающие при управлении и распоряжении муниципальным имуществ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1"/>
      <w:bookmarkStart w:id="2" w:name="sub_1002"/>
      <w:bookmarkStart w:id="3" w:name="sub_1001"/>
      <w:bookmarkStart w:id="4" w:name="sub_1002"/>
      <w:bookmarkEnd w:id="3"/>
      <w:bookmarkEnd w:id="4"/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кты учета Реестр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ъектами учета в Реестре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5" w:name="sub_1002"/>
      <w:bookmarkEnd w:id="5"/>
      <w:r>
        <w:rPr>
          <w:rFonts w:cs="Times New Roman" w:ascii="Times New Roman" w:hAnsi="Times New Roman"/>
        </w:rPr>
        <w:t>1) недвижимое муниципальное имущество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) движимое муниципальное имущество, акции, доли (вклады) в уставном капитале хозяйственного общества или товарищества либо иное  не относящееся к недвижимости имущество, стоимость которого превышает 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тысяч рублей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2. Наличие объекта в Реестре свидетельствует о его принадлежности к муниципальной собственности города Бородино либо о наличии муниципальной доли в праве собствен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руктура Реестр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" w:name="sub_1004"/>
      <w:bookmarkEnd w:id="6"/>
      <w:r>
        <w:rPr>
          <w:rFonts w:cs="Times New Roman" w:ascii="Times New Roman" w:hAnsi="Times New Roman"/>
        </w:rPr>
        <w:t>3.1. Реестр состоит из 3 разде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7" w:name="sub_1004"/>
      <w:bookmarkStart w:id="8" w:name="sub_1041"/>
      <w:bookmarkEnd w:id="7"/>
      <w:r>
        <w:rPr>
          <w:rFonts w:cs="Times New Roman" w:ascii="Times New Roman" w:hAnsi="Times New Roman"/>
        </w:rPr>
        <w:t>В раздел 01 включаются сведения о муниципальном недвижимом имуществе</w:t>
      </w:r>
      <w:bookmarkStart w:id="9" w:name="sub_1042"/>
      <w:bookmarkEnd w:id="8"/>
      <w:r>
        <w:rPr>
          <w:rFonts w:cs="Times New Roman" w:ascii="Times New Roman" w:hAnsi="Times New Roman"/>
        </w:rPr>
        <w:t>. Раздел 01 состоит из следующих  подразде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01 – жилые помещения (квартиры, комнаты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02-01 -  здания (кроме жилых), строения, соору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1/02-02 –</w:t>
      </w:r>
      <w:r>
        <w:rPr>
          <w:rFonts w:cs="Times New Roman" w:ascii="Times New Roman" w:hAnsi="Times New Roman"/>
          <w:color w:val="000000"/>
        </w:rPr>
        <w:t xml:space="preserve"> сооружения (объекты благоустройств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1/02-03 -  земельные участ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01/02-04-  </w:t>
      </w:r>
      <w:r>
        <w:rPr>
          <w:rFonts w:cs="Times New Roman" w:ascii="Times New Roman" w:hAnsi="Times New Roman"/>
        </w:rPr>
        <w:t>объекты незавершен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естровый номер недвижимому имуществу присваивается на основании постановления администрации города Бород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раздел 02 включаются сведения о муниципальном движимом имуществе</w:t>
      </w:r>
      <w:bookmarkEnd w:id="9"/>
      <w:r>
        <w:rPr>
          <w:rFonts w:cs="Times New Roman" w:ascii="Times New Roman" w:hAnsi="Times New Roman"/>
        </w:rPr>
        <w:t>. Раздел 02 состоит из следующих  подраздел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1 – машины и оборуд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2 – транспортные сред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3 – инвентарь производственный и хозяйственны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2/04 материальные основные фонды, не включенные в другие группир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естровый номер движимому имуществу присваивается на основании постановления администрации города Бород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" w:name="sub_1043"/>
      <w:r>
        <w:rPr>
          <w:rFonts w:cs="Times New Roman" w:ascii="Times New Roman" w:hAnsi="Times New Roman"/>
        </w:rPr>
        <w:t>В раздел 0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  <w:bookmarkEnd w:id="10"/>
      <w:r>
        <w:rPr>
          <w:rFonts w:cs="Times New Roman" w:ascii="Times New Roman" w:hAnsi="Times New Roman"/>
        </w:rPr>
        <w:t>. Раздел 03 состоит из следующих  подраздел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 – Муниципальные бюджет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-01 –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3/01-02- Учреждения культур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03/01-03- Учреждения социального обеспе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1-04- Учреждения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 - Муниципальные автоном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-01 – Образовательные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2-02 – И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- Муниципальные казенные учрежд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-01 – Образовательные учреж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3-02 – И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4- Муниципальные унитарные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5- ОА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6- Казна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- Иные пользоват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-01 – Юридические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/07/02 – Физические ли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еестровый номер объекту раздела 03 присваивается на основании постановления администрации города Бород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2. Разделы 01 и 02 группируются по видам имущества и содержат сведения о сделках с имуществом. Раздел 03 группируется по организационно-правовым формам  юридически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3. Состав сведений, включаемых в разделы 01-03 Реестра, должен соответствовать требованиям Приказа Минэкономразвития России от 30.08.2011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ания и порядок внесения объектов в Реестр  и исключения объекта из Реестр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снованием для внесения объекта в Реестр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1. Государственная регистрации права муниципальной собственности на недвижимое имущест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2. Акты государственных органов и органов местного самоуправления, предусмотренные действующим законодательством в качестве основания возникновения гражданских прав и обязан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3. Решение су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 Договоры купли-продажи и иные сделки, предусмотренные закон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рядок внесения  объекта в Реест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.1. ОУМИ в течение 20 рабочих дней со дня получения заявления и  копий документов по объектам, указанных в  п.п. 4.1.  настоящего Положения, (далее - документы правообладателя) проводит экспертизу документов правообладателя и по ее результат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.2. Присваивает объекту учёта реестровый номер имущества, находящегося в муниципальной собственности города Бородино (далее - реестровый номер), и вносит представленные сведения в Реест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2.3. Оформляет извещение об отказе во внесении представленных сведений в Реестр, если установлено, что имущество, сведения о котором представлены, не находится в муниципальной собственности города Бороди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3. После присвоения объекту учёта реестрового номера ОУ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носит реестровый номер и дату его присвоения в соответствующие формы Реестра на бумажном и электронном носител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исключает из соответствующих форм Реестра на бумажном и электронном носителе изменившиеся сведения и вносит в них новые данные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мещает представленные формы Реестра на бумажном носителе и документы, подтверждающие приведенные в них сведения, на хран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4. В случае отказа во внесении представленных сведений в Реестр ОУМИ направляет правообладателю извещение об отказе (с обоснованием причин), а копию извещения с формами Реестра на бумажном носителе и документы, представленные для подтверждения приведенных в них сведений, помещает на хран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5. В случае ликвидации в результате процедуры банкротства юридического лица, являющегося правообладателем муниципального имущества, формы Реестра с информацией о прекращении права муниципальной собственности города Бородино формируются ОУМИ в двухнедельный срок после получения сведений о внесении в Единый государственный реестр юридических лиц записи о ликвидации указанного юридического лиц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6. Сведения о земельных участках представляются в ОУМИ правообладателем в соответствии с настоящим Порядком на бумажном носителе и в электронном виде с приложением копий документов, подтверждающих приведенные в указанных формах сведения, не позднее одного месяца с даты государственной регистрации права собственности муниципального образования город Бороди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7. Сведения о зданиях, сооружениях, объектах незавершённого строительства, помещениях представляются в ОУМИ правообладателем в соответствии с настоящим Порядком на бумажном носителе и в электронном виде с приложением копий документов, подтверждающих приведенные сведения, в 2-недельный срок с даты государственной регистрации права муниципальной собственности муниципального образования города Бороди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8. Сведения об автомототранспортных средствах и других видах самоходной техники представляются в ОУМИ правообладателем в соответствии с настоящим Порядком  на бумажном носителе и в электронном виде с приложением копий документов, подтверждающих приведенные сведения: паспорта транспортного средства, паспорта самоходной машины, технического паспорта, свидетельства о регистрации транспортного средства, в 2-недельный срок с даты государственной регистрации объекта (для объектов, подлежащих государственной регистрац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9. Сведения об ином не относящемся к недвижимости имуществе, в том числе о нематериальных активах, представляются в ОУМИ правообладателем в соответствии с настоящим Порядком, на бумажном носителе и в электронном виде без приложения дополнительных документов, ежеквартально, до 15 числа месяца, следующего за отчётным кварта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10. Сведения об остаточной стоимости имущества по состоянию на 01 января года, следующего за отчетным, представляются в ОУМИ правообладателем в установленном порядке на бумажном носителе и в электронном виде, ежегодно, не позднее 31 марта текущего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11. ОУМИ самостоятельно вносит сведения в Реестр на основании поступивших в отдел документов и формирует соответствующие формы Реестра на бумажном носителе и в электронном ви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4.12. ОУМИ вправе самостоятельно вносить в Реестр сведения только на основании имеющихся в отделе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4.13.  Основанием для исключения объекта из Реестр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4.13.1. Акты государственных органов и органов местного самоуправления, которые предусмотрены действующим законодательством в качестве основания  прекращения гражданских прав и обязанност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4.13.2.</w:t>
        <w:tab/>
        <w:t>Государственная регистрация перехода права на недвижимое имущество и сделок с ним (прекращение права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4.13.3. Решение суд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4.13.4. Постановление администрации города Бородино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.5.</w:t>
        <w:tab/>
        <w:t>Письменное заявление правообладателя о списании движимого имущества (кроме транспортных средств), переданного ему на праве оперативного управления, арен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3.6. Заявление об исключении объекта учета из Реестра предоставляется  бывшим правообладателем на бумажном и электронном носителях в двухнедельный срок со дня отчуждения (ликвидации) объекта с приложением копий документов, подтверждающих прекращение права муниципального образования города Бородино Красноярского края на имущество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.7. При наличии государственной регистрации прав на объекты недвижимого имущества бывший правообладатель дополнительно предоставляет выписку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дение Реестра</w:t>
      </w:r>
    </w:p>
    <w:p>
      <w:pPr>
        <w:pStyle w:val="Normal"/>
        <w:ind w:firstLine="720"/>
        <w:jc w:val="both"/>
        <w:rPr/>
      </w:pPr>
      <w:bookmarkStart w:id="11" w:name="sub_1006"/>
      <w:bookmarkEnd w:id="11"/>
      <w:r>
        <w:rPr>
          <w:rFonts w:cs="Times New Roman" w:ascii="Times New Roman" w:hAnsi="Times New Roman"/>
        </w:rPr>
        <w:t>5.1. Ведение Реестра осуществляется Отделом по управлению муниципальным имуществом города Бородино Красноярского края (далее – отдел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2" w:name="sub_1005"/>
      <w:bookmarkEnd w:id="12"/>
      <w:r>
        <w:rPr>
          <w:rFonts w:cs="Times New Roman" w:ascii="Times New Roman" w:hAnsi="Times New Roman"/>
        </w:rPr>
        <w:t>5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3" w:name="sub_1005"/>
      <w:bookmarkEnd w:id="13"/>
      <w:r>
        <w:rPr>
          <w:rFonts w:cs="Times New Roman" w:ascii="Times New Roman" w:hAnsi="Times New Roman"/>
        </w:rPr>
        <w:t>5.3. Реестр хранится и обрабатывает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5.4. Документы Реестра храня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22.10.2004 № 125-ФЗ «Об архивном деле в Российской Федера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едение Реестра на электронных носителях означает занесение в муниципальную базу данных объектов учета и сведений о них, обновление информации об объектах учета и ее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6. Внесение в Реестр сведений об объектах учета и записей об изменении сведений о них осуществляется на основании распоряжения отдела либо письменного заявления правообладателя недвижимого и (или) движимого имущества, сведения о котором подлежат включению в разделы 01 и 02 Реестра, или лица, сведения о котором подлежат включению в раздел 03 Реестра.</w:t>
      </w:r>
    </w:p>
    <w:p>
      <w:pPr>
        <w:pStyle w:val="Normal"/>
        <w:ind w:firstLine="720"/>
        <w:jc w:val="both"/>
        <w:rPr/>
      </w:pPr>
      <w:bookmarkStart w:id="14" w:name="sub_1006"/>
      <w:bookmarkEnd w:id="14"/>
      <w:r>
        <w:rPr>
          <w:rFonts w:cs="Times New Roman" w:ascii="Times New Roman" w:hAnsi="Times New Roman"/>
          <w:color w:val="000000"/>
        </w:rPr>
        <w:t>5.7.</w:t>
      </w:r>
      <w:r>
        <w:rPr>
          <w:rFonts w:cs="Times New Roman" w:ascii="Times New Roman" w:hAnsi="Times New Roman"/>
        </w:rPr>
        <w:t xml:space="preserve">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города Бородино Красноярского кра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8. Внесение в Реестр записей об изменении сведений о муниципальных унитарных предприятиях, муниципальных учреждениях и иных лицах, учтенных в разделе 0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тдел в двухнедельный срок с момента изменения сведений об объектах уч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9. В отношении объектов казны - города Бородино Красноярского края сведения об объектах учета и записи об изменении сведений о них вносятся в Реестр на основании распоряжения отдел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5.10.</w:t>
        <w:tab/>
        <w:t xml:space="preserve">Распоряжение отдела принимается на основании копий документов, надлежащим образом заверенных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11. Инвентарный и аналитический учет объектов муниципальной казны, а также начисление амортизации в отношении объектов амортизируемого имущества осуществляется ОУ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5.12. Руководители организаций, являющиеся правообладателями муниципального имущества, должностные лица органов местного самоуправления, наделенные функциями ведения учета объектов имущества казны, несут персональную ответственность за своевременность и достоверность предоставления сведений для формирования Реестра.</w:t>
      </w:r>
    </w:p>
    <w:p>
      <w:pPr>
        <w:pStyle w:val="Normal"/>
        <w:ind w:firstLine="720"/>
        <w:jc w:val="both"/>
        <w:rPr/>
      </w:pPr>
      <w:bookmarkStart w:id="15" w:name="sub_1007"/>
      <w:bookmarkEnd w:id="15"/>
      <w:r>
        <w:rPr>
          <w:rFonts w:cs="Times New Roman" w:ascii="Times New Roman" w:hAnsi="Times New Roman"/>
        </w:rPr>
        <w:t>5.13. Отдел отказывает во включении сведений об имуществе в Реестр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имущество не относится к объектам учета, перечень которых определен пунктом 2.1. настоящего Полож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)</w:t>
        <w:tab/>
        <w:t>имущество не находится в собственности муниципального образования города Бородино Краснояр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не подтверждены права лица на муниципальное имущество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4)</w:t>
        <w:tab/>
        <w:t>правообладателем не представлены или представлены не в полном объеме документы, предусмотренные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1007"/>
      <w:bookmarkStart w:id="17" w:name="sub_1007"/>
      <w:bookmarkEnd w:id="17"/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ление сведений, содержащихся в Реестре</w:t>
      </w:r>
    </w:p>
    <w:p>
      <w:pPr>
        <w:pStyle w:val="Normal"/>
        <w:ind w:firstLine="709"/>
        <w:jc w:val="both"/>
        <w:rPr/>
      </w:pPr>
      <w:bookmarkStart w:id="18" w:name="sub_1008"/>
      <w:r>
        <w:rPr>
          <w:rFonts w:cs="Times New Roman" w:ascii="Times New Roman" w:hAnsi="Times New Roman"/>
        </w:rPr>
        <w:t>6.1. Сведения об объектах учета, содержащиеся в Реестре, предоставляются</w:t>
      </w:r>
      <w:r>
        <w:rPr/>
        <w:t xml:space="preserve"> </w:t>
      </w:r>
      <w:r>
        <w:rPr>
          <w:rFonts w:cs="Times New Roman" w:ascii="Times New Roman" w:hAnsi="Times New Roman"/>
        </w:rPr>
        <w:t>физическим и юридическим лицам (далее - заявители)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2. Предоставление сведений из Реестра осуществляется в соответствии с требованиями федеральных законов от 27.07.2010 № 210-ФЗ «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iCs/>
        </w:rPr>
        <w:t xml:space="preserve">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3. Сведения из Реестра предоставляются на основании запроса заявителя в виде выписки из Реестра в десятидневный срок со дня поступления запрос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7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  <w:t>Руководители органов местного самоуправления, муниципальных учреждений г. Бородино, муниципальных унитарных предприятий г. Бородино  или иных юридических лиц, которым на соответствующем вещном праве принадлежит муниципальное имущество, несут ответственность в соответствии с действующим законодательством за непредставление либо представление недостоверных (неполных) сведений о  муниципальном имуще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8"/>
      <w:r>
        <w:rPr>
          <w:rFonts w:cs="Times New Roman" w:ascii="Times New Roman" w:hAnsi="Times New Roman"/>
          <w:sz w:val="28"/>
          <w:szCs w:val="28"/>
        </w:rPr>
        <w:tab/>
      </w:r>
      <w:bookmarkEnd w:id="19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373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00:00Z</dcterms:created>
  <dc:creator>оуми</dc:creator>
  <dc:description/>
  <cp:keywords/>
  <dc:language>en-US</dc:language>
  <cp:lastModifiedBy>Borsowet</cp:lastModifiedBy>
  <cp:lastPrinted>2012-10-11T09:40:00Z</cp:lastPrinted>
  <dcterms:modified xsi:type="dcterms:W3CDTF">2013-06-03T07:29:00Z</dcterms:modified>
  <cp:revision>30</cp:revision>
  <dc:subject/>
  <dc:title/>
</cp:coreProperties>
</file>