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5131080" r:id="rId2"/>
        </w:object>
      </w:r>
    </w:p>
    <w:p>
      <w:pPr>
        <w:pStyle w:val="Heading6"/>
        <w:jc w:val="center"/>
        <w:rPr/>
      </w:pPr>
      <w:r>
        <w:rPr/>
        <w:t>БОРОДИНСКИЙ ГОРОДСКОЙ  СОВЕТ  ДЕПУТАТОВ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3"/>
        <w:spacing w:before="0" w:after="0"/>
        <w:rPr/>
      </w:pPr>
      <w:r>
        <w:rPr/>
        <w:t>24.07. 2012 г.                                           г. Бородино                                               № 20-193р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Об отчёте  комиссии по расследованию</w:t>
      </w:r>
    </w:p>
    <w:p>
      <w:pPr>
        <w:pStyle w:val="Style13"/>
        <w:spacing w:before="0" w:after="0"/>
        <w:rPr/>
      </w:pPr>
      <w:r>
        <w:rPr/>
        <w:t xml:space="preserve">факта законности передачи муниципального </w:t>
      </w:r>
    </w:p>
    <w:p>
      <w:pPr>
        <w:pStyle w:val="Style13"/>
        <w:spacing w:before="0" w:after="0"/>
        <w:rPr/>
      </w:pPr>
      <w:r>
        <w:rPr/>
        <w:t xml:space="preserve">имущества, находящегося в аренде у ООО </w:t>
      </w:r>
    </w:p>
    <w:p>
      <w:pPr>
        <w:pStyle w:val="Style13"/>
        <w:spacing w:before="0" w:after="0"/>
        <w:rPr/>
      </w:pPr>
      <w:r>
        <w:rPr/>
        <w:t>«Бородинское Энергоуправление», и пользования</w:t>
      </w:r>
    </w:p>
    <w:p>
      <w:pPr>
        <w:pStyle w:val="Style13"/>
        <w:spacing w:before="0" w:after="0"/>
        <w:rPr/>
      </w:pPr>
      <w:r>
        <w:rPr/>
        <w:t>ООО «Строительная компания» имуществом</w:t>
      </w:r>
    </w:p>
    <w:p>
      <w:pPr>
        <w:pStyle w:val="Style13"/>
        <w:spacing w:before="0" w:after="0"/>
        <w:rPr/>
      </w:pPr>
      <w:r>
        <w:rPr/>
        <w:t>ООО «Бородинское Энергоуправление»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Заслушав и обсудив отчёт Деревягина А.А, председателя комиссии по расследованию факта законности передачи муниципального имущества, находящегося в аренде у ООО «Бородинское Энергоуправление», и пользования ООО «Строительная компания» имуществом ООО «Бородинское Энергоуправление», о работе данной комиссии, Бородинский городской Совет депутатов </w:t>
      </w:r>
      <w:r>
        <w:rPr>
          <w:b/>
        </w:rPr>
        <w:t>РЕШИЛ: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>Согласиться с выводами комиссии по расследованию факта законности передачи муниципального имущества, находящегося в аренде у ООО «Бородинское Энергоуправление», и пользования ООО «Строительная компания» имуществом ООО «Бородинское Энергоуправление».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>Поручить председателю (В.Н. Климову) и секретарю (Н.К. Тихоновой) Бородинского городского Совета депутатов направить обращения по вопросам проверки выявленных нарушений и отмены состоявшегося 25.08.2011 года конкурса на право заключения договора аренды имущества, находящегося в муниципальной собственности города Бородино, предназначенного для эксплуатации объектов коммунального хозяйства, с целью оказания услуг в сфере жилищно-коммунального хозяйства Губернатору Красноярского края, в прокуратуру Красноярского края, в следственный комитет Красноярского края, в прокуратуру города Бородино и в УФАС по Красноярскому краю.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>Опубликовать решение в газете «Бородинский вестник».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>Контроль исполнения данного решения оставляю за собой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Бородинского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Совета депутатов                                                                              В.Н. Климов 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07:00Z</dcterms:created>
  <dc:creator>Borsowet</dc:creator>
  <dc:description/>
  <cp:keywords/>
  <dc:language>en-US</dc:language>
  <cp:lastModifiedBy>Borsowet</cp:lastModifiedBy>
  <cp:lastPrinted>2012-07-24T15:37:00Z</cp:lastPrinted>
  <dcterms:modified xsi:type="dcterms:W3CDTF">2013-06-03T07:15:00Z</dcterms:modified>
  <cp:revision>11</cp:revision>
  <dc:subject/>
  <dc:title/>
</cp:coreProperties>
</file>