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0.6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7943669" r:id="rId2"/>
        </w:objec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РОДИНСКИЙ ГОРОДСКОЙ СОВЕТ ДЕПУТАТ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РЕШЕНИЕ</w:t>
      </w:r>
    </w:p>
    <w:p>
      <w:pPr>
        <w:pStyle w:val="Normal"/>
        <w:jc w:val="both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>14. 04.2010г.                                            г. Бородино                                         № 1-10р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Об утверждении графика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иёма избирателей на первое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олугодие 2010 года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</w:t>
      </w:r>
      <w:r>
        <w:rPr>
          <w:color w:val="000000"/>
          <w:sz w:val="24"/>
          <w:lang w:val="ru-RU"/>
        </w:rPr>
        <w:t>В соответствии с Уставом города, городской Совет депутатов РЕШИЛ: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Утвердить график приёма избирателей  депутатами на первое полугодие  2010 года (прилагаетс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Решение вступает в силу со дня принят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lang w:val="ru-RU"/>
        </w:rPr>
        <w:t>Контроль над выполнением Решения возложить на секретаря городского Совета депутатов Н.К. Тихонову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едседатель Бородинского городского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Совета депутатов                                                                                                  В.Н. Климов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1:47:00Z</dcterms:created>
  <dc:creator>Borsowet</dc:creator>
  <dc:description/>
  <cp:keywords/>
  <dc:language>en-US</dc:language>
  <cp:lastModifiedBy>Borsowet</cp:lastModifiedBy>
  <cp:lastPrinted>2010-04-12T04:51:00Z</cp:lastPrinted>
  <dcterms:modified xsi:type="dcterms:W3CDTF">2010-04-14T03:33:00Z</dcterms:modified>
  <cp:revision>7</cp:revision>
  <dc:subject/>
  <dc:title/>
</cp:coreProperties>
</file>