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jc w:val="right"/>
        <w:rPr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  <w:t>Приложени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решению Бородинского городского Совета депутатов</w:t>
      </w:r>
    </w:p>
    <w:p>
      <w:pPr>
        <w:pStyle w:val="Normal"/>
        <w:jc w:val="right"/>
        <w:rPr/>
      </w:pPr>
      <w:r>
        <w:rPr>
          <w:lang w:val="ru-RU"/>
        </w:rPr>
        <w:t>от 14.04.2010г. № 1-10р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афик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4"/>
          <w:szCs w:val="24"/>
          <w:lang w:val="ru-RU"/>
        </w:rPr>
        <w:t>приёма избирателей на первое полугодие 2010 года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89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468"/>
        <w:gridCol w:w="468"/>
        <w:gridCol w:w="468"/>
        <w:gridCol w:w="416"/>
        <w:gridCol w:w="664"/>
        <w:gridCol w:w="576"/>
        <w:gridCol w:w="576"/>
        <w:gridCol w:w="470"/>
        <w:gridCol w:w="495"/>
        <w:gridCol w:w="567"/>
        <w:gridCol w:w="628"/>
        <w:gridCol w:w="6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.И.О.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9" w:hanging="339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юн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9" w:hanging="339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9" w:hanging="339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9" w:hanging="339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9" w:hanging="339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нцеев Ф.Ф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Веретенников А.Ф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дунов П.Е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ьев Ю.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нускова А.И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гин А.А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олотарёва Е.И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 П.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тушенко Е.М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рильчик О.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огорцев С.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олёв А.Н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ович Т.И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ньшиков С.С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ыш С.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хонова Н.К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фимцев В.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упахин А.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ченко Д.В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9" w:hanging="33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Бородинского городског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та депутатов                                                                                               В.Н. Клим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1:02:00Z</dcterms:created>
  <dc:creator>Borsowet</dc:creator>
  <dc:description/>
  <cp:keywords/>
  <dc:language>en-US</dc:language>
  <cp:lastModifiedBy>Borsowet</cp:lastModifiedBy>
  <cp:lastPrinted>2010-04-23T04:32:00Z</cp:lastPrinted>
  <dcterms:modified xsi:type="dcterms:W3CDTF">2010-04-26T05:50:00Z</dcterms:modified>
  <cp:revision>10</cp:revision>
  <dc:subject/>
  <dc:title/>
</cp:coreProperties>
</file>