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 от 12.04.2019 №  29-279р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 и плановый период 2020-2021 годов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8 .12.2018 № 26-256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9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0-2021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9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20-2021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4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821 825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33 085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063,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1 567 687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 690 2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 161 9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1 567 687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 690 2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 161 9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1 567 687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 690 2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 161 936,28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1 567 687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 690 2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 161 9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 389 513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6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183 999,8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 389 513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6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183 999,8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 389 513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6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183 999,85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 389 513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6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183 999,85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 321 825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6 466 914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 422 063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Мильчакова Лариса Михайловна</cp:lastModifiedBy>
  <cp:lastPrinted>2019-04-16T09:22:00Z</cp:lastPrinted>
  <dcterms:modified xsi:type="dcterms:W3CDTF">2019-04-16T02:22:00Z</dcterms:modified>
  <cp:revision>154</cp:revision>
  <dc:subject/>
  <dc:title/>
</cp:coreProperties>
</file>