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4.2019г.                                                 г. Бородино                                                    № 29-282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Положение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х  города Бородино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«О муниципальной службе в Российской Федерации», Законом Красноярского края от 24.04.2008 № 5-1565 «Об особенностях правового регулирования муниципальной службы в Красноярском крае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18.09.2006 N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ложение  об оплате труда муниципальных служащих города Бородино, утвержденное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от 21.12.2012 №25-224р, от 22.05.2013 № 27-271р, от 11.10.2013 № 29-293р, от 13.03.2015 № 44-383р, от 16.06.2015 № 45-421р, от 10.10.2016  № 8-95р, от 05.05.2017 № 11-135р, от 22.12.2017 № 15-181р, от 17.09.2018 № 23-240р, от 18.12.2018 № 26-261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бзацы 2, 3, 4 пункта 5 изложить в ново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- за работу со сведениями, имеющими степень секретности "особой важности" – 5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аботу со сведениями, имеющими степень секретности "совершенно секретно" – 3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боту со сведениями, имеющими степень секретности "секретно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формлении допуска с проведением проверочных мероприятий - 15 процентов, без проведения проверочных мероприятий - 10 процентов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8.5 отмен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официальном интернет-сайте муниципального образования города Бород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в день, следующий за днем его 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газете «Бородинский вестник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2:00Z</dcterms:created>
  <dc:creator>Нерода</dc:creator>
  <dc:description/>
  <cp:keywords/>
  <dc:language>en-US</dc:language>
  <cp:lastModifiedBy>1</cp:lastModifiedBy>
  <cp:lastPrinted>2019-04-16T08:53:00Z</cp:lastPrinted>
  <dcterms:modified xsi:type="dcterms:W3CDTF">2019-04-16T01:54:00Z</dcterms:modified>
  <cp:revision>6</cp:revision>
  <dc:subject/>
  <dc:title>БОРОДИНСКИЙ ГОРОДСКОЙ СОВЕТ ДЕПУТАТОВ</dc:title>
</cp:coreProperties>
</file>