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330759" r:id="rId2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  <w:t>Бородинский городской Совет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813" w:leader="none"/>
        </w:tabs>
        <w:rPr/>
      </w:pPr>
      <w:r>
        <w:rPr/>
        <w:t xml:space="preserve">№ </w:t>
      </w:r>
      <w:r>
        <w:rPr/>
        <w:t>19-220р</w:t>
        <w:tab/>
        <w:t xml:space="preserve">         г. Бородино</w:t>
        <w:tab/>
        <w:t xml:space="preserve">                     21.06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города  Бородино за 2017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     </w:t>
      </w:r>
      <w:r>
        <w:rPr/>
        <w:t xml:space="preserve">В соответствии с </w:t>
      </w:r>
      <w:hyperlink r:id="rId4">
        <w:r>
          <w:rPr>
            <w:rStyle w:val="InternetLink"/>
          </w:rPr>
          <w:t>пунктом 4 статьи 264.5</w:t>
        </w:r>
      </w:hyperlink>
      <w:r>
        <w:rPr/>
        <w:t xml:space="preserve"> Бюджетного кодекса Российской Федерации, на основании статей 2, 32  Положения о бюджетном процессе города Бородино, утвержденного решением Бородинского городского Совета депутатов от 11.10.2013 № 29-290р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бюджета города Бородино за 2017 год, в том числе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городского бюджета по доходам в сумме 563 566 442,30 руб.  и  по расходам в сумме 556 834 084,34 руб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городского бюджета с профицитом  6 732 357,96 руб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по источникам внутреннего финансирования дефицита            городского бюджета за 2017 год в сумме – 6 732 357,96 руб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тдельные показатели к отчету об исполнении бюджета города Бородино за 2017 год, в том числе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города Бородино по кодам классификации доходов      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</w:t>
      </w:r>
      <w:r>
        <w:rPr/>
        <w:t>информация об исполнении муниципальных программ в разрезе целевых статей расходов местного бюджета согласно приложению 5;</w:t>
      </w:r>
    </w:p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2"/>
      </w:tblGrid>
      <w:tr>
        <w:trPr>
          <w:trHeight w:val="7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7 к настоящему решению;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другие показатели согласно приложениям 8,9,10,11,12,13,14 к настоящему решению.</w:t>
      </w:r>
    </w:p>
    <w:p>
      <w:pPr>
        <w:pStyle w:val="TextBodyIndent"/>
        <w:tabs>
          <w:tab w:val="clear" w:pos="708"/>
          <w:tab w:val="left" w:pos="-170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решения возложить на планово-бюджетную комиссию Бородинского городского Совета депутатов (Лалетин Н.И.)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официального опубликования в газете «Бородинский вестник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В. Н. Клим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7087"/>
        <w:gridCol w:w="569"/>
        <w:gridCol w:w="565"/>
        <w:gridCol w:w="1985"/>
        <w:gridCol w:w="1843"/>
        <w:gridCol w:w="1296"/>
        <w:gridCol w:w="263"/>
      </w:tblGrid>
      <w:tr>
        <w:trPr>
          <w:trHeight w:val="2541" w:hRule="atLeast"/>
        </w:trPr>
        <w:tc>
          <w:tcPr>
            <w:tcW w:w="965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20р</w:t>
            </w:r>
          </w:p>
          <w:p>
            <w:pPr>
              <w:pStyle w:val="Normal"/>
              <w:rPr/>
            </w:pPr>
            <w:r>
              <w:rPr/>
              <w:t xml:space="preserve">«Об исполнении бюджета города Бородино </w:t>
            </w:r>
          </w:p>
          <w:p>
            <w:pPr>
              <w:pStyle w:val="Normal"/>
              <w:rPr/>
            </w:pPr>
            <w:r>
              <w:rPr/>
              <w:t>за 2017 г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60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города Бородино по кодам классификации доходов бюджетов з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Д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назначения на 2017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за 2017 год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факта за 2017 год к плану на 2017 год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363 835,3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 566 442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0</w:t>
            </w:r>
          </w:p>
        </w:tc>
      </w:tr>
      <w:tr>
        <w:trPr>
          <w:trHeight w:val="3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706 887,8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3 226 814,9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0</w:t>
            </w:r>
          </w:p>
        </w:tc>
      </w:tr>
      <w:tr>
        <w:trPr>
          <w:trHeight w:val="42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 031 814,4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 421 586,3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2,70</w:t>
            </w:r>
          </w:p>
        </w:tc>
      </w:tr>
      <w:tr>
        <w:trPr>
          <w:trHeight w:val="1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1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прибыль организ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466 502,8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587 301,6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1,90</w:t>
            </w:r>
          </w:p>
        </w:tc>
      </w:tr>
      <w:tr>
        <w:trPr>
          <w:trHeight w:val="67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101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466 502,8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587 301,6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1,90</w:t>
            </w:r>
          </w:p>
        </w:tc>
      </w:tr>
      <w:tr>
        <w:trPr>
          <w:trHeight w:val="4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101012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466 502,8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587 301,6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1,9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2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2 565 311,6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4 834 284,7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2,70</w:t>
            </w:r>
          </w:p>
        </w:tc>
      </w:tr>
      <w:tr>
        <w:trPr>
          <w:trHeight w:val="26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1001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1 856 46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 327 851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3,00</w:t>
            </w:r>
          </w:p>
        </w:tc>
      </w:tr>
      <w:tr>
        <w:trPr>
          <w:trHeight w:val="82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2001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1 52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0 019,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,70</w:t>
            </w:r>
          </w:p>
        </w:tc>
      </w:tr>
      <w:tr>
        <w:trPr>
          <w:trHeight w:val="4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3001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7 796,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4 349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2,30</w:t>
            </w:r>
          </w:p>
        </w:tc>
      </w:tr>
      <w:tr>
        <w:trPr>
          <w:trHeight w:val="16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204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9 524,8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2 064,4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1,70</w:t>
            </w:r>
          </w:p>
        </w:tc>
      </w:tr>
      <w:tr>
        <w:trPr>
          <w:trHeight w:val="36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3 7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2 779,2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,50</w:t>
            </w:r>
          </w:p>
        </w:tc>
      </w:tr>
      <w:tr>
        <w:trPr>
          <w:trHeight w:val="50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2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83 7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2 779,2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9,50</w:t>
            </w:r>
          </w:p>
        </w:tc>
      </w:tr>
      <w:tr>
        <w:trPr>
          <w:trHeight w:val="6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223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3 1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7 828,6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,10</w:t>
            </w:r>
          </w:p>
        </w:tc>
      </w:tr>
      <w:tr>
        <w:trPr>
          <w:trHeight w:val="5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224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6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05,2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9,40</w:t>
            </w:r>
          </w:p>
        </w:tc>
      </w:tr>
      <w:tr>
        <w:trPr>
          <w:trHeight w:val="26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225001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7 586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,30</w:t>
            </w:r>
          </w:p>
        </w:tc>
      </w:tr>
      <w:tr>
        <w:trPr>
          <w:trHeight w:val="82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226001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-4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-34 441,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3,20</w:t>
            </w:r>
          </w:p>
        </w:tc>
      </w:tr>
      <w:tr>
        <w:trPr>
          <w:trHeight w:val="16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731 036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818 545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1,50</w:t>
            </w:r>
          </w:p>
        </w:tc>
      </w:tr>
      <w:tr>
        <w:trPr>
          <w:trHeight w:val="43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50200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663 042,7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712 123,0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90</w:t>
            </w:r>
          </w:p>
        </w:tc>
      </w:tr>
      <w:tr>
        <w:trPr>
          <w:trHeight w:val="23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201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663 042,7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710 873,9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80</w:t>
            </w:r>
          </w:p>
        </w:tc>
      </w:tr>
      <w:tr>
        <w:trPr>
          <w:trHeight w:val="44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202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49,1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503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426,4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426,4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0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301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426,4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426,4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50400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2 56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 99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3,10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50401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 567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 99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3,1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534 729,4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752 515,2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2,30</w:t>
            </w:r>
          </w:p>
        </w:tc>
      </w:tr>
      <w:tr>
        <w:trPr>
          <w:trHeight w:val="24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601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67 746,3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118 920,8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2,50</w:t>
            </w:r>
          </w:p>
        </w:tc>
      </w:tr>
      <w:tr>
        <w:trPr>
          <w:trHeight w:val="8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60102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67 746,3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118 920,8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2,5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606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466 983,1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633 594,3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2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60603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868 350,3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868 350,3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6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606032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868 350,3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868 350,3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60604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98 632,7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65 243,9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0,40</w:t>
            </w:r>
          </w:p>
        </w:tc>
      </w:tr>
      <w:tr>
        <w:trPr>
          <w:trHeight w:val="22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606042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98 632,7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765 243,9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0,4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УДАРСТВЕННАЯ ПОШЛИ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843 154,6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852 252,4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50</w:t>
            </w:r>
          </w:p>
        </w:tc>
      </w:tr>
      <w:tr>
        <w:trPr>
          <w:trHeight w:val="46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803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43 154,6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852 252,4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5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80301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43 154,6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52 252,4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50</w:t>
            </w:r>
          </w:p>
        </w:tc>
      </w:tr>
      <w:tr>
        <w:trPr>
          <w:trHeight w:val="13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4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904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,4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39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90405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,4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25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904052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,4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5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907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90705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местные налоги и сбор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907052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78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538 661,5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649 226,6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80</w:t>
            </w:r>
          </w:p>
        </w:tc>
      </w:tr>
      <w:tr>
        <w:trPr>
          <w:trHeight w:val="9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05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376 971,76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488 220,7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80</w:t>
            </w:r>
          </w:p>
        </w:tc>
      </w:tr>
      <w:tr>
        <w:trPr>
          <w:trHeight w:val="83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0501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657 770,1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692 425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7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105012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657 770,1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692 425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7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0502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4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97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10502404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3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34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0507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718 867,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795 461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90</w:t>
            </w:r>
          </w:p>
        </w:tc>
      </w:tr>
      <w:tr>
        <w:trPr>
          <w:trHeight w:val="46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105074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718 867,3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795 461,1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90</w:t>
            </w:r>
          </w:p>
        </w:tc>
      </w:tr>
      <w:tr>
        <w:trPr>
          <w:trHeight w:val="89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09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1 689,8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1 005,8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60</w:t>
            </w:r>
          </w:p>
        </w:tc>
      </w:tr>
      <w:tr>
        <w:trPr>
          <w:trHeight w:val="105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10904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1 689,8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1 005,8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60</w:t>
            </w:r>
          </w:p>
        </w:tc>
      </w:tr>
      <w:tr>
        <w:trPr>
          <w:trHeight w:val="107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109044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61 689,8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61 005,8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60</w:t>
            </w:r>
          </w:p>
        </w:tc>
      </w:tr>
      <w:tr>
        <w:trPr>
          <w:trHeight w:val="38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2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59 547,5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60 152,7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1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01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59 547,5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60 152,7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13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101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 420,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 420,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2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102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,7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,3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3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103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809,5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809,5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3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104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2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82 304,2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82 904,9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6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404 35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240 657,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4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301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3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323 83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163 008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4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30199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3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323 837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163 008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40</w:t>
            </w:r>
          </w:p>
        </w:tc>
      </w:tr>
      <w:tr>
        <w:trPr>
          <w:trHeight w:val="1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301994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3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323 837,1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163 008,8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8,40</w:t>
            </w:r>
          </w:p>
        </w:tc>
      </w:tr>
      <w:tr>
        <w:trPr>
          <w:trHeight w:val="12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302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3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 521,5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7 648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40</w:t>
            </w:r>
          </w:p>
        </w:tc>
      </w:tr>
      <w:tr>
        <w:trPr>
          <w:trHeight w:val="56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30206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3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 521,5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 648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40</w:t>
            </w:r>
          </w:p>
        </w:tc>
      </w:tr>
      <w:tr>
        <w:trPr>
          <w:trHeight w:val="40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302064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3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0 521,5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7 648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6,40</w:t>
            </w:r>
          </w:p>
        </w:tc>
      </w:tr>
      <w:tr>
        <w:trPr>
          <w:trHeight w:val="27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4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589 915,5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565 830,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70</w:t>
            </w:r>
          </w:p>
        </w:tc>
      </w:tr>
      <w:tr>
        <w:trPr>
          <w:trHeight w:val="70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402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358 460,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425 006,8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1,00</w:t>
            </w:r>
          </w:p>
        </w:tc>
      </w:tr>
      <w:tr>
        <w:trPr>
          <w:trHeight w:val="86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0204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.1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358 460,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425 006,8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1,00</w:t>
            </w:r>
          </w:p>
        </w:tc>
      </w:tr>
      <w:tr>
        <w:trPr>
          <w:trHeight w:val="76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402043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.1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358 460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425 006,8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00</w:t>
            </w:r>
          </w:p>
        </w:tc>
      </w:tr>
      <w:tr>
        <w:trPr>
          <w:trHeight w:val="23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406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31 455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40 823,3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2,60</w:t>
            </w:r>
          </w:p>
        </w:tc>
      </w:tr>
      <w:tr>
        <w:trPr>
          <w:trHeight w:val="38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0601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.3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31 455,4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40 823,3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,60</w:t>
            </w:r>
          </w:p>
        </w:tc>
      </w:tr>
      <w:tr>
        <w:trPr>
          <w:trHeight w:val="4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406012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.3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1 455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0 823,3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60</w:t>
            </w:r>
          </w:p>
        </w:tc>
      </w:tr>
      <w:tr>
        <w:trPr>
          <w:trHeight w:val="4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6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48 318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1 618,4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4,00</w:t>
            </w:r>
          </w:p>
        </w:tc>
      </w:tr>
      <w:tr>
        <w:trPr>
          <w:trHeight w:val="56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03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493,5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03,5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8,80</w:t>
            </w:r>
          </w:p>
        </w:tc>
      </w:tr>
      <w:tr>
        <w:trPr>
          <w:trHeight w:val="57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60600001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15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0800001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 401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1 784,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3,60</w:t>
            </w:r>
          </w:p>
        </w:tc>
      </w:tr>
      <w:tr>
        <w:trPr>
          <w:trHeight w:val="111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25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5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28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2 26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45,30</w:t>
            </w:r>
          </w:p>
        </w:tc>
      </w:tr>
      <w:tr>
        <w:trPr>
          <w:trHeight w:val="3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30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0 327,2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7 8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5,00</w:t>
            </w:r>
          </w:p>
        </w:tc>
      </w:tr>
      <w:tr>
        <w:trPr>
          <w:trHeight w:val="20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63001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0 327,2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,60</w:t>
            </w:r>
          </w:p>
        </w:tc>
      </w:tr>
      <w:tr>
        <w:trPr>
          <w:trHeight w:val="4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630013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 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63003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0 3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32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2 08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 408,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,70</w:t>
            </w:r>
          </w:p>
        </w:tc>
      </w:tr>
      <w:tr>
        <w:trPr>
          <w:trHeight w:val="26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63200004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08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 408,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70</w:t>
            </w:r>
          </w:p>
        </w:tc>
      </w:tr>
      <w:tr>
        <w:trPr>
          <w:trHeight w:val="7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33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3,30</w:t>
            </w:r>
          </w:p>
        </w:tc>
      </w:tr>
      <w:tr>
        <w:trPr>
          <w:trHeight w:val="3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63304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33,30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4300001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4 237,4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4 217,6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6,4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5100002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5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4 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7,90</w:t>
            </w:r>
          </w:p>
        </w:tc>
      </w:tr>
      <w:tr>
        <w:trPr>
          <w:trHeight w:val="8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65102002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4 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7,90</w:t>
            </w:r>
          </w:p>
        </w:tc>
      </w:tr>
      <w:tr>
        <w:trPr>
          <w:trHeight w:val="11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9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0 897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39 771,1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6,90</w:t>
            </w:r>
          </w:p>
        </w:tc>
      </w:tr>
      <w:tr>
        <w:trPr>
          <w:trHeight w:val="10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690040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0 897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 837,4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70</w:t>
            </w:r>
          </w:p>
        </w:tc>
      </w:tr>
      <w:tr>
        <w:trPr>
          <w:trHeight w:val="68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690040046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7 833,7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690040047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федеральные казенные учрежде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4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00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 63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 632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1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05000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8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63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632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 656 947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 339 627,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0</w:t>
            </w:r>
          </w:p>
        </w:tc>
      </w:tr>
      <w:tr>
        <w:trPr>
          <w:trHeight w:val="42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.0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5 061 387,8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7 741 232,9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20</w:t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1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 703 3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 703 3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15001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74 4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74 4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1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215001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974 4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974 4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11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1500104271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74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74 4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15002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4 728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4 728 9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1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15002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 728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 728 9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2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 656 79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 834 027,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0051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6 96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6 96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0051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 96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 96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5519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3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3 6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6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519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3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3 6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83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5555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691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691 9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555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691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691 9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5558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47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47 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56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5558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47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47 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29999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 757 13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1 934 367,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3,4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229999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7 757 13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1 934 367,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3,40</w:t>
            </w:r>
          </w:p>
        </w:tc>
      </w:tr>
      <w:tr>
        <w:trPr>
          <w:trHeight w:val="8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2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50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5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3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66 5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66 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1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7 7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7 7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6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5 2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5 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2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2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повышение размеров оплаты труда методистов муниципальных методических кабинетов (центров) сферы "Образование", созданных в виде муниципальных учреждений или являющихся структурными подразделениями муниципальных учреждений либо органов местного самоуправления муниципальных образований Красноярского края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9 1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9 1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104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редства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94 3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94 3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2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39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78 4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39 880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00</w:t>
            </w:r>
          </w:p>
        </w:tc>
      </w:tr>
      <w:tr>
        <w:trPr>
          <w:trHeight w:val="84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39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2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80</w:t>
            </w:r>
          </w:p>
        </w:tc>
      </w:tr>
      <w:tr>
        <w:trPr>
          <w:trHeight w:val="82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1 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39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218 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320 425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10</w:t>
            </w:r>
          </w:p>
        </w:tc>
      </w:tr>
      <w:tr>
        <w:trPr>
          <w:trHeight w:val="4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54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ярского края" государственной программы Красноярского края "Молодежь Красноярского края в XXI веке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 29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 29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5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4 7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 965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60</w:t>
            </w:r>
          </w:p>
        </w:tc>
      </w:tr>
      <w:tr>
        <w:trPr>
          <w:trHeight w:val="65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49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0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0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85 2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85 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6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0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65 8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65 8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68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 286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 286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15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5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92 84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1 892,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,50</w:t>
            </w:r>
          </w:p>
        </w:tc>
      </w:tr>
      <w:tr>
        <w:trPr>
          <w:trHeight w:val="149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5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000,0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,70</w:t>
            </w:r>
          </w:p>
        </w:tc>
      </w:tr>
      <w:tr>
        <w:trPr>
          <w:trHeight w:val="110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6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8 6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8 6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68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7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700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385 1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5,30</w:t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2999904759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3 3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80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7,60</w:t>
            </w:r>
          </w:p>
        </w:tc>
      </w:tr>
      <w:tr>
        <w:trPr>
          <w:trHeight w:val="119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229999047607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" государственной программы Красноярского края "Развитие инвестиционной деятельности, малого и среднего предприниматель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00 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0,00</w:t>
            </w:r>
          </w:p>
        </w:tc>
      </w:tr>
      <w:tr>
        <w:trPr>
          <w:trHeight w:val="137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2299990478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29 0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30 606,8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,50</w:t>
            </w:r>
          </w:p>
        </w:tc>
      </w:tr>
      <w:tr>
        <w:trPr>
          <w:trHeight w:val="15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3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7 383 907,8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5 886 520,8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40</w:t>
            </w:r>
          </w:p>
        </w:tc>
      </w:tr>
      <w:tr>
        <w:trPr>
          <w:trHeight w:val="4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30024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7 566 992,5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6 353 454,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40</w:t>
            </w:r>
          </w:p>
        </w:tc>
      </w:tr>
      <w:tr>
        <w:trPr>
          <w:trHeight w:val="7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23002404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7 566 99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6 353 454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40</w:t>
            </w:r>
          </w:p>
        </w:tc>
      </w:tr>
      <w:tr>
        <w:trPr>
          <w:trHeight w:val="16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0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 749 2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 749 27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0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064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"Об обеспечении прав детей на отдых, оздоровление и занятость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404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,30</w:t>
            </w:r>
          </w:p>
        </w:tc>
      </w:tr>
      <w:tr>
        <w:trPr>
          <w:trHeight w:val="9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230024047429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, инвестиционной политики и внешних связей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4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4 369,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3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08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08 9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5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 8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 794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30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2 6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1 997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0</w:t>
            </w:r>
          </w:p>
        </w:tc>
      </w:tr>
      <w:tr>
        <w:trPr>
          <w:trHeight w:val="6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1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8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471,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00</w:t>
            </w:r>
          </w:p>
        </w:tc>
      </w:tr>
      <w:tr>
        <w:trPr>
          <w:trHeight w:val="8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5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0 1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84 950,1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,80</w:t>
            </w:r>
          </w:p>
        </w:tc>
      </w:tr>
      <w:tr>
        <w:trPr>
          <w:trHeight w:val="5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5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5 5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8 922,9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,10</w:t>
            </w:r>
          </w:p>
        </w:tc>
      </w:tr>
      <w:tr>
        <w:trPr>
          <w:trHeight w:val="184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6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9 030 695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9 030 695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6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94 5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50 229,0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00</w:t>
            </w:r>
          </w:p>
        </w:tc>
      </w:tr>
      <w:tr>
        <w:trPr>
          <w:trHeight w:val="139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7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"Обеспечение доступности платы граждан в условиях развития жилищных отношений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519 1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768 77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10</w:t>
            </w:r>
          </w:p>
        </w:tc>
      </w:tr>
      <w:tr>
        <w:trPr>
          <w:trHeight w:val="153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58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714 2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714 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404760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4 624,5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0 478,5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20</w:t>
            </w:r>
          </w:p>
        </w:tc>
      </w:tr>
      <w:tr>
        <w:trPr>
          <w:trHeight w:val="94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30029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75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98 262,9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1,30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0029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75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98 262,9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30</w:t>
            </w:r>
          </w:p>
        </w:tc>
      </w:tr>
      <w:tr>
        <w:trPr>
          <w:trHeight w:val="8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35082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60 515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54 590,3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0</w:t>
            </w:r>
          </w:p>
        </w:tc>
      </w:tr>
      <w:tr>
        <w:trPr>
          <w:trHeight w:val="4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5082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60 515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54 590,3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0</w:t>
            </w:r>
          </w:p>
        </w:tc>
      </w:tr>
      <w:tr>
        <w:trPr>
          <w:trHeight w:val="5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35118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96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96 8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5118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96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96 8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39999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субвен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 483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 483 413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239999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0 483 7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0 483 413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33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9999047408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762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762 3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23999904740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21 400,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21 113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24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17 38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17 385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26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2499990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17 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17 38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24999904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17 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17 38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102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249999047744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.5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317 38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317 38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0,00</w:t>
            </w:r>
          </w:p>
        </w:tc>
      </w:tr>
      <w:tr>
        <w:trPr>
          <w:trHeight w:val="51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40000000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8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75 614,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75 614,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37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40400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8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75 614,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75 614,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6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404020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8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75 614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75 614,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9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7000000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8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019 945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022 780,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7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704000040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8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019 945,6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022 780,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70405004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.8.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19 945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22 780,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2569"/>
        <w:gridCol w:w="239"/>
        <w:gridCol w:w="5686"/>
      </w:tblGrid>
      <w:tr>
        <w:trPr>
          <w:trHeight w:val="2541" w:hRule="atLeast"/>
        </w:trPr>
        <w:tc>
          <w:tcPr>
            <w:tcW w:w="7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D108"/>
            <w:bookmarkStart w:id="1" w:name="RANGE!A1%3AD108"/>
            <w:bookmarkEnd w:id="1"/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20р</w:t>
            </w:r>
          </w:p>
          <w:p>
            <w:pPr>
              <w:pStyle w:val="Normal"/>
              <w:rPr/>
            </w:pPr>
            <w:r>
              <w:rPr/>
              <w:t xml:space="preserve">«Об исполнении бюджета города Бородино </w:t>
            </w:r>
          </w:p>
          <w:p>
            <w:pPr>
              <w:pStyle w:val="Normal"/>
              <w:rPr/>
            </w:pPr>
            <w:r>
              <w:rPr/>
              <w:t>за 2017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57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ДОХОДОВ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ГОРОДА З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5770" w:type="dxa"/>
            <w:gridSpan w:val="4"/>
            <w:tcBorders/>
            <w:vAlign w:val="center"/>
          </w:tcPr>
          <w:tbl>
            <w:tblPr>
              <w:tblW w:w="155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6"/>
              <w:gridCol w:w="2126"/>
              <w:gridCol w:w="1843"/>
              <w:gridCol w:w="1843"/>
            </w:tblGrid>
            <w:tr>
              <w:trPr>
                <w:trHeight w:val="94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КВ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В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юджетные назначения на 2017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ение за 2017 год, 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ОВЫЕ ДОХО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1.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6 624 453,1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9 277 697,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bCs/>
                    </w:rPr>
                    <w:t>101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 031 814,4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 421 586,39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 на прибыль организ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01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66 502,8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587 301,62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Налог на прибыль организаций, зачисляемый в бюджеты бюджетной системы Российской Федерации по соответствующим ставкам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10101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6 466 502,8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6 587 301,62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101010120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6 466 502,8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6 587 301,62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 на доходы физических ли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0200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 565 311,6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</w:rPr>
                    <w:t>84 834 284,77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10201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81 856 468,6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84 327 851,26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10202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261 521,2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30 019,43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10203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357 796,7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294 349,61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10204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89 524,8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82 064,4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3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3 7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2 779,29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30200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3 7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2 779,29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30223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93 1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77 828,69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30224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2 6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 805,27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30225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329 4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287 586,5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30226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-41 4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-34 441,1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СОВОКУПНЫЙ ДОХ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5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731 036,1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818 545,56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5020000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663 042,7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712 123,08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b/>
                      <w:bCs/>
                    </w:rPr>
                    <w:t>105020100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663 042,7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710 873,92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Единый налог на вмененный доход для отдельных видов деятельности (за налоговые периоды, истекшие до 1 января 2011 года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5020200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 249,1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диный сельскохозяйственный налог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50300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26,4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426,4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50301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5 426,4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5 426,48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5040000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 567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 996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Налог, взимаемый в связи с применением патентной системы налогообложения, зачисляемый в бюджеты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5040100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52 567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90 99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ИМУЩЕ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6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534 729,4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752 515,2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 на имущество физических ли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601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67 746,3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118 920,83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601020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2 067 746,3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2 118 920,8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емельный налог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606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466 983,1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 633 594,3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Земельный налог с организ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60603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5 868 350,3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5 868 350,3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10606032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5 868 350,3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5 868 350,3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Земельный налог с физических ли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60604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 598 632,7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 765 243,9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СУДАРСТВЕННАЯ ПОШЛИ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8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43 154,6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52 252,4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1080300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1 843 154,6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1 852 252,4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ДОЛЖЕННОСТЬ И ПЕРЕРАСЧЕТЫ ПО ОТМЕНЕННЫМ НАЛОГАМ, СБОРАМ И ИНЫМ ОБЯЗАТЕЛЬНЫМ ПЛАТЕЖАМ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9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,4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,4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имуще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904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,4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емельный налог (по обязательствам, возникшим до 1 января 2006 года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90405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,4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Земельный налог (по обязательствам, возникшим до 1 января 2006 года), мобилизуемый на территориях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10904052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18,4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Прочие налоги и сборы (по отмененным местным налогам и сбора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10907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18,4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Прочие местные налоги и сбор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090705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8,4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Прочие местные налоги и сборы, мобилизуемые на территориях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10907052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18,4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СОБСТВЕН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2.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98 209,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209 379,4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1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538 661,5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b/>
                      <w:bCs/>
                    </w:rPr>
                    <w:t>13 649 226,64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105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376 971,7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488 220,76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10501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657 770,1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692 425,30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11105012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4 657 770,1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4 692 425,30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10502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4,3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4,30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11105024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334,3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334,3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10507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718 867,3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795 461,1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Доходы от сдачи в аренду имущества, составляющего казну городских округов (за исключением земельных участков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11105074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8 718 867,3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8 795 461,16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109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1 689,8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1 005,88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110904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61 689,8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61 005,88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11109044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161 689,8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161 005,88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2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59 547,5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60 152,7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20100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59 547,5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60 152,76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120101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46 420,0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46 420,02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120102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3,7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8,3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Плата за сбросы загрязняющих веществ в водные объек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120103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30 809,5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30 809,5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120104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 482 304,2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 482 904,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ОКАЗАНИЯ ПЛАТНЫХ УСЛУГ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3.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b/>
                      <w:bCs/>
                    </w:rPr>
                    <w:t>10 404 358,6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240 657,1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404 358,6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240 657,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01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323 837,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163 008,8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0199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323 837,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163 008,8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Прочие доходы от оказания платных услуг (работ) получателями средств бюджетов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11301994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10 323 837,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10 163 008,8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</w:rPr>
                    <w:t>11302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 521,5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 648,3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130206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80 521,5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77 648,3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11302064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80 521,5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77 648,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Ы ПРИНУДИТЕЛЬНОГО ИЗЪЯТ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4.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48 318,7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1 618,4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ШТРАФЫ, САНКЦИИ, ВОЗМЕЩЕНИЕ УЩЕРБ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6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48 318,7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1 618,47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603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493,5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03,52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1160600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80,6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1160800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54 401,2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61 784,02</w:t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11625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3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300,00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1162800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5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-2 266,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1163000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150 327,2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157 800,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163001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50 327,2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7 500,00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11630013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17 5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163003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40 300,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11632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32 081,5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29 408,1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11632000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32 081,5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9 408,11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11633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3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13 000,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11633040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3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3 000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1164300001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294 237,4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254 217,65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116510000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14 5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34 500,00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116510200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4 5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34 5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1169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390 897,0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339 771,1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11690040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390 897,0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1 837,42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городских округов (федеральные государственные органы, Банк России, органы управления государственными внебюджетными фондами Российской Федерац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11690040046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97 833,7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городских округов (федеральные казенные учреждения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11690040047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5.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5 061 387,8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7 741 232,9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5 061 387,8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7 741 232,94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5 061 387,8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7 741 232,9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1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</w:rPr>
                    <w:t>67 703 3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 703 3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Дотации на выравнивание бюджетной обеспечен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20215001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2 974 4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2 974 4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Дотации бюджетам городских округов на выравнивание бюджетной обеспечен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20215001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2 974 4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2 974 400,00</w:t>
                  </w:r>
                </w:p>
              </w:tc>
            </w:tr>
            <w:tr>
              <w:trPr>
                <w:trHeight w:val="914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150010427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 974 4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 974 40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20215002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64 728 9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64 728 9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Дотации бюджетам городских округов на поддержку мер по обеспечению сбалансированности бюдже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15002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64 728 9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64 728 9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2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7 656 795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 834 027,11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20051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 96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6 960,0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городских округов на реализацию федеральных целевых программ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0051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336 96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336 96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25519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b/>
                      <w:bCs/>
                    </w:rPr>
                    <w:t>523 6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3 600,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я бюджетам городских округов на поддержку отрасли культур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5519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523 6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523 600,0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25555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691 9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691 900,0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5555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6 691 9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6 691 900,00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сидии бюджетам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b/>
                      <w:bCs/>
                    </w:rPr>
                    <w:t>20225558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47 2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47 2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городских округ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5558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 347 2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 347 2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субсид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29999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 757 135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 934 367,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субсидии бюджетам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29999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 757 135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 934 367,11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102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 850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 850 000,00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103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766 5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766 500,00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редства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104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887 7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887 700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104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75 2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75 200,00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104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72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72 000,00</w:t>
                  </w:r>
                </w:p>
              </w:tc>
            </w:tr>
            <w:tr>
              <w:trPr>
                <w:trHeight w:val="108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редства на повышение размеров оплаты труда методистов муниципальных методических кабинетов (центров) сферы "Образование", созданных в виде муниципальных учреждений или являющихся структурными подразделениями муниципальных учреждений либо органов местного самоуправления муниципальных образований Красноярского края, по министерству образования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104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39 1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39 100,00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редства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культуры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104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294 3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294 300,00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39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3 778 4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3 439 880,3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39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42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100,00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41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771 3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771 300,0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44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2 218 078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8 320 425,41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ярского края" государственной программы Красноярского края "Молодежь Красноярского края в XXI веке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45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97 297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97 297,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45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74 7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73 965,0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49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47 4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47 400,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50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385 2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385 200,0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50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065 8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065 800,00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51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1 286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1 286 000,00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55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 592 84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 011 892,50</w:t>
                  </w:r>
                </w:p>
              </w:tc>
            </w:tr>
            <w:tr>
              <w:trPr>
                <w:trHeight w:val="104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55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60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2 000,05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56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628 6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628 600,00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57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6 700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6 385 1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2999904759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 233 3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 080 000,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/>
                  </w:pPr>
                  <w:r>
                    <w:rPr/>
      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" государственной программы Красноярского края "Развитие инвестиционной деятельности, малого и среднего предпринимательства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/>
                    <w:t>2022999904760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/>
                    <w:t>600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/>
                    <w:t>600 000,00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/>
                  </w:pPr>
                  <w:r>
                    <w:rPr/>
      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/>
                    <w:t>202299990478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/>
                    <w:t>1 329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/>
                    <w:t>830 606,85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3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7 383 907,8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5 886 520,8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20230024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97 566 992,5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96 353 454,5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Субвенции бюджетам городских округ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20230024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197 566 992,5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196 353 454,50</w:t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015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1 749 273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1 749 273,00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"Об обеспечении прав детей на отдых, оздоровление и занятость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06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30 5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8 404,6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/>
                  </w:pPr>
                  <w:r>
                    <w:rPr/>
      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, инвестиционной политики и внешних связей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/>
                    <w:t>2023002404742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/>
                    <w:t>74 4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/>
                    <w:t>74 369,10</w:t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751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5 908 9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5 908 9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75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80 8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80 794,00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751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502 6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501 997,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751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31 8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31 471,0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755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 280 1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 084 950,1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755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715 5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508 922,94</w:t>
                  </w:r>
                </w:p>
              </w:tc>
            </w:tr>
            <w:tr>
              <w:trPr>
                <w:trHeight w:val="126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756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79 030 695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79 030 695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756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394 5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350 229,05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"Обеспечение доступности платы граждан в условиях развития жилищных отношений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757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9 519 1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8 768 770,00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758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53 714 2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53 714 200,00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404760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534 624,5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530 478,56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20230029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3 175 9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2 898 262,96</w:t>
                  </w:r>
                </w:p>
              </w:tc>
            </w:tr>
            <w:tr>
              <w:trPr>
                <w:trHeight w:val="113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0029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3 175 9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 898 262,96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20235082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4 560 515,3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4 554 590,37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5082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560 515,3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554 590,3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20235118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 596 8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1 596 80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5118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 596 8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 596 8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/>
                    <w:t>Прочие субвен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/>
                    <w:t>20239999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40 483 7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/>
                    <w:t>40 483 413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Прочие субвенции бюджетам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20239999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40 483 7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40 483 413,0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999904740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8 762 3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28 762 300,00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23999904740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1 721 4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11 721 113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ые межбюджетные трансфер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4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17 385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17 385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b/>
                      <w:bCs/>
                    </w:rPr>
                    <w:t>20249999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17 385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17 385,00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Прочие межбюджетные трансферты, передаваемые бюджетам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/>
                    <w:t>20249999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2 317 385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/>
                    <w:t>2 317 385,00</w:t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/>
                  </w:pPr>
                  <w:r>
                    <w:rPr/>
      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/>
                    <w:t>2024999904774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/>
                    <w:t>2 317 385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/>
                    <w:t>2 317 385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ДОХО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8.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637 192,1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640 026,9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НЕНАЛОГОВЫЕ ДОХО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7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 632,5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 632,5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неналоговые дохо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705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/>
                    <w:t>41 632,5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/>
                    <w:t>41 632,5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595 559,6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598 394,4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 ОТ НЕГОСУДАРСТВЕННЫХ ОРГАНИЗ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bCs/>
                    </w:rPr>
                    <w:t>204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575 614,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575 614,02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Безвозмездные поступления от негосударственных организаций в бюджеты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20404000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4 575 614,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4 575 614,0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404020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575 614,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4 575 614,0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ЧИЕ БЕЗВОЗМЕЗДНЫЕ ПОСТУПЛ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7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019 945,6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022 780,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Прочие безвозмездные поступления в бюджеты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20704000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8 019 945,6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/>
                    <w:t>8 022 780,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Прочие безвозмездные поступления в бюджеты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20704050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8 019 945,6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/>
                    <w:t>8 022 780,4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.1.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358 460,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25 006,83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b/>
                      <w:bCs/>
                    </w:rPr>
                    <w:t>11400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358 460,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25 006,83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02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358 460,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25 006,83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02040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358 460,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25 006,83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02043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358 460,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425 006,8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.3.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31 455,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40 823,31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0600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31 455,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40 823,31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060100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31 455,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40 823,3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b/>
                      <w:bCs/>
                    </w:rPr>
                    <w:t>114060120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31 455,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40 823,3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бюджета - Всег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8 363 835,3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3 566 442,3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6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-4325620</wp:posOffset>
                </wp:positionV>
                <wp:extent cx="36125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9"/>
                            </w:tblGrid>
                            <w:tr>
                              <w:trPr>
                                <w:trHeight w:val="2122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21.06.2018 № 19-220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Об исполнении бюджета города Бороди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2017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595.3pt;mso-wrap-distance-left:9pt;mso-wrap-distance-right:0pt;mso-wrap-distance-top:0pt;mso-wrap-distance-bottom:0pt;margin-top:-340.6pt;mso-position-vertical-relative:page;margin-left:48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9"/>
                      </w:tblGrid>
                      <w:tr>
                        <w:trPr>
                          <w:trHeight w:val="2122" w:hRule="atLeast"/>
                        </w:trPr>
                        <w:tc>
                          <w:tcPr>
                            <w:tcW w:w="5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21.06.2018 № 19-220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Об исполнении бюджета города Бороди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2017 го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6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jc w:val="center"/>
        <w:rPr/>
      </w:pPr>
      <w:r>
        <w:rPr/>
      </w:r>
      <w:bookmarkStart w:id="2" w:name="RANGE!A1%3AN216"/>
      <w:bookmarkStart w:id="3" w:name="RANGE!A1%3AN216"/>
      <w:bookmarkEnd w:id="3"/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841"/>
        <w:gridCol w:w="860"/>
        <w:gridCol w:w="1559"/>
        <w:gridCol w:w="709"/>
        <w:gridCol w:w="1843"/>
        <w:gridCol w:w="1838"/>
        <w:gridCol w:w="1422"/>
      </w:tblGrid>
      <w:tr>
        <w:trPr>
          <w:trHeight w:val="240" w:hRule="atLeast"/>
        </w:trPr>
        <w:tc>
          <w:tcPr>
            <w:tcW w:w="141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РАСХОДОВ БЮДЖЕТА ГОРОДА БОРОДИ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ВЕДОМСТВЕННОЙ СТРУКТУРЕ РАСХОДОВ ЗА 2017 ГОД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18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808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ссигнования 2017 год 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плана, %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8 229,1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89 353,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910 432,7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890 857,5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10 432,7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890 857,5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6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910 432,7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890 857,5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6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2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6 113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6 11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5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5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 613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 61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bookmarkStart w:id="4" w:name="RANGE!A16%3AH17"/>
            <w:bookmarkStart w:id="5" w:name="RANGE!A16"/>
            <w:bookmarkEnd w:id="4"/>
            <w:r>
              <w:rPr/>
              <w:t>Руководство и управление в сфере установленных функций</w:t>
            </w:r>
            <w:bookmarkEnd w:id="5"/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bookmarkStart w:id="6" w:name="RANGE!F16"/>
            <w:r>
              <w:rPr/>
              <w:t>4 631 707,82</w:t>
            </w:r>
            <w:bookmarkEnd w:id="6"/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612 132,7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5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02 076,2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91 982,6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65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598,4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598,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3 628,4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0 115,9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6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0 404,7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4 435,7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29</w:t>
            </w:r>
          </w:p>
        </w:tc>
      </w:tr>
      <w:tr>
        <w:trPr>
          <w:trHeight w:val="203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2 611,8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2 611,8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2 574,4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2 574,3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037,4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037,4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 330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,33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 330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,33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 330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,33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0 330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0,33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00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 559,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 559,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46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009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440,9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7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4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7 796,4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8 166,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,8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07 796,4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8 166,3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1,8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Управление муниципальным долгом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7 796,4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8 166,3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,8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1009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07 796,4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08 166,3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1,8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09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7 796,4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8 166,3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,8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Бородин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329 358,0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554 462,8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6</w:t>
            </w:r>
          </w:p>
        </w:tc>
      </w:tr>
      <w:tr>
        <w:trPr>
          <w:trHeight w:val="4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00 689,71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7 694,3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7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00 689,71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7 694,3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7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00 689,71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7 694,3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7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00 689,71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7 694,3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7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1 175,5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68 180,1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61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9 514,1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9 514,1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513 200,9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335 930,9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46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513 200,9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335 930,9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46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513 200,9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335 930,9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46</w:t>
            </w:r>
          </w:p>
        </w:tc>
      </w:tr>
      <w:tr>
        <w:trPr>
          <w:trHeight w:val="32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964 262,0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799 912,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8,1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82 358,5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47 762,6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21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1 012,6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0 911,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5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27 334,6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16 882,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21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62 800,9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43 600,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5,98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 15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 15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605,3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605,3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3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464 308,8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451 388,5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4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88 853,7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79 604,7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51</w:t>
            </w:r>
          </w:p>
        </w:tc>
      </w:tr>
      <w:tr>
        <w:trPr>
          <w:trHeight w:val="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75 455,0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71 783,7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36</w:t>
            </w:r>
          </w:p>
        </w:tc>
      </w:tr>
      <w:tr>
        <w:trPr>
          <w:trHeight w:val="28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1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4 63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4 63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63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63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66 913,6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46 799,9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2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4 624,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0 478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22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4 624,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0 478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22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34 624,5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30 478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22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1 629,8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1 629,8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8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8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2 232,2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2 232,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 124,5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 978,5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3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57 889,1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1 952,2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,14</w:t>
            </w:r>
          </w:p>
        </w:tc>
      </w:tr>
      <w:tr>
        <w:trPr>
          <w:trHeight w:val="34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архивного дела в городе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7 089,1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1 158,2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66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 8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 471,0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8,97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807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803,1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8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82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656,9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,5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11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11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существление полномочий в области архивного дел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45 289,1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29 687,1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6,5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712,5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712,5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 186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 602,5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1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8 390,6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3 372,1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,15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деятельности административной комиссии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 8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 79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9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0 8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0 79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99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 800,3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 800,3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 153,6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 153,6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846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84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1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 4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 369,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6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 4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 369,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6</w:t>
            </w:r>
          </w:p>
        </w:tc>
      </w:tr>
      <w:tr>
        <w:trPr>
          <w:trHeight w:val="21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4 4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4 369,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9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884,7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884,7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575,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575,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09,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95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6 8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6 8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96 8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96 8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96 8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96 8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существление первичного воинского учета на территориях, где отсуствуют военные комиссариат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96 8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96 8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9 784,9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9 784,9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3 815,0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3 815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3 2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3 2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31 418,2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12 673,2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4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31 418,2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12 673,2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4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064 618,2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045 873,2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39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3007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71 3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71 3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74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92 396,3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92 396,3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7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8 903,6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8 903,6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ЕДДС горо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93 318,2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74 573,2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18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99 035,4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99 035,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 853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 236,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7,02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3 107,0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3 107,0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3 348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3 348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9 974,6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4 846,3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43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6 8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6 8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4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4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4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6 8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6 8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4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8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8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78 823,2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78 823,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78 823,2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78 823,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транспортного комплекса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78 823,2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78 823,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2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578 823,2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578 823,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2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78 823,2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78 823,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104 240,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104 240,0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104 240,0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104 240,0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Содержание муниципального дорожного фонда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929 758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929 758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385 2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385 2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85 2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85 2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83 7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83 7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3 7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3 7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100S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 858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 858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100S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 858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 858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Повышение безопасности дорожного движения в городе Бородино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85 681,9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85 681,9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4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3007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47 4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47 4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074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безопасности дорожного движе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77 065,7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77 065,7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7 065,7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7 065,7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роприятия, направленные на повышение безопасности дорожного движения по решению су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3009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04 314,2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04 314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09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4 314,2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4 314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300S4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6 902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6 902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0S4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 902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 902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888 800,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888 800,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007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065 8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065 8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40075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65 8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65 8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монт дорог и элементов улично-дорожной се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00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70 144,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70 144,0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400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0 144,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0 144,0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00S5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2 856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2 856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400S5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 856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 856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487 478,9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333 575,9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,81</w:t>
            </w:r>
          </w:p>
        </w:tc>
      </w:tr>
      <w:tr>
        <w:trPr>
          <w:trHeight w:val="2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1 578,9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1 578,9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1 578,9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1 578,9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9007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0 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0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9007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 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900S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 578,9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 578,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900S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578,9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578,9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53 3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0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8,67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по программ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53 3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0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8,67</w:t>
            </w:r>
          </w:p>
        </w:tc>
      </w:tr>
      <w:tr>
        <w:trPr>
          <w:trHeight w:val="19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90075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33 3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8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7,5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0075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3 3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8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7,57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финансирование к 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900S5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00S5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2 6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1 997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88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2 6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1 99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88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2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02 6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01 99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8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20075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2 6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1 997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88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по программ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следование и испытание проб строительных конструк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9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9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9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 766 757,7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014 562,5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8,44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766 757,7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014 562,5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8,44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84 267,7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 267,7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,04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4 267,7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4 267,7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9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 267,7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 267,7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09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00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9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0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682 49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930 294,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,96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9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519 1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768 77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2,12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0075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519 1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768 77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12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9009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63 4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62 523,5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92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009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63 4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62 523,5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2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актуализация "Схемы теплоснабжения города Бородино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90092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 99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 001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01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0092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 99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 001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01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 841 909,6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 723 056,4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25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841 909,6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723 056,4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25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Благоустройство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335 996,6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217 143,4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95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держание и ремонт уличного освещения горо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002 670,6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883 817,4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8,02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02 670,6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883 817,4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02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держание зеленого хозяйства в городе Бородин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1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88 326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88 326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8 326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8 326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81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мероприятия по благоустройству города Бородин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445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445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38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45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45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Целевое пожертвование средств на приобретение малых архитектурных форм, с установкой во дворах домов г.Бородин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1009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9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Формирование современной городской среды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05 913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05 91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финансирование из местного бюджета к субсидии на реализацию мероприятий по благоустройству, направленных на формирование современной городской среды,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5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4 613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4 61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500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 613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 61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края – городских округов на реализацию мероприятий по благоустройству, направленных на формирование современной городской среды,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500R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461 3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461 3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500R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61 3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61 3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775 803,9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478 651,9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84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775 803,9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478 651,9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,84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303 78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072 089,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32</w:t>
            </w:r>
          </w:p>
        </w:tc>
      </w:tr>
      <w:tr>
        <w:trPr>
          <w:trHeight w:val="33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075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234 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005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6,33</w:t>
            </w:r>
          </w:p>
        </w:tc>
      </w:tr>
      <w:tr>
        <w:trPr>
          <w:trHeight w:val="30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75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234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05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33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9 78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7 089,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6,14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 78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7 089,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1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472 023,9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406 562,7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12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0 545,1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0 545,1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182,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182,1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363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36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62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 253 495,8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 188 034,6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1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81 979,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68 820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7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851,4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5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02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34 758,5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26 124,3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4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6 382,8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7 371,0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,11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524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52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Исполнение судебных акт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3009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47 277,5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47 277,5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5 347,5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5 347,5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3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3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05,4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05,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1,8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1,8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3,6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3,6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9 2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9 199,9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9 2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9 199,9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2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охраны окружающей среды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9 2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9 199,9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ращение с отходами на территории города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29 2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29 199,9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9 2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9 199,9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048 623,7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853 473,9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23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80 1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84 950,1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4,76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80 1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84 950,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,76</w:t>
            </w:r>
          </w:p>
        </w:tc>
      </w:tr>
      <w:tr>
        <w:trPr>
          <w:trHeight w:val="21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80 1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84 950,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4,7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14 220,4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14 220,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649,2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 494,5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 494,5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4 735,7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5 235,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1,38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768 523,7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768 523,7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межведомственная централизованная бухгалтер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762 031,7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762 031,7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673 832,5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673 832,5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472,8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472,8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58 577,5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58 577,5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4 148,7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4 148,7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1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492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492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86,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86,1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05,8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05,8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000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6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 000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,68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Благоустройство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 000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,68</w:t>
            </w:r>
          </w:p>
        </w:tc>
      </w:tr>
      <w:tr>
        <w:trPr>
          <w:trHeight w:val="24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1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2 000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6,6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7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000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,67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100S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S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75 498,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74 980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775 498,1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774 980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775 498,1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774 980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действие развитию гражданского общества в городе Бороди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775 498,1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774 980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98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85 776,4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85 776,4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8 905,7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8 905,7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9 535,9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9 017,9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3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динский городской Совет депутат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4 671,5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5 044,0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2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144 671,5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075 044,0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32</w:t>
            </w:r>
          </w:p>
        </w:tc>
      </w:tr>
      <w:tr>
        <w:trPr>
          <w:trHeight w:val="3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Бородинского городского Совета депутат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144 671,5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075 044,0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32</w:t>
            </w:r>
          </w:p>
        </w:tc>
      </w:tr>
      <w:tr>
        <w:trPr>
          <w:trHeight w:val="1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34 369,5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66 033,5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5,55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1 444,8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1 438,1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6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76,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67</w:t>
            </w:r>
          </w:p>
        </w:tc>
      </w:tr>
      <w:tr>
        <w:trPr>
          <w:trHeight w:val="7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0 896,8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0 894,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79 127,8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10 863,1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,21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61,9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54</w:t>
            </w:r>
          </w:p>
        </w:tc>
      </w:tr>
      <w:tr>
        <w:trPr>
          <w:trHeight w:val="223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3 759,6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3 758,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4 746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4 745,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013,3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013,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9 545,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9 543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6,8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6,0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0 248,3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0 247,4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88 037,9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88 037,2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8 447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8 446,4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9 590,9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9 590,8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нтрольно-счетный орган города Бородин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88 959,2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87 671,5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7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7 552,2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7 364,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6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28,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,02</w:t>
            </w:r>
          </w:p>
        </w:tc>
      </w:tr>
      <w:tr>
        <w:trPr>
          <w:trHeight w:val="3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2 139,7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1 675,8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65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 567,2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 202,8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,93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507 597,6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822 628,8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4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252 906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252 904,9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52 90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252 904,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Формирование современной городской сред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52 906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52 904,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финансирование из местного бюджета к субсидии на реализацию мероприятий по благоустройству, направленных на формирование современной городской среды,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500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2 306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2 304,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500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306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304,9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края – городских округов на реализацию мероприятий по благоустройству, направленных на формирование современной городской среды,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500R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30 6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30 6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500R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30 6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30 6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 833 721,4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 833 721,4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322 899,7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322 899,7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Поддержка искусства и народного творчеств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городских социально-значимых мероприят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302 899,7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302 899,7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5 171,6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5 171,6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68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171,6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171,6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708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76 537,0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76 537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6 537,0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6 537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6 572,4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6 572,4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6 572,4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6 572,4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ведение ремонтов в муниципальных учреждениях культуры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3 110,4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3 110,4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3 110,4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3 110,4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401 508,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401 508,1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401 508,1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401 508,1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 510 821,7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 510 821,7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подготовки спортивного резерв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 510 821,71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 510 821,7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2001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46 7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46 7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0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6 7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6 7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2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4 264 121,7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4 264 121,7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 967 121,7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 967 121,7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7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7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395 880,1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385 594,5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2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орода Бородино "Молодежь Бородино в 21 веке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395 880,1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385 594,5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2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Вовлечение молодежи в социальную практику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192 033,1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181 747,5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2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357,1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357,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46,4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46,4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0,6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0,6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5 2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5 2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4 562,2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4 562,2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637,7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637,7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675 734,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675 734,0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7 046,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7 046,1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8 687,91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8 687,9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КГАУ "Краевой Дворец молодежи" на организацию мероприятий по трудовому воспитанию несовершеннолетних граждан в возрасте от 14 до 18 ле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10048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 686 789,2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 686 789,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48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224 924,3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224 924,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4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77 929,2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77 929,2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4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3 935,61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3 935,6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4 7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3 965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5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4 7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 965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5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191 502,7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181 952,2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7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5 575,2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5 575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90 583,71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90 583,7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5 343,8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5 793,3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52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знаковых молодежных проект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10094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3 75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3 75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94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3 75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3 75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Патриотическое воспитание молодежи города Бородино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3 847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3 847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ярского края" государственной программы Красноярского края "Молодежь Красноярского края в XXI веке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2007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7 297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7 297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0074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 297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 297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молодежных клуб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2009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009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20094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2 35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2 35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0094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35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35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ведение патриотических акций в дни официальных праздник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2009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4 2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4 2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009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2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2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 490 992,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 844 708,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,31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9 490 992,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4 844 708,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3,31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Сохранение культурного наслед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794 538,1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769 523,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8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7 002,0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7 002,0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708,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708,0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877,8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877,8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416,1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416,1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4 155,7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4 155,7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 233,2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 233,2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922,4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922,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1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2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2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8 817,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8 817,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182,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182,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2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2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1001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391 050,7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391 050,7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1 221,1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1 221,1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9 148,7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9 148,7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0 680,7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0 680,7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4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1009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922 928,6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897 91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75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804 914,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804 914,0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2,0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2,0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72 749,2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66 022,1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5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03 384,9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5 097,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18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41 158,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41 158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финансирование на поддержку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100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 801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 801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 801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 801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100R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23 6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23 6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R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3 6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3 6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Поддержка искусства и народного творчества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 879 338,1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 375 931,6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77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1 686,8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1 686,8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1 686,8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1 686,8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41 763,9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41 763,9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1 763,9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1 763,9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1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903 249,2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903 249,2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1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03 249,2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03 249,2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8 53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8 53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 53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 53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6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7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329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30 606,8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2,5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7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29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0 606,8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,50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городских социально-значимых мероприят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357 444,9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357 419,0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9 75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9 749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77 694,9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77 669,5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 380 337,5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 380 337,5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380 337,5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380 337,5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1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финансирование к обеспечению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L5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52 8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52 8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L5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2 8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2 8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R5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47 2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47 2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R5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47 2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47 2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025,5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025,5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25,5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25,5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6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200S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 3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312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2,5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S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3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312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,5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817 116,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699 253,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3,97</w:t>
            </w:r>
          </w:p>
        </w:tc>
      </w:tr>
      <w:tr>
        <w:trPr>
          <w:trHeight w:val="19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 218 078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255 073,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7,5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218 078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255 073,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7,5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зработка дизайн-проекта и ПСД на модернизацию городской библиотек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9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54 151,8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54 151,8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4 321,8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4 321,8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9 83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9 83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018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иобретение основных средств и специализированного оборудования муниципальными учреждениями культуры и учреждениями дополнительного образования в области культуры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94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4 7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4 7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4 7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4 7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ведение ремонтов в муниципальных учреждениях культуры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2 933,5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2 933,5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2 933,5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2 933,5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727 253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72 394,9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1,03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7 344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7 34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9 909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25 050,9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,2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076 065,8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068 593,4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76 065,8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68 593,4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6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76 065,8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68 593,4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64</w:t>
            </w:r>
          </w:p>
        </w:tc>
      </w:tr>
      <w:tr>
        <w:trPr>
          <w:trHeight w:val="28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765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765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65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65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61 960,5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56 988,2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6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0 935,5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0 935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74,6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00,9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61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3 067,4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2 302,9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7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4 904,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 770,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73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78,5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78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37 140,2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37 140,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8 940,2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8 940,2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 199,9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 199,9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информационно-аналитического сопровождения мероприят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30094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67 2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64 7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8,5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7 2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 7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5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6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41 57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2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6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41 57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2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6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41 57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26</w:t>
            </w:r>
          </w:p>
        </w:tc>
      </w:tr>
      <w:tr>
        <w:trPr>
          <w:trHeight w:val="9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6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41 57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8,26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6 4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29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8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8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4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7 59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35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8 031,5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5 531,5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3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8 031,5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5 531,5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3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8 031,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5 531,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3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8 031,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5 531,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3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6 107,1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6 107,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424,3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424,3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5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города Бородин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 610 425,7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236 594,6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5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1 531 776,4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 475 440,8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2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1 531 776,4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0 475 440,8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2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1 531 776,4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0 475 440,8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2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52 263,3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52 263,3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77 775,2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77 775,2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4 488,11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4 488,1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0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 762 3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 762 193,2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120 052,5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120 052,5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45,7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38,9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,88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46 660,4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46 660,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90 541,3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90 541,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1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15 5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08 922,9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1,13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5 5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8 922,9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,13</w:t>
            </w:r>
          </w:p>
        </w:tc>
      </w:tr>
      <w:tr>
        <w:trPr>
          <w:trHeight w:val="546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3 714 2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3 698 974,6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97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153 865,9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153 865,9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315,6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090,2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92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194 171,4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179 171,4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8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3 096,6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3 096,6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 750,4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 750,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41 756,4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41 756,4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1 756,4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1 756,4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 109 098,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7 646 232,1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8,35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368 468,2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368 212,2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9,3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9,3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35 277,4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06 867,1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2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987 284,7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553 084,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38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118,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118,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5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5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питание в ДОУ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181 437,2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168 450,4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8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181 437,2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168 450,4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84</w:t>
            </w:r>
          </w:p>
        </w:tc>
      </w:tr>
      <w:tr>
        <w:trPr>
          <w:trHeight w:val="121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питание в ДОУ за счет родительской платы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9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752 702,3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394 128,7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6,32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752 702,3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394 128,7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32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8 887,2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8 887,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8 887,2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8 887,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 631,6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 631,6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469,8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469,8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61,8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61,8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 897 634,4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 897 027,4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2 897 634,4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2 897 027,4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2 897 634,4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2 897 027,4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40 212,0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40 212,0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0 212,0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0 212,0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4 043,2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4 043,2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043,2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043,2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64 427,5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64 427,5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4 427,5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4 427,5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3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42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1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2,76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3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2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76</w:t>
            </w:r>
          </w:p>
        </w:tc>
      </w:tr>
      <w:tr>
        <w:trPr>
          <w:trHeight w:val="36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 721 4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 721 11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196 4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196 4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5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4 71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5</w:t>
            </w:r>
          </w:p>
        </w:tc>
      </w:tr>
      <w:tr>
        <w:trPr>
          <w:trHeight w:val="14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28 6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28 6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8 6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8 6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9 030 695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9 030 695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 273 684,7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 273 684,7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757 010,2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757 010,2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75 360,5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75 360,5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5 360,5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5 360,5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9 685 148,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9 685 148,0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 539 441,7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 539 441,7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45 706,2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45 706,2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роприятия, направленные на создание условий для выявления, сопровождения и поддержки интеллектуально, художественно и спортивно одаренных дете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95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1 258,0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1 258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258,0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258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S3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4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4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3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 43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 43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43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43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467 190,0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521 338,3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,9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467 190,0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521 338,3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,9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467 190,0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521 338,3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,96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3 335,2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3 335,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 335,2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 335,2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оплату стоимости набора продуктов питания или готовых блюд и их транспортировки в лагеря с дневным пребыванием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397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50 5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50 447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397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50 5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50 447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1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обстановки муниципальных загородных оздоровительных лагерей, оказанных на договорной основе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397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34 9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6 432,8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3,94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397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4 9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6 432,8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,94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края на организацию отдыха детей и их оздоровления в муниципальных загородных оздоровительных лагерях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397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793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793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397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93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93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92 84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11 892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3,53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92 84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1 892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,53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573 155,5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573 155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73 155,5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73 155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лагерей с дневным пребыванием дете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95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9 855,4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9 855,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 855,4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 855,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роприятия, направленные на подготовку лагеря к летней оздоровительной компании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96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 118,7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 118,7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6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118,7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118,7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37,3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37,3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7,3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7,3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оплату стоимости набора продуктов питания или готовых блюд и их транспортировки в лагеря с дневным пребыванием детей,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S397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35 907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35 907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397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5 907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5 907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обстановки муниципальных загородных оздоровительных лагерей, оказанных на договорной основе,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S397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34,9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34,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397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4,9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4,9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края на организацию отдыха детей и их оздоровления в муниципальных загородных оздоровительных лагерях,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S397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73 564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73 56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397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3 564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3 56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S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9 642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3 257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6,87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9 642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257,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6,87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139 682,7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090 554,0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31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139 682,7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090 554,0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31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139 682,7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090 554,0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31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5 426,59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5 426,5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848,3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848,3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78,21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78,2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повышение размеров оплаты труда методистов муниципальных методических кабинетов (центров) сферы "Образование", созданных в виде муниципальных учреждений или являющихся структурными подразделениями муниципальных учреждений либо органов местного самоуправления муниципальных образований Красноярского края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001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9 1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9 1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1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6 835,6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6 835,6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264,36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264,3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ых функц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616 568,4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577 934,9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8,52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79 244,3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71 539,7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35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6 131,8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6 131,8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77 992,3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0 263,3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,43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53 506,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43 010,9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7,03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1 510,0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1 014,9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13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996,0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996,0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015 081,5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015 081,5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28 047,6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28 047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9,7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9,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9 270,3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9 270,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8 113,0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8 113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040,7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040,7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398 241,9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353 971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9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398 241,9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353 971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99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98 241,9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53 971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99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0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741,9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741,9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мии и гранты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00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41,9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41,9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1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394 5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350 229,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8,99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831,7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831,7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53 668,2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09 397,2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98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75 9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898 262,9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,2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75 9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98 262,9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,2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75 9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98 262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1,26</w:t>
            </w:r>
          </w:p>
        </w:tc>
      </w:tr>
      <w:tr>
        <w:trPr>
          <w:trHeight w:val="21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175 9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898 262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1,2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695,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,78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01 9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69 567,1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51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46 967,2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44 525,9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2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377 574,6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266 958,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94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36 825,7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36 825,7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36 825,7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36 825,7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9000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91 017,5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91 017,5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000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1 017,5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1 017,5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900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45 808,2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245 808,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00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5 808,2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5 808,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640 748,8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530 132,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9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89 030,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87 987,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6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47 053,3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47 053,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17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17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863,1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863,1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7 775,1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6 731,8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56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21,6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21,6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0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03 223,4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63 322,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38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 012,8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 012,8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20 210,6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0 309,6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09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сполнение судебных акт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0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3 757,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 085,0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3,70</w:t>
            </w:r>
          </w:p>
        </w:tc>
      </w:tr>
      <w:tr>
        <w:trPr>
          <w:trHeight w:val="36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3 757,1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085,06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,70</w:t>
            </w:r>
          </w:p>
        </w:tc>
      </w:tr>
      <w:tr>
        <w:trPr>
          <w:trHeight w:val="28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610077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 738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 738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77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77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38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3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 44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 44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 44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 44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 44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 44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2009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 44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 44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200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 44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 44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9000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90007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0 517,2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4 617,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,74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0 517,24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4 617,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1,74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0 517,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4 617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1,74</w:t>
            </w:r>
          </w:p>
        </w:tc>
      </w:tr>
      <w:tr>
        <w:trPr>
          <w:trHeight w:val="33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075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66 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80 1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1,5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75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6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0 1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,57</w:t>
            </w:r>
          </w:p>
        </w:tc>
      </w:tr>
      <w:tr>
        <w:trPr>
          <w:trHeight w:val="16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517,2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517,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17,2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17,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8 92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8 92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98 92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98 92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73 92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73 92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200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36 96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36 96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00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 96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 96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1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" государственной программы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200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36 96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36 96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00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 96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 96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по программе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5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5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жильем ветер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9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5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5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5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5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60 515,3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54 590,3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87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60 515,3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54 590,3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8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Государственная поддержка детей-сирот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60 515,3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54 590,3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87</w:t>
            </w:r>
          </w:p>
        </w:tc>
      </w:tr>
      <w:tr>
        <w:trPr>
          <w:trHeight w:val="21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300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560 515,3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554 590,3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87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00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60 515,3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54 590,3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87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523 569,5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511 474,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8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57 780,67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57 780,6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57 780,6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57 780,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68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57 780,6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57 780,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1009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57 780,6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57 780,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009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7 780,6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7 780,6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 749 273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 749 27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749 273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749 27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Повышение качества и доступности социальных услуг населению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 749 273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 749 27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1 749 273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1 749 27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 484 273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 484 273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5 0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5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7 995,2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5 899,8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29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07 995,2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95 899,8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29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77 495,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77 495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Адресная материальная помощь ко Дню Побе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9 615,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9 615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5,2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5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5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5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1003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99 88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99 88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003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9 88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9 88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1009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8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8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009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8 0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8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31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Социальная поддержка семей, имеющих детей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5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404,6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,34</w:t>
            </w:r>
          </w:p>
        </w:tc>
      </w:tr>
      <w:tr>
        <w:trPr>
          <w:trHeight w:val="6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2000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0 500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 404,6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,3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20006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 50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404,6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,34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008 520,5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008 520,5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008 520,5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008 520,5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008 520,5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008 520,5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2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625 422,32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625 422,3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3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19 412,9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19 412,9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94,00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94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62 862,73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62 862,7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39 461,1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39 461,1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1,45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1,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911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3 477,6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3 477,6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7 724,8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7 724,8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752,88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752,8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ведение ремонтных работ в учреждениях социальной защиты населения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5009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 620,5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 620,5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9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 620,58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 620,5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80 818,9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834 084,3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35675</wp:posOffset>
                </wp:positionH>
                <wp:positionV relativeFrom="paragraph">
                  <wp:posOffset>-27940</wp:posOffset>
                </wp:positionV>
                <wp:extent cx="3612515" cy="1851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9"/>
                            </w:tblGrid>
                            <w:tr>
                              <w:trPr>
                                <w:trHeight w:val="2541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21.06.2018 № 19-220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Об исполнении бюджета города Бороди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2017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145.8pt;mso-wrap-distance-left:9pt;mso-wrap-distance-right:9pt;mso-wrap-distance-top:0pt;mso-wrap-distance-bottom:0pt;margin-top:-2.2pt;mso-position-vertical-relative:text;margin-left:475.25pt;mso-position-horizontal-relative:page">
                <v:fill opacity="0f"/>
                <v:textbox inset="0in,0in,0in,0in">
                  <w:txbxContent>
                    <w:tbl>
                      <w:tblPr>
                        <w:tblW w:w="5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9"/>
                      </w:tblGrid>
                      <w:tr>
                        <w:trPr>
                          <w:trHeight w:val="2541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21.06.2018 № 19-220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Об исполнении бюджета города Бороди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2017 го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35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70"/>
        <w:gridCol w:w="1377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992"/>
        <w:gridCol w:w="1559"/>
        <w:gridCol w:w="709"/>
        <w:gridCol w:w="1843"/>
        <w:gridCol w:w="1833"/>
        <w:gridCol w:w="1427"/>
      </w:tblGrid>
      <w:tr>
        <w:trPr>
          <w:trHeight w:val="915" w:hRule="atLeast"/>
        </w:trPr>
        <w:tc>
          <w:tcPr>
            <w:tcW w:w="1560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полнение расходов по разделам, подразделам, целевым статьям и видам расходов функциональной классификации расходов бюджета Российской Федерации за 2017 год </w:t>
            </w:r>
          </w:p>
        </w:tc>
      </w:tr>
      <w:tr>
        <w:trPr>
          <w:trHeight w:val="285" w:hRule="atLeast"/>
        </w:trPr>
        <w:tc>
          <w:tcPr>
            <w:tcW w:w="7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8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игнования 2017 год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2017 год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плана,%</w:t>
            </w:r>
          </w:p>
        </w:tc>
      </w:tr>
      <w:tr>
        <w:trPr>
          <w:trHeight w:val="28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13 483,2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3 615,1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5</w:t>
            </w:r>
          </w:p>
        </w:tc>
      </w:tr>
      <w:tr>
        <w:trPr>
          <w:trHeight w:val="1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00 689,7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7 694,3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70</w:t>
            </w:r>
          </w:p>
        </w:tc>
      </w:tr>
      <w:tr>
        <w:trPr>
          <w:trHeight w:val="12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00 689,7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7 694,3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7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00 689,7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7 694,3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70</w:t>
            </w:r>
          </w:p>
        </w:tc>
      </w:tr>
      <w:tr>
        <w:trPr>
          <w:trHeight w:val="12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1 175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68 180,1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61</w:t>
            </w:r>
          </w:p>
        </w:tc>
      </w:tr>
      <w:tr>
        <w:trPr>
          <w:trHeight w:val="2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9 514,1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9 514,1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Бородинского городского Совета депут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144 671,5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075 044,0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32</w:t>
            </w:r>
          </w:p>
        </w:tc>
      </w:tr>
      <w:tr>
        <w:trPr>
          <w:trHeight w:val="26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bookmarkStart w:id="7" w:name="RANGE!A15"/>
            <w:r>
              <w:rPr/>
              <w:t>Руководство и управление в сфере установленных функций</w:t>
            </w:r>
            <w:bookmarkEnd w:id="7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34 369,5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bookmarkStart w:id="8" w:name="RANGE!F15"/>
            <w:r>
              <w:rPr/>
              <w:t>1 466 033,58</w:t>
            </w:r>
            <w:bookmarkEnd w:id="8"/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,55</w:t>
            </w:r>
          </w:p>
        </w:tc>
      </w:tr>
      <w:tr>
        <w:trPr>
          <w:trHeight w:val="11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1 444,8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1 438,1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1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76,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6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0 896,8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0 894,3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79 127,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10 863,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,21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6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54</w:t>
            </w:r>
          </w:p>
        </w:tc>
      </w:tr>
      <w:tr>
        <w:trPr>
          <w:trHeight w:val="2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3 759,69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3 758,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4 746,3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4 745,1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5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013,3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013,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9 545,1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49 543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25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6,8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6,0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6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0 248,3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0 247,4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3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88 037,9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88 037,2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1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8 447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8 446,4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0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9 590,9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9 590,8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нтрольно-счетный орган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88 959,2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87 671,5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7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7 552,2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7 364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6</w:t>
            </w:r>
          </w:p>
        </w:tc>
      </w:tr>
      <w:tr>
        <w:trPr>
          <w:trHeight w:val="2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28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,02</w:t>
            </w:r>
          </w:p>
        </w:tc>
      </w:tr>
      <w:tr>
        <w:trPr>
          <w:trHeight w:val="27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2 139,7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1 675,8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65</w:t>
            </w:r>
          </w:p>
        </w:tc>
      </w:tr>
      <w:tr>
        <w:trPr>
          <w:trHeight w:val="15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 567,2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 202,8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,93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513 200,9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335 930,9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4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513 200,9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335 930,9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4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964 262,0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799 912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17</w:t>
            </w:r>
          </w:p>
        </w:tc>
      </w:tr>
      <w:tr>
        <w:trPr>
          <w:trHeight w:val="15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82 358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47 762,6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21</w:t>
            </w:r>
          </w:p>
        </w:tc>
      </w:tr>
      <w:tr>
        <w:trPr>
          <w:trHeight w:val="28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1 012,6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0 911,8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5</w:t>
            </w:r>
          </w:p>
        </w:tc>
      </w:tr>
      <w:tr>
        <w:trPr>
          <w:trHeight w:val="1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27 334,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16 882,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21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62 800,9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43 600,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5,98</w:t>
            </w:r>
          </w:p>
        </w:tc>
      </w:tr>
      <w:tr>
        <w:trPr>
          <w:trHeight w:val="284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 150,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 15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605,3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605,3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64 308,8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51 388,5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48</w:t>
            </w:r>
          </w:p>
        </w:tc>
      </w:tr>
      <w:tr>
        <w:trPr>
          <w:trHeight w:val="12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88 853,7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79 604,7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51</w:t>
            </w:r>
          </w:p>
        </w:tc>
      </w:tr>
      <w:tr>
        <w:trPr>
          <w:trHeight w:val="5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75 455,0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71 783,7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36</w:t>
            </w:r>
          </w:p>
        </w:tc>
      </w:tr>
      <w:tr>
        <w:trPr>
          <w:trHeight w:val="12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 63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 63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63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63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63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7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910 432,7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890 857,5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0</w:t>
            </w:r>
          </w:p>
        </w:tc>
      </w:tr>
      <w:tr>
        <w:trPr>
          <w:trHeight w:val="2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10 432,7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890 857,5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60</w:t>
            </w:r>
          </w:p>
        </w:tc>
      </w:tr>
      <w:tr>
        <w:trPr>
          <w:trHeight w:val="1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6 113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6 113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5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8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 613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 613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631 707,8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612 132,7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5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02 076,2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91 982,6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65</w:t>
            </w:r>
          </w:p>
        </w:tc>
      </w:tr>
      <w:tr>
        <w:trPr>
          <w:trHeight w:val="17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598,4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598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7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3 628,4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0 115,9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60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0 404,7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4 435,7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29</w:t>
            </w:r>
          </w:p>
        </w:tc>
      </w:tr>
      <w:tr>
        <w:trPr>
          <w:trHeight w:val="19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2 611,8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2 611,8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2 574,4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2 574,3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6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037,4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037,4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4 624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0 478,5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22</w:t>
            </w:r>
          </w:p>
        </w:tc>
      </w:tr>
      <w:tr>
        <w:trPr>
          <w:trHeight w:val="33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4 624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0 478,5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22</w:t>
            </w:r>
          </w:p>
        </w:tc>
      </w:tr>
      <w:tr>
        <w:trPr>
          <w:trHeight w:val="26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4 624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0 478,5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22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1 629,8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1 629,8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8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8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2 232,2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2 232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 124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 978,5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38</w:t>
            </w:r>
          </w:p>
        </w:tc>
      </w:tr>
      <w:tr>
        <w:trPr>
          <w:trHeight w:val="72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36 825,7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36 825,7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36 825,7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36 825,7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9000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1 017,5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1 017,5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1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000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1 017,5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1 017,5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900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45 808,2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45 808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00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5 808,2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5 808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 330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,33</w:t>
            </w:r>
          </w:p>
        </w:tc>
      </w:tr>
      <w:tr>
        <w:trPr>
          <w:trHeight w:val="2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 330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,33</w:t>
            </w:r>
          </w:p>
        </w:tc>
      </w:tr>
      <w:tr>
        <w:trPr>
          <w:trHeight w:val="20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 330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0,33</w:t>
            </w:r>
          </w:p>
        </w:tc>
      </w:tr>
      <w:tr>
        <w:trPr>
          <w:trHeight w:val="21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 559,0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 559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440,9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71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48</w:t>
            </w:r>
          </w:p>
        </w:tc>
      </w:tr>
      <w:tr>
        <w:trPr>
          <w:trHeight w:val="9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7 889,1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1 952,2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14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архивного дела в городе Бородин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7 089,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1 158,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66</w:t>
            </w:r>
          </w:p>
        </w:tc>
      </w:tr>
      <w:tr>
        <w:trPr>
          <w:trHeight w:val="1113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 8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 471,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97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807,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803,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8</w:t>
            </w:r>
          </w:p>
        </w:tc>
      </w:tr>
      <w:tr>
        <w:trPr>
          <w:trHeight w:val="16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82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656,9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,57</w:t>
            </w:r>
          </w:p>
        </w:tc>
      </w:tr>
      <w:tr>
        <w:trPr>
          <w:trHeight w:val="29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11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11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существление полномочий в области архивного д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5 289,1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9 687,1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5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712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712,5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9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 186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 602,5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18</w:t>
            </w:r>
          </w:p>
        </w:tc>
      </w:tr>
      <w:tr>
        <w:trPr>
          <w:trHeight w:val="1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8 390,6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3 372,1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,15</w:t>
            </w:r>
          </w:p>
        </w:tc>
      </w:tr>
      <w:tr>
        <w:trPr>
          <w:trHeight w:val="15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деятельности административной комисс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 79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9</w:t>
            </w:r>
          </w:p>
        </w:tc>
      </w:tr>
      <w:tr>
        <w:trPr>
          <w:trHeight w:val="30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0 79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9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 800,3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 800,3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2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 153,6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 153,6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846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84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1</w:t>
            </w:r>
          </w:p>
        </w:tc>
      </w:tr>
      <w:tr>
        <w:trPr>
          <w:trHeight w:val="2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 4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 369,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 4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 369,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6</w:t>
            </w:r>
          </w:p>
        </w:tc>
      </w:tr>
      <w:tr>
        <w:trPr>
          <w:trHeight w:val="54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 4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 369,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884,7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884,7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9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575,2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575,2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4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09,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95</w:t>
            </w:r>
          </w:p>
        </w:tc>
      </w:tr>
      <w:tr>
        <w:trPr>
          <w:trHeight w:val="16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640 748,8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530 132,5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9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89 030,3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387 987,0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47 053,3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47 053,3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17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17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6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863,1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863,1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7 775,1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6 731,8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56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21,6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21,6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0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03 223,4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63 322,4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6,38</w:t>
            </w:r>
          </w:p>
        </w:tc>
      </w:tr>
      <w:tr>
        <w:trPr>
          <w:trHeight w:val="32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 012,8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 012,8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20 210,6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0 309,6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09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0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3 757,1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4 085,0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3,7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0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3 757,1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085,0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,70</w:t>
            </w:r>
          </w:p>
        </w:tc>
      </w:tr>
      <w:tr>
        <w:trPr>
          <w:trHeight w:val="40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 738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 738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5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6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38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38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6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6 8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6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6 8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96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96 8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0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существление первичного воинского учета на территориях, где отсу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96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96 8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9 784,9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9 784,9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0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3 815,0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3 815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7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3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3 2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0 858,2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2 113,2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1</w:t>
            </w:r>
          </w:p>
        </w:tc>
      </w:tr>
      <w:tr>
        <w:trPr>
          <w:trHeight w:val="47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70 858,2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52 113,2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41</w:t>
            </w:r>
          </w:p>
        </w:tc>
      </w:tr>
      <w:tr>
        <w:trPr>
          <w:trHeight w:val="2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34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1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3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 44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 44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2009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 44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 44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2009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 44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 44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064 618,2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045 873,2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39</w:t>
            </w:r>
          </w:p>
        </w:tc>
      </w:tr>
      <w:tr>
        <w:trPr>
          <w:trHeight w:val="59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7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1 3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1 3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7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92 396,3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92 396,3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7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8 903,6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8 903,6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ЕДДС гор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93 318,2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74 573,2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18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99 035,4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99 035,4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 853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 236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7,02</w:t>
            </w:r>
          </w:p>
        </w:tc>
      </w:tr>
      <w:tr>
        <w:trPr>
          <w:trHeight w:val="28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3 107,0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3 107,0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3 348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3 348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9 974,6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4 846,3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43</w:t>
            </w:r>
          </w:p>
        </w:tc>
      </w:tr>
      <w:tr>
        <w:trPr>
          <w:trHeight w:val="4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 8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44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4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7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4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4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 8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3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4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8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70 542,2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16 639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78 823,2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78 823,2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1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транспортного комплекса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78 823,2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78 823,2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56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2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78 823,2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78 823,2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2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78 823,2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78 823,2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транспортной системы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104 240,0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104 240,0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15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Содержание муниципального дорожного фонда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29 758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29 758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8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85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85 2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8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85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85 2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5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83 7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83 7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6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3 7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3 7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0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100S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 858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 858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100S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 858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 858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Повышение безопасности дорожного движения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85 681,9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85 681,9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58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7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7 4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7 4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07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рганизация безопасности дорожного дви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7 065,7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7 065,7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3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7 065,7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7 065,7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, направленные на повышение безопасности дорожного движения по решению с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9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4 314,2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4 314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09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4 314,2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4 314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300S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 902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 902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3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300S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 902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 902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888 800,0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888 800,0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26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007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65 8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65 8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4007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65 8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65 8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монт дорог и элементов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00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0 144,09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0 144,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400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0 144,0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0 144,0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4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 856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 856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4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 856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 856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1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1 578,9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1 578,9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1 578,9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1 578,9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1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9007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9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9007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3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900S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 578,9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 578,9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900S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578,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578,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53 3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0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,67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оприятия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353 300,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0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8,67</w:t>
            </w:r>
          </w:p>
        </w:tc>
      </w:tr>
      <w:tr>
        <w:trPr>
          <w:trHeight w:val="82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0075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33 3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8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7,57</w:t>
            </w:r>
          </w:p>
        </w:tc>
      </w:tr>
      <w:tr>
        <w:trPr>
          <w:trHeight w:val="43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0075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3 3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8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7,57</w:t>
            </w:r>
          </w:p>
        </w:tc>
      </w:tr>
      <w:tr>
        <w:trPr>
          <w:trHeight w:val="7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финансирование к 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00S5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00S5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2 6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1 997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0</w:t>
            </w:r>
          </w:p>
        </w:tc>
      </w:tr>
      <w:tr>
        <w:trPr>
          <w:trHeight w:val="33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2 6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1 997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88</w:t>
            </w:r>
          </w:p>
        </w:tc>
      </w:tr>
      <w:tr>
        <w:trPr>
          <w:trHeight w:val="34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2007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2 6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1 997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88</w:t>
            </w:r>
          </w:p>
        </w:tc>
      </w:tr>
      <w:tr>
        <w:trPr>
          <w:trHeight w:val="21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2007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2 6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1 997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88</w:t>
            </w:r>
          </w:p>
        </w:tc>
      </w:tr>
      <w:tr>
        <w:trPr>
          <w:trHeight w:val="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9000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9000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156 894,6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02 793,1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9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 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оприятия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 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9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следование и испытание проб строитель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 000,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5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4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 766 757,7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014 562,5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8,44</w:t>
            </w:r>
          </w:p>
        </w:tc>
      </w:tr>
      <w:tr>
        <w:trPr>
          <w:trHeight w:val="13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84 267,7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4 267,7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,04</w:t>
            </w:r>
          </w:p>
        </w:tc>
      </w:tr>
      <w:tr>
        <w:trPr>
          <w:trHeight w:val="28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 267,7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 267,7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9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 267,7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 267,7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17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682 49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930 294,7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2,96</w:t>
            </w:r>
          </w:p>
        </w:tc>
      </w:tr>
      <w:tr>
        <w:trPr>
          <w:trHeight w:val="62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9007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519 1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768 77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,12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007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519 1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768 77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12</w:t>
            </w:r>
          </w:p>
        </w:tc>
      </w:tr>
      <w:tr>
        <w:trPr>
          <w:trHeight w:val="1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9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63 4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62 523,5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2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63 4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62 523,5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2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ктуализация "Схемы теплоснабже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9009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99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001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01</w:t>
            </w:r>
          </w:p>
        </w:tc>
      </w:tr>
      <w:tr>
        <w:trPr>
          <w:trHeight w:val="13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009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 99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 001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01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094 815,6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 975 961,4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34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Благоустройство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335 996,6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217 143,4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95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держание и ремонт уличного освещения гор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002 670,6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883 817,4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02</w:t>
            </w:r>
          </w:p>
        </w:tc>
      </w:tr>
      <w:tr>
        <w:trPr>
          <w:trHeight w:val="1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02 670,6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883 817,4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02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держание зеленого хозяйства в городе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88 326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88 326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8 326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8 326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мероприятия по благоустройству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445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445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45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45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5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левое пожертвование средств на приобретение малых архитектурных форм, с установкой во дворах домов г.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Формирование современ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758 819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758 817,9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10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финансирование из местного бюджета к субсидии на реализацию мероприятий по благоустройству, направленных на формирование современной городской среды,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5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 919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 917,9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8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5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306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304,9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4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5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 613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 613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68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края – городских округов на реализацию мероприятий по благоустройству, направленных на формирование современной городской среды,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500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691 9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691 9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0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500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30 6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30 6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7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500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61 3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61 3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246 321,2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863 269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31</w:t>
            </w:r>
          </w:p>
        </w:tc>
      </w:tr>
      <w:tr>
        <w:trPr>
          <w:trHeight w:val="2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774 297,2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456 706,4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,31</w:t>
            </w:r>
          </w:p>
        </w:tc>
      </w:tr>
      <w:tr>
        <w:trPr>
          <w:trHeight w:val="18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7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7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385 1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5,30</w:t>
            </w:r>
          </w:p>
        </w:tc>
      </w:tr>
      <w:tr>
        <w:trPr>
          <w:trHeight w:val="5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7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234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05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33</w:t>
            </w:r>
          </w:p>
        </w:tc>
      </w:tr>
      <w:tr>
        <w:trPr>
          <w:trHeight w:val="2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7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6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0 1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,5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 297,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 606,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3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 78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7 089,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14</w:t>
            </w:r>
          </w:p>
        </w:tc>
      </w:tr>
      <w:tr>
        <w:trPr>
          <w:trHeight w:val="284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17,24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17,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3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472 023,9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406 562,7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12</w:t>
            </w:r>
          </w:p>
        </w:tc>
      </w:tr>
      <w:tr>
        <w:trPr>
          <w:trHeight w:val="7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 545,1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 545,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182,1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182,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7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363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363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253 495,8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188 034,6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1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81 979,0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68 820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74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851,4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5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02</w:t>
            </w:r>
          </w:p>
        </w:tc>
      </w:tr>
      <w:tr>
        <w:trPr>
          <w:trHeight w:val="2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34 758,5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26 124,3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44</w:t>
            </w:r>
          </w:p>
        </w:tc>
      </w:tr>
      <w:tr>
        <w:trPr>
          <w:trHeight w:val="14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6 382,8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7 371,0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,11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524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52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9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7 277,5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7 277,5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1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5 347,5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5 347,5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9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3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3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5,4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5,4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1,8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1,8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3,6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3,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 2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 199,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9 200,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9 199,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4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охраны окружающе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9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29 199,9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ращение с отходами на территор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9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29 199,9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8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9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9 199,9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314 509,0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 057 150,6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2</w:t>
            </w:r>
          </w:p>
        </w:tc>
      </w:tr>
      <w:tr>
        <w:trPr>
          <w:trHeight w:val="2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1 531 776,4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 475 440,8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20</w:t>
            </w:r>
          </w:p>
        </w:tc>
      </w:tr>
      <w:tr>
        <w:trPr>
          <w:trHeight w:val="50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1 531 776,4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0 475 440,8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20</w:t>
            </w:r>
          </w:p>
        </w:tc>
      </w:tr>
      <w:tr>
        <w:trPr>
          <w:trHeight w:val="80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52 263,3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52 263,3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77 775,2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77 775,2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5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4 488,1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4 488,1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 762 3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 762 193,2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120 052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120 052,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045,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38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,88</w:t>
            </w:r>
          </w:p>
        </w:tc>
      </w:tr>
      <w:tr>
        <w:trPr>
          <w:trHeight w:val="41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46 660,4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46 660,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6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90 541,3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90 541,3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5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8 922,9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,13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5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8 922,9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,13</w:t>
            </w:r>
          </w:p>
        </w:tc>
      </w:tr>
      <w:tr>
        <w:trPr>
          <w:trHeight w:val="68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 714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 698 974,6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7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153 865,9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153 865,9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315,6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090,2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92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194 171,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179 171,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88</w:t>
            </w:r>
          </w:p>
        </w:tc>
      </w:tr>
      <w:tr>
        <w:trPr>
          <w:trHeight w:val="1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3 096,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3 096,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 750,4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 750,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1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41 756,4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41 756,4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0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1 756,4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1 756,4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 109 098,1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 646 232,1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35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368 468,2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368 212,2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9,3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9,3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3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35 277,4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06 867,1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24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987 284,7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553 084,9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38</w:t>
            </w:r>
          </w:p>
        </w:tc>
      </w:tr>
      <w:tr>
        <w:trPr>
          <w:trHeight w:val="19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118,3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118,3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5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5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питание в ДОУ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181 437,2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168 450,4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84</w:t>
            </w:r>
          </w:p>
        </w:tc>
      </w:tr>
      <w:tr>
        <w:trPr>
          <w:trHeight w:val="1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181 437,2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168 450,4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84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питание в ДОУ за счет родительской 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752 702,3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394 128,7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6,32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752 702,3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394 128,7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32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8 887,2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8 887,2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8 887,2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8 887,2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631,6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631,6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469,8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469,8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61,8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61,8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 897 634,4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 897 027,4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2 897 634,4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2 897 027,4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5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0 212,0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0 212,0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9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0 212,0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0 212,0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043,2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043,2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043,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043,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46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едства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4 427,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4 427,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4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4 427,53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4 427,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9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42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2,7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42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7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721 4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721 113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4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196 4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196 4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5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4 713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5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28 6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28 6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8 6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8 6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 030 695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 030 695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 273 684,7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 273 684,7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757 010,2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757 010,2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5 360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5 360,5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5 360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5 360,5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 685 148,0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 685 148,0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 539 441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 539 441,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45 706,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45 706,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, направленные на создание условий для выявления, сопровождения и поддержки интеллектуально, художественно и спортивно одаренных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 258,05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 258,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258,0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 258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9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4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4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6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 43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 43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43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43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322 899,7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322 899,7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Поддержка искусства и народного творч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рганизация городских социально-значим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302 899,7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302 899,7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6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 171,6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 171,6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171,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171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6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6 537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76 537,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614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6 537,05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6 537,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6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едства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1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6 572,4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6 572,4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5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1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6 572,4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6 572,4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5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ведение ремонтов в муниципальных учреждениях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3 110,4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3 110,4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9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3 110,4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3 110,4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401 508,1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401 508,1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3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401 508,1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401 508,1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5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510 821,7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510 821,7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подготовки спортивного резер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 510 821,7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 510 821,7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едства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6 7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6 7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6 7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6 7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2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 264 121,71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 264 121,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56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 967 121,7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 967 121,7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5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7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7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467 190,0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521 338,3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,96</w:t>
            </w:r>
          </w:p>
        </w:tc>
      </w:tr>
      <w:tr>
        <w:trPr>
          <w:trHeight w:val="26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 467 190,0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521 338,3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,96</w:t>
            </w:r>
          </w:p>
        </w:tc>
      </w:tr>
      <w:tr>
        <w:trPr>
          <w:trHeight w:val="69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 335,2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 335,2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0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 335,2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 335,2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88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оплату стоимости набора продуктов питания или готовых блюд и их транспортировки в лагеря с дневным пребыванием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397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50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50 447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397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50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50 447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4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обстановки муниципальных загородных оздоровительных лагерей, оказанных на договорной основе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397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34 9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6 432,8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,94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397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4 9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6 432,8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,94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края на организацию отдыха детей и их оздоровления в муниципальных загородных оздоровительных лагерях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397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93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93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397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93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93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65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92 84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11 892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,53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92 84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1 892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,53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573 155,5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573 155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73 155,5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73 155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лагерей с дневным пребыванием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5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 855,4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9 855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5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 855,4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 855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, направленные на подготовку лагеря к летней оздоровительной компании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96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 118,7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 118,7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96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118,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 118,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7,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7,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433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7,34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7,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4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оплату стоимости набора продуктов питания или готовых блюд и их транспортировки в лагеря с дневным пребыванием детей,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397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5 907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5 907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397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5 907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5 907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3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обстановки муниципальных загородных оздоровительных лагерей, оказанных на договорной основе,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397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34,9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34,9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8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397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4,9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4,9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3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края на организацию отдыха детей и их оздоровления в муниципальных загородных оздоровительных лагерях,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397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3 564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73 56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6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397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3 564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73 56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S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9 642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3 257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,8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S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9 642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257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6,87</w:t>
            </w:r>
          </w:p>
        </w:tc>
      </w:tr>
      <w:tr>
        <w:trPr>
          <w:trHeight w:val="12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города Бородино "Молодежь Бородино в 21 ве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395 880,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385 594,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2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Вовлечение молодежи в социальную практику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192 033,1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181 747,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2</w:t>
            </w:r>
          </w:p>
        </w:tc>
      </w:tr>
      <w:tr>
        <w:trPr>
          <w:trHeight w:val="4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57,1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57,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46,4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46,4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0,6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0,6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87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5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5 2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4 562,2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4 562,2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637,7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637,7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75 734,0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675 734,0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7 046,1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7 046,1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9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8 687,9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8 687,9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9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едства КГАУ "Краевой Дворец молодежи" на организацию мероприятий по трудовому воспитанию несовершеннолетних граждан в возрасте от 14 до 18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4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686 789,2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686 789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4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224 924,3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224 924,3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4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77 929,2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77 929,2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4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3 935,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3 935,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4 7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3 96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58</w:t>
            </w:r>
          </w:p>
        </w:tc>
      </w:tr>
      <w:tr>
        <w:trPr>
          <w:trHeight w:val="578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4 700,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 96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58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91 502,7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81 952,2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7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5 575,2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5 575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1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90 583,7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90 583,7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5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5 343,8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5 793,3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52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ализация знаковых молодежных про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1009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3 75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3 75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1009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3 75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3 75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Патриотическое воспитание молодеж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3 847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3 847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6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ярского края" государственной программы Красноярского края "Молодежь Красноярского края в XXI век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2007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7 297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7 297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007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 297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 297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5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молодежных клу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20094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0094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20094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 35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 35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0094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35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35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ведение патриотических акций в дни официальных праз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2009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 2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 2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009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200,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2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419 782,7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175 504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10</w:t>
            </w:r>
          </w:p>
        </w:tc>
      </w:tr>
      <w:tr>
        <w:trPr>
          <w:trHeight w:val="12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419 782,7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175 504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7,10</w:t>
            </w:r>
          </w:p>
        </w:tc>
      </w:tr>
      <w:tr>
        <w:trPr>
          <w:trHeight w:val="5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426,5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426,5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848,3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848,3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78,2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78,2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3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едства на повышение размеров оплаты труда методистов муниципальных методических кабинетов (центров) сферы "Образование", созданных в виде муниципальных учреждений или являющихся структурными подразделениями муниципальных учреждений либо органов местного самоуправления муниципальных образований Красноярского края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9 1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9 1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6 835,6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6 835,6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1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264,3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264,3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80 1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84 950,1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,7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14 220,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14 220,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649,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 494,58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5 494,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5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4 735,7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5 235,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1,3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616 568,4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577 934,9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52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79 244,3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71 539,7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35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6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6 131,8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6 131,8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77 992,3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0 263,3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,43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3 506,1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3 010,9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7,03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1 510,0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1 014,9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13</w:t>
            </w:r>
          </w:p>
        </w:tc>
      </w:tr>
      <w:tr>
        <w:trPr>
          <w:trHeight w:val="31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996,0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996,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15 081,5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15 081,5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28 047,6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28 047,6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9,7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9,7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9 270,3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89 270,3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8 113,0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8 113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040,7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040,7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768 523,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768 523,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межведомственная централизованная бухгал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762 031,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762 031,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673 832,51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673 832,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472,8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472,8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58 577,5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58 577,5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4 148,7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14 148,7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3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492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492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86,1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986,1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7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1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05,8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05,8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567 058,6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13 302,3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 490 992,7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 844 708,8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,31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Сохранение культурного наслед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794 538,1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769 523,5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80</w:t>
            </w:r>
          </w:p>
        </w:tc>
      </w:tr>
      <w:tr>
        <w:trPr>
          <w:trHeight w:val="9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7 002,0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7 002,0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708,0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708,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877,8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877,8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416,1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416,1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 155,7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 155,7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 233,2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 233,2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2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922,4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922,4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8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2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2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8 817,2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8 817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182,8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182,8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6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2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2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63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едства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1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91 050,7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91 050,7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1 221,1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1 221,1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9 148,7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9 148,7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1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0 680,7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0 680,7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94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922 928,6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897 91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75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804 914,0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804 914,0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2,0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62,0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5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72 749,2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66 022,1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5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03 384,9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5 097,3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1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41 158,4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41 158,4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9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финансирование на поддержку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 801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 801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4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 801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 801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100R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3 6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3 6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0R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3 6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3 6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Поддержка искусства и народного творч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 879 338,1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 375 931,6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7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1 686,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1 686,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1 686,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1 686,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98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1 763,94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1 763,9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2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1 763,9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1 763,9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8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едства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1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03 249,2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903 249,2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1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03 249,2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903 249,2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8 53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8 53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 53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 53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6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7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29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30 606,8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2,5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7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29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0 606,8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,5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рганизация городских социально-значим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57 444,9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57 419,0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0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9 75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9 749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77 694,9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77 669,5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 380 337,5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 380 337,5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9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380 337,5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 380 337,5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5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финансирование к обеспечению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L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52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52 8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L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2 8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2 8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R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47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347 2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R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47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47 2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25,5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25,5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3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25,5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25,5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3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200S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3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312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2,5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0S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3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312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2,5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 817 116,4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699 253,7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3,97</w:t>
            </w:r>
          </w:p>
        </w:tc>
      </w:tr>
      <w:tr>
        <w:trPr>
          <w:trHeight w:val="35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218 078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255 073,4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7,56</w:t>
            </w:r>
          </w:p>
        </w:tc>
      </w:tr>
      <w:tr>
        <w:trPr>
          <w:trHeight w:val="25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218 078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255 073,4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7,56</w:t>
            </w:r>
          </w:p>
        </w:tc>
      </w:tr>
      <w:tr>
        <w:trPr>
          <w:trHeight w:val="24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зработка дизайн-проекта и ПСД на модернизацию городской библиоте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54 151,8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54 151,8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2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4 321,81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4 321,8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9 83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9 83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иобретение основных средств и специализированного оборудования муниципальными учреждениями культуры и учреждениями дополнительного образования в област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4 7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4 7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4 7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4 7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ведение ремонтов в муниципальных учреждениях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2 933,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2 933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2 933,59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2 933,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1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27 253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72 394,9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1,03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7 344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7 34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9 909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25 050,9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,2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города Бородино "Развити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076 065,8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068 593,4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4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76 065,8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68 593,4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64</w:t>
            </w:r>
          </w:p>
        </w:tc>
      </w:tr>
      <w:tr>
        <w:trPr>
          <w:trHeight w:val="103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765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 765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77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65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65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61 960,5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56 988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6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0 935,5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0 935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74,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00,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61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3 067,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2 302,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74</w:t>
            </w:r>
          </w:p>
        </w:tc>
      </w:tr>
      <w:tr>
        <w:trPr>
          <w:trHeight w:val="41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4 904,38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 770,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73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78,5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78,5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7 140,2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7 140,2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8 940,2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8 940,2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 199,9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 199,9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рганизация информационно-аналитического сопровождения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3009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7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4 7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5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09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7 2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 7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5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000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6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Благоустройство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 000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,68</w:t>
            </w:r>
          </w:p>
        </w:tc>
      </w:tr>
      <w:tr>
        <w:trPr>
          <w:trHeight w:val="97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 000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6,67</w:t>
            </w:r>
          </w:p>
        </w:tc>
      </w:tr>
      <w:tr>
        <w:trPr>
          <w:trHeight w:val="1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000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,6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100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100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457 146,8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117 218,4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57 780,6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57 780,6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57 780,6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57 780,6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9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57 780,6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57 780,6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009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7 780,6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7 780,6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 749 273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 749 273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17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Повышение качества и доступности социальных услуг населени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749 273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749 273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11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 749 273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 749 273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 484 273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 484 273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5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65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398 241,9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353 971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9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398 241,9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353 971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99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0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741,9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741,9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0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41,9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41,9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68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94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350 229,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99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831,7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 831,7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53 668,2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09 397,2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9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7 995,2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5 899,8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29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7 495,2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7 495,2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Адресная материальная помощь ко Дню Поб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9 615,2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9 615,2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5,2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5,2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5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3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9 88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99 88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003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9 88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9 88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1009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8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8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009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8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8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Социальная поддержка семей, имеющих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404,6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0,34</w:t>
            </w:r>
          </w:p>
        </w:tc>
      </w:tr>
      <w:tr>
        <w:trPr>
          <w:trHeight w:val="22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2000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0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404,6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0,34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2000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404,6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,34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8 92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8 92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3 92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3 92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0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6 960,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6 96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00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 96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 96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3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" государственной программы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200R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6 96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6 96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200R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 96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6 96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оприятия по програм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5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5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жильем вете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9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5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5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5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5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5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175 9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898 262,9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,26</w:t>
            </w:r>
          </w:p>
        </w:tc>
      </w:tr>
      <w:tr>
        <w:trPr>
          <w:trHeight w:val="1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175 9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98 262,9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,2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75 9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98 262,9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1,26</w:t>
            </w:r>
          </w:p>
        </w:tc>
      </w:tr>
      <w:tr>
        <w:trPr>
          <w:trHeight w:val="35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4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695,7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,7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01 9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69 567,1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2,51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60 515,3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54 590,3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8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Государственная поддержка детей-сиро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60 515,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54 590,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8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300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60 515,3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554 590,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8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00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60 515,37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554 590,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8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008 520,5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008 520,5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008 520,5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008 520,5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625 422,3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625 422,3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14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19 412,9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19 412,9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42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94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9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1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62 862,7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62 862,7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39 461,1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39 461,1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1,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1,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3 477,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3 477,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36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7 724,8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7 724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1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752,8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5 752,8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1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ведение ремонтных работ в учреждениях социальной защиты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5009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620,5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 620,5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5009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 620,5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 620,5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 031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7 105,5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6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41 57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2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6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41 57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,2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6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41 57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8,26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6 4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29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8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5,8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4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7 594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6,35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 0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8 031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5 531,5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3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8 031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5 531,5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3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8 031,5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5 531,5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37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6 107,1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6 107,1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424,3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9 424,3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50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0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5 498,1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4 980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75 498,1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74 980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775 498,1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774 980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9,98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действие развитию гражданского общества в городе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775 498,1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774 980,2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8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85 776,4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85 776,4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8 905,7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8 905,7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9 535,9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9 017,9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,93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0,0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796,4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 166,3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80</w:t>
            </w:r>
          </w:p>
        </w:tc>
      </w:tr>
      <w:tr>
        <w:trPr>
          <w:trHeight w:val="5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7 796,4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8 166,3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,8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Управление муниципальным долгом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07 796,4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8 166,3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1,80</w:t>
            </w:r>
          </w:p>
        </w:tc>
      </w:tr>
      <w:tr>
        <w:trPr>
          <w:trHeight w:val="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009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07 796,4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8 166,3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1,8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09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7 796,4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8 166,3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,8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80 818,9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834 084,3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tbl>
      <w:tblPr>
        <w:tblW w:w="154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4"/>
        <w:gridCol w:w="142"/>
        <w:gridCol w:w="1843"/>
        <w:gridCol w:w="1843"/>
        <w:gridCol w:w="1861"/>
        <w:gridCol w:w="137"/>
      </w:tblGrid>
      <w:tr>
        <w:trPr>
          <w:trHeight w:val="2541" w:hRule="atLeast"/>
        </w:trPr>
        <w:tc>
          <w:tcPr>
            <w:tcW w:w="96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20р</w:t>
            </w:r>
          </w:p>
          <w:p>
            <w:pPr>
              <w:pStyle w:val="Normal"/>
              <w:rPr/>
            </w:pPr>
            <w:r>
              <w:rPr/>
              <w:t xml:space="preserve">«Об исполнении бюджета города Бородино </w:t>
            </w:r>
          </w:p>
          <w:p>
            <w:pPr>
              <w:pStyle w:val="Normal"/>
              <w:rPr/>
            </w:pPr>
            <w:r>
              <w:rPr/>
              <w:t>за 2017 г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54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б исполнении муниципальных программ в разрезе целевых статей                                                                                                                                                                      расходов местного бюджета г. Бородино за 2017 год </w:t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 )</w:t>
            </w:r>
          </w:p>
        </w:tc>
      </w:tr>
      <w:tr>
        <w:trPr>
          <w:trHeight w:val="750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  <w:br/>
              <w:t>на 2017 г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ено за 2017 г.</w:t>
            </w:r>
          </w:p>
        </w:tc>
      </w:tr>
      <w:tr>
        <w:trPr>
          <w:trHeight w:val="311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образования города Бородино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 425 150,25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852 023,39</w:t>
            </w:r>
          </w:p>
        </w:tc>
      </w:tr>
      <w:tr>
        <w:trPr>
          <w:trHeight w:val="273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 470 742,96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 146 040,63</w:t>
            </w:r>
          </w:p>
        </w:tc>
      </w:tr>
      <w:tr>
        <w:trPr>
          <w:trHeight w:val="40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419 782,77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175 504,20</w:t>
            </w:r>
          </w:p>
        </w:tc>
      </w:tr>
      <w:tr>
        <w:trPr>
          <w:trHeight w:val="39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4 624,52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0 478,56</w:t>
            </w:r>
          </w:p>
        </w:tc>
      </w:tr>
      <w:tr>
        <w:trPr>
          <w:trHeight w:val="574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города Бородино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8 749 904,77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 614 657,54</w:t>
            </w:r>
          </w:p>
        </w:tc>
      </w:tr>
      <w:tr>
        <w:trPr>
          <w:trHeight w:val="39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Реконструкция, модернизация и ремонты объектов коммунальной инфраструктуры муниципального образования город Бородино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858 565,01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540 974,24</w:t>
            </w:r>
          </w:p>
        </w:tc>
      </w:tr>
      <w:tr>
        <w:trPr>
          <w:trHeight w:val="137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Обеспечение реализации муниципальных программ и прочие мероприятия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472 023,98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406 562,75</w:t>
            </w:r>
          </w:p>
        </w:tc>
      </w:tr>
      <w:tr>
        <w:trPr>
          <w:trHeight w:val="411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роприятия по программе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419 315,78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667 120,55</w:t>
            </w:r>
          </w:p>
        </w:tc>
      </w:tr>
      <w:tr>
        <w:trPr>
          <w:trHeight w:val="277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 Бородино "Система социальной защиты населения г. Бородино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9 523 569,5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9 511 474,10</w:t>
            </w:r>
          </w:p>
        </w:tc>
      </w:tr>
      <w:tr>
        <w:trPr>
          <w:trHeight w:val="7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35 275,92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735 275,92</w:t>
            </w:r>
          </w:p>
        </w:tc>
      </w:tr>
      <w:tr>
        <w:trPr>
          <w:trHeight w:val="7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циальная поддержка семей, имеющих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50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8 404,60</w:t>
            </w:r>
          </w:p>
        </w:tc>
      </w:tr>
      <w:tr>
        <w:trPr>
          <w:trHeight w:val="7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749 273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1 749 273,00</w:t>
            </w:r>
          </w:p>
        </w:tc>
      </w:tr>
      <w:tr>
        <w:trPr>
          <w:trHeight w:val="138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008 520,58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008 520,58</w:t>
            </w:r>
          </w:p>
        </w:tc>
      </w:tr>
      <w:tr>
        <w:trPr>
          <w:trHeight w:val="284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170 858,2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152 113,28</w:t>
            </w:r>
          </w:p>
        </w:tc>
      </w:tr>
      <w:tr>
        <w:trPr>
          <w:trHeight w:val="14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редупреждение, спасение, помощь населению города Бородино в чрезвычайных ситуациях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00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0 000,00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безопасности гидротехнических сооружений, расположенных на территории города Бородино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 44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 440,00</w:t>
            </w:r>
          </w:p>
        </w:tc>
      </w:tr>
      <w:tr>
        <w:trPr>
          <w:trHeight w:val="43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Использование информационно-коммуникационных технологий для обеспечения безопасности населения города Бородино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064 618,2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045 873,28</w:t>
            </w:r>
          </w:p>
        </w:tc>
      </w:tr>
      <w:tr>
        <w:trPr>
          <w:trHeight w:val="14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рофилактика терроризма и экстремизма на территории г. Бородин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 80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6 800,00</w:t>
            </w:r>
          </w:p>
        </w:tc>
      </w:tr>
      <w:tr>
        <w:trPr>
          <w:trHeight w:val="304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Обращение с отходами на территории города Бородино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 20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 199,96</w:t>
            </w:r>
          </w:p>
        </w:tc>
      </w:tr>
      <w:tr>
        <w:trPr>
          <w:trHeight w:val="7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охраны окружающе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 20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 199,96</w:t>
            </w:r>
          </w:p>
        </w:tc>
      </w:tr>
      <w:tr>
        <w:trPr>
          <w:trHeight w:val="130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2 889 958,34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8 236 202,09</w:t>
            </w:r>
          </w:p>
        </w:tc>
      </w:tr>
      <w:tr>
        <w:trPr>
          <w:trHeight w:val="11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хранение культурного наслед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794 538,19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2 769 523,51</w:t>
            </w:r>
          </w:p>
        </w:tc>
      </w:tr>
      <w:tr>
        <w:trPr>
          <w:trHeight w:val="252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 899 338,18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0 395 931,62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9 196 081,97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 070 746,96</w:t>
            </w:r>
          </w:p>
        </w:tc>
      </w:tr>
      <w:tr>
        <w:trPr>
          <w:trHeight w:val="40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физической культуры и спорта в городе Бородин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 968 853,23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 947 927,22</w:t>
            </w:r>
          </w:p>
        </w:tc>
      </w:tr>
      <w:tr>
        <w:trPr>
          <w:trHeight w:val="257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массовой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60 00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41 574,00</w:t>
            </w:r>
          </w:p>
        </w:tc>
      </w:tr>
      <w:tr>
        <w:trPr>
          <w:trHeight w:val="261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подготовки спортивного резер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 510 821,71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 510 821,71</w:t>
            </w:r>
          </w:p>
        </w:tc>
      </w:tr>
      <w:tr>
        <w:trPr>
          <w:trHeight w:val="123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8 031,52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5 531,51</w:t>
            </w:r>
          </w:p>
        </w:tc>
      </w:tr>
      <w:tr>
        <w:trPr>
          <w:trHeight w:val="256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Молодежь Бородино в 21 веке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 395 880,1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 385 594,57</w:t>
            </w:r>
          </w:p>
        </w:tc>
      </w:tr>
      <w:tr>
        <w:trPr>
          <w:trHeight w:val="24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Вовлечение молодежи в социальную практику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192 033,1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181 747,57</w:t>
            </w:r>
          </w:p>
        </w:tc>
      </w:tr>
      <w:tr>
        <w:trPr>
          <w:trHeight w:val="122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Патриотическое воспитание молодежи города Бородин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3 847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3 847,00</w:t>
            </w:r>
          </w:p>
        </w:tc>
      </w:tr>
      <w:tr>
        <w:trPr>
          <w:trHeight w:val="39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алого и среднего предпринимательства на территории города Бородино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31 578,95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31 578,95</w:t>
            </w:r>
          </w:p>
        </w:tc>
      </w:tr>
      <w:tr>
        <w:trPr>
          <w:trHeight w:val="247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1 578,95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31 578,95</w:t>
            </w:r>
          </w:p>
        </w:tc>
      </w:tr>
      <w:tr>
        <w:trPr>
          <w:trHeight w:val="127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й системы города Бородино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 683 063,25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 683 063,25</w:t>
            </w:r>
          </w:p>
        </w:tc>
      </w:tr>
      <w:tr>
        <w:trPr>
          <w:trHeight w:val="7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Содержание муниципального дорожного фонда города Бородино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29 758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29 758,00</w:t>
            </w:r>
          </w:p>
        </w:tc>
      </w:tr>
      <w:tr>
        <w:trPr>
          <w:trHeight w:val="107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Развитие транспортного комплекса города Бородино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78 823,23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578 823,23</w:t>
            </w:r>
          </w:p>
        </w:tc>
      </w:tr>
      <w:tr>
        <w:trPr>
          <w:trHeight w:val="7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Повышение безопасности дорожного движения в городе Бородино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85 681,93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85 681,93</w:t>
            </w:r>
          </w:p>
        </w:tc>
      </w:tr>
      <w:tr>
        <w:trPr>
          <w:trHeight w:val="7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888 800,09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888 800,09</w:t>
            </w:r>
          </w:p>
        </w:tc>
      </w:tr>
      <w:tr>
        <w:trPr>
          <w:trHeight w:val="138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 761 735,37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 602 510,37</w:t>
            </w:r>
          </w:p>
        </w:tc>
      </w:tr>
      <w:tr>
        <w:trPr>
          <w:trHeight w:val="132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3 92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73 920,00</w:t>
            </w:r>
          </w:p>
        </w:tc>
      </w:tr>
      <w:tr>
        <w:trPr>
          <w:trHeight w:val="7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Государственная поддержка детей-сиро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 xml:space="preserve">4 560 515,37   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 554 590,37 </w:t>
            </w:r>
          </w:p>
        </w:tc>
      </w:tr>
      <w:tr>
        <w:trPr>
          <w:trHeight w:val="143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програм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 xml:space="preserve">1 527 300,00   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374 000,00 </w:t>
            </w:r>
          </w:p>
        </w:tc>
      </w:tr>
      <w:tr>
        <w:trPr>
          <w:trHeight w:val="7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Управление муниципальными финансами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718 229,14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489 353,90</w:t>
            </w:r>
          </w:p>
        </w:tc>
      </w:tr>
      <w:tr>
        <w:trPr>
          <w:trHeight w:val="7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Управление муниципальным долгом города Бородин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07 796,44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8 166,31</w:t>
            </w:r>
          </w:p>
        </w:tc>
      </w:tr>
      <w:tr>
        <w:trPr>
          <w:trHeight w:val="424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910 432,7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890 857,54</w:t>
            </w:r>
          </w:p>
        </w:tc>
      </w:tr>
      <w:tr>
        <w:trPr>
          <w:trHeight w:val="416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олнение обязательств государства в рамках полномочий органов местного самоуправления (мероприятия по программе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 00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 330,05</w:t>
            </w:r>
          </w:p>
        </w:tc>
      </w:tr>
      <w:tr>
        <w:trPr>
          <w:trHeight w:val="42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775 498,18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774 980,22</w:t>
            </w:r>
          </w:p>
        </w:tc>
      </w:tr>
      <w:tr>
        <w:trPr>
          <w:trHeight w:val="13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программе "Содействие развитию гражданского общества в городе Бородин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775 498,18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774 980,22</w:t>
            </w:r>
          </w:p>
        </w:tc>
      </w:tr>
      <w:tr>
        <w:trPr>
          <w:trHeight w:val="143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Выполнение функций органов местного самоуправления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9 318 304,82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9 144 910,76</w:t>
            </w:r>
          </w:p>
        </w:tc>
      </w:tr>
      <w:tr>
        <w:trPr>
          <w:trHeight w:val="307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Благоустройство города Бородин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398 996,66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242 143,49</w:t>
            </w:r>
          </w:p>
        </w:tc>
      </w:tr>
      <w:tr>
        <w:trPr>
          <w:trHeight w:val="397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2 60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1 997,00</w:t>
            </w:r>
          </w:p>
        </w:tc>
      </w:tr>
      <w:tr>
        <w:trPr>
          <w:trHeight w:val="7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архивного дела в городе Бородин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7 089,16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61 158,28</w:t>
            </w:r>
          </w:p>
        </w:tc>
      </w:tr>
      <w:tr>
        <w:trPr>
          <w:trHeight w:val="12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 Обеспечение деятельности административных комисс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 80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0 794,00</w:t>
            </w:r>
          </w:p>
        </w:tc>
      </w:tr>
      <w:tr>
        <w:trPr>
          <w:trHeight w:val="115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Формирование современной городско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758 819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758 817,99</w:t>
            </w:r>
          </w:p>
        </w:tc>
      </w:tr>
      <w:tr>
        <w:trPr>
          <w:trHeight w:val="247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 000,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0 000,00</w:t>
            </w:r>
          </w:p>
        </w:tc>
      </w:tr>
      <w:tr>
        <w:trPr>
          <w:trHeight w:val="54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 768 523,76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 768 523,76</w:t>
            </w:r>
          </w:p>
        </w:tc>
      </w:tr>
      <w:tr>
        <w:trPr>
          <w:trHeight w:val="259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2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 185 090,63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 004 794,37</w:t>
            </w:r>
          </w:p>
        </w:tc>
      </w:tr>
      <w:tr>
        <w:trPr>
          <w:trHeight w:val="107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Бородинского городского Совета депута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144 671,56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075 044,09</w:t>
            </w:r>
          </w:p>
        </w:tc>
      </w:tr>
      <w:tr>
        <w:trPr>
          <w:trHeight w:val="537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6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640 748,89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530 132,52</w:t>
            </w:r>
          </w:p>
        </w:tc>
      </w:tr>
      <w:tr>
        <w:trPr>
          <w:trHeight w:val="552" w:hRule="atLeast"/>
        </w:trPr>
        <w:tc>
          <w:tcPr>
            <w:tcW w:w="9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80 818,94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834 084,34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tbl>
      <w:tblPr>
        <w:tblW w:w="5689" w:type="dxa"/>
        <w:jc w:val="left"/>
        <w:tblInd w:w="9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1254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20р</w:t>
            </w:r>
          </w:p>
          <w:p>
            <w:pPr>
              <w:pStyle w:val="Normal"/>
              <w:rPr/>
            </w:pPr>
            <w:r>
              <w:rPr/>
              <w:t xml:space="preserve">«Об исполнении бюджета города Бородино </w:t>
            </w:r>
          </w:p>
          <w:p>
            <w:pPr>
              <w:pStyle w:val="Normal"/>
              <w:rPr/>
            </w:pPr>
            <w:r>
              <w:rPr/>
              <w:t>за 2017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города Бородино за 2017 год</w:t>
      </w:r>
    </w:p>
    <w:p>
      <w:pPr>
        <w:pStyle w:val="Normal"/>
        <w:ind w:right="3013" w:hanging="0"/>
        <w:jc w:val="right"/>
        <w:rPr/>
      </w:pPr>
      <w:r>
        <w:rPr/>
        <w:t xml:space="preserve">      </w:t>
      </w:r>
    </w:p>
    <w:p>
      <w:pPr>
        <w:pStyle w:val="Normal"/>
        <w:ind w:right="1591" w:hanging="0"/>
        <w:jc w:val="right"/>
        <w:rPr/>
      </w:pPr>
      <w:r>
        <w:rPr/>
        <w:t xml:space="preserve">                    </w:t>
      </w:r>
      <w:r>
        <w:rPr/>
        <w:t>руб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68"/>
        <w:gridCol w:w="2238"/>
        <w:gridCol w:w="19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 01 02 00 00 00 0000 00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9 01 02  00 00 00 0000 700 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 00 00 04 0000 71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500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80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 6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 600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 6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 600 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9 01 05 00 00 00 0000 000  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бюдж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3 016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 632 357,9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50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1 863 835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3 799 364,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50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1 863 835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3 799 364,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51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1 863 835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3 799 364,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1 863 835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3 799 364,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60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81 780 818,9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 167 006,54 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60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 780 818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 167 006,54 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61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 780 818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 167 006,54 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 780 818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 167 006,54 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3 016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 732 357,96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2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66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284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1"/>
        <w:gridCol w:w="5689"/>
        <w:gridCol w:w="406"/>
        <w:gridCol w:w="8524"/>
        <w:gridCol w:w="2268"/>
        <w:gridCol w:w="1984"/>
        <w:gridCol w:w="239"/>
      </w:tblGrid>
      <w:tr>
        <w:trPr>
          <w:trHeight w:val="1135" w:hRule="atLeast"/>
        </w:trPr>
        <w:tc>
          <w:tcPr>
            <w:tcW w:w="93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20р</w:t>
            </w:r>
          </w:p>
          <w:p>
            <w:pPr>
              <w:pStyle w:val="Normal"/>
              <w:rPr/>
            </w:pPr>
            <w:r>
              <w:rPr/>
              <w:t xml:space="preserve">«Об исполнении бюджета города Бородино </w:t>
            </w:r>
          </w:p>
          <w:p>
            <w:pPr>
              <w:pStyle w:val="Normal"/>
              <w:rPr/>
            </w:pPr>
            <w:r>
              <w:rPr/>
              <w:t>за 2017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 города по кодам групп, подгрупп, статей,</w:t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видов источников финансирования дефицита бюджета классификации операций сектора госуправления,</w:t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сящихся к источникам финансирования дефицита бюджета за 2017 год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ind w:left="709" w:right="1307" w:hanging="0"/>
              <w:jc w:val="right"/>
              <w:rPr/>
            </w:pPr>
            <w:r>
              <w:rPr/>
              <w:t xml:space="preserve">        </w:t>
            </w:r>
            <w:r>
              <w:rPr/>
              <w:t>руб.</w:t>
            </w:r>
          </w:p>
          <w:tbl>
            <w:tblPr>
              <w:tblW w:w="15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  <w:gridCol w:w="7655"/>
              <w:gridCol w:w="2209"/>
              <w:gridCol w:w="2185"/>
            </w:tblGrid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center"/>
                    <w:rPr/>
                  </w:pPr>
                  <w:r>
                    <w:rPr/>
                    <w:t>Наименование источника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ан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10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39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упления на счета бюджетов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581 863 835,31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583 799 364,50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01 05 00 00 00 0000 510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39"/>
                    <w:rPr/>
                  </w:pPr>
                  <w:r>
                    <w:rPr/>
                    <w:t>Увеличение прочих остатков денежных средств бюджета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 581 863 835,31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/>
                  </w:pPr>
                  <w:r>
                    <w:rPr/>
                    <w:t>- 583 799 364,50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0"/>
                    <w:rPr/>
                  </w:pPr>
                  <w:r>
                    <w:rPr/>
                    <w:t>01 05 02 01 04 0000 510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39"/>
                    <w:rPr/>
                  </w:pPr>
                  <w:r>
                    <w:rPr/>
                    <w:t>Увеличение прочих остатков денежных средств бюджета городского округа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 581 863 835,31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/>
                  </w:pPr>
                  <w:r>
                    <w:rPr/>
                    <w:t>- 583 799 364,50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0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39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ыбытие со счетов бюджетов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81 780 818,94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77 167 006,54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0"/>
                    <w:rPr/>
                  </w:pPr>
                  <w:r>
                    <w:rPr/>
                    <w:t>01 05 02 01 00 0000 610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39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/>
                  </w:pPr>
                  <w:r>
                    <w:rPr/>
                    <w:t>581 780 818,94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/>
                  </w:pPr>
                  <w:r>
                    <w:rPr/>
                    <w:t>577 167 006,54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0"/>
                    <w:rPr/>
                  </w:pPr>
                  <w:r>
                    <w:rPr/>
                    <w:t>01 05 02 01 04 0000 610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39"/>
                    <w:rPr/>
                  </w:pPr>
                  <w:r>
                    <w:rPr/>
                    <w:t>Уменьшение прочих остатков денежных средств бюджета городского округа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/>
                  </w:pPr>
                  <w:r>
                    <w:rPr/>
                    <w:t>581 780 818,94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/>
                  </w:pPr>
                  <w:r>
                    <w:rPr/>
                    <w:t>577 167 006,54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0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39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еличение задолженности по внутреннему государственному (муниципальному) долгу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 500 000,00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 500 000,00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0"/>
                    <w:rPr/>
                  </w:pPr>
                  <w:r>
                    <w:rPr/>
                    <w:t>01 02  00 00 04 0000 710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39"/>
                    <w:rPr/>
                  </w:pPr>
                  <w:r>
                    <w:rPr/>
                    <w:t>Получение кредитов от кредитных организаций бюджетом городского округа в валюте Российской Федерации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/>
                  </w:pPr>
                  <w:r>
                    <w:rPr/>
                    <w:t>13 500 000,00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/>
                  </w:pPr>
                  <w:r>
                    <w:rPr/>
                    <w:t>13 500 000,00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0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39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ньшение задолженности по внутреннему государственному (муниципальному) долгу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13 600 000,00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13 600 000,00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0"/>
                    <w:rPr/>
                  </w:pPr>
                  <w:r>
                    <w:rPr/>
                    <w:t>01 02 00 00 04 0000 810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" w:hanging="39"/>
                    <w:rPr/>
                  </w:pPr>
                  <w:r>
                    <w:rPr/>
                    <w:t>Погашение бюджетом городского округа кредитов от кредитных организаций в валюте Российской Федерации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3 600 000,00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9" w:hanging="85"/>
                    <w:jc w:val="right"/>
                    <w:rPr/>
                  </w:pPr>
                  <w:r>
                    <w:rPr/>
                    <w:t>-13 600 000,00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источников финансирования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183 016,37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6 732 357,96</w:t>
                  </w:r>
                </w:p>
              </w:tc>
            </w:tr>
          </w:tbl>
          <w:p>
            <w:pPr>
              <w:pStyle w:val="Normal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40230</wp:posOffset>
                </wp:positionH>
                <wp:positionV relativeFrom="paragraph">
                  <wp:posOffset>89535</wp:posOffset>
                </wp:positionV>
                <wp:extent cx="240030" cy="196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5.5pt;mso-wrap-distance-left:0pt;mso-wrap-distance-right:0pt;mso-wrap-distance-top:0pt;mso-wrap-distance-bottom:0pt;margin-top:7.05pt;mso-position-vertical-relative:text;margin-left:144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687" w:type="dxa"/>
        <w:jc w:val="left"/>
        <w:tblInd w:w="4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</w:tblGrid>
      <w:tr>
        <w:trPr>
          <w:trHeight w:val="1396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8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20р</w:t>
            </w:r>
          </w:p>
          <w:p>
            <w:pPr>
              <w:pStyle w:val="Normal"/>
              <w:rPr/>
            </w:pPr>
            <w:r>
              <w:rPr/>
              <w:t xml:space="preserve">«Об исполнении бюджета города Бородино </w:t>
            </w:r>
          </w:p>
          <w:p>
            <w:pPr>
              <w:pStyle w:val="Normal"/>
              <w:rPr/>
            </w:pPr>
            <w:r>
              <w:rPr/>
              <w:t>за 2017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долг по состоянию на 01.01.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состоянию на </w:t>
      </w:r>
      <w:r>
        <w:rPr>
          <w:b/>
        </w:rPr>
        <w:t>01.01.2017</w:t>
      </w:r>
      <w:r>
        <w:rPr/>
        <w:t xml:space="preserve"> года муниципальный долг составлял 13 6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ечение 2017 года были получены кредиты в сумме 13 500 000 руб., </w:t>
      </w:r>
    </w:p>
    <w:p>
      <w:pPr>
        <w:pStyle w:val="Normal"/>
        <w:ind w:firstLine="708"/>
        <w:rPr/>
      </w:pPr>
      <w:r>
        <w:rPr/>
        <w:t>в том числе от:</w:t>
      </w:r>
    </w:p>
    <w:p>
      <w:pPr>
        <w:pStyle w:val="Normal"/>
        <w:ind w:left="720" w:hanging="0"/>
        <w:rPr/>
      </w:pPr>
      <w:r>
        <w:rPr/>
        <w:t>Кредитных организаций – 13 5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ечение 2017  года были погашены кредиты в сумме 13 600 000  руб., </w:t>
      </w:r>
    </w:p>
    <w:p>
      <w:pPr>
        <w:pStyle w:val="Normal"/>
        <w:ind w:left="720" w:hanging="0"/>
        <w:rPr/>
      </w:pPr>
      <w:r>
        <w:rPr/>
        <w:t xml:space="preserve">в том числе </w:t>
      </w:r>
    </w:p>
    <w:p>
      <w:pPr>
        <w:pStyle w:val="Normal"/>
        <w:ind w:left="720" w:hanging="0"/>
        <w:rPr/>
      </w:pPr>
      <w:r>
        <w:rPr/>
        <w:t xml:space="preserve">Кредитным </w:t>
      </w:r>
      <w:r>
        <w:rPr>
          <w:color w:val="000000"/>
        </w:rPr>
        <w:t>организациям – 13 600 000 руб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состоянию на </w:t>
      </w:r>
      <w:r>
        <w:rPr>
          <w:b/>
        </w:rPr>
        <w:t>01.01.2018</w:t>
      </w:r>
      <w:r>
        <w:rPr/>
        <w:t xml:space="preserve"> года муниципальный долг составляет 13 500 000 руб., </w:t>
      </w:r>
    </w:p>
    <w:p>
      <w:pPr>
        <w:pStyle w:val="Normal"/>
        <w:ind w:left="720" w:hanging="0"/>
        <w:rPr/>
      </w:pPr>
      <w:r>
        <w:rPr/>
        <w:t>в том числе:</w:t>
      </w:r>
    </w:p>
    <w:p>
      <w:pPr>
        <w:pStyle w:val="Normal"/>
        <w:ind w:left="720" w:hanging="0"/>
        <w:rPr/>
      </w:pPr>
      <w:r>
        <w:rPr/>
        <w:t xml:space="preserve">Кредитным организациям </w:t>
      </w:r>
      <w:r>
        <w:rPr>
          <w:color w:val="000000"/>
        </w:rPr>
        <w:t>– 13 500 000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9</w:t>
      </w:r>
    </w:p>
    <w:p>
      <w:pPr>
        <w:pStyle w:val="Normal"/>
        <w:ind w:left="4956" w:firstLine="708"/>
        <w:rPr/>
      </w:pPr>
      <w:r>
        <w:rPr/>
        <w:t xml:space="preserve">к решению Бородинского городского </w:t>
      </w:r>
    </w:p>
    <w:p>
      <w:pPr>
        <w:pStyle w:val="Normal"/>
        <w:ind w:left="5664" w:hanging="0"/>
        <w:rPr/>
      </w:pPr>
      <w:r>
        <w:rPr/>
        <w:t>Совета депутатов от 21.06.2018 № 19-220р</w:t>
      </w:r>
    </w:p>
    <w:p>
      <w:pPr>
        <w:pStyle w:val="Normal"/>
        <w:ind w:left="4956" w:firstLine="708"/>
        <w:rPr/>
      </w:pPr>
      <w:r>
        <w:rPr/>
        <w:t xml:space="preserve">«Об исполнении бюджета города Бородино </w:t>
      </w:r>
    </w:p>
    <w:p>
      <w:pPr>
        <w:pStyle w:val="Normal"/>
        <w:ind w:left="4956" w:firstLine="708"/>
        <w:rPr/>
      </w:pPr>
      <w:r>
        <w:rPr/>
        <w:t>за 2017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2714"/>
        <w:gridCol w:w="992"/>
        <w:gridCol w:w="1276"/>
        <w:gridCol w:w="212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10</w:t>
      </w:r>
    </w:p>
    <w:p>
      <w:pPr>
        <w:pStyle w:val="Normal"/>
        <w:ind w:left="4956" w:firstLine="708"/>
        <w:rPr/>
      </w:pPr>
      <w:r>
        <w:rPr/>
        <w:t xml:space="preserve">к решению Бородинского городского </w:t>
      </w:r>
    </w:p>
    <w:p>
      <w:pPr>
        <w:pStyle w:val="Normal"/>
        <w:ind w:left="5664" w:hanging="0"/>
        <w:rPr/>
      </w:pPr>
      <w:r>
        <w:rPr/>
        <w:t>Совета депутатов от 21.06.2018 № 19-220р</w:t>
      </w:r>
    </w:p>
    <w:p>
      <w:pPr>
        <w:pStyle w:val="Normal"/>
        <w:ind w:left="4956" w:firstLine="708"/>
        <w:rPr/>
      </w:pPr>
      <w:r>
        <w:rPr/>
        <w:t xml:space="preserve">«Об исполнении бюджета города Бородино </w:t>
      </w:r>
    </w:p>
    <w:p>
      <w:pPr>
        <w:pStyle w:val="Normal"/>
        <w:ind w:left="4956" w:firstLine="708"/>
        <w:rPr/>
      </w:pPr>
      <w:r>
        <w:rPr/>
        <w:t>за 2017 год»</w:t>
      </w:r>
    </w:p>
    <w:p>
      <w:pPr>
        <w:pStyle w:val="Normal"/>
        <w:rPr/>
      </w:pPr>
      <w:r>
        <w:rPr/>
      </w:r>
    </w:p>
    <w:tbl>
      <w:tblPr>
        <w:tblW w:w="107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929"/>
        <w:gridCol w:w="1843"/>
        <w:gridCol w:w="1843"/>
        <w:gridCol w:w="1422"/>
      </w:tblGrid>
      <w:tr>
        <w:trPr>
          <w:trHeight w:val="720" w:hRule="atLeast"/>
        </w:trPr>
        <w:tc>
          <w:tcPr>
            <w:tcW w:w="107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межбюджетных трансфертов бюджета города Бородино за 2017 год 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7 703 3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7 703 3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52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974 4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974 4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59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4 728 9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4 728 9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 656 795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 768 675,11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,97 </w:t>
            </w:r>
          </w:p>
        </w:tc>
      </w:tr>
      <w:tr>
        <w:trPr>
          <w:trHeight w:val="33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 286 0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 286 0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31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» государственной программы Красноярского края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 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000,05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6,67 </w:t>
            </w:r>
          </w:p>
        </w:tc>
      </w:tr>
      <w:tr>
        <w:trPr>
          <w:trHeight w:val="11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4 7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3 96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,58 </w:t>
            </w:r>
          </w:p>
        </w:tc>
      </w:tr>
      <w:tr>
        <w:trPr>
          <w:trHeight w:val="6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отдыха детей в каникулярное врем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78 400,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439 880,30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,04 </w:t>
            </w:r>
          </w:p>
        </w:tc>
      </w:tr>
      <w:tr>
        <w:trPr>
          <w:trHeight w:val="75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а стоимости набора продуктов питания или готовых блюд и их транспортировки в лагеря с дневным пребыванием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50 5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50 447,5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196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2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тдыха детей в каникулярное время, проживающих на территории соответствующего муниципального образования края, в муниципальных загородных оздоровительных лагерях, находящихся в ведении органов местного самоуправления данного муниципального образования кра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793 0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793 0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31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3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34 9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96 432,8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,94 </w:t>
            </w:r>
          </w:p>
        </w:tc>
      </w:tr>
      <w:tr>
        <w:trPr>
          <w:trHeight w:val="30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71 300,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71 3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23 6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23 60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18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7 4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7 40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18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385 200,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385 200,00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1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5 2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5 2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2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065 8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065 8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2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2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1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2,76 </w:t>
            </w:r>
          </w:p>
        </w:tc>
      </w:tr>
      <w:tr>
        <w:trPr>
          <w:trHeight w:val="25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92 84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011 892,5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3,53 </w:t>
            </w:r>
          </w:p>
        </w:tc>
      </w:tr>
      <w:tr>
        <w:trPr>
          <w:trHeight w:val="28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" государственной программы Красноярского края "Создание условий для обеспечения доступным и комфортным жильем граждан Красноярского края"( за счет краев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2 014,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2 014,3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8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4.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" государственной программы Красноярского края "Создание условий для обеспечения доступным и комфортным жильем граждан Красноярского края" (за счет ФБ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 945,7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 945,70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31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– городских округов на реализацию мероприятий по благоустройству, направленных на формирование современной городской среды,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 государственной программы Красноярского края "Содействие развитию местного самоуправления" (краевой бюдж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743 7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743 7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8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– городских округов на реализацию мероприятий по благоустройству, направленных на формирование современной городской среды,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 государственной программы Красноярского края "Содействие развитию местного самоуправления"(Ф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948 2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948 20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18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28 6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28 60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8.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2 000,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2 000,00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8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, за счет средств краев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4 72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4 72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8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0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, за счет средств федераль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112 48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112 48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40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700 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385 10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,30 </w:t>
            </w:r>
          </w:p>
        </w:tc>
      </w:tr>
      <w:tr>
        <w:trPr>
          <w:trHeight w:val="24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33 3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080 00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,57 </w:t>
            </w:r>
          </w:p>
        </w:tc>
      </w:tr>
      <w:tr>
        <w:trPr>
          <w:trHeight w:val="3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.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329 000,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30 606,85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2,50 </w:t>
            </w:r>
          </w:p>
        </w:tc>
      </w:tr>
      <w:tr>
        <w:trPr>
          <w:trHeight w:val="21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4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50 0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50 0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2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66 5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66 5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4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218 078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255 073,4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7,56 </w:t>
            </w:r>
          </w:p>
        </w:tc>
      </w:tr>
      <w:tr>
        <w:trPr>
          <w:trHeight w:val="22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7 7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7 70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31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8.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на повышение размеров оплаты труда методистов муниципальных методических кабинетов (центров) сферы "Образование", созданных в виде муниципальных учреждений или являющихся структурными подразделениями муниципальных учреждений либо органов местного самоуправления муниципальных образований Красноярского края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9 100,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9 100,00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2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9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294 3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294 3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2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ярского края" государственной программы Красноярского края "Молодежь Красноярского края в XXI век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 297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 297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5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1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" государственной программы Красноярского края "Развитие инвестиционной деятельности,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0 0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0 0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7 383 907,8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5 871 188,7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,39 </w:t>
            </w:r>
          </w:p>
        </w:tc>
      </w:tr>
      <w:tr>
        <w:trPr>
          <w:trHeight w:val="4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15 5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8 922,94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1,13 </w:t>
            </w:r>
          </w:p>
        </w:tc>
      </w:tr>
      <w:tr>
        <w:trPr>
          <w:trHeight w:val="27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175 900,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898 262,96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,26 </w:t>
            </w:r>
          </w:p>
        </w:tc>
      </w:tr>
      <w:tr>
        <w:trPr>
          <w:trHeight w:val="43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9 030 695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9 030 69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44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721 4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721 113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7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394 500,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350 229,05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8,99 </w:t>
            </w:r>
          </w:p>
        </w:tc>
      </w:tr>
      <w:tr>
        <w:trPr>
          <w:trHeight w:val="46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 714 2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 698 974,67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,97 </w:t>
            </w:r>
          </w:p>
        </w:tc>
      </w:tr>
      <w:tr>
        <w:trPr>
          <w:trHeight w:val="45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762 3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762 193,2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8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.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 (краевой бюдже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560 515,37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554 590,37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,87 </w:t>
            </w:r>
          </w:p>
        </w:tc>
      </w:tr>
      <w:tr>
        <w:trPr>
          <w:trHeight w:val="36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 749 273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 749 273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472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908 9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908 900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26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80 1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084 950,16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4,76 </w:t>
            </w:r>
          </w:p>
        </w:tc>
      </w:tr>
      <w:tr>
        <w:trPr>
          <w:trHeight w:val="231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 8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 471,09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8,97 </w:t>
            </w:r>
          </w:p>
        </w:tc>
      </w:tr>
      <w:tr>
        <w:trPr>
          <w:trHeight w:val="30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 4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 369,1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,96 </w:t>
            </w:r>
          </w:p>
        </w:tc>
      </w:tr>
      <w:tr>
        <w:trPr>
          <w:trHeight w:val="23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4 624,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0 478,5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,22 </w:t>
            </w:r>
          </w:p>
        </w:tc>
      </w:tr>
      <w:tr>
        <w:trPr>
          <w:trHeight w:val="13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.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 800,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 794,00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,99 </w:t>
            </w:r>
          </w:p>
        </w:tc>
      </w:tr>
      <w:tr>
        <w:trPr>
          <w:trHeight w:val="36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Развитие подотрасли животноводства, переработки и реализации продукции животновод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2 6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1 997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,88 </w:t>
            </w:r>
          </w:p>
        </w:tc>
      </w:tr>
      <w:tr>
        <w:trPr>
          <w:trHeight w:val="33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 (в соответствии с Законом края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 50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404,6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,34 </w:t>
            </w:r>
          </w:p>
        </w:tc>
      </w:tr>
      <w:tr>
        <w:trPr>
          <w:trHeight w:val="2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519 1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768 77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2,12 </w:t>
            </w:r>
          </w:p>
        </w:tc>
      </w:tr>
      <w:tr>
        <w:trPr>
          <w:trHeight w:val="199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1998года № 53-ФЗ "О воинской обязанности и военной служб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96 8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96 80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8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17 385,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17 385,00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3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"Стимулирование органов местного самоуправления края к эффективной реализации полномочий, закрепленных за муниципальными образованиям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17 385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17 385,00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5 061 387,89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07 660 548,82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8,22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11</w:t>
      </w:r>
    </w:p>
    <w:p>
      <w:pPr>
        <w:pStyle w:val="Normal"/>
        <w:ind w:left="4956" w:firstLine="708"/>
        <w:rPr/>
      </w:pPr>
      <w:r>
        <w:rPr/>
        <w:t xml:space="preserve">к решению Бородинского городского </w:t>
      </w:r>
    </w:p>
    <w:p>
      <w:pPr>
        <w:pStyle w:val="Normal"/>
        <w:ind w:left="5664" w:hanging="0"/>
        <w:rPr/>
      </w:pPr>
      <w:r>
        <w:rPr/>
        <w:t>Совета депутатов от 21.06.2018 № 19-220р</w:t>
      </w:r>
    </w:p>
    <w:p>
      <w:pPr>
        <w:pStyle w:val="Normal"/>
        <w:ind w:left="4956" w:firstLine="708"/>
        <w:rPr/>
      </w:pPr>
      <w:r>
        <w:rPr/>
        <w:t xml:space="preserve">«Об исполнении бюджета города Бородино </w:t>
      </w:r>
    </w:p>
    <w:p>
      <w:pPr>
        <w:pStyle w:val="Normal"/>
        <w:ind w:left="4956" w:firstLine="708"/>
        <w:rPr/>
      </w:pPr>
      <w:r>
        <w:rPr/>
        <w:t>з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75"/>
        <w:gridCol w:w="297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вышестояще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00 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 6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лговым обязательствам 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00 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 600 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12</w:t>
      </w:r>
    </w:p>
    <w:p>
      <w:pPr>
        <w:pStyle w:val="Normal"/>
        <w:ind w:left="4956" w:firstLine="708"/>
        <w:rPr/>
      </w:pPr>
      <w:r>
        <w:rPr/>
        <w:t xml:space="preserve">к решению Бородинского городского </w:t>
      </w:r>
    </w:p>
    <w:p>
      <w:pPr>
        <w:pStyle w:val="Normal"/>
        <w:ind w:left="5664" w:hanging="0"/>
        <w:rPr/>
      </w:pPr>
      <w:r>
        <w:rPr/>
        <w:t>Совета депутатов от 21.06.2018 № 19-220р</w:t>
      </w:r>
    </w:p>
    <w:p>
      <w:pPr>
        <w:pStyle w:val="Normal"/>
        <w:ind w:left="4956" w:firstLine="708"/>
        <w:rPr/>
      </w:pPr>
      <w:r>
        <w:rPr/>
        <w:t xml:space="preserve">«Об исполнении бюджета города Бородино </w:t>
      </w:r>
    </w:p>
    <w:p>
      <w:pPr>
        <w:pStyle w:val="Normal"/>
        <w:ind w:left="4956" w:firstLine="708"/>
        <w:rPr/>
      </w:pPr>
      <w:r>
        <w:rPr/>
        <w:t>з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66"/>
        <w:gridCol w:w="36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10490" w:hanging="0"/>
        <w:rPr/>
      </w:pPr>
      <w:r>
        <w:rPr/>
        <w:t>Приложение 13</w:t>
      </w:r>
    </w:p>
    <w:p>
      <w:pPr>
        <w:pStyle w:val="Normal"/>
        <w:ind w:left="10490" w:hanging="0"/>
        <w:rPr/>
      </w:pPr>
      <w:r>
        <w:rPr/>
        <w:t xml:space="preserve">к решению Бородинского городского </w:t>
      </w:r>
    </w:p>
    <w:p>
      <w:pPr>
        <w:pStyle w:val="Normal"/>
        <w:ind w:left="10490" w:hanging="0"/>
        <w:rPr/>
      </w:pPr>
      <w:r>
        <w:rPr/>
        <w:t>Совета депутатов от 21.06.2018 № 19-220р</w:t>
      </w:r>
    </w:p>
    <w:p>
      <w:pPr>
        <w:pStyle w:val="Normal"/>
        <w:ind w:left="10490" w:hanging="0"/>
        <w:rPr/>
      </w:pPr>
      <w:r>
        <w:rPr/>
        <w:t xml:space="preserve">«Об исполнении бюджета города Бородино </w:t>
      </w:r>
    </w:p>
    <w:p>
      <w:pPr>
        <w:pStyle w:val="Normal"/>
        <w:ind w:left="10490" w:hanging="0"/>
        <w:rPr/>
      </w:pPr>
      <w:r>
        <w:rPr/>
        <w:t>з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276"/>
        <w:gridCol w:w="992"/>
        <w:gridCol w:w="567"/>
        <w:gridCol w:w="709"/>
        <w:gridCol w:w="1559"/>
        <w:gridCol w:w="709"/>
        <w:gridCol w:w="1701"/>
        <w:gridCol w:w="1701"/>
        <w:gridCol w:w="1134"/>
      </w:tblGrid>
      <w:tr>
        <w:trPr>
          <w:trHeight w:val="769" w:hRule="atLeast"/>
        </w:trPr>
        <w:tc>
          <w:tcPr>
            <w:tcW w:w="1546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инвестиции в объекты муниципальной собственности города Бородино за 2017 год </w:t>
            </w:r>
          </w:p>
        </w:tc>
      </w:tr>
      <w:tr>
        <w:trPr>
          <w:trHeight w:val="270" w:hRule="atLeast"/>
        </w:trPr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90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БС (кратко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60 51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4 59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60 51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4 59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60 51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4 59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</w:tr>
      <w:tr>
        <w:trPr>
          <w:trHeight w:val="3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60 51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4 59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</w:tr>
      <w:tr>
        <w:trPr>
          <w:trHeight w:val="7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МИ г.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60 51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4 59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60 51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4 59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0</w:t>
            </w:r>
          </w:p>
        </w:tc>
      </w:tr>
    </w:tbl>
    <w:p>
      <w:pPr>
        <w:pStyle w:val="Normal"/>
        <w:ind w:left="10490" w:hanging="0"/>
        <w:rPr/>
      </w:pPr>
      <w:r>
        <w:rPr/>
        <w:t>Приложение 14</w:t>
      </w:r>
    </w:p>
    <w:p>
      <w:pPr>
        <w:pStyle w:val="Normal"/>
        <w:ind w:left="10490" w:hanging="0"/>
        <w:rPr/>
      </w:pPr>
      <w:r>
        <w:rPr/>
        <w:t xml:space="preserve">к решению Бородинского городского </w:t>
      </w:r>
    </w:p>
    <w:p>
      <w:pPr>
        <w:pStyle w:val="Normal"/>
        <w:ind w:left="10490" w:hanging="0"/>
        <w:rPr/>
      </w:pPr>
      <w:r>
        <w:rPr/>
        <w:t>Совета депутатов от 21.06.2018 № 19-220р</w:t>
      </w:r>
    </w:p>
    <w:p>
      <w:pPr>
        <w:pStyle w:val="Normal"/>
        <w:ind w:left="10490" w:hanging="0"/>
        <w:rPr/>
      </w:pPr>
      <w:r>
        <w:rPr/>
        <w:t xml:space="preserve">«Об исполнении бюджета города Бородино </w:t>
      </w:r>
    </w:p>
    <w:p>
      <w:pPr>
        <w:pStyle w:val="Normal"/>
        <w:ind w:left="10490" w:hanging="0"/>
        <w:rPr/>
      </w:pPr>
      <w:r>
        <w:rPr/>
        <w:t>за 2017 год»</w:t>
      </w:r>
    </w:p>
    <w:p>
      <w:pPr>
        <w:pStyle w:val="Normal"/>
        <w:jc w:val="center"/>
        <w:rPr/>
      </w:pPr>
      <w:r>
        <w:rPr/>
      </w:r>
    </w:p>
    <w:tbl>
      <w:tblPr>
        <w:tblW w:w="17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430"/>
        <w:gridCol w:w="420"/>
        <w:gridCol w:w="156"/>
        <w:gridCol w:w="604"/>
        <w:gridCol w:w="599"/>
        <w:gridCol w:w="1622"/>
        <w:gridCol w:w="606"/>
        <w:gridCol w:w="606"/>
        <w:gridCol w:w="768"/>
        <w:gridCol w:w="418"/>
        <w:gridCol w:w="606"/>
        <w:gridCol w:w="1001"/>
        <w:gridCol w:w="1752"/>
      </w:tblGrid>
      <w:tr>
        <w:trPr>
          <w:trHeight w:val="720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за 2017 год об использовании имущества находящегося в муниципальной собственности города Бородино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Сведения о доходах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201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2017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9" w:name="RANGE!E5"/>
            <w:bookmarkStart w:id="10" w:name="RANGE!G5"/>
            <w:bookmarkStart w:id="11" w:name="RANGE!B9"/>
            <w:bookmarkStart w:id="12" w:name="RANGE!B10"/>
            <w:bookmarkStart w:id="13" w:name="RANGE!B15"/>
            <w:bookmarkEnd w:id="9"/>
            <w:bookmarkEnd w:id="10"/>
            <w:bookmarkEnd w:id="11"/>
            <w:bookmarkEnd w:id="12"/>
            <w:r>
              <w:rPr>
                <w:b/>
                <w:bCs/>
              </w:rPr>
              <w:t>010</w:t>
            </w:r>
            <w:bookmarkEnd w:id="13"/>
          </w:p>
        </w:tc>
        <w:tc>
          <w:tcPr>
            <w:tcW w:w="2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4" w:name="RANGE!E15"/>
            <w:r>
              <w:rPr>
                <w:b/>
                <w:bCs/>
              </w:rPr>
              <w:t>21 209 088,65</w:t>
            </w:r>
            <w:bookmarkEnd w:id="14"/>
          </w:p>
        </w:tc>
        <w:tc>
          <w:tcPr>
            <w:tcW w:w="2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299 705,08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1 0501204 0000 1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7 770,11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2 425,30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1 0502404 0000 12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30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30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1 0503404 0000 12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1 0507404 0000 12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18 867,35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5 461,16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1 0904404 0000 12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689,81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005,88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3 0206404 0000 1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521,54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648,30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4 0204304 0000 4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8 460,14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5 006,83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4 0601204 0000 4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1 445,40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823,31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6 9004004 0000 14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Сведения о действующих и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оргнутых договорах аренды муниципального имущества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 состоянию на 01.01.2017 действующих договоров аренды 27, на 31.12.2017 - 31 договор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ключено в 2017 году 40 договоров из них  </w:t>
            </w:r>
            <w:r>
              <w:rPr>
                <w:b/>
                <w:bCs/>
              </w:rPr>
              <w:t>11</w:t>
            </w:r>
            <w:r>
              <w:rPr/>
              <w:t xml:space="preserve">  договоров сроком не более 11 месяцев,</w:t>
            </w:r>
            <w:r>
              <w:rPr>
                <w:b/>
                <w:bCs/>
              </w:rPr>
              <w:t xml:space="preserve"> 27</w:t>
            </w:r>
            <w:r>
              <w:rPr/>
              <w:t xml:space="preserve"> договоров на срок 1 год, </w:t>
            </w:r>
            <w:r>
              <w:rPr>
                <w:b/>
                <w:bCs/>
              </w:rPr>
              <w:t>2</w:t>
            </w:r>
            <w:r>
              <w:rPr/>
              <w:t xml:space="preserve"> договора на срок 5 лет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торгнуто в 2017 году - 36 договоров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 Приватизировано муниципальных квартир, в том числе: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1 квартале  2017 года - 16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 2 квартале 2017 года - 2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3 квартале 2017 года - 1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4 квартале 2017 года  - 0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:  19 квартир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Заключено договоров социального найма и найма жилых помещений: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22 из них 10 договоров найма жилого помещения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Проведен ремонт муниципального имущества: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 полового покрытия и основания в жилой квартире по адресу г.Бородино ул.Щетинкина, д. 23 кв 47 на сумму 32 199,32 руб.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 балкона в кв. г.Бородино, ул.Горького, д. 7 кв. 7  на сумму -50813,51 руб.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мена санитарно-технического оборудования в кв. г.Бородино, м-он Стахановский, д. 7 кв 32  на сумму 70782,04 руб.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Замена отопительного прибора в кв. г.Бородино, ул. Горького, д. 7 кв 6 на сумму 8 417,34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Замена отопительных приборов в квартирах по адресу г.Бородино, ул.Горького, д. 7 кв. 5 кв. 6 на сумму 18 427,98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мена санитарно-технического оборудования в кв. г.Бородино, ул. 9 Мая д. 51 кв. 1 А на сумму 49 156,11 руб.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Проведены следующие работы с имуществом: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ая инвентаризация объектов (сооружение -труба дымовая в количестве 3 шт., справки на жилые помещения 5шт) на сумму 71000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 недвижимого имущества (г.Бородино, ул. 9 Мая, 18)- 4000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Кадастровые работы: 13 земельных участков на сумму 90 000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ая инвентаризация объекта незавершенного строительства (Олимпийская зд. 1 А) на сумму 20017,58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имущества (оборудования,котельных, ЦТП)- 98000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недвижимого имущества 2 шт.- 98100,00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недвижимого имущества 21 шт.- 98 00,00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рыночной стоимости недвижимого имущества (сооружения) 35 шт.- 98000,00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Выдано и оплачено 1 свидетельство о выделении социальной выплаты на сумму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3 920,00 руб. на приобретение или строительства жилья молодым семьям по муниципальной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е "Создание условий для обеспечения доступным и комфортным жильем граждан города 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родино" подпрограмма 2 "Уличшение жилищных условий отдельных категорий граждан,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2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живающих на территории города Бородино"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Приобретено 4 квартиры в муниципальную собственность для обеспечения жильем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тей-сирот,а также детей, оставшихся без попечения родителей и лиц из их числа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общую сумму 4 554 590,37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нято в муниципальную собственность краевое имущество на сумму 105 384 888,13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нято в муниципальную собственность федеральное имущество на сумму 7 893 004,56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Реализовано муниципальное имущество: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жилое помещение и объект незавершенный строительством  (2 договора купли-продажи) на общую сумму 131 317,79 руб.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Сведения о договорах аренды земельных участков , собственность на которые не разграничена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42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 состоянию на 01.01.2018 г. Действует 1660 договоров аренды 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2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 2017 году заключено 91 договр, расторгнуто -124 договора.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24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Сведения о предоставлении в собственность земельных участков, собственность на которые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 разграничена</w:t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2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о земельных участков многодетным семьям бесплатно-   10 участков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1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Заключено договоров купли-продажи- 67   договоров.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1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Заключено договоров аренды с аукциона -38  договоров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. Застрахована ответственность владельца опасного объекта за причинение вреда в случае 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5648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арии на гидротехническом сооружении (2 плотины ГТС), сумма 39440,00 руб.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2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Мильчакова Лариса Михайловна</cp:lastModifiedBy>
  <cp:lastPrinted>2018-06-22T11:56:00Z</cp:lastPrinted>
  <dcterms:modified xsi:type="dcterms:W3CDTF">2018-06-22T07:59:00Z</dcterms:modified>
  <cp:revision>952</cp:revision>
  <dc:subject/>
  <dc:title>БОРОДИНСКИЙ ГОРОДСКОЙ СОВЕТ ДЕПУТАТОВ</dc:title>
</cp:coreProperties>
</file>