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6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731732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jc w:val="left"/>
        <w:rPr/>
      </w:pPr>
      <w:r>
        <w:rPr/>
        <w:t xml:space="preserve">                                                     </w:t>
      </w:r>
      <w:r>
        <w:rPr/>
        <w:t xml:space="preserve">РЕШЕНИЕ                                        </w:t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softHyphen/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ородино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21.06.2018                                                                                                                       № 19-221р</w:t>
      </w:r>
    </w:p>
    <w:p>
      <w:pPr>
        <w:pStyle w:val="Normal"/>
        <w:ind w:right="48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55" w:hanging="0"/>
        <w:rPr/>
      </w:pPr>
      <w:r>
        <w:rPr>
          <w:sz w:val="24"/>
          <w:szCs w:val="24"/>
        </w:rPr>
        <w:t xml:space="preserve">О внесении изменений в решение Бородинского городского Совета депутатов от 19.12.2016  №8-111р «Об утверждении порядка определения размера, условий и сроков внесения арендной платы за землю в 2018 г.»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 xml:space="preserve">В целях создания благоприятных условий для развития инвестиционной деятельности,  в соответствии со ст. 19 Федерального закона от 25.02.1999 №39-ФЗ «Об инвестиционной деятельности в Российской Федерации, осуществляемой в форме капитальных вложений»,  постановлением  администрации города Бородино Красноярского края от 05.10.2017 № 648 «Об утверждении Положения об инвестиционной деятельности на территории муниципального образования,  осуществляемой в форме  капитальных вложений», руководствуясь Уставом города Бородино, Бородинский городской Совет депутатов РЕШИЛ:  </w:t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 xml:space="preserve">1. Внести в решение Бородинского городского Совета депутатов от 19.12.2016  № 8-111р «Об установлении Порядка определения размера, условий и сроков внесения арендной платы за землю в 2018 г.» с изменениями, внесенными решением от 06.10.2017 № 13-166р следующие изменения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дпункт 1 приложения  3 дополнить словами: «Арендаторы, реализующие инвестиционные проекты на территории города Бородино  на срок до 3 (трех) лет, но не более срока окупаемости проекта».</w:t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 xml:space="preserve">2. Опубликовать решение в газете «Бородинский вестник»,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зместить на официальном интернет  сайте муниципального образования  города Бородино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в день, следующий за днем официального опубликования в газете «Бородинский вестник»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А.Ф. Веретенников</w:t>
            </w:r>
          </w:p>
        </w:tc>
      </w:tr>
    </w:tbl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-5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8:00Z</dcterms:created>
  <dc:creator>KOMP</dc:creator>
  <dc:description/>
  <cp:keywords/>
  <dc:language>en-US</dc:language>
  <cp:lastModifiedBy>1</cp:lastModifiedBy>
  <cp:lastPrinted>2018-06-19T09:37:00Z</cp:lastPrinted>
  <dcterms:modified xsi:type="dcterms:W3CDTF">2018-06-21T06:52:00Z</dcterms:modified>
  <cp:revision>11</cp:revision>
  <dc:subject/>
  <dc:title/>
</cp:coreProperties>
</file>