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left="5760" w:firstLine="18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депутатов от 29.06.2012 №19-176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орода Бородино за 2011 год»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ым вложениям за 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72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вложени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06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9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ороди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У «Служба единого заказчик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06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9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нструкция котельной № 1: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монтаж пластинчатых теплообменников на город 1 шт. (включая их стоимость)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3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96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3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96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замена трубопровода первого контура от водогрейных котлов №8, 9 до теплообменников с увеличением диаметра с Ду 325 до 426 мм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9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3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строительства в Красноярском крае» на 2010 год, утвержденной постановлением Правительств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3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</w:t>
            </w:r>
          </w:p>
          <w:p>
            <w:pPr>
              <w:pStyle w:val="Normal"/>
              <w:jc w:val="center"/>
              <w:rPr/>
            </w:pPr>
            <w:r>
              <w:rPr/>
              <w:t>- за счет средств краев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-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1,7</w:t>
            </w:r>
          </w:p>
          <w:p>
            <w:pPr>
              <w:pStyle w:val="Normal"/>
              <w:jc w:val="center"/>
              <w:rPr/>
            </w:pPr>
            <w:r>
              <w:rPr/>
              <w:t>275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1,7</w:t>
            </w:r>
          </w:p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2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2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оплату разницы в стоимости строительства за счет средств краев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4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вартиры по адресу ул. Советская, дом. 47, кв. 13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2:15:00Z</dcterms:created>
  <dc:creator>Ирина Петровна</dc:creator>
  <dc:description/>
  <cp:keywords/>
  <dc:language>en-US</dc:language>
  <cp:lastModifiedBy>Borsowet</cp:lastModifiedBy>
  <cp:lastPrinted>2012-02-21T10:17:00Z</cp:lastPrinted>
  <dcterms:modified xsi:type="dcterms:W3CDTF">2012-06-29T06:22:00Z</dcterms:modified>
  <cp:revision>24</cp:revision>
  <dc:subject/>
  <dc:title>Информация </dc:title>
</cp:coreProperties>
</file>