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678303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rPr/>
      </w:pPr>
      <w:r>
        <w:rPr/>
        <w:t>29.06.2012 г.                                                                                                                    № 19-185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т 22.06.2011 №10-117р «Об утвержден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норматива потребления холодной воды 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ливку приусадебных участков на 2011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, Бородинский городско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. Внести изменения в решение от 22.06.2011 №10-117р «Об утверждении норматива потребления холодной воды на поливку приусадебных участков на 2011 год», исключив из наименования и п.1 слова «на 2011 год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 Опубликовать решение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. Решение вступает в силу в день, следующий за днем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4. Контроль исполнения решения возложить на комиссии Бородинского городского Совета депутатов по городскому хозяйству (А.Ф.Веретенников), по социальной защите населения (Н.К.Тихонов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Глава города Бородино                                                                                            А.Н.Борчуков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  <w:t>Председатель</w:t>
      </w:r>
    </w:p>
    <w:p>
      <w:pPr>
        <w:pStyle w:val="Normal"/>
        <w:ind w:right="-5" w:hanging="0"/>
        <w:jc w:val="both"/>
        <w:rPr/>
      </w:pPr>
      <w:r>
        <w:rPr/>
        <w:t>Бородинского городского</w:t>
      </w:r>
    </w:p>
    <w:p>
      <w:pPr>
        <w:pStyle w:val="Normal"/>
        <w:ind w:right="-5" w:hanging="0"/>
        <w:jc w:val="both"/>
        <w:rPr/>
      </w:pPr>
      <w:r>
        <w:rPr/>
        <w:t>Совета депутатов                                                                                                         В.Н.Клим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2:16:00Z</dcterms:created>
  <dc:creator>Borsowet</dc:creator>
  <dc:description/>
  <cp:keywords/>
  <dc:language>en-US</dc:language>
  <cp:lastModifiedBy>Borsowet</cp:lastModifiedBy>
  <cp:lastPrinted>2012-07-04T09:15:00Z</cp:lastPrinted>
  <dcterms:modified xsi:type="dcterms:W3CDTF">2013-06-03T07:05:00Z</dcterms:modified>
  <cp:revision>13</cp:revision>
  <dc:subject/>
  <dc:title/>
</cp:coreProperties>
</file>