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right"/>
        <w:rPr>
          <w:i w:val="false"/>
          <w:i w:val="false"/>
          <w:iCs w:val="false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 w:val="false"/>
          <w:iCs w:val="false"/>
          <w:lang w:val="ru-RU"/>
        </w:rPr>
        <w:t>Приложе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Бородинского городского Совета депутатов</w:t>
      </w:r>
    </w:p>
    <w:p>
      <w:pPr>
        <w:pStyle w:val="Normal"/>
        <w:jc w:val="right"/>
        <w:rPr/>
      </w:pPr>
      <w:r>
        <w:rPr>
          <w:lang w:val="ru-RU"/>
        </w:rPr>
        <w:t>от 29.06.2012г. № 19-190р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7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ЛАН</w:t>
      </w:r>
    </w:p>
    <w:p>
      <w:pPr>
        <w:pStyle w:val="Normal"/>
        <w:jc w:val="center"/>
        <w:rPr/>
      </w:pPr>
      <w:r>
        <w:rPr>
          <w:b/>
          <w:i/>
          <w:sz w:val="24"/>
          <w:lang w:val="ru-RU"/>
        </w:rPr>
        <w:t xml:space="preserve">работы Бородинского городского Совета депутатов на </w:t>
      </w:r>
      <w:r>
        <w:rPr>
          <w:b/>
          <w:i/>
          <w:sz w:val="24"/>
        </w:rPr>
        <w:t>II</w:t>
      </w:r>
      <w:r>
        <w:rPr>
          <w:b/>
          <w:i/>
          <w:sz w:val="24"/>
          <w:lang w:val="ru-RU"/>
        </w:rPr>
        <w:t xml:space="preserve"> полугодие 2012 года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276"/>
        <w:gridCol w:w="141"/>
        <w:gridCol w:w="1985"/>
        <w:gridCol w:w="3586"/>
        <w:gridCol w:w="23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про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кладывае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то готови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Ответственные за подготовку и про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О проектах нормативных правовых решений представительного органа 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бюджете города Бородино на 2013 год и плановый период 2014-2015 годов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управление администр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огорцев С.В.</w:t>
            </w:r>
          </w:p>
        </w:tc>
      </w:tr>
      <w:tr>
        <w:trPr>
          <w:trHeight w:val="38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опросы, выносимые на рассмотрение сессии городского Совета депутатов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        </w:t>
            </w:r>
            <w:r>
              <w:rPr>
                <w:b/>
                <w:i/>
                <w:sz w:val="24"/>
                <w:szCs w:val="24"/>
                <w:lang w:val="ru-RU"/>
              </w:rPr>
              <w:t>Двадцатая  сессия.                                        Июль-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их целевых программ и участии в краевых и федеральных программ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баров А.А., Первухин А.В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 Тихонова Н.К., Веретенников А.Ф., Деревягин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мероприятий по подготовке города к работе в зимних условиях 2012- 2013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баров А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Двадцать первая сессия.                             Октябрь-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реестра муниципального иму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екина Н.Н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мероприятиях по реализации приоритетных Национальных програ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убаров А.А., Первухин А.В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 Тихонова Н.К., Веретенников А.Ф., Деревягин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становлении порядка определения размера, условий и сроков внесения арендной платы за землю в 2013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екина Н.Н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бюджета города Бородино на 2013 год и плановый период 2014-2015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II</w:t>
            </w:r>
            <w:r>
              <w:rPr>
                <w:b/>
                <w:sz w:val="24"/>
                <w:lang w:val="ru-RU"/>
              </w:rPr>
              <w:t>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Вопросы, выносимые на рассмотрение постоян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летних трудовых отрядов старшеклассник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пчец Л.Ю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, Банцеев Ф.Ф., Грабкин Д.С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Молодёжного парламента города Бород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, Грабкин Д.С., Комогорцев С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беспечении питанием учащихся школ города Бородино и воспитанников ДОУ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и по законности и защите прав граждан и по социаль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ович Т.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еализации ПНП и краевых социальных програм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баров А.А. Первухин А.В. Москвитина В.В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ьенко Е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и по законности и защите прав граждан и по социаль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финансировании мероприятий по подготовке к зим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Чубаров А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использовании денежных средств за пользование жилыми помещениями (плата за най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Рабекина Н.Н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нусков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ступлении арендной платы за муниципальное имуще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-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Рабекина Н.Н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нусков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ходе выполнения бюджета города Бородино за 2012 год и плановый период 2013-2014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жекварта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роекте бюджета города на 2013 год и плановый период 2014-2015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их целевых програ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втушенко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V</w:t>
            </w:r>
            <w:r>
              <w:rPr>
                <w:b/>
                <w:sz w:val="24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Вопросы, касающиеся контрольной деятельности Бородинского городского Совета депута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кущий контроль по внесению изменений и дополнений в решение о бюджете города на 2012 год и плановый период 2013-2014 г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экспертизы долгосрочных целевых программ на 2013 го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мерность и эффективность управления и распоряжения объектами коммунального комплекса, находящимися в муниципальной собственности, а также доходами от их ис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варительный контроль проекта решения о бюджете города на 2013 год и плановый период 2014-2015 г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контроля за исполнением бюджета горо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>
          <w:trHeight w:val="1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плановые проверки на основании обращения председателя планово-бюджетной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Участие депутатов Бородинского городского Совета депутатов в мероприятиях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еталлур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Бородинский РМЗ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города; День шахтёр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 и филиал ОАО «СУЭК-Красноярск» «Разрез Бородинский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железнодорож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лиал ОАО «СУЭК-Красноярск» «Бородинское ПТУ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Государственного флага Р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уч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ожилых люд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амяти жертв политических репресс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бличные слушания по проекту решения Бородинского городского Совета депутатов «О  бюджете города Бородино на 2013 год и плановый период 2014-2015 гг.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народного един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или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ВД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римирения и согл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атер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Конституции Р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энергет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Бородинское Энергоуправление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>
          <w:trHeight w:val="2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I</w:t>
            </w:r>
            <w:r>
              <w:rPr>
                <w:b/>
                <w:sz w:val="24"/>
                <w:lang w:val="ru-RU"/>
              </w:rPr>
              <w:t>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онные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ёб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По отдельным пл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ь и секретарь Бородинского городского Совета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.Н. Климов, Н.К. Тих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тречи депутатов в трудовых коллектив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отдельному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и постоянных комисс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, А.Ф. Веретенников, А.А. Деревягин, Н.К. Тих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иём избирателей депутатами городского Совет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 раз в неделю по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ихонова Н.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.Н. Климов, Н.К. Тихоно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Бородинского городского Совета депутатов                                                                                                                         В.Н. Клим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  <w:lang w:val="ru-RU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51:00Z</dcterms:created>
  <dc:creator>Borsowet</dc:creator>
  <dc:description/>
  <cp:keywords/>
  <dc:language>en-US</dc:language>
  <cp:lastModifiedBy>Borsowet</cp:lastModifiedBy>
  <cp:lastPrinted>2012-06-25T08:50:00Z</cp:lastPrinted>
  <dcterms:modified xsi:type="dcterms:W3CDTF">2012-06-29T07:22:00Z</dcterms:modified>
  <cp:revision>6</cp:revision>
  <dc:subject/>
  <dc:title/>
</cp:coreProperties>
</file>