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5pt;margin-top:17.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871554" r:id="rId2"/>
        </w:object>
      </w:r>
    </w:p>
    <w:p>
      <w:pPr>
        <w:pStyle w:val="Heading2"/>
        <w:ind w:left="180" w:hanging="0"/>
        <w:rPr>
          <w:i/>
          <w:i/>
        </w:rPr>
      </w:pPr>
      <w:r>
        <w:rPr>
          <w:i/>
        </w:rPr>
      </w:r>
    </w:p>
    <w:p>
      <w:pPr>
        <w:pStyle w:val="Heading2"/>
        <w:ind w:left="180" w:hanging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БОРОДИНСКИЙ ГОРОДСКОЙ СОВЕТ ДЕПУТАТОВ </w:t>
      </w:r>
    </w:p>
    <w:p>
      <w:pPr>
        <w:pStyle w:val="Heading2"/>
        <w:ind w:left="0" w:hanging="0"/>
        <w:jc w:val="lef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2"/>
        <w:ind w:left="180" w:hanging="0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06.2012 г.                                         г. Бородино                                         № 19-179р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б Отделе 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правлению муниципальным имуществом 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Бородино Красноя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решением Бородинского городского Совета депутатов от 24.11.2011 № 15-144р «О внесении изменений в структуру администрации города», руководствуясь Уставом города, Бородинский городской Совет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И Л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ложение об Отделе по управлению муниципальным имуществом города Бородино Красноярского края  согласно приложению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</w:rPr>
        <w:tab/>
        <w:t xml:space="preserve">           2. Поручить Рабекиной Н.Н., начальнику Отдела по управлению муниципальным имуществом города Бородино Красноярского края, представить Положение об Отделе по управлению муниципальным имуществом города Бородино Красноярского края на регистрацию в Межрайонную ИФНС России №7 по Красноярскому кра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принятия и подлежит официальному опубликованию в газете  « Бородинский вестни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исполнения решения возложить на планово-бюджетную комиссию (С.В. Комогорцев).</w:t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города Бородино                                         </w:t>
        <w:tab/>
        <w:t xml:space="preserve">           А. Н. Борчуков                                                        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Совета депутатов                                                              В.Н. Климов 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37:00Z</dcterms:created>
  <dc:creator>Cимакина Елена Андреевна</dc:creator>
  <dc:description/>
  <cp:keywords/>
  <dc:language>en-US</dc:language>
  <cp:lastModifiedBy>Borsowet</cp:lastModifiedBy>
  <cp:lastPrinted>2012-07-04T09:57:00Z</cp:lastPrinted>
  <dcterms:modified xsi:type="dcterms:W3CDTF">2013-06-03T07:03:00Z</dcterms:modified>
  <cp:revision>17</cp:revision>
  <dc:subject/>
  <dc:title/>
</cp:coreProperties>
</file>