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9.06.2012 № 19-175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1 г. № 17-153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2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97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70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+4048,7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6,2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6,7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183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58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6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264,9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58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6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264,9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58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6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264,9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58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6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2264,9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2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64,9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2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64,9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842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64,9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842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1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64,9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15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70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04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2-04-23T15:42:00Z</cp:lastPrinted>
  <dcterms:modified xsi:type="dcterms:W3CDTF">2012-06-29T06:04:00Z</dcterms:modified>
  <cp:revision>65</cp:revision>
  <dc:subject/>
  <dc:title/>
</cp:coreProperties>
</file>