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</w:t>
      </w:r>
      <w:r>
        <w:rPr/>
        <w:t>Приложение 9</w:t>
      </w:r>
    </w:p>
    <w:p>
      <w:pPr>
        <w:pStyle w:val="Normal"/>
        <w:ind w:left="5580" w:hanging="0"/>
        <w:rPr/>
      </w:pPr>
      <w:r>
        <w:rPr/>
        <w:t>к решению городского Совет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депутатов от 29.06.2012 №19-176р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«Об исполнении бюджета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города Бородино за 2011 год»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нение городских целевых програм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2011 год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 xml:space="preserve">тыс.руб.                                                                                                                                        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4858"/>
        <w:gridCol w:w="1620"/>
        <w:gridCol w:w="1440"/>
      </w:tblGrid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/>
              <w:t>на 2011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  <w:p>
            <w:pPr>
              <w:pStyle w:val="Normal"/>
              <w:jc w:val="center"/>
              <w:rPr/>
            </w:pPr>
            <w:r>
              <w:rPr/>
              <w:t>за 2011 г.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г.Бороди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ЦП «Снижение напряженности на рынке труда города Бородино»</w:t>
            </w:r>
          </w:p>
          <w:p>
            <w:pPr>
              <w:pStyle w:val="Normal"/>
              <w:jc w:val="center"/>
              <w:rPr/>
            </w:pPr>
            <w:r>
              <w:rPr/>
              <w:t>на 2010-2012 г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6,0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ЦП «Развитие субьектов малого среднего предпринимательства в г. Бородино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0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дел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ЦП «Обеспечение жизнедеятельности образовательных учреждений   города Бородино на 2010-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,6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ЦП «Отдых и оздоровление детей» на 2010-2012 г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2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ЦП «Развитие технического творчества детей и молодежи города Бородино на 2011-2013 год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дел культуры, спорта и молодежной полит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ЦП «Бородино-город спорта, культуры, молодежных инициатив» на 2011-2013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9,1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ЦП « Бородино. Связь времен и поколений»  на 2010-2012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9,2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ЦП «Молодежь Бородино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 2009-2011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4,7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дел по управлению муниципальным имуществ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ЦП «Обеспечение жильем молодых семей» на 2009-2011 г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2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е учреждение «Служба единого заказчик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ЦП в области энергосбережения и повышения энергетической эффективности на территории города Бородино </w:t>
            </w:r>
          </w:p>
          <w:p>
            <w:pPr>
              <w:pStyle w:val="Normal"/>
              <w:jc w:val="center"/>
              <w:rPr/>
            </w:pPr>
            <w:r>
              <w:rPr/>
              <w:t>на 2010-2012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3,2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1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72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7:07:00Z</dcterms:created>
  <dc:creator>Ирина Петровна</dc:creator>
  <dc:description/>
  <cp:keywords/>
  <dc:language>en-US</dc:language>
  <cp:lastModifiedBy>Borsowet</cp:lastModifiedBy>
  <cp:lastPrinted>2012-01-31T09:53:00Z</cp:lastPrinted>
  <dcterms:modified xsi:type="dcterms:W3CDTF">2012-07-03T09:18:00Z</dcterms:modified>
  <cp:revision>24</cp:revision>
  <dc:subject/>
  <dc:title>г</dc:title>
</cp:coreProperties>
</file>