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912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6.2012 г.                                   г. Бородино                                      № 19-1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>города Бородино за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264.2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статей 3, 58, 59 Положения о бюджетном процессе города Бородино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1. Утвердить отчет об исполнении бюджета города Бородино за 2011 год, в том числе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исполнение городского бюджета по доходам в сумме 547482,0 тыс. руб. и по расходам в сумме 540202,8 тыс. руб.;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исполнение городского бюджета с профицитом 7279,1 тыс. руб.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исполнение по источникам внутреннего финансирования дефицита            городского бюджета за 2011 год в сумме – 7279,1 тыс. руб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2. Утвердить отдельные показатели к отчету об исполнении бюджета города Бородино за 2011 год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6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>
          <w:szCs w:val="28"/>
        </w:rPr>
      </w:pPr>
      <w:r>
        <w:rPr>
          <w:szCs w:val="28"/>
        </w:rPr>
        <w:tab/>
        <w:t xml:space="preserve">          другие показатели согласно приложениям 7, 8, 9, 10, 11, 12, 13, 14, 15 к настоящему решению.</w:t>
      </w:r>
    </w:p>
    <w:p>
      <w:pPr>
        <w:pStyle w:val="TextBodyIndent"/>
        <w:tabs>
          <w:tab w:val="clear" w:pos="720"/>
          <w:tab w:val="left" w:pos="-170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. Контроль исполнения решения возложить на планово-бюджетную комиссию Бородинского городского Совета депутатов (Комогорцев С.В.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родино </w:t>
        <w:tab/>
        <w:tab/>
        <w:tab/>
        <w:tab/>
        <w:t xml:space="preserve">                                     А.Н.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д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В.Н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1:21:00Z</dcterms:created>
  <dc:creator>LSK</dc:creator>
  <dc:description>Shankar's Birthday falls on 25th July.  Don't Forget to wish him</dc:description>
  <cp:keywords>Birthday</cp:keywords>
  <dc:language>en-US</dc:language>
  <cp:lastModifiedBy>Borsowet</cp:lastModifiedBy>
  <cp:lastPrinted>2012-07-03T09:02:00Z</cp:lastPrinted>
  <dcterms:modified xsi:type="dcterms:W3CDTF">2012-07-04T06:40:00Z</dcterms:modified>
  <cp:revision>107</cp:revision>
  <dc:subject>Birthday </dc:subject>
  <dc:title>Are You suprised ?</dc:title>
</cp:coreProperties>
</file>