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045535" r:id="rId2"/>
        </w:object>
      </w:r>
    </w:p>
    <w:p>
      <w:pPr>
        <w:pStyle w:val="Heading2"/>
        <w:ind w:left="180" w:hanging="0"/>
        <w:rPr>
          <w:i/>
          <w:i/>
        </w:rPr>
      </w:pPr>
      <w:r>
        <w:rPr>
          <w:i/>
        </w:rPr>
      </w:r>
    </w:p>
    <w:p>
      <w:pPr>
        <w:pStyle w:val="Heading2"/>
        <w:ind w:left="180" w:hanging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БОРОДИНСКИЙ ГОРОДСКОЙ СОВЕТ ДЕПУТАТОВ </w:t>
      </w:r>
    </w:p>
    <w:p>
      <w:pPr>
        <w:pStyle w:val="Heading2"/>
        <w:ind w:left="0" w:hanging="0"/>
        <w:jc w:val="lef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2"/>
        <w:ind w:left="180" w:hanging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.06.2012 г.                                         г. Бородино                                         № 19-180р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б Отделе 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ультуры, спорта, молодежной политики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информационного обеспечения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Бород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Гражданским кодексом Российской Федерации, Бюджетным кодексом Российской Федерации, решением Бородинского городского Совета депутатов от 24.11.2011 № 15-144р «О внесении изменений в структуру администрации города», руководствуясь Уставом города, Бородинский городской Совет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И Л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б Отделе культуры, спорта, молодежной политики и информационного обеспечения администрации города Бородино  согласно приложению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2. Поручить Сотниковой Е.В., начальнику Отдела культуры, спорта, молодежной политики и информационного обеспечения администрации города Бородино, представить Положение об Отделе культуры, спорта, молодежной политики и информационного обеспечения администрации города Бородино на регистрацию в МИ ФНС России №7 по Красноярскому кра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принятия и подлежит официальному опубликованию в газете  « Бородински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решения возложить на планово-бюджетную комиссию (С.В. Комогорце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города Бородино                                         </w:t>
        <w:tab/>
        <w:t xml:space="preserve">           А. Н. Борчуков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Совета депутатов                                                              В.Н. Клим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37:00Z</dcterms:created>
  <dc:creator>Cимакина Елена Андреевна</dc:creator>
  <dc:description/>
  <cp:keywords/>
  <dc:language>en-US</dc:language>
  <cp:lastModifiedBy>Borsowet</cp:lastModifiedBy>
  <cp:lastPrinted>2012-07-04T10:00:00Z</cp:lastPrinted>
  <dcterms:modified xsi:type="dcterms:W3CDTF">2013-06-03T07:04:00Z</dcterms:modified>
  <cp:revision>15</cp:revision>
  <dc:subject/>
  <dc:title/>
</cp:coreProperties>
</file>