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370183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9.06.2012 г.                                                                                                                    № 19-182р</w:t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О внесении изменений в Положение о территориальном общественном самоуправлении в городе Бородино, утвержденное решением от 23.10.2006 №14-230р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 со ст. 27 Федерального закона от 06.10.2003  №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/>
      </w:pPr>
      <w:r>
        <w:rPr/>
        <w:t>РЕШИЛ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Внести в Положение о территориальном общественном самоуправлении в городе Бородино, утвержденное решением от 23.10.2006 №14-230р, с изменениями, внесенными решением от 28.04.2011 №7-92р,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- в абзаце втором п. 2 ст. 13 слова «не менее половины» заменить  словами «не менее одной трети»;</w:t>
      </w:r>
    </w:p>
    <w:p>
      <w:pPr>
        <w:pStyle w:val="Normal"/>
        <w:ind w:right="-5" w:firstLine="720"/>
        <w:jc w:val="both"/>
        <w:rPr/>
      </w:pPr>
      <w:r>
        <w:rPr/>
        <w:t>- в пункте 3 ст. 14 слова «не менее половины» заменить  словами «не менее одной трети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 xml:space="preserve">3. Решение вступает в силу в день, следующий за днем его опубликования. </w:t>
      </w:r>
    </w:p>
    <w:p>
      <w:pPr>
        <w:pStyle w:val="Normal"/>
        <w:ind w:firstLine="720"/>
        <w:jc w:val="both"/>
        <w:rPr/>
      </w:pPr>
      <w:r>
        <w:rPr/>
        <w:t>4. Контроль исполнения решения возложить на комиссию по законности и защите прав граждан (А.А.Деревягин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8:00Z</dcterms:created>
  <dc:creator>Borsowet</dc:creator>
  <dc:description/>
  <cp:keywords/>
  <dc:language>en-US</dc:language>
  <cp:lastModifiedBy>Borsowet</cp:lastModifiedBy>
  <dcterms:modified xsi:type="dcterms:W3CDTF">2013-06-03T07:08:00Z</dcterms:modified>
  <cp:revision>2</cp:revision>
  <dc:subject/>
  <dc:title/>
</cp:coreProperties>
</file>