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93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 Бородинского </w:t>
            </w:r>
          </w:p>
          <w:p>
            <w:pPr>
              <w:pStyle w:val="Normal"/>
              <w:tabs>
                <w:tab w:val="clear" w:pos="708"/>
                <w:tab w:val="left" w:pos="793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tabs>
                <w:tab w:val="clear" w:pos="708"/>
                <w:tab w:val="center" w:pos="2285" w:leader="none"/>
                <w:tab w:val="right" w:pos="4570" w:leader="none"/>
                <w:tab w:val="left" w:pos="79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6.2012  № 19-178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деле образования администрации города Бородин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3969" w:leader="none"/>
        </w:tabs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тдел образования администрации города Бородино (далее по тексту  – Отдел) является органом администрации города Бородино по осуществлению полномочий местного самоуправления в области образования в соответствии с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о-правовыми актами органов государственной власти РФ и Красноярского края,  Уставом города, решениями городского Совета депутатов, постановлениями и распоряжениями администрации города Бородино, а также настоящим Положением.</w:t>
      </w:r>
    </w:p>
    <w:p>
      <w:pPr>
        <w:pStyle w:val="Normal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ное официальное наименование Отдела: Отдел    образования администрации города Бородино, сокращенное наименование: Отдел образования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дел является структурным подразделением администрации города Бородино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онно-правовая форма: муниципальное казенное учреждение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тдел является юридическим лицом, имеет смету, лицевые счета в органах казначейства, соответствующие печати, штампы, бланки.</w:t>
      </w:r>
    </w:p>
    <w:p>
      <w:pPr>
        <w:pStyle w:val="Normal"/>
        <w:spacing w:lineRule="auto" w:line="24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о вопросам своей компетенции Отдел издает приказы. 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тдел является главным распорядителем бюджетных средств в отношении подведомственных Отделу получателей бюджетных средств в соответствии с постановлением администрации города Бородино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тдел в своей деятельности подчиняется Главе города Бородино и непосредственно заместителю Главы города по социальным вопросам и связям с общественностью.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Отдел осуществляет свою деятельность во взаимодействии со структурными подразделениями администрации города, органами государственной власти Красноярского края, общественными и  иными объединениями, средствами массовой информации, а также другими организациями, независимо от их организационно-правовой формы. </w:t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тдел вправе от своего имени совершать сделки и иные юридические акты, осуществлять имущественные и личные неимущественные права в соответствии с законодательством Российской Федерации, быть истцом и ответчиком в судах общей юрисдикции, арбитражном и третейском суде, субъектом хозяйственных и иных гражданско-правовых отно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Собственником имущества Отдела является муниципальное образование городской округ город Бородино. Имущество  закрепляется за Отделом на праве оперативного управления. Полномочия собственника от имени муниципального образования осуществляются отделом по управлению муниципальным имуществом в соответствии с нормативными правовыми актами Российской Федерации, Красноярского края, г. Бороди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дел владеет и пользуется имуществом, закрепленным за ним на праве оперативного управления, в пределах, установленных законодательством Российской Федерации, распоряжается имуществом только с согласия собственника. Отдел не вправе отчуждать либо иным образом распоряжаться имуществом без согласия собствен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Структура Отдела, его численность, штатное расписание   утверждается начальником Отдела  в пределах выделен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Финансовое обеспечение деятельности Отдела осуществляется за счет средств местного бюджета на основании бюджетной смет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ский учет результатов финансово-хозяйственной и иной деятельности, ведение статистической, бухгалтерской, налоговой  отчетности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муниципальным казённым специализированным учреждением по ведению бюджетного учета «Межведомственная централизованная бухгалтерия»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Юридический адрес Отдела: 663981, г. Бородино Красноярского края, ул. Маяковского, 2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Фактический (почтовый) адрес Отдела: 663981, г. Бородино Красноярского края, ул. Маяковского, 23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Отдел отвечает по своим обязательствам находящимися в его распоряжении денежными средствами. При недостаточности средств  субсидиарную ответственность по обязательствам Отдела несет собственник е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9. Реорганизация и ликвидация Отдела осуществляется в порядке, установленном действующим гражданск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0.  Учредителем Отдела является муниципальное образование городской округ город Бородино.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и функции учредителя осуществляет администрация города Бородин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гражданским законодательством,  Бюджетным кодексом Российской Федерации и действующим законодательством Российской Федерации, законами Красноярского края, правовыми и нормативными правовыми актами органов местного самоуправления города Бороди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396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 Отдел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еспечение реализации права граждан на получение дошкольного, 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и реализация государственных полномочий, в пределах своей компетенции в сфере основ муниципальной политики,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Планирование, организация, регулирование и контроль деятельности муниципальных образовательных учре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Формирование муниципальных программ в области образования и обеспечение их выпол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Бородино законом Краснояр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Оказание организационно-методической помощи муниципальным образовательным учреждениям по вопросам их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Защита прав и осуществление основных гарантий ребе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Формирование городского банка данных о детях, оставшихся без попечения род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Организация и развитие семейных форм устройства детей, оставшихся без попечения ро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Осуществление учета детей.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Организация летнего отдыха дет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3969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тде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существляет полномочия учредителя муниципальных бюджетных, казённых  и автономных учреждений, предоставляющих и осуществляющих на территории города Бородино образовательные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яет руководство муниципальной образовательной системой  и координацию деятельности образовательных учреждений в городе Бороди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особствует развитию и оптимизации сети образовательных учреждений в соответствии с запросами населения го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аствует в разработке программ социально-экономического развития города Бородино, разрабатывает предложения по формированию бюджета образования. Участвует в определении местных нормативов финансирования системы образования в целом и отдельных ее элементов из расчета на одного обучающегося, воспитанника по каждому типу, виду и категории муниципальных образователь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рабатывает основные направления развития системы образования в городе Бородино и обеспечивает финансовый и правовой механизм их реализации с учетом выделенных бюджетных ассигн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Создает условия для обеспечения охраны жизни и укрепления здоровья детей, обучения детей и подростков с повышенным интеллектом, а также учащихся, имеющих недостатки в интеллектуальном и психическом разви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еспечивает работу учреждений дополнительного образования, оказывает содействие совершенствованию воспитательной работы в образовательных учреждениях, взаимодействует с учреждениями социально-культурной сферы города Бородино по вопросам семьи и 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беспечивает в установленном порядке организацию отдыха, оздоровления  и занятости обучающихся муниципальных образовательных учреждений  всех видов и типов   в каникуляр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рганизует работу психолого-медико-педагогической комиссии по выявлению, учету, диагностике детей, имеющих отклонения в развитии, для определения типа и вида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Ведет учет, анализирует и прогнозирует потребность образовательных учреждений города Бородино в педагогических кадрах.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существляет анализ и прогноз состояния системы подготовки, переподготовки и повышения квалификации педагогических и руководящих кадров учрежде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Взаимодействует с управлениями и отделами администрации города Бородино и другими организациями при решении вопросов, относящимися к компетенции От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Готовит ходатайства о представлении к государственным отраслевым наградам педагогических работников, координирует работу по награждению Почетной грамотой главы города, Почетной грамотой отдела образования и другими награ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Участвует в подготовке нормативно-правовых актов города, регулирующих отношения в сфере образования, готовит предложения по созданию, реорганизации, ликвидации муниципальных образователь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В соответствии с законом Красноярского края, осуществляет отдельные государственные полномочия по защите прав несовершеннолетних, опеке и попечительству, возложенные на Отдел постановлением администрации города Бородино,  в пределах, установленных  постановлением  администрации города Бородино. Несёт ответственность за организацию работы по  опеке, попечительству и защите прав несовершеннолетних на территории города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 Способствует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 эффективных форм семейного воспитания детей, оставшихся без попечения родителей: опека и попечительство, приемная семья, усыновление (удочерение) и другие формы семейного вос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Организует работу по профилактике правонарушений, безнадзорности, пропаганде здорового образа жизни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 Обеспечив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 своей компетенции реализацию социальных гарантий, установленных законодательством РФ, края, города для несовершеннолет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Организует и ведет в установленном порядке учет детей, подлежащих обязательному обучению в образовательных учреждениях, реализующих образовательные программы начального общего, основного общего и среднего (полного)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0. Организует и ведет в установленном порядке учет несовершеннолетних из семей, находящихся в социально опасном положении, а также не посещающих или систематически пропускающих по неуважительным причинам занятия в муниципальных учреждениях образования; принимает меры по их воспитанию и получению ими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Осуществляет контрольно-инспекционную деятельность по реализации основных направлений государственной политики в области образования и воспитания, качества образования, охраны труда и соблюдения техники безопасности, организации питания и охраны физического здоровь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Организует работу по подготовке образовательных учреждений к новому учебному году, по выполнению текущего и капитального ремо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Организует снабжение муниципальных общеобразовательных учреждений бланками строгой отче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Представляет в Министерство образования и науки Красноярского края отчетность в соответствии с установленными формами статистической отчетности на основе информации образовательных учреждений по различным аспектам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 Рассматривает в установленном  законодательством порядке письма и заявления граждан, принимает по ним необходимые меры, проводит прием населения по личным вопрос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Вносит предложения об отмене или приостановлении действия актов, принятых органами местного самоуправления города Бородино, противоречащих    Закону Российской Федерации «Об образован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Создаёт в установленном порядке коллегиальные совещательные органы: комиссии, рабочие группы, консультативные и экспертные советы с привлечением представителей других организаций (по согласованию с ним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8. Информирует жителей города Бородино о деятельности системы образования, планах и программах по развитию системы образования в горо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Проводит конференции, совещания, семинары, праздничные мероприятия, конкурсы достижений в области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Обеспечивает создание и размещение информационных материалов о муниципальной системе образования в сети Интернет, связь с образовательными учреждениями города по электронной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Выполняет функции главного распорядителя бюджетных средств, главного администратора доходов местного бюджет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Проводит аттестацию руководителей образовательных учреждений города в соответствии с Положением о проведении аттестации руководителей муниципальных образовательных учреждений, утвержденным постановлением администрации города Бороди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Участвует в проведении процедуры государственной (итоговой) аттестации выпускников ХI классов в форме единого государственного экзамена (ЕГЭ) и проведении процедуры государственной (итоговой) аттестации выпускников IХ кла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Осуществляет постановку на учет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Формирует и утверждает в порядке, установленном постановлением администрации города Бородино, муниципальные задания на очередной финансовый год и плановый период для подведомственных муниципальных бюджетных и казённы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Отдел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возложенных задач и выполнения функций Отдел имеет следующие прав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Анализировать состояние системы образования города Бородино, прогнозировать перспективы его развит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Разрабатывать и вносить на рассмотрение администрации города Бородино в установленном порядке проекты правовых актов по вопросам, относящимся к компетенции Отдел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Инспектировать  в пределах своей компетенции муниципальные образовательные учрежде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Взаимодействовать с органами местного самоуправления, структурными подразделениями администрации города по вопросам развития образования, исследования его состояния,  подготовки проектов местного бюджета, разработке целевых программ и иным вопросам, входящим в компетенцию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5.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6.  Использовать  системы связи и коммуникации для реализации возложенных на Отдел задач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7. Осуществлять подготовку предложений органам местного самоуправления по вопросам развития образования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8. Заслушивать отчеты руководителей муниципальных образовательных учреждений по вопросам, входящим в компетенцию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9. Разрабатывать методические материалы и рекомендации по вопросам, входящим в компетенцию Отдела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10. Готовить совещания и конференции по вопросам, входящим в компетенцию </w:t>
      </w:r>
      <w:r>
        <w:rPr>
          <w:rFonts w:cs="Times New Roman" w:ascii="Times New Roman" w:hAnsi="Times New Roman"/>
          <w:sz w:val="28"/>
          <w:szCs w:val="28"/>
        </w:rPr>
        <w:t xml:space="preserve">Отдел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влечением руководителей и специалистов администрации края, администрации города, предприятий, организаций и учреждений независимо от их организационно–правовой формы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язанности </w:t>
      </w:r>
      <w:r>
        <w:rPr>
          <w:rFonts w:cs="Times New Roman" w:ascii="Times New Roman" w:hAnsi="Times New Roman"/>
          <w:b/>
          <w:sz w:val="28"/>
          <w:szCs w:val="28"/>
        </w:rPr>
        <w:t>Отдел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ать требования действующего законодательства, законов и нормативных правовых актов Красноярского края, правовых и нормативных правовых актов органов местного самоуправления, настоящего Положения и выполнять рекомендации и предписания вышестоящих органов, принятые в рамках их компет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Отчитываться в своей деятельности перед органами местного самоуправ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Отдел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Отдел возглавляет начальник, назначаемый и освобождаемый от должности Главой города Бородино. На должность начальника назначается лицо, имеющее высшее педагогическое образование и стаж руководящей работы в образовательных учреждениях не менее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 Структура и штаты Отдела разрабатываются и утверждаются  начальником Отдела в пределах выделенных денежных средств. Начальник несет персональную ответственность за реализацию возложенных на Отдел задач и функций. В отсутствие начальника Отдела  его обязанности исполняет заместитель начальника по распоряжению Главы города Бороди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 Начальник Отде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 деятельностью Отдела, его структурными подразделени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интересы Отдела по всем вопросам его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яет функциональные обязанности между работниками Отде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ием и увольнение руководителей образовательных учреждений, утверждает их должностные инструк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приказы в пределах компетенции Отдела, обязательные для исполнения всеми подведомственными образовательными учреждениями и работниками Отде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планированию работы Отдела и анализирует реализацию намеченных планов и принятых реш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ощряет и налагает дисциплинарные взыскания на руководителей  образователь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эффективное и целевое использование выделяемых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рядок премирования и установления надбавок стимулирующего характера к должностным окладам руководителей образовательных учреждений города Бороди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заключает различные договоры о взаимодействии, сотрудничестве и совместной деятельности с заинтересованными сторонами, выдает доверенн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овышение квалификации и социальную защиту работников Отде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заседаниях и совещаниях, проводимых Главой города Бородино и его заместителями, при обсуждении вопросов, входящих в компетенцию Отде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ается в установленном порядке имуществом и средствами Отде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ь за качество и своевременность выполнения возложенных настоящим Положением на Отдел задач и функций несет начальник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7.2. Степень ответственности других работников устанавливается должностными инструкц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4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sz w:val="24"/>
    </w:rPr>
  </w:style>
  <w:style w:type="character" w:styleId="WW8Num2z2">
    <w:name w:val="WW8Num2z2"/>
    <w:qFormat/>
    <w:rPr>
      <w:rFonts w:cs="Times New Roman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56:00Z</dcterms:created>
  <dc:creator>home</dc:creator>
  <dc:description/>
  <cp:keywords/>
  <dc:language>en-US</dc:language>
  <cp:lastModifiedBy>Секретарь</cp:lastModifiedBy>
  <cp:lastPrinted>2012-06-27T17:20:00Z</cp:lastPrinted>
  <dcterms:modified xsi:type="dcterms:W3CDTF">2012-07-02T03:18:00Z</dcterms:modified>
  <cp:revision>40</cp:revision>
  <dc:subject/>
  <dc:title/>
</cp:coreProperties>
</file>