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об   отделе культуры, спорта, молодежной политики и информационного обеспечения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администрации  города Бородин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Боро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ородинского городского Совета депутатов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6.2012 № 19-180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деле культуры, спорта, молодежн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нформационного обеспечения администрации города Бород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дел культуры, спорта, молодежной политики и информационного обеспечения администрации  города Бородино»  (далее – Отдел) является структурным подразделением администрации города Бородино, осуществляющим полномочия органов местного самоуправления в области организации библиотечного обслуживания населения, создания условий для организации досуга и обеспечения жителей города услугами организаций культуры, предоставления дополнительного образования детям в области культуры, физической культуры и спорта, создания условий для развития местного традиционного народного художественного творчества, обеспечения условий для развития на территории города физической культуры и массового спорта, организации проведения официальных физкультурных мероприятий, в том числе физкультурно-оздоровительных и спортивных мероприятий города Бородино, организации и осуществления мероприятий по работе с детьми и молодежью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тдел считается созданным с момента государственной регистрации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чредителем Отдела является муниципальное образование городской округ город Бородино. Полномочия и функции учредителя осуществляет администрация города Бородино (далее – учредитель) в порядке, установленном Гражданским кодексом Российской Федерации, Бюджетным кодексом Российской Федерации и действующим законодательством Российской Федерации, законами Красноярского края, правовыми и нормативными правовыми актами органов местного самоуправления города Бород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тдел в своей деятельности руководствуется Конституцией Российской Федерации, действующим законодательством Российской Федерации, Красноярского края, нормативными правовыми актами федеральных и краевых органов исполнительной власти, Уставом Красноярского края, Федеральным законом от 06.10.2003  № 131-ФЗ «Об общих принципах организации местного самоуправления в Российской Федерации», Уставом города Бородино, решениями Бородинского городского Совета депутатов, правовыми актами администрации города Бородино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тдел является юридическим лицом, имеет в оперативном управлении обособленное имущество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рганизационно-правовая форма отдела – муниципальное казенное учреждение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Полное наименование отдела: Отдел культуры, спорта, молодежной политики и информационного обеспечения администрации города Бороди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 Сокращенное наименование:   ОКСМП и И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Место нахождения отдела (юридический, фактический адрес):  663981, г. Бородино Красноярского края, ул. Горького, 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очтовый адрес: 663981, г. Бородино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рького,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Отдел имеет самостоятельный баланс, специальный бюджетный и лицевые счета в Финансовом управлении администрации города Бородино по казначейскому исполнению, печать с изображением герба города Бородино и своим полным наименованием, иные печати, а также соответствующие  бланки, штампы и символику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Финансирование отдела осуществляется  из средств городского бюджет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Отдел является главным распорядителем бюджетных средств в отношении подведомственных Отделу получателей бюджетных средств, в соответствии с постановлением администрации города Бородин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4. Деятельность Отдела координирует заместитель главы города по социальным вопросам и связям с общественност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отде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тдел входит в структуру администрации города. Работники Отдела, замещающие должности муниципальной службы, в соответствии с Реестром должностей муниципальной службы Красноярского края, являются муниципальными служащими города Бороди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Специалисты Отдела назначаются на должность и освобождаются от должности начальником Отдела, выполняют свои функции в пределах должностных инструкций и несут персональную ответственность за выполнение возложенных на них задач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Отдела входя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по вопросам культу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физической культуре и спор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по реализации молодежных про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уководство Отдел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тдел возглавляет начальник, который назначается на должность и освобождается от должности Главой города в соответствии с действующим законодательством на основании трудового договор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начальником Отдела может быть расторгнут или перезаключен по условиям, предусмотренным трудовым договором или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 своей деятельности начальник Отдела непосредственно подчиняется заместителю главы города по социальным вопросам и связям с обществен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ачальник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сновные направления деятельности Отдела, организует перспективное и текущее планирование его деятельности, рассматривает текущие и перспективные планы работы подведомственных муниципальных учреждений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ает договоры, выдает доверенности, открывает счета в учреждениях банка, подписывает финансовые и иные докумен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учредителем назначает на должность и освобождает от должности специалистов Отдела и руководителей подведомственных учреждений в соответствии с нормами трудового законодательства, утверждает их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специалистами Отдела, заключает с ними и руководителями подведомственных учреждений трудовые догов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учредителем утверждает структуру и штатное расписание 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 доверенности действует от имени Отдела, представляет его в органах государственной власти и местного самоуправления, иных организациях по всем вопросам его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/>
        <w:t xml:space="preserve"> </w:t>
      </w:r>
      <w:r>
        <w:rPr>
          <w:sz w:val="28"/>
          <w:szCs w:val="28"/>
        </w:rPr>
        <w:t>пределах своей компетенции издает приказы, распоряжения и дает указания, подлежащие обязательному исполнению всеми специалистами Отдела и подведомственными муниципальными учреждениями, организует и проверяет их ис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ощрения к специалистам Отдела и руководителям подведомственных муниципальных учреждений и налагает на них  взыс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ает Уставы подведомственных учреждений Отдела,  Положения структурных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вышение квалификации специалистов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в установленном порядке имуществом и средствам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ует в заседаниях и совещаниях, проводимых главой города и его заместителями при обсуждении вопросов, входящих в компетенцию Отдела; - руководит Отделом на основе единоначалия, несет персональную ответственность за выполнение возложенных на Отдел задач и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- решает иные вопросы, отнесенные к компетенци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функции и полномочия Отде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сновными задачами Отдела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Создание необходимых условий для реализации конституционных прав граждан на свободу творчества, участие в культурной деятельности, пользование услугами учреждений культуры и доступ к культурным ценностям, анализ состояния и тенденций развития сферы культуры в горо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беспечение условий для развития на территории города Бородино физической культуры и массового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3. Создание условий для гражданского становления и социальной самореализации молодеж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ценка и формирование правовых и экономических условий, способствующих повышению эффективности деятельности муниципальных учреждений, подведомственных Отде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беспечение законности, информационной открытости в деятельности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достижения своих целей Отдел выполняет следующие фун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Определяет цели и приоритеты в развитии на территории города Бородино отраслей культуры, спорта, молодежной политики и информацион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Разрабатывает концепции развития культуры, спорта, молодежной политики и информ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Разрабатывает предложения по совершенствованию системы управления отрасли культуры, спорта, молодежной политики и информацион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Представляет интересы города Бородино в вопросах культуры, спорта, молодежной полит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5. Формирует муниципальный заказ на услуги в области культуры и искусства, молодежной политики, физической культуры и спорта, информационного обесп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6. Формирует бюджет Отдела, подведомственных учреждений, осуществляет контроль за целевым использованием бюджетных и внебюджетных средств, выделяемых для решения задач в области деятельност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7. Оказывает методическую и информационную поддержку подведомственным муниципальным  учреждениям в разработке и реализации  конкретных программ и  проекто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8.  Организует проведение общегородских праздников, конкурсов, фестивалей, конференций, соревнований, спартакиад, пресс - конферен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ифингов,  интервью и других мероприятий в соответствии с компетенцией Отдела и утвержденными календарными планами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горо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0. Создает условия для организации досуга жителей города и обеспечения их услугами организаций культуры, спорта и молодежной полити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1. Организует библиотечное обслуживание населения, комплектование и обеспечение сохранности библиотечных фондов библиотек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2. Организует предоставление дополнительного образования детям в области культуры, физической культуры и 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3. Обеспечивает популяризацию физической культуры и спорта среди различных групп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4. Обеспечивает создание условий для развития физической культуры и спорта по месту жительства и в местах массового отдыха населения города, в том числе путем привлечения специалистов в области физической культуры и спорт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15. Осуществляет межотраслевую координацию в сфере реализации молодежной политики на территории города Бородино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16. Создает условия для привлечения молодых людей в возрасте от 14 до 30 лет к непосредственному участию в формировании и реализации молодежной политики, программ, касающихся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2.17. Взаимодействует с молодежными и иными общественными организациями в целях реализации на территории города молодежной полити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18. Обслуживает официальный сайт  администрации  города Бородино и  органов  городского  самоуправления,  размещает на нем  пресс - релизы и информационные материал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19. По  поручению  главы  города  представляет администрацию города Бородино  в работе со  средствами  массовой  информ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4.2.20. Обеспечивает в установленном порядке своевременное рассмотрение обращений (предложений, заявлений и жалоб) граждан по вопросам, относящимся к компетенции Отдела, организует прием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Отдел осуществляет</w:t>
      </w:r>
      <w:r>
        <w:rPr>
          <w:color w:val="000000"/>
          <w:sz w:val="28"/>
          <w:szCs w:val="28"/>
        </w:rPr>
        <w:t xml:space="preserve"> от имени муниципального образования функции и полномочия учредителя муниципальных учреждений, находящихся в его вед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1.В ведении Отдела находя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культуры городской дворец культуры «Угольщик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казенное учреждение культуры «Централизованная библиотечная систем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культуры «Городской Дом ремесе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образовательное учреждение дополнительного образования детей «Бородинская детская школа искусств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учреждение культуры Музей истории города Бороди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Многопрофильный молодежный центр г. Бородино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2. К полномочиям Отдела, как учредителя муниципального бюджетного учреждения, являющегося высшим органом управления муниципальным бюджетным учреждением, относится решение следующих вопросов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подготовка и согласование в установленном действующим законодательством порядке проекта постановления администрации города Бородино о реорганизации, изменении типа и ликвидации муниципального бюджетного учрежд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утверждение устава муниципального бюджетного учреждения, внесение в него изменений и дополн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назначение руководит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и досрочное прекращение его полномочий, а также заключение и расторжение трудового договора с ним в пределах Трудового законодательства по согласованию с главой горо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формирование и утверждение муниципального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определение перечня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учредителем на приобретение такого имуще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 предварительное согласование совершения муниципальным бюджетным учреждением крупных сделок, соответствующих критериям, установленным  действующим законодательством;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принятие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действующим законодательство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 установление порядка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го государственного задания, а также в случаях, предусмотренных федеральными законами, в пределах установленного государственного зад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 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 согласование с учетом требований, установленных пунктом 6 настоящего Положения, распоряжения особо ценным движимым имуществом, закрепленным за муниципальным бюджетным учреждением собственником или приобретенным муниципальным бюджетным учреждением за счет средств, выделенных ему учредителем на приобретение такого имуще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 согласование с учетом требований, установленных пунктом 4.3.4. настоящего Положения, распоряжения недвижимым имуществом муниципального бюджетного учреждения, в том числе передачи его в аренд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 согласование внесения муниципальным бюджетным учреждением в случаях и порядке, которые предусмотрены действующим законодательством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 согласование в случаях, предусмотренных действующим законодательством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республиканским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 осуществление финансового обеспечения выполнения муниципального зад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) определение порядка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) определение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 осуществление контроля деятельности муниципального бюджетного учреждения в соответствии с действующим законодательство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) осуществление иных функций и полномочий учредителя, установленных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 К полномочиям Отдела, как учредителя муниципального казенного учреждения, являющегося высшим органом управления муниципального казенного учреждения, относится решение следующих вопросов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подготовка и согласование в установленном действующим законодательством порядке проекта постановления администрации города Бородино о реорганизации, изменении типа и ликвидации муниципального казенного учрежд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утверждение устава муниципального казенного учреждения и внесение в него измен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назначение руководителя муниципального казенного учреждения и досрочное прекращение его полномочий, а также заключение и прекращение трудового договора с ним, если для организаций соответствующей сферы деятельности федеральными законами не предусмотрен иной порядок назначения руководителя, прекращения его полномочий и (или) заключения и прекращения трудового договора с ним по согласованию с главой горо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определение на основании правового акта перечня муниципальных казенных учреждений, которым устанавливается муниципальное задание на оказание муниципальных услуг (выполнение работ) юридическим физическим лицам (далее - муниципальное задание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формирование и утверждение муниципального задания в соответствии с предусмотренными уставом муниципального казенного учреждения основными видами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осуществление финансового обеспечения деятельности муниципального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установление порядка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пределение порядка составления, утверждения и ведения бюджетных смет муниципальных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огласование с учетом требований, установленных пунктом 4.3.4. настоящего Положения, распоряжения недвижимым имуществом муниципального казенного учреждения, в том числе передачи его в аренд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согласование распоряжения движимым имуществом муниципального казенного учрежд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осуществление контроля деятельности муниципального казенного учреждения в соответствии с действующим законодательство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 Решения по вопросам, указанным в подпунктах "д", "к" и "л" пункта 4.3.2., подпункте "и" пункта 4.3.3. настоящего Положения, принимаются администрацией города Бородино по согласованию с Отделом по управлению муниципальным имуществом города Бородино путем направления ему проекта реш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ава и обязан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</w:t>
      </w:r>
      <w:r>
        <w:rPr>
          <w:i/>
          <w:iCs/>
          <w:sz w:val="28"/>
          <w:szCs w:val="28"/>
        </w:rPr>
        <w:t xml:space="preserve"> Отдел имеет прав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Разрабатывать и участвовать в разработке нормативных правовых актов города по вопросам, относящимся к компетенции Отде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Организовывать и проводить конференции, совещания, семинары, встречи и другие мероприятия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Заключать муниципальные контракты, соглашения и иные договоры в соответствии с законодательством Российской Федерации и правовыми актами гор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Вносить Главе города предложения по созданию, реорганизации и ликвидации подведомственных муниципальных учреждений, изменению их тип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Запрашивать и получать от предприятий, организаций и учреждений, независимо от их форм собственности и ведомственной принадлежности, информацию, необходимую для решения вопросов, входящих в компетенцию Отде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Распоряжаться финансовыми средствами и имуществом, закрепленным за Отделом,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7. Определять перспективные и годовые планы развития отрасли культуры, физической культуры и спорта, молодежной политики и информационного обеспечения и осуществлять контроль  их вы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8. Разрабатывать документы, регламентирующие деятельность Отдела. Учреждать грамоты, благодарности  и дипломы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9. Строить свои отношения с другими учреждениями, предприятиями, организациями во всех сферах хозяйственной деятельности на основе взаимовыгодных до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0. Осуществлять материально-техническое обеспечение своей хозяйственной деятельности на основе взаимовыгодных договоров и муниципальных контр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1. Определять и устанавливать формы и системы оплаты  и стимулирования труда, не противоречащие действующему законодательству и настоящему Полож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1.12. Разрабатывать положения по включению городских мероприятий в государственные программы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3. Пользоваться иными правами, предоставленными в соответствии с действующим законодательством и правовыми актами го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i/>
          <w:iCs/>
          <w:sz w:val="28"/>
          <w:szCs w:val="28"/>
        </w:rPr>
        <w:t>. Отдел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Соблюдать настоящее По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Предоставлять главе города, финансовому управлению администрации города обоснованные потребности бюджетного финансирования Отдела и подведомственных ему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Распределять бюджетные средства между подведомственными муниципальными учреждениями, контролировать их исполь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 Заключать хозяйственные и иные договоры, обеспечивающие деятельность Отдела  и подведомственных учреждений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5. Обеспечить гарантированные действующим законодательством  оплату труда (размер) и условия  труда работников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 Осуществлять оперативный бухгалтерский учет результатов хозяйственной деятельности, вести статистическую отчетность, отчитываться в порядке и в сроки, установленные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7. Издавать в пределах своей компетенции, в том числе совместно с другими муниципальными органами приказы, инструкции, другие нормативные правовые и иные акты, обязательные для исполнения подведомственными учреждениями, давать разъяснения  по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8. Инспектировать в пределах своей компетенции подведомственны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мущество и сред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Имущество Отдела находится в муниципальной собственности муниципального образования город Бородино, отражается на самостоятельном балансе Отдела и закреплено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Источниками формирования имущества и финансовых средств Отдел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юджетные и внебюджет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Отделу полномочным органом администрации города Бородино или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яемые целевым назначением из бюджета муниципального образования на основании утвержденной бюджетной сметы или в соответствии с долгосрочными целевыми програм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ры и пожертвования юридических и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не запрещ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При осуществлении права оперативного управления имуществом Отде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 использовать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ть сохранность и использование имущества строго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капитальный и текущий ремонт имущества в пределах утвержденной бюджетной см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ять имущество к учету в реестре муниципальной собственности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Отдел осуществляет  права владения, пользования и распоряжения имуществом, находящимся в оперативном управлении, в пределах, установленных законодательством Российской Федерации, в соответствии с целями и задачами своей деятельности, заданиями Учредителя, назначением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Состав муниципального имущества, передаваемого Отделу на праве оперативного управления, определяется уполномоченным органом учредителя. Указанное имущество передается Отделу по акту  приема-передачи, который должен содержать полное описание передаваемого имущества. Переданное имущество ставится на баланс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Отдел не вправе продавать, отчуждать или иным способом распоряжаться закрепленным за ним имуществом, приобретенным за счет средств, выделенных ему по бюджетной см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Право оперативного управления имуществом прекращается по основаниям и  в порядке, предусмотренном Гражданским кодексом Российской Федерации, другими законами и правовыми актами для прекращения права собственности, а также в иных случаях правомерного изъятия имущества по решению уполномоченного органа учр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Собственник имущества, закрепленного за Отделом, вправе изъять лишнее, не используемое, либо используемое не по назначению имущество и распорядиться по своему усмот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Отдел отвечает по своим обязательствам, находящимися в его распоряжении денежными средствами.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0. Деятельность Отдела финансируется  финансовым управлением администрации города Бород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1. Отдел не вправе самостоятельно привлекать кредиты, предоставлять гарантии, поручительства, принимать на себя обязательства треть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2. Отдел открывает счета только по письменному согласованию с Финансовым управлением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3. Отдел расходует полученные из городского бюджета средства в соответствии с утвержденной росписью и в пределах установленных лимит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5. Договоры от лица Отдела на поставку товаров, работ, услуг заключаются только в пределах лимитов бюджетных обязательств на реализацию функций, предусмотренных Положением, на сумму, не превышающую установленной сметой расходов и доходов на текущий 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 Ответственность</w:t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чальник Отдела несет персональную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мые правовые акты и принимаемые решения в рамках возложенных полномочий, за непринятие мер по предупреждению коррупционны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спользование бюджетных средств Отделом, соблюдение подведомственными муниципальными учреждениями установленного порядка оказания услуг насе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возложенных на Отдел задач и осуществление им своих функ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тдел в пределах своей компетенции несет ответственнос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рактическую реализацию культурной политики, программ культурного развития города Бородино, своевременное и качественное исполнение нормативных правовых актов по обеспечению и удовлетворению общественных потребностей в услугах сферы культуры, за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в рамках возлож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зультативность, адресность и целевой характер использования бюджетных средств, предоставленных в соответствии с утвержденными ему бюджетными ассигнованиями и лимитами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использование средств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мени муниципального образования по денежным обязательствам подведомственных ему получателей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чальник и сотрудники Отдела в соответствии с законодательством Российской Федерации несут ответственность за невыполнение или ненадлежащее выполнение возложенных на них обязан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Ликвидация и реорганизация Отде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Решение о прекращении деятельности Отдела принимается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Реорганизация отдела в форме слияния, присоединения, разделения, выделения, преобразования проводится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При проведении процедуры ликвидации или реорганизации, увольняемым работникам гарантируется соблюдение их трудовых прав в соответствии с трудов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При реорганизации все документы по личному составу передаются  правопреемнику, а в случае ликвидации – в Бородинский городской арх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Имущество ликвидированного Отдела передается собственни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несение изменений и дополн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Изменения и дополнения в Положение Отдела вносятся по представлению начальника Отдела, утверждаются Бородинским городским Советом депутатов и регистрируются в порядке, установленном законом о государственной регистрации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Изменения и дополнения приобретают силу с момента их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Times New Roman" w:cs="Arial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28820B33208CF720EFEFC26145ADEAF3960C4CCAD17ED95F84B485E27BG8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03:00Z</dcterms:created>
  <dc:creator>UserXP</dc:creator>
  <dc:description/>
  <cp:keywords/>
  <dc:language>en-US</dc:language>
  <cp:lastModifiedBy>Borsowet</cp:lastModifiedBy>
  <cp:lastPrinted>2013-04-23T10:01:00Z</cp:lastPrinted>
  <dcterms:modified xsi:type="dcterms:W3CDTF">2013-04-23T02:03:00Z</dcterms:modified>
  <cp:revision>2</cp:revision>
  <dc:subject/>
  <dc:title/>
</cp:coreProperties>
</file>