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8"/>
        <w:gridCol w:w="360"/>
        <w:gridCol w:w="220"/>
        <w:gridCol w:w="1040"/>
        <w:gridCol w:w="1380"/>
        <w:gridCol w:w="1440"/>
        <w:gridCol w:w="35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9.06.2012  № 19-175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239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от  22.11.2012 г.  №  17-153р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2 году и плановом периоде 2013 -2014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2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» на 2011-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ь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3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Доступная среда для инвалидов» на 2012-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.Бородино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8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8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9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2-04-23T10:21:00Z</cp:lastPrinted>
  <dcterms:modified xsi:type="dcterms:W3CDTF">2012-06-29T06:14:00Z</dcterms:modified>
  <cp:revision>78</cp:revision>
  <dc:subject/>
  <dc:title/>
</cp:coreProperties>
</file>