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ind w:left="6120" w:hanging="0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к </w:t>
      </w:r>
      <w:r>
        <w:rPr/>
        <w:t>решению городск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депутатов от 29.06.2012 № 19-176р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«Об исполнении бюджета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города Бородино за 2011 год»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сточники внутреннего финансирования дефицита бюджета города Бородино за 2011 год</w:t>
      </w:r>
    </w:p>
    <w:p>
      <w:pPr>
        <w:pStyle w:val="Normal"/>
        <w:ind w:right="3013" w:hanging="0"/>
        <w:jc w:val="right"/>
        <w:rPr/>
      </w:pPr>
      <w:r>
        <w:rPr/>
        <w:t xml:space="preserve">       </w:t>
      </w:r>
      <w:r>
        <w:rPr/>
        <w:t>тыс.руб.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0"/>
        <w:gridCol w:w="1800"/>
        <w:gridCol w:w="16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 01 02 00 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65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9 01 02  00 00 00 0000 70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2  00 00 04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2 00 00 00 0000 8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5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2 00 00 04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5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9 01 05 00 00 00 0000 000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9,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0 00 00 0000 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335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6630,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0 00 0000 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335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6630,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1 0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335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6630,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1 04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335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6630,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0 00 00 0000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9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851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0 00 0000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9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851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1 0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9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851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1 04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9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851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279,1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ind w:left="6120" w:hanging="0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к </w:t>
      </w:r>
      <w:r>
        <w:rPr/>
        <w:t>Решению городск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депутатов №           от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«Об исполнении бюджета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города Бородино за 2011 год»  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</w:t>
      </w:r>
      <w:r>
        <w:rPr/>
        <w:t>Источники внутреннего финансирования дефицита бюджета  города по кодам групп, подгрупп, статей,</w:t>
      </w:r>
    </w:p>
    <w:p>
      <w:pPr>
        <w:pStyle w:val="Normal"/>
        <w:rPr/>
      </w:pPr>
      <w:r>
        <w:rPr/>
        <w:t xml:space="preserve">                         </w:t>
      </w:r>
      <w:r>
        <w:rPr/>
        <w:t>видов источников финансирования дефицита бюджета классификации операций сектора госуправления,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относящихся к источникам финансирования дефицита бюджета за 2011 год</w:t>
      </w:r>
    </w:p>
    <w:p>
      <w:pPr>
        <w:pStyle w:val="Normal"/>
        <w:ind w:right="3013" w:hanging="0"/>
        <w:jc w:val="right"/>
        <w:rPr/>
      </w:pPr>
      <w:r>
        <w:rPr/>
        <w:t xml:space="preserve">       </w:t>
      </w:r>
      <w:r>
        <w:rPr/>
        <w:t>тыс.руб.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0"/>
        <w:gridCol w:w="1800"/>
        <w:gridCol w:w="16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упления на счета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335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6630,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0 00 0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335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6630,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335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6630,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бытие со сче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9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851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9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851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9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851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величение задолженности по внутреннему государственному (муниципальному) дол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 00 00 04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ньшение задолженности по внутреннему государственному (муниципальному) дол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5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5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279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295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1:40:00Z</dcterms:created>
  <dc:creator>Оля</dc:creator>
  <dc:description/>
  <cp:keywords/>
  <dc:language>en-US</dc:language>
  <cp:lastModifiedBy>Borsowet</cp:lastModifiedBy>
  <cp:lastPrinted>2011-04-20T15:31:00Z</cp:lastPrinted>
  <dcterms:modified xsi:type="dcterms:W3CDTF">2012-06-29T06:28:00Z</dcterms:modified>
  <cp:revision>46</cp:revision>
  <dc:subject/>
  <dc:title>Информация</dc:title>
</cp:coreProperties>
</file>