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0371393" r:id="rId2"/>
        </w:object>
      </w:r>
    </w:p>
    <w:p>
      <w:pPr>
        <w:pStyle w:val="Normal"/>
        <w:tabs>
          <w:tab w:val="clear" w:pos="708"/>
          <w:tab w:val="left" w:pos="16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ОДИНСКИЙ ГОРОДСКОЙ СОВЕТ ДЕПУТАТОВ</w:t>
      </w:r>
    </w:p>
    <w:p>
      <w:pPr>
        <w:pStyle w:val="Normal"/>
        <w:tabs>
          <w:tab w:val="clear" w:pos="708"/>
          <w:tab w:val="left" w:pos="16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9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6.2012 г.                                   г. Бородино                                     № 19-177р</w:t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Финансовом</w:t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и  администрации города Бородино</w:t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решением Бородинского городского Совета депутатов от 24.11.2011 № 15-144р «О внесении изменений в структуру администрации города», руководствуясь Уставом города, Бородинский городской Совет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ИЛ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ложение о финансовом управлении администрации города Бородино 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оручить Вавиловой Л.П., руководителю  Финансового управления  администрации города Бородино, представить Положение о Финансовом управлении администрации города Бородино на регистрацию в Межрайонную ИФНС  № 7 по Красноярскому краю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принятия и подлежит официальному опубликованию в газете  «Бородинский вестник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исполнения решения возложить на постоянную планово-бюджетную комиссию Бородинского городского Совета депутатов (Комогорцев С.В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6" w:leader="none"/>
          <w:tab w:val="left" w:pos="73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города Бородино                                         </w:t>
        <w:tab/>
        <w:t xml:space="preserve">            А. Н. Борчуков</w:t>
      </w:r>
    </w:p>
    <w:p>
      <w:pPr>
        <w:pStyle w:val="Normal"/>
        <w:tabs>
          <w:tab w:val="clear" w:pos="708"/>
          <w:tab w:val="left" w:pos="6616" w:leader="none"/>
          <w:tab w:val="left" w:pos="73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Бородинского</w:t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                                                          В.Н. Климов </w:t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16:00Z</dcterms:created>
  <dc:creator>Cимакина Елена Андреевна</dc:creator>
  <dc:description/>
  <cp:keywords/>
  <dc:language>en-US</dc:language>
  <cp:lastModifiedBy>Borsowet</cp:lastModifiedBy>
  <cp:lastPrinted>2012-07-03T09:05:00Z</cp:lastPrinted>
  <dcterms:modified xsi:type="dcterms:W3CDTF">2013-06-03T07:01:00Z</dcterms:modified>
  <cp:revision>13</cp:revision>
  <dc:subject/>
  <dc:title/>
</cp:coreProperties>
</file>