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383965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28.02.2012 г.                                              г. Бородино                                                 № 18-163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ородского Совета депутатов </w:t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на 2012 год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соответствии с Уставом города, Регламентом Бородинского городского Совета депутатов, Бородинский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lang w:val="ru-RU"/>
        </w:rPr>
        <w:t>Утвердить план работы Бородинского городского Совета депутатов на 2012 год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нтроль за выполнением решения оставляю за собо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0:58:00Z</dcterms:created>
  <dc:creator>Borsowet</dc:creator>
  <dc:description/>
  <cp:keywords/>
  <dc:language>en-US</dc:language>
  <cp:lastModifiedBy>Borsowet</cp:lastModifiedBy>
  <cp:lastPrinted>2012-02-29T09:23:00Z</cp:lastPrinted>
  <dcterms:modified xsi:type="dcterms:W3CDTF">2012-02-29T01:24:00Z</dcterms:modified>
  <cp:revision>9</cp:revision>
  <dc:subject/>
  <dc:title/>
</cp:coreProperties>
</file>