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488542" r:id="rId2"/>
        </w:objec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02.2012 г.                                           г. Бородино                                         № 18-160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рогнозный пл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ограмму) приватизации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на 2012 год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Федеральным законом  от 21.12.2001 №178-ФЗ «О приватизации государственного и муниципального имущества»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Внести изменения в прогнозный план (программу) приватизации объектов муниципальной собственности на 2012 год, утвержденный решением Бородинского городского Совета депутатов от 24.11.2012  № 15-148р, дополнив его п.5 следующего содержания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8"/>
        <w:gridCol w:w="2065"/>
        <w:gridCol w:w="1474"/>
        <w:gridCol w:w="1474"/>
        <w:gridCol w:w="14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.Ленина,47, пом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Общая площадь 52,9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/>
            </w:pPr>
            <w:r>
              <w:rPr>
                <w:sz w:val="22"/>
                <w:szCs w:val="22"/>
              </w:rPr>
              <w:t>2 кв. 201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принятия и подлежит опубликованию в газете «Бородинский вестник»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(С.В. Комогорцев)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04:00Z</dcterms:created>
  <dc:creator>KOMP</dc:creator>
  <dc:description/>
  <cp:keywords/>
  <dc:language>en-US</dc:language>
  <cp:lastModifiedBy>Borsowet</cp:lastModifiedBy>
  <cp:lastPrinted>2012-03-10T13:53:00Z</cp:lastPrinted>
  <dcterms:modified xsi:type="dcterms:W3CDTF">2013-06-03T04:03:00Z</dcterms:modified>
  <cp:revision>12</cp:revision>
  <dc:subject/>
  <dc:title/>
</cp:coreProperties>
</file>