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9.6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989156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РОДИНСКИЙ ГОРОДСКОЙ СОВЕТ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8.02.2012 г.                                               г. Бородино                                                  № 18-158р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нормах предоставления земельных участ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Бород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в протест прокурора города Бородино  на решение Бородинского городского Совета депутатов от 25.03.2009  № 24-506р «О нормах предоставления земельных участков на территории муниципального образования г. Бородино», руководствуясь  статьей 33 Земельного кодекса Российской Федерации,  статьей 35 Федерального закона от 06.10.2003. № 131-ФЗ «Об общих принципах организации местного самоуправления в РФ», Законом Красноярского края от 04.12.2008 № 7-2542 «О регулировании земельных отношений в Красноярском крае», городской Совет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тменить решение Бородинского городского Совета депутатов от 25.03.2009 № 24-506р «О нормах предоставления земельных участков на территории муниципального образования г.Бородино».</w:t>
      </w:r>
    </w:p>
    <w:p>
      <w:pPr>
        <w:pStyle w:val="Normal"/>
        <w:jc w:val="both"/>
        <w:rPr/>
      </w:pPr>
      <w:r>
        <w:rPr>
          <w:sz w:val="24"/>
          <w:szCs w:val="24"/>
        </w:rPr>
        <w:t>2. Установить предельные минимальные и максимальные размеры земельных участков, предоставляемых гражданам на праве собственности из земель, находящихся в государственной или муниципальной собстве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   Минимальные  размеры предоставляемых земельных участков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эксплуатации индивидуального жилого дома – 400 кв.м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ведения личного подсобного хозяйства – 200 кв.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индивидуальной жилой застройки – 400 кв.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строительства индивидуальных гаражей – 20  кв.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эксплуатации индивидуальных гаражей – 20 кв.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эксплуатации хозяйственных построек – 6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2.  Максимальные размеры предоставляемых земельных участ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эксплуатации индивидуального жилого дома  –  1500 кв.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ведения личного подсобного хозяйства – 25000 кв.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индивидуальной жилой застройки – 1500 кв.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строительства индивидуальных гаражей – 100 кв.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эксплуатации индивидуальных гаражей – 100 кв.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эксплуатации хозяйственных построек – 150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3. Для прочих целей предоставления предельные размеры земельных участков устанавливаются в соответствии с утвержденными 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решение вступает в силу на следующий день со дня опубликования в газете «Бородинский вестник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Контроль за выполнением решения возложить на планово-бюджетную комиссию (С.В. Комогорцев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а</w:t>
        <w:tab/>
        <w:t>Бородино</w:t>
        <w:tab/>
        <w:tab/>
        <w:tab/>
        <w:tab/>
        <w:tab/>
        <w:tab/>
        <w:tab/>
        <w:tab/>
        <w:t>А.Н. Борчу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50:00Z</dcterms:created>
  <dc:creator>user</dc:creator>
  <dc:description/>
  <cp:keywords/>
  <dc:language>en-US</dc:language>
  <cp:lastModifiedBy>Borsowet</cp:lastModifiedBy>
  <cp:lastPrinted>2012-03-06T10:52:00Z</cp:lastPrinted>
  <dcterms:modified xsi:type="dcterms:W3CDTF">2013-06-03T04:01:00Z</dcterms:modified>
  <cp:revision>26</cp:revision>
  <dc:subject/>
  <dc:title> </dc:title>
</cp:coreProperties>
</file>