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9237792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rPr>
          <w:b/>
          <w:b/>
          <w:color w:val="000000"/>
          <w:sz w:val="20"/>
        </w:rPr>
      </w:pPr>
      <w:r>
        <w:rPr>
          <w:color w:val="000000"/>
        </w:rPr>
        <w:t>28</w:t>
      </w:r>
      <w:r>
        <w:rPr/>
        <w:t>.02.2012 г.                                              г. Бородино                                                № 18-161р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согласовании кандидатуры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местителя Главы города Бородин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социальным вопросам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язям с общественность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Рассмотрев представление Главы города Бородино о согласовании кандидатуры на должность муниципальной службы заместителя Главы города по социальным вопросам и связям с общественностью, руководствуясь п.п.2.10) п.2 ст.38, ст.67 Устава города Бородино, Порядком согласования кандидатур для назначения на должности заместителей главы города, утверждённым решением Бородинского городского Совета депутатов от 09.09.2011 № 11-131р,  Бородинский городской Совет депутатов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ИЛ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огласовать кандидатуру Первухина Александра Владимировича на должность муниципальной службы заместителя Главы города по социальным вопросам и связям с общественностью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Решение вступает в силу со дня принятия и подлежит опубликованию в газете «Бородинский вестник»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Контроль за исполнением решения возложить на комиссию по законности и защите прав граждан (А.А. Деревягин)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Глава города Бородино                                                                                         А.Н. Борчук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08:00Z</dcterms:created>
  <dc:creator>Borsowet</dc:creator>
  <dc:description/>
  <cp:keywords/>
  <dc:language>en-US</dc:language>
  <cp:lastModifiedBy>Borsowet</cp:lastModifiedBy>
  <cp:lastPrinted>2012-02-29T13:41:00Z</cp:lastPrinted>
  <dcterms:modified xsi:type="dcterms:W3CDTF">2013-06-03T04:01:00Z</dcterms:modified>
  <cp:revision>13</cp:revision>
  <dc:subject/>
  <dc:title/>
</cp:coreProperties>
</file>