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Список лиц ответственных за согласование</w:t>
      </w:r>
    </w:p>
    <w:p>
      <w:pPr>
        <w:pStyle w:val="Normal"/>
        <w:jc w:val="center"/>
        <w:rPr/>
      </w:pPr>
      <w:r>
        <w:rPr>
          <w:sz w:val="28"/>
        </w:rPr>
        <w:t>Корректировки  программы социально-экономического развит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Бородино до 2020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2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34"/>
        <w:gridCol w:w="6262"/>
        <w:gridCol w:w="1478"/>
      </w:tblGrid>
      <w:tr>
        <w:trPr>
          <w:trHeight w:val="7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, ФИО 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ого лица, согласовывающего программу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Раздел 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е телефо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рчуков А.Н. - глава города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емная 4-41-6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Орешкин В.М. – зам. главы города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Золотарева Е.И– заместитель главы города по социальным вопросам и связям с общественностью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37-5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Иглина Л.Ю. – МУ «Служба единого заказчика»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, жилищное строительство, экологическое состояние окружающей сред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2-7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орова В.И – главный специалист по вопросам архи-тектуры и градостроительства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остроительство и архитекту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3-3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анин Н.В. начальник МОВД Бородин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пов А.В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бщественного поряд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20-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35-3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ружинин Л.С. – главный специалист  ГО, ЧС и ПБ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города от чрезвычайных ситуаций природного и техногенного характе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31-2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осквитина В.В. - главный врач БГЦБ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ое обслужива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31-8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лоха И.А. – начальник управления образования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41-8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льенко Е.А. - начальник управления социальной защи-ты населения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защита насел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25-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тниковаЕ.В. – начальник ОКСИМПИО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29-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гнаткова И.М. Ведущий специалист по вопросам культуры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/>
              <w:t>Культу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28-9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алиновский Е.В. – ведущий специалист по физической культуре и спорту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33-5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епчец Л.Ю.– ведущий специалист по реализации молодежных проектов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49-6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вухин А.В. - начальник ОУМИ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собственн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5-0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2.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рботова Е.В.- ведущий специалист отдела планирования и экономического развития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стория и краткая характеристика города, паспорт программы, демография, уровень доходов населения, занятость населения, экономический потенциал города, оборот организаций и отгрузка продукции, производственный сектор экономики, финансовая деятельность организаций, малое предпринимательство, инвестиционная деятельность, система программных мероприятий, ресурсное обеспечение программы, оценка эффективности, социально-экономических последствий реализации программы, организация управления программой и контроль за ходом ее реализаци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40-7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4:44:00Z</dcterms:created>
  <dc:creator>1</dc:creator>
  <dc:description/>
  <cp:keywords/>
  <dc:language>en-US</dc:language>
  <cp:lastModifiedBy>Миллер</cp:lastModifiedBy>
  <dcterms:modified xsi:type="dcterms:W3CDTF">2011-02-09T02:58:00Z</dcterms:modified>
  <cp:revision>6</cp:revision>
  <dc:subject/>
  <dc:title>                                                                                 Утверждаю</dc:title>
</cp:coreProperties>
</file>