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1 г. № 17-153р 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юджетные инвестиции в объекты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0,0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</w:t>
            </w:r>
          </w:p>
        </w:tc>
      </w:tr>
      <w:tr>
        <w:trPr>
          <w:trHeight w:val="277" w:hRule="atLeast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</w:rPr>
              <w:t>Реконструкция нежилого здания по адресу: г.Бородино, мкр. Стахановский,14, под детский сад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 документаци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0</w:t>
            </w:r>
          </w:p>
        </w:tc>
      </w:tr>
      <w:tr>
        <w:trPr>
          <w:trHeight w:val="421" w:hRule="atLeast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троительство объекта «Спортивный комплекс по зимним видам спорта»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женерно-геодезических, инженерно-геологических изысканий, с изготовлением проектно-сметной документации и прохождением государственной экспертизы по объекту «Спортивный комплекс по зимним видам спорт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0702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8:00Z</dcterms:created>
  <dc:creator>User</dc:creator>
  <dc:description/>
  <cp:keywords/>
  <dc:language>en-US</dc:language>
  <cp:lastModifiedBy>Ольга </cp:lastModifiedBy>
  <cp:lastPrinted>2010-12-29T13:42:00Z</cp:lastPrinted>
  <dcterms:modified xsi:type="dcterms:W3CDTF">2011-12-23T04:19:00Z</dcterms:modified>
  <cp:revision>23</cp:revision>
  <dc:subject/>
  <dc:title/>
</cp:coreProperties>
</file>