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.2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5331526" r:id="rId2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2.12.2011 г.                                             г. Бородино                                           № 17-152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Комплекс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-экономического 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Бородино до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</w:t>
      </w:r>
      <w:r>
        <w:rPr>
          <w:sz w:val="24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читывая результаты публичных слушаний, руководствуясь Уставом города Бородино, Бородинский городской Совет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твердить Комплексную программу социально-экономического развития города Бородино до 2020 года согласно приложению № 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Считать утратившим силу решение Бородинского городского Совета депутатов от 23.11.2007 № 18-335р «Об утверждении Программы социально-экономического развития города Бородино до 2017 год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опубликования в газете «Бородинский вестник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планово-бюджетную комиссию Бородинского городского Совета депутатов (С.В. Комогорце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города Бородино                                                                                      А.Н. Борч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0:29:00Z</dcterms:created>
  <dc:creator>Borsowet</dc:creator>
  <dc:description/>
  <cp:keywords/>
  <dc:language>en-US</dc:language>
  <cp:lastModifiedBy>Borsowet</cp:lastModifiedBy>
  <cp:lastPrinted>2012-05-30T14:20:00Z</cp:lastPrinted>
  <dcterms:modified xsi:type="dcterms:W3CDTF">2013-05-31T08:01:00Z</dcterms:modified>
  <cp:revision>10</cp:revision>
  <dc:subject/>
  <dc:title/>
</cp:coreProperties>
</file>