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5040"/>
        <w:gridCol w:w="240"/>
        <w:gridCol w:w="360"/>
        <w:gridCol w:w="220"/>
        <w:gridCol w:w="1040"/>
        <w:gridCol w:w="1380"/>
        <w:gridCol w:w="1440"/>
      </w:tblGrid>
      <w:tr>
        <w:trPr>
          <w:trHeight w:val="239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</w:t>
            </w:r>
          </w:p>
        </w:tc>
      </w:tr>
      <w:tr>
        <w:trPr>
          <w:trHeight w:val="1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236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 от  22.11.2012 г.  №  17-153р</w:t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О бюджете города Бородино на 2012 год</w:t>
            </w:r>
          </w:p>
        </w:tc>
      </w:tr>
      <w:tr>
        <w:trPr>
          <w:trHeight w:val="188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 плановый период 2013-2014 годы"</w:t>
            </w:r>
          </w:p>
        </w:tc>
      </w:tr>
      <w:tr>
        <w:trPr>
          <w:trHeight w:val="156" w:hRule="atLeast"/>
        </w:trPr>
        <w:tc>
          <w:tcPr>
            <w:tcW w:w="104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4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целевых программ </w:t>
            </w:r>
          </w:p>
        </w:tc>
      </w:tr>
      <w:tr>
        <w:trPr>
          <w:trHeight w:val="405" w:hRule="atLeast"/>
        </w:trPr>
        <w:tc>
          <w:tcPr>
            <w:tcW w:w="104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лежащих финансированию за счет средств местного бюджета </w:t>
            </w:r>
          </w:p>
        </w:tc>
      </w:tr>
      <w:tr>
        <w:trPr>
          <w:trHeight w:val="405" w:hRule="atLeast"/>
        </w:trPr>
        <w:tc>
          <w:tcPr>
            <w:tcW w:w="1046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 2012 году и плановом периоде 2013 -2014 годах</w:t>
            </w:r>
          </w:p>
        </w:tc>
      </w:tr>
      <w:tr>
        <w:trPr>
          <w:trHeight w:val="277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</w:tc>
      </w:tr>
      <w:tr>
        <w:trPr>
          <w:trHeight w:val="58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умма на 2012 год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на 2013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на 2014 год</w:t>
            </w:r>
          </w:p>
        </w:tc>
      </w:tr>
      <w:tr>
        <w:trPr>
          <w:trHeight w:val="60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"Бородино. Связь времен и поколений" на 2010-2012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8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От молодежных инициатив - к гражданскому обществу» на 2012-2014 г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51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"Снижение напряженности на рынке труда города Бородино " на 2010 - 2012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2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городская целевая программа «Обеспечение жильем молодых семей» на 2012-2015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городская целевая программа "Развитие субъектов малого и среднего предпринимательства в городе Бородино" на 2011-2013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ская целевая программа «Обеспечение жизнедеятельности образовательных учреждений» города Бородино на 2010-2012 годы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городская целевая программа «Отдых и оздоровление детей» на 2010 – 2012 годы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городская целевая программа «Развитие системы дошкольного образования города Бородино» на 2011-2013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городская целевая программа «Бородино-город спорта, культуры, молодежных инициатив» на 2011-2013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ская целевая Программа в области энергосбережения и повышения энергетической эффективности на территории города Бородино на 2010-2012 г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 целевая программа « Капитальные ремонты обьектов коммунальной инфраструктуры муниципального образования  «город  Бородино»  на 2012-2014 г.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67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6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67,7</w:t>
            </w:r>
          </w:p>
        </w:tc>
      </w:tr>
      <w:tr>
        <w:trPr>
          <w:trHeight w:val="34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в условно утвержденных расхода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6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67,7</w:t>
            </w:r>
          </w:p>
        </w:tc>
      </w:tr>
      <w:tr>
        <w:trPr>
          <w:trHeight w:val="7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Развитие технического творчества детей и молодежи города Бородино на 2011-2013 годы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городская целевая программа «Доступная среда для инвалидов» на 2012-2014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22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9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27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3:36:00Z</dcterms:created>
  <dc:creator>User</dc:creator>
  <dc:description/>
  <cp:keywords/>
  <dc:language>en-US</dc:language>
  <cp:lastModifiedBy>Ольга </cp:lastModifiedBy>
  <cp:lastPrinted>2011-06-11T16:39:00Z</cp:lastPrinted>
  <dcterms:modified xsi:type="dcterms:W3CDTF">2011-12-23T04:05:00Z</dcterms:modified>
  <cp:revision>66</cp:revision>
  <dc:subject/>
  <dc:title/>
</cp:coreProperties>
</file>