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5.7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002351" r:id="rId2"/>
        </w:object>
      </w:r>
    </w:p>
    <w:p>
      <w:pPr>
        <w:pStyle w:val="Heading2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БОРОДИНСКИЙ ГОРОДСКОЙ СОВЕТ ДЕПУТАТОВ </w:t>
      </w:r>
    </w:p>
    <w:p>
      <w:pPr>
        <w:pStyle w:val="Normal"/>
        <w:ind w:left="-426" w:hanging="0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Heading2"/>
        <w:ind w:left="18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2.12.2011 г.                                                г. Бородино                                           № 17-155р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ind w:right="4855" w:hanging="0"/>
        <w:rPr/>
      </w:pPr>
      <w:r>
        <w:rPr>
          <w:sz w:val="22"/>
          <w:szCs w:val="22"/>
        </w:rPr>
        <w:t xml:space="preserve">Об установлении порядка определения размера, условий и сроков внесения арендной платы за землю в 2012 г. </w:t>
      </w:r>
    </w:p>
    <w:p>
      <w:pPr>
        <w:pStyle w:val="Normal"/>
        <w:ind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 xml:space="preserve">В целях установления порядка определения размера, условий и сроков внесения арендной платы за землю на территории города Бородино,  в соответствии с  Земельным Кодексом Российской Федерации, федеральными законами от 24.07.2007  № 212-ФЗ «О внесении изменений в законодательные акты Российской Федерации в части уточнения условий и порядка приобретения прав на земельные участки, находящиеся в государственной и муниципальной собственности», от 25.10.2001  №137-ФЗ «О введение в действие Земельного Кодекса Российской Федерации», Законом Красноярского края от 04.12.2008  №7-2542 «О регулировании земельных отношений в Красноярском крае», Постановлениями Правительства Красноярского края от 19.12.2008  № 250-п  «Об утверждении государственной кадастровой оценки земель населенных пунктов Красноярского края», в части утверждения кадастровой стоимости земельных участков по состоянию на 01 января 2008года, от 22 11. 2011 №708-п «Об утверждении результатов государственной кадастровой оценки земель населенных пунктов Красноярского края» , в части утверждения кадастровой стоимости земельных участков по состоянию на 01 января 2011 года, результатами экономического обоснования коэффициентов определения арендной платы К1, учитывающий вид разрешенного использования земельного участка,  и К2 , учитывающий категорию арендатора, руководствуясь Уставом города Бородино, Бородинский городской Совет депутатов </w:t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Установить на территории муниципального образования города Бородино коэффициенты определения арендной платы К1, учитывающий вид разрешенного использования земельного участка,  и К2 , учитывающий категорию арендатора согласно приложениям 1 и 2 к настоящему решению.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Отделу по управлению муниципальным имуществом города Бородино в 2012 году при заключении договоров аренды и переоформлении действующих договоров аренды на земельные участки, собственность на которые не разграничена на территории муниципального образования, руководствоваться порядком, условиями и сроком внесения арендной платы за землю согласно приложению 3 к настоящему решению.</w:t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>3. Решение вступает в силу  со дня опубликования в газете «Бородинский вестник», но не ранее 01.01.2012 г.</w:t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>4. Контроль за выполнением настоящего решения возложить на планово-бюджетную комиссию городского Совета депутатов (С.В. Комогорцев)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</w:rPr>
        <w:t>Глава города Бородино                                                                                           А.Н. Борчуко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5103" w:right="-5" w:hanging="0"/>
        <w:jc w:val="both"/>
        <w:rPr/>
      </w:pPr>
      <w:r>
        <w:rPr/>
        <w:t>Приложение №1  к решению Бородинского городского  Совета депутатов от 22.12.2011                           № 17-155р</w:t>
      </w:r>
    </w:p>
    <w:p>
      <w:pPr>
        <w:pStyle w:val="Normal"/>
        <w:ind w:left="576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Коэффициент определения арендной платы за земельные участки на территории муниципального образования город Бородино. по видам разрешенного использования земельного участка (К1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6183"/>
        <w:gridCol w:w="2867"/>
      </w:tblGrid>
      <w:tr>
        <w:trPr>
          <w:trHeight w:val="555" w:hRule="atLeast"/>
        </w:trPr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61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иды разрешенного использования земельных участков в соответствии с регламентом территориальных зон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эффициент вида использования К1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Жилые зоны</w:t>
            </w:r>
          </w:p>
        </w:tc>
      </w:tr>
      <w:tr>
        <w:trPr>
          <w:trHeight w:val="93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 для эксплуатации  и строительства индивидуальных жилых домов, ведения личного подсобного хозяйства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066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  индивидуальных  гаражей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097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 строительства индивидуальных гаражей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33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ведения огородничества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025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хозяйственных построек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3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многоквартирных жилых домов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33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 торговых объектов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847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магазинов и пристроек к торговым объектам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5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торговых павильонов и киосков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1930</w:t>
            </w:r>
          </w:p>
        </w:tc>
      </w:tr>
      <w:tr>
        <w:trPr>
          <w:trHeight w:val="108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административно - бытовых комплексов, объектов общественного питания, объектов оказания услуг населению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847</w:t>
            </w:r>
          </w:p>
        </w:tc>
      </w:tr>
      <w:tr>
        <w:trPr>
          <w:trHeight w:val="106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административно - бытовых комплексов, объектов общественного питания, объектов оказания услуг населению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50</w:t>
            </w:r>
          </w:p>
        </w:tc>
      </w:tr>
      <w:tr>
        <w:trPr>
          <w:trHeight w:val="111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предприятий автосервиса (станций техобслуживания, автомоек) и оборудованных автостоянок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574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 эксплуатации автозаправочных станций (АЗС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262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размещения наружной рекламы (баннеров, рекламных щитов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4118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е участки, предназначенные для  строительства и эксплуатации объектов энергетики 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825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, предназначенные для строительства и эксплуатации объектов связ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4858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инженерных сооружений и коммуникаций тепловодоснабжения и канализаци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095</w:t>
            </w:r>
          </w:p>
        </w:tc>
      </w:tr>
      <w:tr>
        <w:trPr>
          <w:trHeight w:val="114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, объектов образования, науки и здравоохранения, физической культуры и спорта, культуры, искусства и религи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03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и строительства баз сферы ЖКХ (городские котельные, водобаки, насосные станции, бойлерные и пр.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21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Общественно - деловые зоны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торговых объектов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103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магазинов и пристроек к торговым объектам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5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торговых павильонов и киосков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1930</w:t>
            </w:r>
          </w:p>
        </w:tc>
      </w:tr>
      <w:tr>
        <w:trPr>
          <w:trHeight w:val="105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3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административно - бытовых комплексов, объектов общественного питания, объектов оказания услуг населению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1030</w:t>
            </w:r>
          </w:p>
        </w:tc>
      </w:tr>
      <w:tr>
        <w:trPr>
          <w:trHeight w:val="105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административно - бытовых комплексов, объектов общественного питания, объектов оказания услуг населению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50</w:t>
            </w:r>
          </w:p>
        </w:tc>
      </w:tr>
      <w:tr>
        <w:trPr>
          <w:trHeight w:val="78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предприятий автосервиса (станций техобслуживания, автомоек) и оборудованных автостоянок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612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6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автозаправочных станций (АЗС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312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7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городских рынков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389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8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размещения наружной рекламы (баннеров, рекламных щитов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500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9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е участки, предназначенные для  строительства и эксплуатации объектов энергетики 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825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, предназначенные для строительства и эксплуатации объектов связ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4858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инженерных сооружений и коммуникаций тепловодоснабжения и канализаци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16</w:t>
            </w:r>
          </w:p>
        </w:tc>
      </w:tr>
      <w:tr>
        <w:trPr>
          <w:trHeight w:val="87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емельные участки, предназначенные для эксплуатации индивидуальных гаражей 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097</w:t>
            </w:r>
          </w:p>
        </w:tc>
      </w:tr>
      <w:tr>
        <w:trPr>
          <w:trHeight w:val="87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 индивидуальных  гаражей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33</w:t>
            </w:r>
          </w:p>
        </w:tc>
      </w:tr>
      <w:tr>
        <w:trPr>
          <w:trHeight w:val="87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4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 строительства и эксплуатации административных зданий управленческого и общественного назначения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5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5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объектов рекреационного и лечебно - оздоровительного назначения (культуры, базы отдыха и санатории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062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ромышленные зоны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6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размещения наружной рекламы (баннеров, рекламных щитов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2857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7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предприятий автосервиса (станций техобслуживания, автомоек) и оборудованных автостоянок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612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8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автозаправочных станций (АЗС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312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9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е участки, предназначенные для  строительства и эксплуатации объектов энергетики 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825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0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, предназначенные для  строительства и эксплуатации объектов связ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4858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1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инженерных сооружений и коммуникаций тепловодоснабжения и канализаци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095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2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складов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467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3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и строительства баз сферы ЖКХ (городские котельные, водобаки, насосные станции, бойлерные и пр.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21</w:t>
            </w:r>
          </w:p>
        </w:tc>
      </w:tr>
      <w:tr>
        <w:trPr>
          <w:trHeight w:val="88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4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производственных баз, цехов и административных зданий, зданий вспомогательного назначения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467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5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 строительства  и эксплуатации зданий  гаражного назначения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60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6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объектов промышленност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544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7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емельные участки под производственными автостоянками 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4659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8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 эксплуатации объектов добывающей отрасли (автобазы, производственные базы, оборудованные автостоянки, вспомогательные объекты, ж/д станции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517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, предназначенные для эксплуатации автомобильных дорог, железнодорожных путей, железнодорожных перегонов, постов и стрелок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6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, предназначенные для эксплуатации индивидуальных гаражей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7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, предназначенные для строительства индивидуальных гаражей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3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Зоны инженерной и транспортной инфраструктур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е участки, предназначенные для строительства и эксплуатации объектов энергетики 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825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3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, предназначенные для  строительства и эксплуатации объектов связ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4858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4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инженерных сооружений и коммуникаций тепловодоснабжения и канализаци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095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автомобильных дорог, железнодорожных путей, железнодорожных перегонов, постов и стрелок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456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Зоны специального назначения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6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полигонов для захоронения бытовых отходов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04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Зоны сельскохозяйственного использования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7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под сенокосы и пастбища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03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8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объектов сельского хозяйства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404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9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 эксплуатации объектов энергетик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825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Зоны коллективных садов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 для ведения садоводства и дачного строительства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025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Рекреационные зоны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е участки, предназначенные для строительства и эксплуатации объектов энергетики 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25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размещения наружной рекламы (баннеров, рекламных щитов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411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"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right="-5" w:hanging="0"/>
        <w:jc w:val="both"/>
        <w:rPr/>
      </w:pPr>
      <w:r>
        <w:rPr/>
        <w:t>Приложение №2 к решению Бородинского городского Совета депутатов от 22.12.2011                              №  17-155р</w:t>
      </w:r>
    </w:p>
    <w:p>
      <w:pPr>
        <w:pStyle w:val="Normal"/>
        <w:ind w:left="576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center"/>
        <w:rPr/>
      </w:pPr>
      <w:r>
        <w:rPr>
          <w:b/>
          <w:sz w:val="24"/>
          <w:szCs w:val="24"/>
        </w:rPr>
        <w:t>Коэффициент определения арендной платы за земельные участки на территории муниципального образования город Бородино на 2012 г. по категориям арендаторов (К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09"/>
      </w:tblGrid>
      <w:tr>
        <w:trPr/>
        <w:tc>
          <w:tcPr>
            <w:tcW w:w="751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тегории арендаторов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эффициент категории арендаторов К2</w:t>
            </w:r>
          </w:p>
        </w:tc>
      </w:tr>
      <w:tr>
        <w:trPr>
          <w:trHeight w:val="343" w:hRule="atLeast"/>
        </w:trPr>
        <w:tc>
          <w:tcPr>
            <w:tcW w:w="75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75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и без образования юридического лиц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е организ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right="-5" w:hanging="0"/>
        <w:jc w:val="both"/>
        <w:rPr/>
      </w:pPr>
      <w:r>
        <w:rPr/>
        <w:t>Приложение №3 к решению Бородинского городского Совета депутатов от 22.12.2011                               № 17-155р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  <w:t xml:space="preserve">ПОРЯДОК, УСЛОВИЯ </w:t>
      </w:r>
    </w:p>
    <w:p>
      <w:pPr>
        <w:pStyle w:val="Normal"/>
        <w:ind w:right="-5" w:hanging="0"/>
        <w:jc w:val="center"/>
        <w:rPr/>
      </w:pPr>
      <w:r>
        <w:rPr/>
        <w:t>И СРОКИ ВНЕСЕНИЯ АРЕНДНОЙ ПЛАТЫ ЗА ЗЕМЛЮ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  <w:t>1. Внесение арендной платы за землю осуществляется арендаторами согласно заключенному договору аренды.</w:t>
      </w:r>
    </w:p>
    <w:p>
      <w:pPr>
        <w:pStyle w:val="Normal"/>
        <w:ind w:right="-5" w:firstLine="540"/>
        <w:jc w:val="both"/>
        <w:rPr/>
      </w:pPr>
      <w:r>
        <w:rPr/>
        <w:t>2. Размер арендной платы за использование земельных участков на территории г. Бородино определяется в договоре аренды земельного участка. Начисление арендной платы осуществляется Отделом по управлению муниципальным имуществом г. Бородино с момента, указанного в договоре аренды земельного участка с обязательным указанием реквизитов для перечисления платежей.</w:t>
      </w:r>
    </w:p>
    <w:p>
      <w:pPr>
        <w:pStyle w:val="Normal"/>
        <w:ind w:right="-5" w:firstLine="540"/>
        <w:jc w:val="both"/>
        <w:rPr/>
      </w:pPr>
      <w:r>
        <w:rPr/>
        <w:t xml:space="preserve">3. Арендная плата уплачивается юридическими лицами и индивидуальными предпринимателями до 10 числа первого месяца текущего квартала, а за 1 квартал – до 20 января. Арендные  платежи за 4 квартал вносятся до 10 октября. </w:t>
      </w:r>
    </w:p>
    <w:p>
      <w:pPr>
        <w:pStyle w:val="Normal"/>
        <w:ind w:right="-5" w:firstLine="540"/>
        <w:jc w:val="both"/>
        <w:rPr/>
      </w:pPr>
      <w:r>
        <w:rPr/>
        <w:t xml:space="preserve">4. Арендная плата за первый период, а также в случае распространения действия договора на отношения, возникшие между сторонами до заключения договора, за период, предшествующий заключению договора (первый платеж), подлежит уплате в течение тридцати дней с даты заключения договора. </w:t>
      </w:r>
    </w:p>
    <w:p>
      <w:pPr>
        <w:pStyle w:val="Normal"/>
        <w:ind w:right="-5" w:firstLine="540"/>
        <w:jc w:val="both"/>
        <w:rPr/>
      </w:pPr>
      <w:r>
        <w:rPr/>
        <w:t>5. Арендные платежи, подлежащие уплате в текущем налоговом периоде, уплачиваются физическими лицами до 15 сентября  текущего налогового периода в сумме исчисленной Отделом по управлению муниципальным имуществом и предъявленной не позднее 1 августа текущего года.</w:t>
      </w:r>
    </w:p>
    <w:sectPr>
      <w:headerReference w:type="default" r:id="rId4"/>
      <w:type w:val="nextPage"/>
      <w:pgSz w:w="11906" w:h="16838"/>
      <w:pgMar w:left="1701" w:right="851" w:gutter="0" w:header="72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18:00Z</dcterms:created>
  <dc:creator>KOMP</dc:creator>
  <dc:description/>
  <cp:keywords/>
  <dc:language>en-US</dc:language>
  <cp:lastModifiedBy>Borsowet</cp:lastModifiedBy>
  <cp:lastPrinted>2011-12-28T11:19:00Z</cp:lastPrinted>
  <dcterms:modified xsi:type="dcterms:W3CDTF">2013-05-31T07:55:00Z</dcterms:modified>
  <cp:revision>15</cp:revision>
  <dc:subject/>
  <dc:title/>
</cp:coreProperties>
</file>