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302253" r:id="rId2"/>
        </w:object>
      </w:r>
    </w:p>
    <w:p>
      <w:pPr>
        <w:pStyle w:val="Style1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2"/>
        <w:rPr>
          <w:b/>
          <w:b/>
          <w:color w:val="000000"/>
          <w:sz w:val="20"/>
        </w:rPr>
      </w:pPr>
      <w:r>
        <w:rPr>
          <w:color w:val="000000"/>
        </w:rPr>
        <w:t>16</w:t>
      </w:r>
      <w:r>
        <w:rPr/>
        <w:t>.12.2011                                                         г. Бородино                                                    № 16-151р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отмене решения Бородинского город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от 24.11.2011 № 15-143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перерасчёте платы по летнему полив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усадебных участков на 2011 год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Рассмотрев замечания прокуратуры города Бородино от 25.11.2011 № 7-9-2011, руководствуясь Уставом города Бородино, Бородинский городской Совет депута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нить решение Бородинского городского Совета депутатов от 24.11.2011 № 15-143р «О перерасчёте платы по летнему поливу приусадебных участков на 2011 год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3.   Опубликовать настоящее решение в газете «Бородинский вестник»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720" w:hanging="360"/>
        <w:jc w:val="both"/>
        <w:rPr/>
      </w:pPr>
      <w:r>
        <w:rPr>
          <w:sz w:val="24"/>
          <w:szCs w:val="24"/>
          <w:lang w:val="ru-RU"/>
        </w:rPr>
        <w:t xml:space="preserve">4. Контроль за исполнением решения возложить на комиссию по городскому хозяйству (Веретенников А.Ф.) и комиссию по социальной защите населения Бородинского городского Совета депутатов (Тихонова Н.К.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Бородинского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Совета депутатов                                                                            В.Н. Климов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19:00Z</dcterms:created>
  <dc:creator>Borsowet</dc:creator>
  <dc:description/>
  <cp:keywords/>
  <dc:language>en-US</dc:language>
  <cp:lastModifiedBy>Borsowet</cp:lastModifiedBy>
  <cp:lastPrinted>2012-01-10T16:08:00Z</cp:lastPrinted>
  <dcterms:modified xsi:type="dcterms:W3CDTF">2013-05-31T07:36:00Z</dcterms:modified>
  <cp:revision>288</cp:revision>
  <dc:subject/>
  <dc:title/>
</cp:coreProperties>
</file>