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16.12.2011 № 15-150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 "О бюджете город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о на 2011 год и плановый пери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22.12.2010 г. № 4-72 р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1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2-2013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118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+1584,3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7,8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3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7,8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3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3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907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03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524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58907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03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524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8907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03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524,6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8907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03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524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8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24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8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24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8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24,6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8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24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81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8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58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1-10-13T10:19:00Z</cp:lastPrinted>
  <dcterms:modified xsi:type="dcterms:W3CDTF">2011-12-16T05:12:00Z</dcterms:modified>
  <cp:revision>56</cp:revision>
  <dc:subject/>
  <dc:title/>
</cp:coreProperties>
</file>