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right"/>
        <w:rPr/>
      </w:pPr>
      <w:r>
        <w:rPr/>
        <w:t xml:space="preserve">Приложение к решению Бородинского городского </w:t>
      </w:r>
    </w:p>
    <w:p>
      <w:pPr>
        <w:pStyle w:val="Normal"/>
        <w:ind w:left="11340" w:hanging="0"/>
        <w:rPr/>
      </w:pPr>
      <w:r>
        <w:rPr/>
        <w:t>Совета депутатов от 24.11.2011 г. № 15-144р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9829165" cy="5600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5600160"/>
                          <a:chOff x="0" y="0"/>
                          <a:chExt cx="982908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08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570240"/>
                            <a:ext cx="182700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города по обеспечению жизнедеятельности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685800"/>
                            <a:ext cx="22816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ланирования и экономического развития   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84640"/>
                            <a:ext cx="1598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решению вопросов в области архитектуры и градо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24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города по социальным вопросам и связям с обще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48536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 образования 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84760"/>
                            <a:ext cx="14860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 по вопросам архивного дела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ла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284560"/>
                            <a:ext cx="22827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ГО и ЧС и пожарной безопасности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256760"/>
                            <a:ext cx="228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714680"/>
                            <a:ext cx="228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 7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67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2513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057400"/>
                            <a:ext cx="1605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, молодежной политики и информационного обеспечения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3085560"/>
                            <a:ext cx="343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8880" y="1942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1370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91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0281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3680"/>
                            <a:ext cx="720" cy="41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36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39976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2856960"/>
                            <a:ext cx="228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по вопросам мобилизационной подготовки и секретному делопроизводству    1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884760"/>
                            <a:ext cx="228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сновной деятельности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542040"/>
                            <a:ext cx="2284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-юрист    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48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2971080"/>
                            <a:ext cx="1486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социальной защиты населения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240" y="343080"/>
                            <a:ext cx="720" cy="514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3656160"/>
                            <a:ext cx="343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8880" y="4113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685760"/>
                            <a:ext cx="1486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комиссии по делам несовершеннолетних и защите их прав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1140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 Бороди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5370840"/>
                            <a:ext cx="2284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5484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4457160"/>
                            <a:ext cx="228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кадрам и охране труда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5027760"/>
                            <a:ext cx="2284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главы города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4685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5142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51388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решению вопросов в области архитектуры и градо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856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2776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5pt;height:440.95pt" coordorigin="0,0" coordsize="15479,8819">
                <v:rect id="shape_0" stroked="f" o:allowincell="f" style="position:absolute;left:0;top:0;width:1547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898;width:2876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города по обеспечению жизнедеятельности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080;width:3592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ланирования и экономического развития    4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338;width:251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решению вопросов в области архитектуры и градо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8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города по социальным вопросам и связям с обще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33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 образования  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6118;width:233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 по вопросам архивного дела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ла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3598;width:3594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ГО и ЧС и пожарной безопасности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979;width:35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 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2700;width:3594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 7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360" to="80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40" to="1349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40" to="28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40" to="593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3959" to="134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240;width:252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, молодежной политики и информационного обеспечения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9,4859" to="13498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3059" to="13498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2159" to="1349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1439" to="1349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1619" to="358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619" to="8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060" to="89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39" to="414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39" to="46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700" to="467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779" to="4677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9;top:4499;width:359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по вопросам мобилизационной подготовки и секретному делопроизводству    1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6118;width:35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сновной деятельности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5578;width:35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-юрист    1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1619" to="1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220" to="4677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4679;width:233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социальной защиты населения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8,540" to="13498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5758" to="1349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6478" to="13498,6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7379;width:233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комиссии по делам несовершеннолетних и защите их прав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479" to="467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 Бороди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8458;width:35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9,8638" to="13498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9;top:7019;width:35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кадрам и охране труда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7918;width:35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главы города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9,7379" to="134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8098" to="13498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3959;width:25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решению вопросов в области архитектуры и градо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4499" to="89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7918" to="4677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3:30:00Z</dcterms:created>
  <dc:creator/>
  <dc:description/>
  <cp:keywords/>
  <dc:language>en-US</dc:language>
  <cp:lastModifiedBy/>
  <cp:lastPrinted>2011-11-25T10:04:00Z</cp:lastPrinted>
  <dcterms:modified xsi:type="dcterms:W3CDTF">2011-11-25T02:04:00Z</dcterms:modified>
  <cp:revision>9</cp:revision>
  <dc:subject/>
  <dc:title/>
</cp:coreProperties>
</file>