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2430254" r:id="rId2"/>
        </w:object>
      </w:r>
    </w:p>
    <w:p>
      <w:pPr>
        <w:pStyle w:val="Style12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БОРОДИНСКИЙ  ГОРОДСКОЙ  СОВЕТ  ДЕПУТАТОВ</w:t>
      </w:r>
    </w:p>
    <w:p>
      <w:pPr>
        <w:pStyle w:val="Style12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2"/>
        <w:rPr>
          <w:b/>
          <w:b/>
          <w:color w:val="000000"/>
          <w:sz w:val="20"/>
        </w:rPr>
      </w:pPr>
      <w:r>
        <w:rPr>
          <w:color w:val="000000"/>
        </w:rPr>
        <w:t>24</w:t>
      </w:r>
      <w:r>
        <w:rPr/>
        <w:t>.11.2011                                                         г. Бородино                                                № 15-140р</w:t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согласовании кандидатур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вого заместителя Главы город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обеспечению жизнедеятельност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округ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Рассмотрев представление Главы города Бородино о согласовании кандидатуры на должность муниципальной службы первого заместителя Главы города по обеспечению жизнедеятельности городского округа, руководствуясь п.п.2.10) п.2 ст.38, ст.67 Устава города Бородино,  Бородинский городской Совет депутато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ИЛ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. Согласовать кандидатуру Чубарова Александра Анатольевича на должность муниципальной службы первого заместителя Главы города по обеспечению жизнедеятельности городского округа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Решение вступает в силу со дня принятия и подлежит опубликованию в газете «Бородинский вестник»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Контроль за исполнением решения возложить на комиссию по законности и защите прав граждан (А.А. Деревягин)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Глава города Бородино                                                                                                       А.Н.Борчуков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  <w:lang w:val="ru-RU"/>
    </w:rPr>
  </w:style>
  <w:style w:type="paragraph" w:styleId="Style13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  <w:lang w:val="ru-RU"/>
    </w:rPr>
  </w:style>
  <w:style w:type="paragraph" w:styleId="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  <w:lang w:val="ru-RU"/>
    </w:rPr>
  </w:style>
  <w:style w:type="paragraph" w:styleId="Style14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1:37:00Z</dcterms:created>
  <dc:creator>Borsowet</dc:creator>
  <dc:description/>
  <cp:keywords/>
  <dc:language>en-US</dc:language>
  <cp:lastModifiedBy>Borsowet</cp:lastModifiedBy>
  <cp:lastPrinted>2011-12-12T16:40:00Z</cp:lastPrinted>
  <dcterms:modified xsi:type="dcterms:W3CDTF">2013-05-31T07:31:00Z</dcterms:modified>
  <cp:revision>12</cp:revision>
  <dc:subject/>
  <dc:title/>
</cp:coreProperties>
</file>