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332529" r:id="rId2"/>
        </w:object>
      </w:r>
    </w:p>
    <w:p>
      <w:pPr>
        <w:pStyle w:val="Style1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2"/>
        <w:rPr>
          <w:b/>
          <w:b/>
          <w:color w:val="000000"/>
          <w:sz w:val="20"/>
        </w:rPr>
      </w:pPr>
      <w:r>
        <w:rPr>
          <w:color w:val="000000"/>
        </w:rPr>
        <w:t>24</w:t>
      </w:r>
      <w:r>
        <w:rPr/>
        <w:t>.11.2011                                                         г. Бородино                                                    № 15-148р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прогнозного пла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ограмма) приватизации объек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собственности на 2012 го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 соответствии с Федеральным законом от 21.12.2001 «№ 178-ФЗ «О приватизации государственного и муниципального имущества», на основании Устава города Бородино, Бородинский городской Совет депута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дить прогнозный план (программу) приватизации объектов муниципальной собственности на 2012 год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исполнением решения возложить на планово-бюджетную комиссию (С.В. Комогорцев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Глава города Бородино                                                                                                       А.Н.Борчуков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 к реше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Бородинского городского Сове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депутатов от 24.11.2011 № 15-148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НЫЙ ПЛАН (ПРОГРАММА) ПРИВАТИЗАЦИИ ОБЪЕКТОВ</w:t>
        <w:br/>
        <w:t>МУНИЦИПАЛЬНОЙ СОБСТВЕННОСТИ ГОРОДА БОРОДИНО НА 2012 ГОД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37"/>
        <w:gridCol w:w="1998"/>
        <w:gridCol w:w="1737"/>
        <w:gridCol w:w="1737"/>
        <w:gridCol w:w="21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объек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объек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приватиз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ия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зд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оярский край, г. Бородино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Гоголя, 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площадь 186 кв.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. 201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оярский край, г. Бородино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Ленина, 47, пом.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площад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4 кв.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. 201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оярский край, г. Бородино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Ленина, 54, пом. 5, 7, 8,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площад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2 кв.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кв. 201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имущественный выкуп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оярский край, г. Бородино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Транспортная,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площад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 кв.м.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кв. 201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кцион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48:00Z</dcterms:created>
  <dc:creator>Borsowet</dc:creator>
  <dc:description/>
  <cp:keywords/>
  <dc:language>en-US</dc:language>
  <cp:lastModifiedBy>Borsowet</cp:lastModifiedBy>
  <cp:lastPrinted>2011-12-12T16:38:00Z</cp:lastPrinted>
  <dcterms:modified xsi:type="dcterms:W3CDTF">2013-05-31T07:33:00Z</dcterms:modified>
  <cp:revision>24</cp:revision>
  <dc:subject/>
  <dc:title/>
</cp:coreProperties>
</file>