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11353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11.2011 г.                                              г. Бородино                                             № 15-149р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О внесении изменений в Приложение 1 </w:t>
      </w:r>
    </w:p>
    <w:p>
      <w:pPr>
        <w:pStyle w:val="Normal"/>
        <w:jc w:val="both"/>
        <w:rPr/>
      </w:pPr>
      <w:r>
        <w:rPr/>
        <w:t>к Положению об оплате труда</w:t>
      </w:r>
    </w:p>
    <w:p>
      <w:pPr>
        <w:pStyle w:val="Normal"/>
        <w:jc w:val="both"/>
        <w:rPr/>
      </w:pPr>
      <w:r>
        <w:rPr/>
        <w:t>муниципальных служащих г. 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соответствии с Законом Красноярского края от 19.05.2011 г. № 12-5881 «О внесении изменений в Закон края «О предельных нормативах размеров оплаты труда муниципальных служащих», руководствуясь Уставом города, Бородинский городской 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Внести изменения в Приложение 1 к Положению об оплате труда муниципальных служащих г. Бородино, утвержденному решением Бородинского городского Совета депутатов от 14.02.2008г. №20-383р, с изменениями, внесенными решениями от 29.02.2008г. № 20-391р, от 23.03.2008 г. №20-400р, от 05.06.2008г. №-425р, от 23.12.2008г. № 23-471р, от 19.11.2009г. № 28-579р, от 27.05.2010г. № 2-17р, от 09.07.2010г. № 3-35р, от 22.06.2011г. № 10-110р, от  09.09.2011 № 11-128р, изложив его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Решение вступает в силу в день, следующий за днем опубликования в газете «Бородинский вестник», и распространяет свое действие на правоотношения, возникшие с 01.12.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Контроль за выполнением решения возложить на планово – бюджетную комиссию Бородинского городского Совета депутатов (С.В. 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51:00Z</dcterms:created>
  <dc:creator>Cимакина Елена Андреевна</dc:creator>
  <dc:description/>
  <cp:keywords/>
  <dc:language>en-US</dc:language>
  <cp:lastModifiedBy>Borsowet</cp:lastModifiedBy>
  <cp:lastPrinted>2011-12-08T08:08:00Z</cp:lastPrinted>
  <dcterms:modified xsi:type="dcterms:W3CDTF">2013-05-31T07:28:00Z</dcterms:modified>
  <cp:revision>20</cp:revision>
  <dc:subject/>
  <dc:title/>
</cp:coreProperties>
</file>