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034818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</w:rPr>
        <w:t>БОРОДИНСКИЙ  ГОРОДСКОЙ  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4.11.2011 г.                                              г. Бородино                                            №  15-139р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  <w:t>О мероприятиях по реализации приоритетных национальных проектов «Образование», «Здоровье», реализации долгосрочных целевых программ, участии в краевых целевых программах.</w:t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Заслушав информацию о мероприятиях по реализации приоритетного национального проекта «Образование» (начальник отдела образования администрации города Бородино И.А. Солоха), приоритетного национального проекта «Здоровье» (главный врач МБУЗ БЦГБ В.В. Москвитина), об участии в краевых целевых программах (и.о. 1-го заместителя главы города А.А. Чубаров), о реализации мероприятий в рамках долгосрочных целевых программ (начальник отдела планирования и экономического развития администрации города Бородино Е.В Корботова), городской Совет депутатов отмечает, что мероприятия по реализации приоритетного национального проекта «Образование» выполняются по  направлению: дополнительное вознаграждение за выполнение функций классного руководства.</w:t>
      </w:r>
    </w:p>
    <w:p>
      <w:pPr>
        <w:pStyle w:val="Normal"/>
        <w:ind w:firstLine="540"/>
        <w:jc w:val="both"/>
        <w:rPr/>
      </w:pPr>
      <w:r>
        <w:rPr/>
        <w:t>Общая сумма на 01.10.2010 год 1378467,33 руб.</w:t>
      </w:r>
    </w:p>
    <w:p>
      <w:pPr>
        <w:pStyle w:val="Normal"/>
        <w:ind w:firstLine="540"/>
        <w:jc w:val="both"/>
        <w:rPr/>
      </w:pPr>
      <w:r>
        <w:rPr/>
        <w:t>Мероприятия по реализации приоритетного национального проекта «Здоровье» выполняется по направлениям:</w:t>
      </w:r>
    </w:p>
    <w:p>
      <w:pPr>
        <w:pStyle w:val="Normal"/>
        <w:ind w:firstLine="540"/>
        <w:jc w:val="both"/>
        <w:rPr/>
      </w:pPr>
      <w:r>
        <w:rPr/>
        <w:t>- осуществление денежных выплат участковым врачам-терапевтам и участковым врачам-педиатрам, участковым медицинским сестрам;</w:t>
      </w:r>
    </w:p>
    <w:p>
      <w:pPr>
        <w:pStyle w:val="Normal"/>
        <w:ind w:firstLine="540"/>
        <w:jc w:val="both"/>
        <w:rPr/>
      </w:pPr>
      <w:r>
        <w:rPr/>
        <w:t>-  осуществление денежных выплат медицинскому персоналу (врачам, фельдшерам) СМП;</w:t>
      </w:r>
    </w:p>
    <w:p>
      <w:pPr>
        <w:pStyle w:val="Normal"/>
        <w:ind w:firstLine="540"/>
        <w:jc w:val="both"/>
        <w:rPr/>
      </w:pPr>
      <w:r>
        <w:rPr/>
        <w:t>-  дополнительная диспансеризация работающего населении;.</w:t>
      </w:r>
    </w:p>
    <w:p>
      <w:pPr>
        <w:pStyle w:val="Normal"/>
        <w:ind w:firstLine="540"/>
        <w:jc w:val="both"/>
        <w:rPr/>
      </w:pPr>
      <w:r>
        <w:rPr/>
        <w:t>- медицинская помощь, оказанная женщинам в период беременности и родов и в  послеродовый период, а также диспансерное (профилактическое) наблюдение ребёнка в течение первого года жизн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щая сумма по данным направлениям 6717918,21руб.</w:t>
      </w:r>
    </w:p>
    <w:p>
      <w:pPr>
        <w:pStyle w:val="Normal"/>
        <w:ind w:firstLine="540"/>
        <w:jc w:val="both"/>
        <w:rPr/>
      </w:pPr>
      <w:r>
        <w:rPr/>
        <w:t xml:space="preserve">В 2011 году реализовывались мероприятия 11 долгосрочных целевых программ. Общая сумма на 01.10.2010 год 6039070,00 руб. (Приложение 1).   </w:t>
      </w:r>
    </w:p>
    <w:p>
      <w:pPr>
        <w:pStyle w:val="Normal"/>
        <w:ind w:firstLine="540"/>
        <w:jc w:val="both"/>
        <w:rPr/>
      </w:pPr>
      <w:r>
        <w:rPr/>
        <w:t xml:space="preserve">Реализовывались мероприятия в рамках 11 краевых долгосрочных целевых программ, в области образования, культуры, спорта и молодёжной политики, социальной политики, ЖКХ.  </w:t>
      </w:r>
    </w:p>
    <w:p>
      <w:pPr>
        <w:pStyle w:val="Normal"/>
        <w:ind w:firstLine="540"/>
        <w:jc w:val="both"/>
        <w:rPr/>
      </w:pPr>
      <w:r>
        <w:rPr/>
        <w:t>Общая сумма на 2011 год 29541100 руб., исполнено на 01.10.2011года 11952400 руб.</w:t>
      </w:r>
    </w:p>
    <w:p>
      <w:pPr>
        <w:pStyle w:val="Normal"/>
        <w:ind w:firstLine="540"/>
        <w:jc w:val="both"/>
        <w:rPr/>
      </w:pPr>
      <w:r>
        <w:rPr/>
        <w:t>В области ЖКХ в 2011 году были реализованы мероприятия в рамках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адресной программы «Переселение граждан из аварийного жилого фонда»; общая сумма на 01.10.2011года 15508817,25 руб., в том числе краевой бюджет- 11284550,44 руб. местный бюджет - 1224266,88 руб.  </w:t>
      </w:r>
    </w:p>
    <w:p>
      <w:pPr>
        <w:pStyle w:val="Normal"/>
        <w:ind w:firstLine="540"/>
        <w:jc w:val="both"/>
        <w:rPr/>
      </w:pPr>
      <w:r>
        <w:rPr/>
        <w:t xml:space="preserve">-ДЦП "Энергосбережение и повышение энергетической эффективности в Красноярском крае" на 2010-2012 годы; общая сумма на 01.10.2011года 1704500 руб. в том числе краевой бюджет- 704500 руб., местный бюджет 1000000,00 руб.  </w:t>
      </w:r>
    </w:p>
    <w:p>
      <w:pPr>
        <w:pStyle w:val="Normal"/>
        <w:ind w:firstLine="540"/>
        <w:jc w:val="both"/>
        <w:rPr/>
      </w:pPr>
      <w:r>
        <w:rPr/>
        <w:t xml:space="preserve">-ДЦП "Модернизация, реконструкция и капитальный ремонт объектов коммунальной инфраструктуры муниципальных образований Красноярского края" на 2010 - 2012 годы; общая сумма на 01.10.2011года 5151000,00 руб. в том числе краевой бюджет- 5100000,00 руб. местный бюджет - 51000,00 руб.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Руководствуясь Уставом города, Бородинский городской совет депутатов </w:t>
      </w: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Принять информацию и.о. 1-го заместителя главы города А.А.Чубарова, начальника отдела планирования и экономического развития администрации города Бородино Е.В Корботовой, начальника отдела образования администрации города Бородино И.А. Солоха,  главного врача МБУЗ БЦГБ В.В. Москвитиной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полнение мероприятий по реализации приоритетных национальных проектов «Образование» и «Здоровье» отделом образования администрации города и муниципальным бюджетным учреждением здравоохранения «Бородинская ЦГБ»  признать удовлетворитель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должить работу по реализации приоритетных национальных проектов «Образование» и «Здоровье» и краевых целевых программ по городу Бородино в 2011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чальнику  отдела планирования и экономического развития администрации города Бородино Е.В Корботовой подготовить в срок до 6 декабря 2011 г. и представить  Бородинскому городскому Совету депутатов перечень краевых  программ на 2012 год, обозначив участие города в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ешение вступает в силу с момента принятия и подлежит опубликованию в газете «Бород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ь за исполнением решения возложить на и.о. заместителя главы города по социальным вопросам Е.И. Золотареву, и.о. 1-го заместителя главы города А.А. Чубарова  и постоянные комиссии городского Совета депутатов по социальной защите населения (Н.К. Тихонова) и городскому хозяйству (А.Ф. Веретенн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Бородинского городского Совета депутатов</w:t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  24.11.2011 № 15-139р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11 года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.Бород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Снижение напряженности на рынке труда города Бород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-2012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1( в т.ч. местный бюджет 1234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3( в т.ч. местный бюджет 976,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Развитие субьектов малого среднего предпринимательства в г. Бород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П «Обеспечение жизнедеятельности образовательных учреждений   города Бородино на 2010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Отдых и оздоровление детей» на 2010-2012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Развитие технического творчества детей и молодежи города Бородино на 2011-2013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Бородино-город спорта, культуры,» на 2011-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 Бородино. Связь времен и поколений»  на 2010-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П «Молодежь Бород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09-20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Обеспечение жильем молодых семей» на 2009-2011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Служба единого заказч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П в области энергосбережения и повышения энергетической эффективности на территории города Бородино на 2010-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м.б. 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бствен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7,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2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м.б.   8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пред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бствен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Комплексное развитие системы инженерной инфроструктуры  муниципального образования «города Бородино» 2011-2013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51.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51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2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.ч. м.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9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90,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.ч. м.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9,0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42:00Z</dcterms:created>
  <dc:creator>Customer</dc:creator>
  <dc:description/>
  <cp:keywords/>
  <dc:language>en-US</dc:language>
  <cp:lastModifiedBy>Borsowet</cp:lastModifiedBy>
  <cp:lastPrinted>2013-05-31T15:31:00Z</cp:lastPrinted>
  <dcterms:modified xsi:type="dcterms:W3CDTF">2013-05-31T07:31:00Z</dcterms:modified>
  <cp:revision>16</cp:revision>
  <dc:subject/>
  <dc:title>БОРОДИНСКИЙ ГОРОДСКОЙ СОВЕТ ДЕПУТАТОВ</dc:title>
</cp:coreProperties>
</file>