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979654" r:id="rId2"/>
        </w:object>
      </w:r>
    </w:p>
    <w:p>
      <w:pPr>
        <w:pStyle w:val="Style16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6"/>
        <w:rPr>
          <w:b/>
          <w:b/>
          <w:color w:val="000000"/>
          <w:sz w:val="20"/>
        </w:rPr>
      </w:pPr>
      <w:r>
        <w:rPr>
          <w:color w:val="000000"/>
        </w:rPr>
        <w:t xml:space="preserve">  </w:t>
      </w:r>
      <w:r>
        <w:rPr>
          <w:color w:val="000000"/>
        </w:rPr>
        <w:t>09.09.</w:t>
      </w:r>
      <w:r>
        <w:rPr/>
        <w:t>2011 г.                                           г. Бородино                                                 № 11-129р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 решение Бородинского </w:t>
      </w:r>
    </w:p>
    <w:p>
      <w:pPr>
        <w:pStyle w:val="Normal"/>
        <w:jc w:val="both"/>
        <w:rPr/>
      </w:pPr>
      <w:r>
        <w:rPr/>
        <w:t>городского Совета депутатов от 27.05.2010 № 2-24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О создании административной комисси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ассмотрев заявление главы города Бородино А.Н. Борчукова, заслушав представление председателя Бородинского городского Совета депутатов В.Н. Климова, руководствуясь Уставом города,  Бородинский городской Совет депутатов РЕШИЛ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 Внести в </w:t>
      </w:r>
      <w:r>
        <w:rPr/>
        <w:t>решение Бородинского городского Совета депутатов от 27.05.2010 № 2-24р «</w:t>
      </w:r>
      <w:r>
        <w:rPr>
          <w:color w:val="000000"/>
        </w:rPr>
        <w:t xml:space="preserve">О создании административной комиссии» с изменениями, внесенными решениями от 08.10.2010 № 4-53р и от 31.05.2011 № 9-104р,  следующие изменения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 приложении 1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вывести из состава административной комиссии Борчукова А.Н., Самсонову С.В.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ввести в состав административной комиссии и назначить председателем административной комиссии и.о. заместителя главы города Бородино А.А. Чубарова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вести в состав административной комиссии и назначить заместителем председателя административной комиссии  начальника отдела планирования и экономического развития администрации города Бородино Е.В. Корботову;</w:t>
      </w:r>
    </w:p>
    <w:p>
      <w:pPr>
        <w:pStyle w:val="Normal"/>
        <w:jc w:val="both"/>
        <w:rPr/>
      </w:pPr>
      <w:r>
        <w:rPr>
          <w:color w:val="000000"/>
        </w:rPr>
        <w:t>2.  Опубликовать настоящее решение в газете «Бородинский вестник».</w:t>
      </w:r>
    </w:p>
    <w:p>
      <w:pPr>
        <w:pStyle w:val="Normal"/>
        <w:jc w:val="both"/>
        <w:rPr/>
      </w:pPr>
      <w:r>
        <w:rPr>
          <w:color w:val="000000"/>
        </w:rPr>
        <w:t>3.  Решение вступает в силу со дня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 Контроль за исполнением решения возложить на постоянную комиссию по законности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 защите прав граждан Бородинского городского Совета депутатов (Деревягин А.А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города Бородино                                                                                           А.Н. Борчук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к решению Бород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городского Совета депу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09.09.2011 г. № 11-129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став административной комиссии для рассмотрения де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Чубаров А.А..                              – </w:t>
      </w:r>
      <w:r>
        <w:rPr>
          <w:b/>
          <w:color w:val="000000"/>
        </w:rPr>
        <w:t>председатель комиссии</w:t>
      </w:r>
      <w:r>
        <w:rPr>
          <w:color w:val="000000"/>
        </w:rPr>
        <w:t>, и.о. первого заместите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главы города Бородин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ервухин А.В.                               – </w:t>
      </w:r>
      <w:r>
        <w:rPr>
          <w:b/>
          <w:color w:val="000000"/>
        </w:rPr>
        <w:t>заместитель председателя</w:t>
      </w:r>
      <w:r>
        <w:rPr>
          <w:color w:val="000000"/>
        </w:rPr>
        <w:t>, начальник отдела п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управлению муниципальным имуществ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города Бородино;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городников В.В.                        – </w:t>
      </w:r>
      <w:r>
        <w:rPr>
          <w:b/>
          <w:color w:val="000000"/>
        </w:rPr>
        <w:t>ответственный секретарь комиссии</w:t>
      </w:r>
      <w:r>
        <w:rPr>
          <w:color w:val="000000"/>
        </w:rPr>
        <w:t>, член президиу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Бородинского городского Совета ветеран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Члены комисси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ксимович Т.И.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вченко Д.В.    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ёдорова В.И.                               – главный специалист по решению вопросов в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архитектуры и градостроительст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гор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макина Е.А.                              – главный специалист-юрист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города Бородин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чицкий С.Ф.                              – начальник МОБ МОВД «Бородинский»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1:00Z</dcterms:created>
  <dc:creator>Borsowet</dc:creator>
  <dc:description/>
  <cp:keywords/>
  <dc:language>en-US</dc:language>
  <cp:lastModifiedBy>Borsowet</cp:lastModifiedBy>
  <cp:lastPrinted>2011-10-11T17:01:00Z</cp:lastPrinted>
  <dcterms:modified xsi:type="dcterms:W3CDTF">2013-05-31T07:16:00Z</dcterms:modified>
  <cp:revision>18</cp:revision>
  <dc:subject/>
  <dc:title/>
</cp:coreProperties>
</file>