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996023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о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1 г.                                                                                           № 10-113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от 25.02.2011 №5-81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создания, реорганизации 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муниципального бюджетного 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, утверждения уста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и казенног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и внесения изменений в него»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13, п.п.1.1,4 ст.14, п.2.1 ст.16, п.5 ст.18, п.1 ст.19.1 Федерального закона от 12.01.1996 №7-ФЗ «О некоммерческих организациях»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от 25.02.2011 №5-81р «О порядке создания, реорганизации и ликвидации муниципального бюджетного и казенного учреждения, утверждения устава муниципального бюджетного и казенного учреждения и внесения изменений в него»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Администрации города Бородино принять Порядок принятия решений о создании, реорганизации и ликвидации муниципального бюджетного и казенного учреждения, утверждении устава муниципального бюджетного и казенного учреждения и внесении изменений в него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публикования в газете «Бородинский вестник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Бородинского городского Совета депутатов по законности и защите прав граждан (А.А.Деревягин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       А.Н.Борчу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6:00Z</dcterms:created>
  <dc:creator>Borsowet</dc:creator>
  <dc:description/>
  <cp:keywords/>
  <dc:language>en-US</dc:language>
  <cp:lastModifiedBy>Borsowet</cp:lastModifiedBy>
  <dcterms:modified xsi:type="dcterms:W3CDTF">2013-05-31T06:46:00Z</dcterms:modified>
  <cp:revision>3</cp:revision>
  <dc:subject/>
  <dc:title/>
</cp:coreProperties>
</file>