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22.06.2011г. № 10-119р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ЛАН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работы Бородинского городского Совета депутатов на второе полугодие 2011 года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276"/>
        <w:gridCol w:w="141"/>
        <w:gridCol w:w="1985"/>
        <w:gridCol w:w="3586"/>
        <w:gridCol w:w="23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ывае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то готови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тветственные за подготовку и про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О проектах нормативных правовых решений представительного органа 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b/>
                <w:i/>
                <w:lang w:val="ru-RU"/>
              </w:rPr>
              <w:t>Вопросы, выносимые на рассмотрение сессии городского Совета депутатов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        </w:t>
            </w:r>
            <w:r>
              <w:rPr>
                <w:b/>
                <w:i/>
                <w:sz w:val="24"/>
                <w:szCs w:val="24"/>
                <w:lang w:val="ru-RU"/>
              </w:rPr>
              <w:t>Седьмая  сессия.                                        Июль-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комплексной программы социально-экономического развития муниципального образования города Бородино до 2020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.В. Корбот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огорцев С.В.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 и участии в краевых и федеральных программ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и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мероприятий по подготовке города к работе в зимних условиях 2011- 2012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А.А. Чубар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ходе реализации Программы занятости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В. Баладу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 выполнении мероприятий по благоустройству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А.А. Чубар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сьмая сессия.                             Октябрь-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реестр муниципального иму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УМ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реализации приоритетных Национальных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и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становлении порядка определения размера, условий и сроков внесения арендной платы за землю в 2012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УМ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бюджета города Бородино на 2012 год и плановый период 2013-2014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I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выносимые на рассмотрение постоян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бесхозных инженерных сет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А. Чубар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Ю. Иглин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летних трудовых отрядов старшеклассник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пчец Л.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, Банцеев Ф.Ф., Грабкин Д.С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ой целевой программы «Молодёжь Бородино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пчец Л.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, Банцеев Ф.Ф., Грабкин Д.С., Комогорцев С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готовке образовательных учреждений к новому учебному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лёв А.Н., Тихонова Н.К., Максимович Т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лё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готовке социальных объектов города Бородино к работе в зимних услов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А. Чубар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Григорьев Ю.В., Максимович Т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горьев Ю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 работе предприятий ЖКХ с населением города по оплате за жилищную и коммунальную услугу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А. Чубар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Ю. Иглин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 Шука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качестве обслуживания управляющей компанией МК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А. Чубар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Ю. Иглин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администрации города по выполнению Федерального закона № 261-Ф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А. Чубар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Молодёжного парламента города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нцеев Ф.Ф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, Грабкин Д.С., Комогорцев С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питанием учащихся школ города Бородино и воспитанников ДО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дунов П.Е., Максимович Т.И., Тихонова Н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ович Т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еализации ПНП и краевых социальных програм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аместители главы города и Москвитина В.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енко Е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омогорцев С.В., Грабкин Д.С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дунов П.Е., Тихонова Н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рганизации детских новогодних канику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тарёва Е.И. Солоха И.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енко Е.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алиновский Е.Д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пчец Л.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оролёв А.Н., Тихонова Н.К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упахин А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лё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финансировании мероприятий по подготовке к зим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 и А.А. Чубар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спользовании денежных средств за пользование жилыми помещениями (плата за най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начальник ОУМ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ступлении арендной платы за муниципальное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начальник ОУМ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роекте бюджета города на 2012 год и планов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тушенко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спользовании денежных средств за пользование жилыми помещениями (плата за най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 - 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 и нач. ОУМ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ступлении арендной платы за муниципальное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 - 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 и нач. ОУМ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V</w:t>
            </w:r>
            <w:r>
              <w:rPr>
                <w:b/>
                <w:sz w:val="24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касающиеся контрольной деятельности Бородинского городского Совета депу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ущий контроль по внесению изменений и дополнений в решение о бюджете города на 2010 год и плановый период 2011-2012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экспертизы долгосрочных целевых программ на 2012 г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варительный контроль проекта решения о бюджете города на 2012 год и плановый период 2013-2014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контроля за исполнением бюджета гор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>
          <w:trHeight w:val="1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плановые проверки на основании обращения председателя планово-бюджетной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Участие депутатов Бородинского городского Совета депутатов в мероприятиях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еталлур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Бородинский РМЗ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рода – юбилей, 30-летие; День шахтё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 и филиал ОАО «СУЭК-Красноярск» «Разрез Бородински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железнодорож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иал ОАО «СУЭК-Красноярск» «Бородинское ПТУ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сударственного флага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уч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ожилых люд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амяти жертв политических репре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чные слушания по проекту решения Бородинского городского Совета депутатов «О  бюджете города Бородино на 2012 год и плановый период 2013-20134гг.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народного един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или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ВД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римирения и согл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атер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Конституции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энерге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Бородинское Энергоуправление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>
          <w:trHeight w:val="2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V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онные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ёб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о отдельным пл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 и секретарь Бородинского городского Совета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тречи депутатов в трудовых коллектив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отдельному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, А.Ф. Веретенников, А.А. Деревягин, 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ём избирателей депутатами городского Совет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 раз в неделю по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 Совета депутатов                                                                                                                         В.Н. Клим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2:43:00Z</dcterms:created>
  <dc:creator>Borsowet</dc:creator>
  <dc:description/>
  <cp:keywords/>
  <dc:language>en-US</dc:language>
  <cp:lastModifiedBy>Borsowet</cp:lastModifiedBy>
  <cp:lastPrinted>2011-06-15T10:51:00Z</cp:lastPrinted>
  <dcterms:modified xsi:type="dcterms:W3CDTF">2011-06-23T06:06:00Z</dcterms:modified>
  <cp:revision>57</cp:revision>
  <dc:subject/>
  <dc:title/>
</cp:coreProperties>
</file>