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2040"/>
        <w:gridCol w:w="2520"/>
        <w:gridCol w:w="1560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2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22.06.2011 № 10-108р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«О внесении изменений и дополнений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"О бюджете города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одино на 2011 год и плановый период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2-2013 годов"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2</w:t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22.12.2010 г.  № 4-72р  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2-2013 годов"</w:t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троек и объектов, подлежащих капитальному ремонту, строительству и реконструкц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городе Бородино в 2011 году</w:t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-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 994,1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ГОРОДА БОРОДИНО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МУ "Служба единого заказчика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40,5</w:t>
            </w:r>
          </w:p>
        </w:tc>
      </w:tr>
      <w:tr>
        <w:trPr>
          <w:trHeight w:val="45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 xml:space="preserve">      </w:t>
            </w:r>
            <w:r>
              <w:rPr>
                <w:b/>
                <w:bCs/>
                <w:i/>
                <w:color w:val="000000"/>
              </w:rPr>
              <w:t xml:space="preserve">2.        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конструкция котельной №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 224,5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нтаж пластинчатых теплообменников на город 2 шт. (включая их стоим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13 0920300 0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8,4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мена трубопровода первого контура от водогрейных котлов № 8, 9 до теплообменников с увеличением диаметра с Ду325 до 426 мм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3 0920300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6,1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left="867" w:hanging="8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3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еспечение мероприятий по переселению граждан из аварийного жилищного      фонда  с учетом необходимости развития малоэтаж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55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строительства в Красноярском крае» на 2010 год, утвержденной постановлением Правительства Красноярского кра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едства государственной корпорации -Фонд содействия реформирования ЖК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1 09801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46,5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1 09802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08,5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09802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7" w:hanging="987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4.         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826,3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оплату разницы в стоимост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7980200 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826,3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5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ительство муниципального жил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334,7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вартиры по адресу ул. Советская, дом 47, кв. 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1020102 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34,7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, МОЛОДЕЖНОЙ ПОЛИТИКИ И ИНФОРМАЦИОННОГО ОБЕСПЕ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ОУ ДОД «Детско-юношеская спортивная школа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3,6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6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ершение строительства спортивного комплекса по зимним видам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53,6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ая документация на реконструкцию незавершенного строительства лыжной базы и капитальный ремонт лыжероллерной трассы  и государственная экспертиза проектно-сметной документ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2 1020102 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53,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39" w:right="357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Borsowet</cp:lastModifiedBy>
  <cp:lastPrinted>2011-06-28T10:48:00Z</cp:lastPrinted>
  <dcterms:modified xsi:type="dcterms:W3CDTF">2013-05-31T05:29:00Z</dcterms:modified>
  <cp:revision>39</cp:revision>
  <dc:subject/>
  <dc:title/>
</cp:coreProperties>
</file>