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06.2011г.                                             г. Бородино                                                   № 10-111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О внесении изменений в Приложение  </w:t>
      </w:r>
    </w:p>
    <w:p>
      <w:pPr>
        <w:pStyle w:val="Normal"/>
        <w:jc w:val="both"/>
        <w:rPr/>
      </w:pPr>
      <w:r>
        <w:rPr/>
        <w:t xml:space="preserve">к решению Бородинского городского </w:t>
      </w:r>
    </w:p>
    <w:p>
      <w:pPr>
        <w:pStyle w:val="Normal"/>
        <w:jc w:val="both"/>
        <w:rPr/>
      </w:pPr>
      <w:r>
        <w:rPr/>
        <w:t>Совета депутатов от 27.05.2010 № 2-16р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оплате труда депутатов, выбор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жностных лиц  г. Бород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соответствии с Постановлением Совета администрации Красноярского края  от 29.12.2007 № 512-п 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ешением Бородинского городского Совета депутатов от 28.04.2011 № 7-96р «О внесении изменений и дополнений в решение Бородинского городского Совета депутатов от 22.12.2010 № 4-72р «О бюджете города Бородино на 2011 год  и плановый период 2012-2013 годов», руководствуясь Уставом города, Бородинский городской 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в Приложение  к решению Бородинского городского Совета депутатов от 27.05.2010 № 2-16р «Об оплате труда депутатов, выборных должностных лиц  г. Бородино», изложив его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Решение вступает в силу в день, следующий за днем опубликования в газете «Бородинский вестник» и распространяет свое действие на правоотношения, возникшие с 01.06.2011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>Контроль за выполнением решения возложить на планово – бюджетную комиссию Бородинского городского Совета депутатов (С.В. 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города Бородино                                                                                          А.Н. Борчу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5:00Z</dcterms:created>
  <dc:creator>Borsowet</dc:creator>
  <dc:description/>
  <cp:keywords/>
  <dc:language>en-US</dc:language>
  <cp:lastModifiedBy>Borsowet</cp:lastModifiedBy>
  <dcterms:modified xsi:type="dcterms:W3CDTF">2013-05-31T06:45:00Z</dcterms:modified>
  <cp:revision>3</cp:revision>
  <dc:subject/>
  <dc:title/>
</cp:coreProperties>
</file>