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191975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ро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11 г.                                                                                             № 10-112р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решения от 27.05.2010 №2-19р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«О согласовании залога муниципальн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мущества»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Управления Федеральной антимонопольной службы по Красноярскому краю от 07.04.2011 г., Федеральным законом от 26.07.2006 №135-ФЗ «О защите конкуренции», руководствуясь Уставом города, Бородинский городской Совет депут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от 27.05.2010 №2-19р «О согласовании залога муниципального имущества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ланово-бюджетную комиссию Бородинского городского Совета депутатов (С.В.Комогорцев)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ородинского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В.Н.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6:00Z</dcterms:created>
  <dc:creator>Borsowet</dc:creator>
  <dc:description/>
  <cp:keywords/>
  <dc:language>en-US</dc:language>
  <cp:lastModifiedBy>Borsowet</cp:lastModifiedBy>
  <dcterms:modified xsi:type="dcterms:W3CDTF">2013-05-31T06:46:00Z</dcterms:modified>
  <cp:revision>3</cp:revision>
  <dc:subject/>
  <dc:title/>
</cp:coreProperties>
</file>