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городского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депутатов от 22.06.2011 № 10-107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«Об исполнении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города Бородино за 2010 год»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jc w:val="center"/>
        <w:rPr/>
      </w:pPr>
      <w:r>
        <w:rPr/>
        <w:t>на 2010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погаш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вышестоящего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олговым обязательствам 2009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,0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олговым обязательствам 2009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олговым обязательствам 2010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заимствований, направляемых на покрытие дефицита местного бюджета и погашение муниципальных долговых обязательств города Бород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25:00Z</dcterms:created>
  <dc:creator>Людмила</dc:creator>
  <dc:description/>
  <cp:keywords/>
  <dc:language>en-US</dc:language>
  <cp:lastModifiedBy>Borsowet</cp:lastModifiedBy>
  <dcterms:modified xsi:type="dcterms:W3CDTF">2011-06-23T06:55:00Z</dcterms:modified>
  <cp:revision>5</cp:revision>
  <dc:subject/>
  <dc:title>Приложение № 10</dc:title>
</cp:coreProperties>
</file>