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left"/>
        <w:tblInd w:w="-15" w:type="dxa"/>
        <w:tblLayout w:type="fixed"/>
        <w:tblCellMar>
          <w:top w:w="0" w:type="dxa"/>
          <w:left w:w="108" w:type="dxa"/>
          <w:bottom w:w="0" w:type="dxa"/>
          <w:right w:w="108" w:type="dxa"/>
        </w:tblCellMar>
      </w:tblPr>
      <w:tblGrid>
        <w:gridCol w:w="5540"/>
        <w:gridCol w:w="802"/>
        <w:gridCol w:w="455"/>
        <w:gridCol w:w="1053"/>
        <w:gridCol w:w="1145"/>
        <w:gridCol w:w="1340"/>
      </w:tblGrid>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Приложение  5</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к решению Бородинского городского</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Совета депутатов от  22.06.2011 № 10-108р</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О внесении изменений и дополнений</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в решение Бородинского городского</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Совета депутатов "О бюджете города</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Бородино на 2011 год и плановый период</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pPr>
            <w:r>
              <w:rPr>
                <w:sz w:val="20"/>
                <w:szCs w:val="20"/>
              </w:rPr>
              <w:t>2012-2013 годов"</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snapToGrid w:val="false"/>
              <w:rPr>
                <w:sz w:val="20"/>
                <w:szCs w:val="20"/>
              </w:rPr>
            </w:pPr>
            <w:r>
              <w:rPr>
                <w:sz w:val="20"/>
                <w:szCs w:val="20"/>
              </w:rPr>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Приложение 5</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 xml:space="preserve">к решению Бородинского городского </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Совета депутатов от 22.12.2010 г. № 4-72р</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О бюджете города Бородино на 2011 год</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pPr>
            <w:r>
              <w:rPr>
                <w:sz w:val="20"/>
                <w:szCs w:val="20"/>
              </w:rPr>
              <w:t>и плановый период 2012-2013 годов"</w:t>
            </w:r>
          </w:p>
        </w:tc>
      </w:tr>
      <w:tr>
        <w:trPr>
          <w:trHeight w:val="319" w:hRule="atLeast"/>
        </w:trPr>
        <w:tc>
          <w:tcPr>
            <w:tcW w:w="10335" w:type="dxa"/>
            <w:gridSpan w:val="6"/>
            <w:tcBorders/>
            <w:vAlign w:val="bottom"/>
          </w:tcPr>
          <w:p>
            <w:pPr>
              <w:pStyle w:val="Normal"/>
              <w:snapToGrid w:val="false"/>
              <w:rPr>
                <w:sz w:val="20"/>
                <w:szCs w:val="20"/>
              </w:rPr>
            </w:pPr>
            <w:r>
              <w:rPr>
                <w:sz w:val="20"/>
                <w:szCs w:val="20"/>
              </w:rPr>
            </w:r>
          </w:p>
        </w:tc>
      </w:tr>
      <w:tr>
        <w:trPr>
          <w:trHeight w:val="1147" w:hRule="atLeast"/>
        </w:trPr>
        <w:tc>
          <w:tcPr>
            <w:tcW w:w="10335" w:type="dxa"/>
            <w:gridSpan w:val="6"/>
            <w:tcBorders/>
            <w:vAlign w:val="center"/>
          </w:tcPr>
          <w:p>
            <w:pPr>
              <w:pStyle w:val="Normal"/>
              <w:jc w:val="center"/>
              <w:rPr>
                <w:b/>
                <w:b/>
                <w:bCs/>
              </w:rPr>
            </w:pPr>
            <w:r>
              <w:rPr>
                <w:b/>
                <w:bCs/>
              </w:rPr>
              <w:t>Распределение росписи расходов бюджета города Бородино по разделам, подразделам, целевым статьям и видам расходов функциональной классификации расходов бюджетов Российской Федерации на 2011 год</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57" w:type="dxa"/>
            <w:gridSpan w:val="2"/>
            <w:tcBorders>
              <w:bottom w:val="single" w:sz="4" w:space="0" w:color="000000"/>
              <w:right w:val="single" w:sz="4" w:space="0" w:color="000000"/>
            </w:tcBorders>
            <w:vAlign w:val="bottom"/>
          </w:tcPr>
          <w:p>
            <w:pPr>
              <w:pStyle w:val="Normal"/>
              <w:snapToGrid w:val="false"/>
              <w:rPr>
                <w:b/>
                <w:b/>
                <w:bCs/>
              </w:rPr>
            </w:pPr>
            <w:r>
              <w:rPr>
                <w:b/>
                <w:bCs/>
              </w:rPr>
            </w:r>
          </w:p>
        </w:tc>
        <w:tc>
          <w:tcPr>
            <w:tcW w:w="1053" w:type="dxa"/>
            <w:tcBorders>
              <w:bottom w:val="single" w:sz="4" w:space="0" w:color="000000"/>
              <w:right w:val="single" w:sz="4" w:space="0" w:color="000000"/>
            </w:tcBorders>
            <w:vAlign w:val="bottom"/>
          </w:tcPr>
          <w:p>
            <w:pPr>
              <w:pStyle w:val="Normal"/>
              <w:snapToGrid w:val="false"/>
              <w:rPr>
                <w:b/>
                <w:b/>
                <w:bCs/>
              </w:rPr>
            </w:pPr>
            <w:r>
              <w:rPr>
                <w:b/>
                <w:bCs/>
              </w:rPr>
            </w:r>
          </w:p>
        </w:tc>
        <w:tc>
          <w:tcPr>
            <w:tcW w:w="1145" w:type="dxa"/>
            <w:tcBorders>
              <w:bottom w:val="single" w:sz="4" w:space="0" w:color="000000"/>
              <w:right w:val="single" w:sz="4" w:space="0" w:color="000000"/>
            </w:tcBorders>
            <w:vAlign w:val="bottom"/>
          </w:tcPr>
          <w:p>
            <w:pPr>
              <w:pStyle w:val="Normal"/>
              <w:snapToGrid w:val="false"/>
              <w:rPr>
                <w:b/>
                <w:b/>
                <w:bCs/>
              </w:rPr>
            </w:pPr>
            <w:r>
              <w:rPr>
                <w:b/>
                <w:bCs/>
              </w:rPr>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тыс. руб.</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Наименование показателя бюджетной классификации</w:t>
            </w:r>
          </w:p>
        </w:tc>
        <w:tc>
          <w:tcPr>
            <w:tcW w:w="1257"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Раздел-подраздел</w:t>
            </w:r>
          </w:p>
        </w:tc>
        <w:tc>
          <w:tcPr>
            <w:tcW w:w="1053" w:type="dxa"/>
            <w:tcBorders>
              <w:bottom w:val="single" w:sz="4" w:space="0" w:color="000000"/>
              <w:right w:val="single" w:sz="4" w:space="0" w:color="000000"/>
            </w:tcBorders>
            <w:vAlign w:val="bottom"/>
          </w:tcPr>
          <w:p>
            <w:pPr>
              <w:pStyle w:val="Normal"/>
              <w:jc w:val="center"/>
              <w:rPr>
                <w:bCs/>
                <w:sz w:val="20"/>
                <w:szCs w:val="20"/>
              </w:rPr>
            </w:pPr>
            <w:r>
              <w:rPr>
                <w:bCs/>
                <w:sz w:val="20"/>
                <w:szCs w:val="20"/>
              </w:rPr>
              <w:t>Целевая статья</w:t>
            </w:r>
          </w:p>
        </w:tc>
        <w:tc>
          <w:tcPr>
            <w:tcW w:w="1145" w:type="dxa"/>
            <w:tcBorders>
              <w:bottom w:val="single" w:sz="4" w:space="0" w:color="000000"/>
              <w:right w:val="single" w:sz="4" w:space="0" w:color="000000"/>
            </w:tcBorders>
            <w:vAlign w:val="bottom"/>
          </w:tcPr>
          <w:p>
            <w:pPr>
              <w:pStyle w:val="Normal"/>
              <w:jc w:val="center"/>
              <w:rPr>
                <w:bCs/>
                <w:sz w:val="20"/>
                <w:szCs w:val="20"/>
              </w:rPr>
            </w:pPr>
            <w:r>
              <w:rPr>
                <w:bCs/>
                <w:sz w:val="20"/>
                <w:szCs w:val="20"/>
              </w:rPr>
              <w:t>Вид расходов</w:t>
            </w:r>
          </w:p>
        </w:tc>
        <w:tc>
          <w:tcPr>
            <w:tcW w:w="1340" w:type="dxa"/>
            <w:tcBorders>
              <w:bottom w:val="single" w:sz="4" w:space="0" w:color="000000"/>
              <w:right w:val="single" w:sz="4" w:space="0" w:color="000000"/>
            </w:tcBorders>
            <w:vAlign w:val="bottom"/>
          </w:tcPr>
          <w:p>
            <w:pPr>
              <w:pStyle w:val="Normal"/>
              <w:jc w:val="center"/>
              <w:rPr>
                <w:bCs/>
                <w:sz w:val="20"/>
                <w:szCs w:val="20"/>
              </w:rPr>
            </w:pPr>
            <w:r>
              <w:rPr>
                <w:bCs/>
                <w:sz w:val="20"/>
                <w:szCs w:val="20"/>
              </w:rPr>
              <w:t>Сумма на год</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5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105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1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1257"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105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 437,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высшего должностного лица субъекта Российской Федерации и муниципального образова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73,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45,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Глава муниципального образова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45,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45,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7,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7,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098,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970,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ьный аппарат</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3</w:t>
            </w:r>
          </w:p>
        </w:tc>
        <w:tc>
          <w:tcPr>
            <w:tcW w:w="1053" w:type="dxa"/>
            <w:tcBorders>
              <w:bottom w:val="single" w:sz="4" w:space="0" w:color="000000"/>
              <w:right w:val="single" w:sz="4" w:space="0" w:color="000000"/>
            </w:tcBorders>
            <w:vAlign w:val="bottom"/>
          </w:tcPr>
          <w:p>
            <w:pPr>
              <w:pStyle w:val="Normal"/>
              <w:rPr/>
            </w:pPr>
            <w:r>
              <w:rPr>
                <w:bCs/>
                <w:sz w:val="20"/>
                <w:szCs w:val="20"/>
              </w:rPr>
              <w:t>00204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66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66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66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едседатель представительного органа муниципального образова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1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45,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1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45,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епутаты представительного органа муниципального образова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1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64,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1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64,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гиональные целевые программ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0,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0,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0,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2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0,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4,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4,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 324,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 022,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ьный аппарат</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 022,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 022,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 013,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гиональные целевые программ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8,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vAlign w:val="bottom"/>
          </w:tcPr>
          <w:p>
            <w:pPr>
              <w:pStyle w:val="Normal"/>
              <w:rPr/>
            </w:pPr>
            <w:r>
              <w:rPr>
                <w:bCs/>
                <w:sz w:val="20"/>
                <w:szCs w:val="20"/>
              </w:rPr>
              <w:t>01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8,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8,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2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8,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37,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37,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6,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 092,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725,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ьный аппарат</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725,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725,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724,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государственных функций, связанных с общегосударственным управление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4,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других обязательств государств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2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4,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расх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2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4,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гиональные целевые программ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49,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49,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49,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2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49,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6</w:t>
            </w:r>
          </w:p>
        </w:tc>
        <w:tc>
          <w:tcPr>
            <w:tcW w:w="1053" w:type="dxa"/>
            <w:tcBorders>
              <w:bottom w:val="single" w:sz="4" w:space="0" w:color="000000"/>
              <w:right w:val="single" w:sz="4" w:space="0" w:color="000000"/>
            </w:tcBorders>
            <w:vAlign w:val="bottom"/>
          </w:tcPr>
          <w:p>
            <w:pPr>
              <w:pStyle w:val="Normal"/>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0,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0,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зервные фон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зервные фон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7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зервные фонды местных администрац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700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расх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700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4 098,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уществление полномочий по подготовке проведения статистических переписе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14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14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409,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ьный аппарат</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409,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409,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409,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1,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002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1,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002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1,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государственных функций, связанных с общегосударственным управление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 767,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других обязательств государств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2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 767,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2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 767,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гиональные целевые программ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6,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6,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6,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2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6,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4,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4,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1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2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67,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2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67,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уществление государственных полномочий по созданию и обеспечению деятельности административных комисс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27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4,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11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27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4,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безопасность и правоохранительная деятельность</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0</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166,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ы внутренних дел</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966,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оинские формирования (органы, подразде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20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966,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2020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53,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2020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7</w:t>
            </w:r>
          </w:p>
        </w:tc>
        <w:tc>
          <w:tcPr>
            <w:tcW w:w="1340" w:type="dxa"/>
            <w:tcBorders>
              <w:bottom w:val="single" w:sz="4" w:space="0" w:color="000000"/>
              <w:right w:val="single" w:sz="4" w:space="0" w:color="000000"/>
            </w:tcBorders>
            <w:vAlign w:val="bottom"/>
          </w:tcPr>
          <w:p>
            <w:pPr>
              <w:pStyle w:val="Normal"/>
              <w:jc w:val="right"/>
              <w:rPr/>
            </w:pPr>
            <w:r>
              <w:rPr>
                <w:bCs/>
                <w:sz w:val="20"/>
                <w:szCs w:val="20"/>
              </w:rPr>
              <w:t>453,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Военный персонал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20258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3,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20258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4</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3,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Функционирование органов в сфере национальной безопасности и правоохранительной деятельности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20267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82,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20267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4</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82,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ещевое обеспечени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2027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1,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2027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4</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1,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собия и компенсации военнослужащим, приравненным к ним лицам, а также уволенным из их числ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20276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1,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ые выплат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20276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5</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1,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местного бюджета на погашение кредиторской задолженности прошлых лет</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20287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4,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20287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4</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4,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других функций, связанных с обеспечением национальной безопасности и правоохранительной деятельност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247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держание единых диспетчерских служб</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2471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pPr>
            <w:r>
              <w:rPr>
                <w:bCs/>
                <w:sz w:val="20"/>
                <w:szCs w:val="20"/>
              </w:rPr>
              <w:t>2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3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2471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экономик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00</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 61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шеэкономические вопрос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 0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 0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 0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 0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екоммерческим организация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54,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 445,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национальной экономик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1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61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государственных функций в области национальной экономик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1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34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1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по землеустройству и землепользованию</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1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340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1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по землеустройству и землепользованию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1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340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54</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1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340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1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2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 принятые в рамках софинансирования к Долгосрочной целевой программе "Развитие субъектов малого и среднего предпринимательства на 2011-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1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2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лгосрочная городская целевая программа "Развитие субъектов малого и среднего предпринимательства в городе Бородино" на 2011-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1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22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юридическим лица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1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22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6</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 принятые в рамках софинансирования к Долгосрочной целевой программе "Энергосбережение и повышение энергетической эффективности в Красноярском крае" на 2010-2012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1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6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Городская целевая Программа в области энергосбережения и повышения энергетической эффективности на территории города Бородино на 2010-2012 г.г.</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12</w:t>
            </w:r>
          </w:p>
        </w:tc>
        <w:tc>
          <w:tcPr>
            <w:tcW w:w="1053" w:type="dxa"/>
            <w:tcBorders>
              <w:bottom w:val="single" w:sz="4" w:space="0" w:color="000000"/>
              <w:right w:val="single" w:sz="4" w:space="0" w:color="000000"/>
            </w:tcBorders>
            <w:vAlign w:val="bottom"/>
          </w:tcPr>
          <w:p>
            <w:pPr>
              <w:pStyle w:val="Normal"/>
              <w:rPr/>
            </w:pPr>
            <w:r>
              <w:rPr>
                <w:bCs/>
                <w:sz w:val="20"/>
                <w:szCs w:val="20"/>
              </w:rPr>
              <w:t>79562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41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62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Жилищно-коммунальное хозяйство</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0</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2 114,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Жилищное хозяйство</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6 729,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онд содействия реформирования ЖКХ</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8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7 555,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государственной корпорации Фонд содействия реформирования ЖКХ</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80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8 646,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ва з</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801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8 646,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юджетные инвестици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801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8 646,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80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 908,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мероприятий по переселению граждан из аварийного жилого фонда с учетом необходимости развития малоэтажного жилищного строительств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802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 908,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юджетные инвестици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802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 908,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юджетные инвестиции в объекты капитального строительства, не включенные в целевые программ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10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334,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1020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334,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Бюджетные инвестиции в объекты капитального строительства собственности муниципальных образований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10201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334,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юджетные инвестици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10201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334,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Поддержка жилищного хозяйства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35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66,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3500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66,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мероприятий по проведению капитального ремонта многоквартирных домов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35002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46,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35002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46,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мероприятий по капитальному ремонту жилых помещений, находящихся в муниципальной собственности за счет средств, взимаемых за пользование жилыми помещ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35002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2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35002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2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40,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10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40,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финансирование расходов по содержанию и ремонту жилых помещений, предоставляемых по договорам социального найма, договорам найма жилых помещений муниципального жилищного фонд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1018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40,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1018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40,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оплату разницы в стоимости строительств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8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pPr>
            <w:r>
              <w:rPr>
                <w:bCs/>
                <w:sz w:val="20"/>
                <w:szCs w:val="20"/>
              </w:rPr>
              <w:t>26 826,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плата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80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6 826,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юджетные инвестици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80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6 826,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pPr>
            <w:r>
              <w:rPr>
                <w:b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мероприятий по установлению предельных индексов изменения размера платы граждан за жилое помещение и предельных индексов изменения размера платы граждан за коммунальные услуг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1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юридическим лица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1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6</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pPr>
            <w:r>
              <w:rPr>
                <w:bCs/>
                <w:sz w:val="20"/>
                <w:szCs w:val="20"/>
              </w:rPr>
              <w:t xml:space="preserve">Софинансирование расходных обязательств, возникающих при выполнении полномочий органов местного самоуправления по вопросам местного значения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финансирование расходов по содержанию и ремонту жилых помещений, предоставляемых по договорам социального найма, договорам найма жилых помещений муниципального жилищного фонда (средства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18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юридическим лица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18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6</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оммунальное хозяйство</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 566,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Поддержка коммунального хозяйства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35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163,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области коммунального хозяйств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3510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163,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юридическим лица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3510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6</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63,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3510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 288,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10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 288,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возмещение расходов теплоснабжающих организаций и организаций жилищно-коммунального комплекса края, связанных с применением нерегулируемых (свободных) цен на электрическую энергию за 2010 год</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10179</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 288,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10179</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 288,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pPr>
            <w:r>
              <w:rPr>
                <w:b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3,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pPr>
            <w:r>
              <w:rPr>
                <w:bCs/>
                <w:sz w:val="20"/>
                <w:szCs w:val="20"/>
              </w:rPr>
              <w:t xml:space="preserve">Софинансирование расходных обязательств, возникающих при выполнении полномочий органов местного самоуправления по вопросам местного значения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3,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возмещение расходов теплоснабжающих организаций и организаций жилищно-коммунального комплекса края, связанных с применением нерегулируемых (свободных) цен на электрическую энергию за 2010 год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179</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3,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юридическим лица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179</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6</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3,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1,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финансирование мероприятий, предусмотренных долгосрочной целевой программой «Модернизация, реконструкция и капитальный ремонт объектов коммунальной инфраструктуры муниципальных образований Красноярского края» на 2010-2012 годы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2</w:t>
            </w:r>
          </w:p>
        </w:tc>
        <w:tc>
          <w:tcPr>
            <w:tcW w:w="1053" w:type="dxa"/>
            <w:tcBorders>
              <w:bottom w:val="single" w:sz="4" w:space="0" w:color="000000"/>
              <w:right w:val="single" w:sz="4" w:space="0" w:color="000000"/>
            </w:tcBorders>
            <w:vAlign w:val="bottom"/>
          </w:tcPr>
          <w:p>
            <w:pPr>
              <w:pStyle w:val="Normal"/>
              <w:rPr/>
            </w:pPr>
            <w:r>
              <w:rPr>
                <w:bCs/>
                <w:sz w:val="20"/>
                <w:szCs w:val="20"/>
              </w:rPr>
              <w:t>9226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1,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неотложных мероприятий по повышению эксплуатационной надежности объектов жизнеобеспечения муниципальных образований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260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1,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2</w:t>
            </w:r>
          </w:p>
        </w:tc>
        <w:tc>
          <w:tcPr>
            <w:tcW w:w="1053" w:type="dxa"/>
            <w:tcBorders>
              <w:bottom w:val="single" w:sz="4" w:space="0" w:color="000000"/>
              <w:right w:val="single" w:sz="4" w:space="0" w:color="000000"/>
            </w:tcBorders>
            <w:vAlign w:val="bottom"/>
          </w:tcPr>
          <w:p>
            <w:pPr>
              <w:pStyle w:val="Normal"/>
              <w:rPr/>
            </w:pPr>
            <w:r>
              <w:rPr>
                <w:bCs/>
                <w:sz w:val="20"/>
                <w:szCs w:val="20"/>
              </w:rPr>
              <w:t>92260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1,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лагоустройство</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 638,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лагоустройство</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60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 638,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Уличное освещени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6000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 664,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6000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 664,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6000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 320,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6000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 320,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зеленени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600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69,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600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69,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мероприятия по благоустройству городских округов и поселе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6000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84,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6000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84,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жилищно-коммунального хозяйств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 179,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 899,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 899,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 881,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7,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234,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Целевые программы муниципальных образований, принятые в рамках софинансирования к Долгосрочной целевой программе "Снижение напряженности на рынке труда Красноярского края" на 2009-2011 годы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5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234,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лгосрочная целевая программа "Снижение напряженности на рынке труда города Бородино" на 2010-2012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5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234,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5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234,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vAlign w:val="bottom"/>
          </w:tcPr>
          <w:p>
            <w:pPr>
              <w:pStyle w:val="Normal"/>
              <w:rPr/>
            </w:pPr>
            <w:r>
              <w:rPr>
                <w:bCs/>
                <w:sz w:val="20"/>
                <w:szCs w:val="20"/>
              </w:rPr>
              <w:t>05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8,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7,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5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0</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81 874,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школьное образовани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4 233,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етские дошкольные учрежд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2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8 067,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20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8 067,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20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1 814,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20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 059,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20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93,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области образова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986,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воспитателям в краевых государственных и муниципальных образовательных учреждениях, реализующих основную общеобразовательную программу дошкольного образования дете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67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986,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воспитателям в муниципальных образовательных учреждениях, реализующих общеобразовательную программу дошкольного образования детей за счет средств краев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675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984,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675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984,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воспитателям в муниципальных образовательных учреждениях, реализующих общеобразовательную программу дошкольного образования детей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67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67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pPr>
            <w:r>
              <w:rPr>
                <w:bCs/>
                <w:sz w:val="20"/>
                <w:szCs w:val="20"/>
              </w:rPr>
              <w:t>51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693,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693,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666,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666,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6,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6,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гиональные целевые программ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80,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80,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80,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2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80,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21,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93,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27,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4,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государственных полномочий  по обеспечению содержания в муниципальных дошкольных образовательных учреждениях (группах) детей без взимания родительской плат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21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4,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21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4,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е образовани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pPr>
            <w:r>
              <w:rPr>
                <w:bCs/>
                <w:sz w:val="20"/>
                <w:szCs w:val="20"/>
              </w:rPr>
              <w:t>92 261,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юджетные инвестиции в объекты капитального строительства, не включенные в целевые программ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10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53,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1020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53,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Бюджетные инвестиции в объекты капитального строительства собственности муниципальных образований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10201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53,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юджетные инвестици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10201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53,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Школы-детские сады, школы начальные, неполные средние и средни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2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 992,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21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 992,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21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 991,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21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0,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Учреждения по внешкольной работе с деть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23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0 282,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23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0 282,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23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6 811,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за счет доходов от сдачи в аренду  имуществ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23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72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0,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23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250,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23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1,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области образова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2,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обеспечение питанием обучающихся 10 классов муниципальных общеобразовательных учреждений в период проведения учебных сбор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65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2,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65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2,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658,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Ежемесячное денежное вознаграждение за классное руководство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0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073,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Ежемесячное денежное вознаграждение за классное руководство за счет средств федераль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0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947,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0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947,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Ежемесячное денежное вознаграждение за классное руководство за счет средств краев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09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6,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09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6,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84,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78,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78,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гиональные целевые программ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 062,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лгосрочная целевая программа «Культура Красноярья» на 2010-2012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4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68,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44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3,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44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3,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447</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5,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447</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5,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лгосрочная целевая программа «Обеспечение жизнедеятельности образовательных учреждений края» на 2010-2012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1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45,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иобретение медицинского оборудования для оснащения медицинских кабинетов образовательных учреждений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10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35,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10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35,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иобретение и монтаж приборов искусственного освещения в образовательных учреждениях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10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1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10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1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248,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248,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2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248,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25,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 принятые в рамках софинансирования к Долгосрочной целевой программе "Обеспечение жизнедеятельности образовательных учреждений края" на 2010-2012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1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Городская целевая программа "Обеспечение жизнедеятельности образовательных учреждений" города Бородино на 2010-2012 годы"  (в части подготовки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к новому учебному году)</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1008</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сфере образова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1008</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22</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 принятые в рамках софинансирования к Долгосрочной целевой программе «Техническое творчество детей, учащейся и студенческой молодежи» на 2011 – 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64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25,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Долгосрочная целевая программа «Развитие технического творчества детей и молодежи города Бородино» на 2011 – 2013 годы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64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25,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сфере образова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64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22</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25,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63,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1,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6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2 449,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статьи 29 Закона Российской Федерации от 10 июля 1992 года № 3266-1 "Об образовани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21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2 449,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21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2 404,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Неиспользованный остаток межбюджетных трансфертов по субвенции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на основании уведомления Министерства образования и науки Красноярского края от 08.04.2011 № 14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21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24</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4,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pPr>
            <w:r>
              <w:rPr>
                <w:bCs/>
                <w:sz w:val="20"/>
                <w:szCs w:val="20"/>
              </w:rPr>
              <w:t>92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41,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204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7,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2044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1,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2044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1,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ведение противопожарных мероприятий в муниципальных учреждениях культуры и муниципальных образовательных учреждений в области культуры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20447</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6,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20447</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6,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финансирование мероприятий, предусмотренных краевой целевой программой "Обеспечение жизнедеятельности образовательных учреждений" на 2007-2009 годы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21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4,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готовка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к новому учебному году,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21008</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4,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21008</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4,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лодежная политика и оздоровление дете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 639,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23,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ьный аппарат</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pPr>
            <w:r>
              <w:rPr>
                <w:bCs/>
                <w:sz w:val="20"/>
                <w:szCs w:val="20"/>
              </w:rPr>
              <w:t>00204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23,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23,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23,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изационно-воспитательная работа с молодежью</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51,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ведение мероприятий для детей и молодеж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10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51,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держка деятельности муниципальных молодежных центр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10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51,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10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96,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10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3,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10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32,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по проведению оздоровительной кампании дете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 974,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Оздоровление детей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20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028,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изация двухразового питания в лагерях с дневным пребыванием детей, в том числе оплата стоимости набора продуктов питания или готовых блюд и их транспортировк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202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162,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родителей, направляемые на организацию и проведение мероприятий в лагерях с дневным пребыванием дете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202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26</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6,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202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136,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плата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202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615,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родителей. предприятий, организаций на оплату части стоимости путевок в загородные оздоровительные лагер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202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25</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79,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202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435,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ы отдельным категориям работников муниципальных загородных оздоровительных лагерей, на оплату услуг по санитарно-эпидемиологической оценке муниципальных загородных оздоровительных лагере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20205</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49,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екоммерческим организация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20205</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49,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2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946,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2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157,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екоммерческим организация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2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454,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32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35,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екоммерческим организация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5,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екоммерческим организация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1,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0,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0,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екоммерческим организация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0,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гиональные целевые программ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286,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лгосрочная целевая программа «Дети» на 2010-2012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37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3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держка муниципальных учреждений, оказывающих услуги по организации отдыха, оздоровления и занятости дете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374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3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екоммерческим организация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374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3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6,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6,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2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6,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лгосрочная целевая программа «Обеспечение доступности услуг в сфере молодежной политики» на 2011-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66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4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обеспечение доступа к информационным ресурсам на базе молодежных центр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66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66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развитие направления технического моделирования в рамках деятельности молодежных центр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66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66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920,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460,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Городская целевая программа "Молодежь Бородино" на 2009-2011 год"</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99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460,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Проведение оздоровительных и других мероприятий для детей и молодежи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99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447</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40,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ое пожертвование денежных средств от ОАО "СУЭК-Красноярск"</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99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2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92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37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60,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лгосрочная городская целевая программа "Отдых и оздоровление детей" на 2010-2012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374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60,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екоммерческим организациям</w:t>
            </w:r>
          </w:p>
        </w:tc>
        <w:tc>
          <w:tcPr>
            <w:tcW w:w="1257" w:type="dxa"/>
            <w:gridSpan w:val="2"/>
            <w:tcBorders>
              <w:bottom w:val="single" w:sz="4" w:space="0" w:color="000000"/>
              <w:right w:val="single" w:sz="4" w:space="0" w:color="000000"/>
            </w:tcBorders>
            <w:vAlign w:val="bottom"/>
          </w:tcPr>
          <w:p>
            <w:pPr>
              <w:pStyle w:val="Normal"/>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374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здоровление детей и подростк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374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452</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60,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4,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екоммерческим организация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7</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образова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4 741,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110,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ьный аппарат</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110,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110,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109,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государственных функций, связанных с общегосударственным управление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5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других обязательств государств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2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5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расх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92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5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pPr>
            <w:r>
              <w:rPr>
                <w:bCs/>
                <w:sz w:val="20"/>
                <w:szCs w:val="20"/>
              </w:rPr>
              <w:t>45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 434,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изованные бухгалтери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352,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314,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8,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Хозяйственные групп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38,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38,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школьный методический центр</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799,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46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75,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ое пожертвование денежных средств от ОАО "СУЭК-Красноярск"</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2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Городской методический центр</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19,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19,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ведомственная централизованная бухгалтер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5</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 924,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5</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 898,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5</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6,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8,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8,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8,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8,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0,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0,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гиональные целевые программ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2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9,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9,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8,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6,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9,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18,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25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18,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7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25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18,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ультура и кинематограф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0</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6 666,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ультур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3 696,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ворцы и дома культуры, другие учреждения культуры и средств массовой информаци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3 637,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на комплектование книжных фондов библиотек муниципальных образований края за счет средств федераль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00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5,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00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00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7</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1,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0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3 602,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0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7 779,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за счет доходов от сдачи в аренду  имуществ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0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72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51,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0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204,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ое пожертвование денежных средств от ОАО "СУЭК-Красноярск"</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0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2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 4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0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7,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зеи и постоянные выставк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407,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1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407,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1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362,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1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9,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1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иблиотек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 215,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2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 215,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2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 181,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2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7,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42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6,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486,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486,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47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47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4,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4,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гиональные целевые программ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5,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лгосрочная целевая программа «Культура Красноярья» на 2010-2012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4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1,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комплектование фондов муниципальных библиотек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44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5,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44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5,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44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6,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44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6,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3,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3,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2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3,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585,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585,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лгосрочная целевая программа "Бородино. Связь времен и поколений" на 2010-2012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99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58,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сфере культур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99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24</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58,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лгосрочная целевая программа "Бородино - город культуры, спорта, молодежных инициатив" на 2011-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99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026,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сфере культур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99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24</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026,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8,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9,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8,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8,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204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8,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комплектование фондов муниципальных библиотек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2044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2044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2044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9,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2044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9,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культуры, кинематографи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970,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59,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ьный аппарат</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59,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59,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59,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944,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изованные бухгалтери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944,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906,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29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0,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0,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0,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0,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лгосрочная целевая программа "Бородино - город культуры, спорта, молодежных инициатив" на 2011-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99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области информатики и использования информационных систе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99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5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8,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8,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8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дравоохранени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0</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8 347,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тационарная медицинская помощь</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4 585,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ольницы, клиники, госпитали, медико-санитарные част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3 982,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ольниц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9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9 348,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9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9 304,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за счет доходов от сдачи в аренду  имуществ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9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72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3,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аклабаратор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99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 255,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99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 255,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специализацию</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99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9,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99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9,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мощь</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45,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уществление государственных полномочий по обеспечению детей первого и второго года жизни специальными молочными продуктами детского пита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8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45,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8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45,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гиональные целевые программ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1,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1,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1,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5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2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1,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Амбулаторная помощь</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 443,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ольницы, клиники, госпитали, медико-санитарные част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 443,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ольниц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9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 363,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9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 095,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за счет доходов от сдачи в аренду  имуществ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9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72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8,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9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349,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ое пожертвование денежных средств от ОАО "СУЭК-Красноярск"</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9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2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85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абинет медико-социальной помощ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99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9,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99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9,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корая медицинская помощь</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 025,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ольницы, клиники, госпитали, медико-санитарные част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 460,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подведомственных учреждений здравоохран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 460,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 424,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70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6,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465,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8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465,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8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379,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8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379,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8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6,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18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6,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99,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6,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2,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здравоохран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93,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по борьбе с беспризорностью, по опеке и попечительству</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25,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уществление государственных полномочий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18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25,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182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25,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7,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изация и проведение акарицидных обработок мест массового отдыха насе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5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7,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изация и проведение акарицидных обработок мест массового отдыха населения за счет средств краев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55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55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изация и проведение акарицидных обработок мест массового отдыха населения за счет средств местн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5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области здравоохранения, спорта и физической культур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909</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5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7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0</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30 757,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енсионное обеспечени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43,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платы к пенсиям, дополнительное пенсионное обеспечени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9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43,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платы к пенсиям государственных служащих субъектов Российской Федерации и муниципальных служащих</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910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43,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ые выплат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910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5</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43,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обслуживание насе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8 085,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Учреждения социального обслуживания насе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8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01,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8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01,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8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01,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003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7 380,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передаваемых полномочий по содержанию учреждений социального обслуживания населения по Закону края "О социальном обслуживании насе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26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7 380,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26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7 380,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обеспечение насе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2 662,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мощь</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6 413,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он Российской Федерации от 9 июня 1993 года № 5142-I «О донорстве крови и ее компонент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2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43,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мер социальной поддержки для лиц, награжденных знаком «Почетный донор СССР», «Почетный донор Росси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2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43,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29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43,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он края "О ежемесячном пособии на ребенк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3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492,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Ежемесячное пособие на ребенк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30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491,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30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491,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ставка и пересылка ежемесячного пособия на ребенк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30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0,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30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0,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4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4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плата жилищно-коммунальных услуг отдельным категориям граждан</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46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 804,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46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 804,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мер социальной поддержки отдельных категорий граждан</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5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69,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553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69,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553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69,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он края «О мерах социальной поддержки реабилитированных и лиц, признанных пострадавшими от политических репресс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696,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Ежемесячная денежная выплата реабилитированным лицам и лицам, признанным пострадавшими от политических репресс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005</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75,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005</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75,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 </w:t>
            </w:r>
            <w:r>
              <w:rPr>
                <w:bCs/>
                <w:sz w:val="20"/>
                <w:szCs w:val="20"/>
              </w:rPr>
              <w:t>Доставка и пересылка субсидий, предоставляемых в качестве помощи для оплаты жилья и коммунальных услуг реабилитированнцым лицам и лицам, признанным пострадавшими от политических репрессий, за счет средств краев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01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4,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01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4,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едоставление субсидий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01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056,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01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056,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ставка и пересылка ежемесячных денежных выплат</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026</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026</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он края «О социальной поддержке населения при оплате жилья и коммунальных услуг»</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0 144,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Предоставление субсидий в качестве помощи для оплаты жилья и коммунальных услуг отдельным категориям граждан, за исключением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ветеранов труда и граждан, приравненных к ним по состоянию на 31 декабря 2004 год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5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 397,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5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 397,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едоставление субсидий гражданам в качестве помощи для оплаты жилья и коммунальных услуг с учетом их до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5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1 049,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5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1 049,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ставка и пересылка субсидий, предоставляемых в качестве помощи для оплаты жилья и коммунальных услуг отдельным категориям граждан, за исключением ветеранов труда и граждан, приравненных к ним по состоянию на 31 декабря 2004 года,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505</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48,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505</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48,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ставка субсидий, предоставляемых в качестве помощи для оплаты жилья и коммунальных услуг с учетом их до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51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49,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51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49,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он края «О мерах социальной поддержки ветеран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5 291,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Ежемесячная денежная выплата ветеранам труда края, пенсионерам, родителям и вдовам (вдовцам) военнослужащих</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1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262,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1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262,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Ежемесячная денежная выплата ветеранам труда и и гражданам, приравненным к ним по состоянию на 31 декабря 2004 год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17</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 537,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17</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 537,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18</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18</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ставка и пересылка ежемесячных денежных выплат ветеранам труда и гражданам, приравненным к ним по состоянию на 31 декабря 2004 год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19</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5,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19</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5,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Доставка и пересылка ежемесячных денежных выплат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2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2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ставка и пересылка ежемесячных денежных выплат  ветеранам труда края, пенсионерам,  родителям и вдовам (вдовцам) военнослужащих, предусмотренных Законом края  «О мерах социальной поддержки ветеран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2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8,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2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8,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едоставление субсидий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2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4 883,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2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4 883,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ставка и пересылка субсидий, предоставляемых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2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63,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2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63,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едоставление субсидий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2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95,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2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95,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ставка и пересылка субсидий, предоставляемых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25</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625</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он края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7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8,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Ежемесячная денежная выпла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7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6,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7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6,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7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67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он края «Об организации приемных семей для граждан пожилого возраста и инвалидов в Красноярском кра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9,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Ежемесячное денежное вознаграждение лицам, организовавшим приемную семью</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0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9,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0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9,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он края «О социальной поддержке семей, имеющих детей, в Красноярском кра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8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87,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Ежегодное пособие на ребенка школьного возрас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805</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48,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805</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48,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Ежемесячное пособие семьям, имеющим детей, в которых родители инвали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806</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10,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806</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10,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Ежемесячная компенсация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808</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3,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808</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3,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ставка и пересылка ежегодного пособия на ребенка школьного возраста, ежемесячной компенсации расходов по приобретению единого социального проездного билета или на пополнение социальной карты, единой социальной карты Красноярского края для проезда детей школьного возраста, ежемесячной денежной выплаты семьям, имеющим детей, в которых родители инвалиды, компенсации стоимости проезда к месту амбулаторного консультирования и обследования, стационарного лечения, санаторно-курортного лечения и обратно, ежемесячной доплаты к пенсии по случаю потери кормильц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809</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809</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здоровление и обеспечение бесплатного проезда детей до места нахождения детских оздоровительных лагерей и обратно</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81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7,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81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7,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81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8,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81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8,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он края «О социальной поддержке инвали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41,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9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6,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9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6,3</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ставка и пересылка компенсационных выплат инвалидам, родителям и законным представителям детей-инвалидов, в  соответствии с Законом Красноярского края  "О социальной поддержке инвали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907</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907</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Ежемесячная денежная выплата семьям, состоящим исключительно из неработающих инвалидов с детства,  имеющим ограничение способности к трудовой деятельности III, II степени или I, II группы инвалидност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908</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908</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 </w:t>
            </w:r>
            <w:r>
              <w:rPr>
                <w:bCs/>
                <w:sz w:val="20"/>
                <w:szCs w:val="20"/>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909</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909</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Ежемесячные денежные выплаты родителям и законным представителям детей-инвалидов, осуществляющих их воспитание и обучение на дому</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91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75,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791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75,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ормативно-публичные обязательства города Бородино</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85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32,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Ежемесячная доплата к пенсии неработающим Почетным гражданам города Бородино</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8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2,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ые выплат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85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5</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2,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латы премий выпускникам общеобразовательных школ города, окончившим школу с медал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85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4,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ые выплат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85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5</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4,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Адресная материальная помощь ко Дню Побе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85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25,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ые выплат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85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5</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25,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он края «О выплате социального пособия на погребение и возмещении стоимости услуг по погребению»</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9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75,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пособие на погребени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9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96,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9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96,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озмещение специализированным службам по вопросам похоронного дела стоимости услуг по погребению</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91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4,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91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4,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ставка и пересылка социального пособия на погребение</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91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91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гиональные целевые программ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3 676,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лгосрочная целевая программа «Обеспечение жильем молодых семей» на 2009-2011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3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187,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участников программы жилье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3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187,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3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187,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лгосрочная целевая программа «Дети» на 2010-2012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37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 626,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омпенсационная выплата родителю (законному представителю - опекуну, приемному родителю), при среднешушевом доходе семьи менее полуторакратной величины прожиточного минимума на душу населения, установленной по соответствующей группе территорий красноярского края,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3738</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 424,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3738</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 424,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ставка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3739</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2,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3739</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02,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лгосрочная целевая программа «Старшее поколение» на 2011-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68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44,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атериальная помощь на ремонт жиль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6805</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4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6805</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4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ставка и пересылка материальной помощи на ремонт жиль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6806</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6806</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лгосрочная целевая программа «Социальная поддержка населения Красноярского края» на 2011-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7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618,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едоставление единовременной адресной материальной помощи обратившимся гражданам, находящимся в трудной жизненной ситуаци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7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37,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7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37,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71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9,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71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19,9</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едоставление единовременной адресной материальной помощи отдельным категориям граждан на ремонт печного отопления и электропроводк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71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710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ставка и пересылка единовременной адресной материальной помощ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71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2710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0,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27,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 принятые в рамках софинансирования к Долгосрочной целевой программе "Обеспечение жильем молодых семей" на 2009-2011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31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27,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лгосрочная городская целевая программа "Обеспечение жильем молодых семей" на 2009-2011гг."</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3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27,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области социальной политик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31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68</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27,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244,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ализация государственных полномочий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21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244,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3</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214</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244,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храна семьи и детств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 207,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мощь</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35,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36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35,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36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35,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0536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35,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172,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6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172,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ез учета расходов на доставку</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60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13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6001</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13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ставка компенсационных выплат родителям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60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2,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4</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2060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42,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социальной политик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 758,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 758,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уществление государственных полномочий по организации деятельности органов управления системой социальной защиты насе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2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 758,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006</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9210202</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0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 758,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изическая культура и спорт</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100</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987,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изическая культур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1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613,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изкультурно-оздоровительная работа и спортивные мероприят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1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93,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Мероприятия в области здравоохранения, спорта и физической культуры, туризма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1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297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93,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области здравоохранения, спорта и физической культур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1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51297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7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093,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1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2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1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2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лгосрочная целевая программа "Бородино - город культуры, спорта, молодежных инициатив" на 2011-2013 г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1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99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2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области здравоохранения, спорта и физической культур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1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7950993</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79</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20,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Другие вопросы  в области физической культуры и спорта </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1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74,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1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6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ьный аппарат</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1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6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1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6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1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02046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50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362,0</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1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105</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2,4</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массовой информаци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200</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543,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ериодическая печать и издательств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2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543,8</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ериодические издания,  учрежденные органами  законодательной и исполнительной власт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2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7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527,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2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7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2 527,7</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2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7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940,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2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7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8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579,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2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45799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2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6,1</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2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01</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7,6</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202</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876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910</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8,5</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служивание государственного и муниципального долг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300</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770,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служивание внутреннего государственного и муниципального долга</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3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770,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центные платежи по долговым обязательствам</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3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6500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770,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центные платежи по муниципальному долгу</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3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65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770,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расходы</w:t>
            </w:r>
          </w:p>
        </w:tc>
        <w:tc>
          <w:tcPr>
            <w:tcW w:w="12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301</w:t>
            </w:r>
          </w:p>
        </w:tc>
        <w:tc>
          <w:tcPr>
            <w:tcW w:w="1053" w:type="dxa"/>
            <w:tcBorders>
              <w:bottom w:val="single" w:sz="4" w:space="0" w:color="000000"/>
              <w:right w:val="single" w:sz="4" w:space="0" w:color="000000"/>
            </w:tcBorders>
            <w:vAlign w:val="bottom"/>
          </w:tcPr>
          <w:p>
            <w:pPr>
              <w:pStyle w:val="Normal"/>
              <w:rPr>
                <w:bCs/>
                <w:sz w:val="20"/>
                <w:szCs w:val="20"/>
              </w:rPr>
            </w:pPr>
            <w:r>
              <w:rPr>
                <w:bCs/>
                <w:sz w:val="20"/>
                <w:szCs w:val="20"/>
              </w:rPr>
              <w:t>0650300</w:t>
            </w:r>
          </w:p>
        </w:tc>
        <w:tc>
          <w:tcPr>
            <w:tcW w:w="1145" w:type="dxa"/>
            <w:tcBorders>
              <w:bottom w:val="single" w:sz="4" w:space="0" w:color="000000"/>
              <w:right w:val="single" w:sz="4" w:space="0" w:color="000000"/>
            </w:tcBorders>
            <w:vAlign w:val="bottom"/>
          </w:tcPr>
          <w:p>
            <w:pPr>
              <w:pStyle w:val="Normal"/>
              <w:rPr>
                <w:bCs/>
                <w:sz w:val="20"/>
                <w:szCs w:val="20"/>
              </w:rPr>
            </w:pPr>
            <w:r>
              <w:rPr>
                <w:bCs/>
                <w:sz w:val="20"/>
                <w:szCs w:val="20"/>
              </w:rPr>
              <w:t>013</w:t>
            </w:r>
          </w:p>
        </w:tc>
        <w:tc>
          <w:tcPr>
            <w:tcW w:w="1340" w:type="dxa"/>
            <w:tcBorders>
              <w:bottom w:val="single" w:sz="4" w:space="0" w:color="000000"/>
              <w:right w:val="single" w:sz="4" w:space="0" w:color="000000"/>
            </w:tcBorders>
            <w:vAlign w:val="bottom"/>
          </w:tcPr>
          <w:p>
            <w:pPr>
              <w:pStyle w:val="Normal"/>
              <w:jc w:val="right"/>
              <w:rPr>
                <w:bCs/>
                <w:sz w:val="20"/>
                <w:szCs w:val="20"/>
              </w:rPr>
            </w:pPr>
            <w:r>
              <w:rPr>
                <w:bCs/>
                <w:sz w:val="20"/>
                <w:szCs w:val="20"/>
              </w:rPr>
              <w:t>1 770,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1257"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8 277,3</w:t>
            </w:r>
          </w:p>
        </w:tc>
      </w:tr>
    </w:tbl>
    <w:p>
      <w:pPr>
        <w:pStyle w:val="Normal"/>
        <w:rPr>
          <w:b/>
          <w:b/>
          <w:sz w:val="20"/>
          <w:szCs w:val="20"/>
        </w:rPr>
      </w:pPr>
      <w:r>
        <w:rPr>
          <w:b/>
          <w:sz w:val="20"/>
          <w:szCs w:val="20"/>
        </w:rPr>
      </w:r>
    </w:p>
    <w:sectPr>
      <w:type w:val="nextPage"/>
      <w:pgSz w:w="11906" w:h="16838"/>
      <w:pgMar w:left="1200"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5:06:00Z</dcterms:created>
  <dc:creator>User</dc:creator>
  <dc:description/>
  <cp:keywords/>
  <dc:language>en-US</dc:language>
  <cp:lastModifiedBy>Borsowet</cp:lastModifiedBy>
  <cp:lastPrinted>2011-06-28T10:55:00Z</cp:lastPrinted>
  <dcterms:modified xsi:type="dcterms:W3CDTF">2013-05-31T05:23:00Z</dcterms:modified>
  <cp:revision>17</cp:revision>
  <dc:subject/>
  <dc:title/>
</cp:coreProperties>
</file>