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891028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06.2011г.                                             г. Бородино                                                   № 10-110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риложение 1 </w:t>
      </w:r>
    </w:p>
    <w:p>
      <w:pPr>
        <w:pStyle w:val="Normal"/>
        <w:jc w:val="both"/>
        <w:rPr/>
      </w:pPr>
      <w:r>
        <w:rPr/>
        <w:t>к Положению об оплате труда</w:t>
      </w:r>
    </w:p>
    <w:p>
      <w:pPr>
        <w:pStyle w:val="Normal"/>
        <w:jc w:val="both"/>
        <w:rPr/>
      </w:pPr>
      <w:r>
        <w:rPr/>
        <w:t>муниципальных служащих г. Бород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 соответствии с Законом Красноярского края от 19.05.2011 № 12-5881 «О внесении изменений в Закон края «О предельных нормативах размеров оплаты труда муниципальных служащих», руководствуясь Уставом города, Бородинский городской 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нести изменения в Приложение 1 к Положению об оплате труда муниципальных служащих г. Бородино, утвержденному решением Бородинского городского Совета депутатов от 14.02.2008 №20-383р, с изменениями, внесенными решениями от 29.02.2008 № 20-391р, от 23.03.2008  №20-400р, от 05.06.2008 №-425р, от 23.12.2008 № 23-471р, от 19.11.2009 № 28-579р, от 27.05.2010 № 2-17р, от 09.07.2010 № 3-35р, изложив его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97" w:leader="none"/>
        </w:tabs>
        <w:ind w:left="0" w:firstLine="360"/>
        <w:jc w:val="both"/>
        <w:rPr/>
      </w:pPr>
      <w:r>
        <w:rPr/>
        <w:t>Решение вступает в силу в день, следующий за днем опубликования в газете «Бородинский вестник» и распространяет свое действие на правоотношения, возникшие с 01.06.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97" w:leader="none"/>
        </w:tabs>
        <w:ind w:left="0" w:firstLine="360"/>
        <w:jc w:val="both"/>
        <w:rPr/>
      </w:pPr>
      <w:r>
        <w:rPr/>
        <w:t>Контроль за выполнением решения возложить на планово – бюджетную комиссию Бородинского городского Совета депутатов (С.В.  Комогор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А.Н. Борчук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4:00Z</dcterms:created>
  <dc:creator>Borsowet</dc:creator>
  <dc:description/>
  <cp:keywords/>
  <dc:language>en-US</dc:language>
  <cp:lastModifiedBy>Borsowet</cp:lastModifiedBy>
  <dcterms:modified xsi:type="dcterms:W3CDTF">2013-05-31T06:44:00Z</dcterms:modified>
  <cp:revision>3</cp:revision>
  <dc:subject/>
  <dc:title/>
</cp:coreProperties>
</file>