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3.2pt;width:89.2pt;height:111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24572536" r:id="rId2"/>
        </w:objec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rPr/>
      </w:pPr>
      <w:r>
        <w:rPr/>
        <w:t xml:space="preserve">22.06.2011 г.                                              г. Бородино                                          №  10-116р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одготовке г. Бородино </w:t>
      </w:r>
    </w:p>
    <w:p>
      <w:pPr>
        <w:pStyle w:val="Normal"/>
        <w:rPr>
          <w:lang w:val="ru-RU"/>
        </w:rPr>
      </w:pPr>
      <w:r>
        <w:rPr>
          <w:lang w:val="ru-RU"/>
        </w:rPr>
        <w:t>к работе в зимних условиях 2011-2012 г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уководствуясь Уставом города Бородино, Бородинский городской Совет депутатов РЕШИ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ю по подготовке жилищного фонда и объектов коммунальной и социальной инфраструктуры города  к эксплуатации   в зимний период 2011-2012 гг.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ям предприятий и организаций, расположенных на территории города, имеющих на балансе жилищный фонд и (или) объекты жилищно-коммунального  хозяйства, обеспеч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- выполнение мероприятий по приведению жилищного фонда и объектов жилищно-коммунального  хозяйства в технически исправное состояние, обеспечивающее надежность функционирования в зимних условиях 2011-2012 год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- создание аварийного запаса материально-технических ресурсов, предназначенных для устранения аварийных ситуац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- устранение нарушений в эксплуатации жилищного фонда и объектов жилищно-коммунального  хозяйства, выявленных в предыдущий отопительный сез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- провести тщательный анализ поступающих жалоб и обращений граждан на недостатки в содержании жилищного фонда, принимать незамедлительные меры по их устранению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- обеспечить подготовку систем инженерного обеспечения объектов жилищно-коммунального хозяйства, жилищного фонда и внутридомовых систем инженерного обеспечения в соответствии с требованиями действующих правил и норм технической эксплуатации жилищного фонда с оформлением актов и паспортов готовности к эксплуатации в зимних условиях с оценкой качества по каждому объекту;</w:t>
      </w:r>
    </w:p>
    <w:p>
      <w:pPr>
        <w:pStyle w:val="Normal"/>
        <w:jc w:val="both"/>
        <w:rPr/>
      </w:pPr>
      <w:r>
        <w:rPr>
          <w:lang w:val="ru-RU"/>
        </w:rPr>
        <w:t>- представить информацию о готовности объектов жилищного, нежилого фондов и объектов жилищно-коммунального  хозяйства к эксплуатации в зимний период 2011-2012 гг. в Бородинский  городской Совет  депутатов в срок до 10.09.2011 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lang w:val="ru-RU"/>
        </w:rPr>
        <w:t>4. Управляющей компании  ООО «Ваш управдом» усилить работу по сбору с населения денежных средств за оказанные жилищно-коммунальные услуг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lang w:val="ru-RU"/>
        </w:rPr>
        <w:t>5. Опубликовать решение в газете «Бородинский вестник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.  Решение вступает в силу в день, следующий за днем опубликования в газете «Бородинский вестник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  Контроль за выполнением решения возложить на и.о. первого заместителя главы города Чубарова А.А. и комиссию по городскому хозяйству Бородинского городского Совета депутатов (А.Ф.Веретенников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города Бородино                                                           </w:t>
        <w:tab/>
        <w:tab/>
        <w:t xml:space="preserve">            А.Н. Борчук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екта решения Бородинского Совета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О подготовке г. Бородино к работе в зимних условиях 2011-2012 гг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520" w:hanging="2520"/>
        <w:rPr>
          <w:lang w:val="ru-RU"/>
        </w:rPr>
      </w:pPr>
      <w:r>
        <w:rPr>
          <w:lang w:val="ru-RU"/>
        </w:rPr>
        <w:t>Кто готовил проект: МУ «Служба единого заказчика»</w:t>
      </w:r>
    </w:p>
    <w:p>
      <w:pPr>
        <w:pStyle w:val="Normal"/>
        <w:ind w:left="2520" w:hanging="2520"/>
        <w:rPr>
          <w:lang w:val="ru-RU"/>
        </w:rPr>
      </w:pPr>
      <w:r>
        <w:rPr>
          <w:lang w:val="ru-RU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80"/>
        <w:gridCol w:w="2340"/>
        <w:gridCol w:w="2350"/>
      </w:tblGrid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нициалы визирующего проект реш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чания и подпис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rPr>
                <w:lang w:val="ru-RU"/>
              </w:rPr>
            </w:pPr>
            <w:r>
              <w:rPr>
                <w:lang w:val="ru-RU"/>
              </w:rPr>
              <w:t>Борчуков А.Н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rPr>
                <w:lang w:val="ru-RU"/>
              </w:rPr>
            </w:pPr>
            <w:r>
              <w:rPr/>
              <w:t>Глав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города </w:t>
            </w:r>
          </w:p>
          <w:p>
            <w:pPr>
              <w:pStyle w:val="Normal"/>
              <w:snapToGrid w:val="false"/>
              <w:ind w:left="2520" w:hanging="2520"/>
              <w:rPr/>
            </w:pPr>
            <w:r>
              <w:rPr>
                <w:lang w:val="ru-RU"/>
              </w:rPr>
              <w:t>Б</w:t>
            </w:r>
            <w:r>
              <w:rPr/>
              <w:t>ород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0" w:hanging="252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52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rPr/>
            </w:pPr>
            <w:r>
              <w:rPr/>
              <w:t>Соболева В.Д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инженер МУ «Служба единого заказч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0" w:hanging="25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5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rPr/>
            </w:pPr>
            <w:r>
              <w:rPr/>
              <w:t>Рабекина Н.Н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– юрист администрации города Бороди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0" w:hanging="25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5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е решение направи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МУ «Служба единого заказчика», ООО «Ваш управдом», ООО «БЭУ». ООО «БК ЖКУ», ООО  «ЖЭК  г. Бородино»,  ИП Павлов В.Н.,  ИП  «Козырев  Д.И.»,  ОУ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46:00Z</dcterms:created>
  <dc:creator>1</dc:creator>
  <dc:description/>
  <cp:keywords/>
  <dc:language>en-US</dc:language>
  <cp:lastModifiedBy>Borsowet</cp:lastModifiedBy>
  <cp:lastPrinted>2011-07-11T12:04:00Z</cp:lastPrinted>
  <dcterms:modified xsi:type="dcterms:W3CDTF">2013-05-31T05:36:00Z</dcterms:modified>
  <cp:revision>11</cp:revision>
  <dc:subject/>
  <dc:title/>
</cp:coreProperties>
</file>