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96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2.06.2011 № 10-108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внесении изменений и дополнений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 xml:space="preserve">в решение Бородинского городского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 "О бюджете город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о на 2011 год и плановый пери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2012-2013 годов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от 22.12.2010 г. № 4-72 р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1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2-2013 годов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8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1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2-2013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5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562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3024,8</w:t>
            </w:r>
          </w:p>
        </w:tc>
      </w:tr>
      <w:tr>
        <w:trPr>
          <w:trHeight w:val="6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7,8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7,8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2,6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2,6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2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265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56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462,8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265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56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462,8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265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56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462,8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265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56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462,8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27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6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62,8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27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6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62,8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27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6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62,8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27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6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62,8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2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62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024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40:00Z</dcterms:created>
  <dc:creator>User</dc:creator>
  <dc:description/>
  <cp:keywords/>
  <dc:language>en-US</dc:language>
  <cp:lastModifiedBy>Borsowet</cp:lastModifiedBy>
  <cp:lastPrinted>2011-06-28T10:46:00Z</cp:lastPrinted>
  <dcterms:modified xsi:type="dcterms:W3CDTF">2013-05-31T05:21:00Z</dcterms:modified>
  <cp:revision>41</cp:revision>
  <dc:subject/>
  <dc:title/>
</cp:coreProperties>
</file>