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076953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2.06.2011 г.                                             г. Бородино                                                № 10-118р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4135" w:hanging="0"/>
        <w:jc w:val="both"/>
        <w:rPr/>
      </w:pPr>
      <w:r>
        <w:rPr/>
        <w:t>О внесении изменений  в решение Бородинского городского Совета депутатов от 19.11.2009 №28-566р «О внесении изменений  в решение городского Совета депутатов г. Бородино от 28.10.2005 г. № 8-131р «О порядке введения в действие с 01.01.2006 г. на территории города Бородино системы налогообложения в виде Единого налога на вменённый доход для отдельных видов деятельности» в редакции решений городского Совета депутатов от 22.11.2006 г. № 14-240р, от 05.10.2007 г. № 18-342р, от 01.11.2008 №22-455р, от 22.12.2008 №23-480р, от 15.05.2009 №26-525р»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В соответствии с Главой 26.3 Налогового кодекса  Российской Федерации, руководствуясь Уставом города Бородино, Бородинский городской Совет депутатов </w:t>
      </w:r>
    </w:p>
    <w:p>
      <w:pPr>
        <w:pStyle w:val="Normal"/>
        <w:jc w:val="both"/>
        <w:rPr/>
      </w:pPr>
      <w:r>
        <w:rPr/>
        <w:t>Р Е Ш И 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1. Дополнить  пункт 6  таблицы пункта  2   решения Бородинского городского Совета депутатов от 19.11.2009 №28-566р «О внесении изменений  в решение городского Совета депутатов г. Бородино от 28.10.2005 г. № 8-131р «О порядке введения в действие с 01.01.2006 г. на территории города Бородино системы налогообложения в виде Единого налога на вменённый доход для отдельных видов деятельности» в редакции решений городского Совета депутатов от 22.11.2006 г. № 14-240р, от 05.10.2007 г. № 18-342р, от 01.11.2008 №22-455р, от 22.12.2008 №23-480р, от 15.05.2009 №26-525р» подпунктом 6.3 следующего содержани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440"/>
      </w:tblGrid>
      <w:tr>
        <w:trPr>
          <w:trHeight w:val="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предприниматель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втотранспортных услуг «Социальное такс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опубликовать в газете «Бородинский вестник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Решение вступает в силу в день следующий за днём опубликования в газете «Бородинский вестник», но не  ранее 1-го числа очередного налогового пери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Контроль за выполнением настоящего решения возложить на планово – бюджетную комиссию Бородинского городского Совета депутатов (С.В.Комогорцев).</w:t>
      </w:r>
    </w:p>
    <w:p>
      <w:pPr>
        <w:pStyle w:val="Normal"/>
        <w:jc w:val="both"/>
        <w:rPr/>
      </w:pPr>
      <w:r>
        <w:rPr/>
        <w:t>Глава города    Бородино                                                                                   А.Н.Борчук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49:00Z</dcterms:created>
  <dc:creator>Borsowet</dc:creator>
  <dc:description/>
  <cp:keywords/>
  <dc:language>en-US</dc:language>
  <cp:lastModifiedBy>Borsowet</cp:lastModifiedBy>
  <dcterms:modified xsi:type="dcterms:W3CDTF">2013-05-31T06:50:00Z</dcterms:modified>
  <cp:revision>3</cp:revision>
  <dc:subject/>
  <dc:title/>
</cp:coreProperties>
</file>