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68151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2.06.2011г.                                              г. Бородино                                                  № 10-119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 второе полугодие 2011 года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Регламентом Бородинского городского Совета депутатов, Бородинский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lang w:val="ru-RU"/>
        </w:rPr>
        <w:t>Утвердить план работы Бородинского городского Совета депутатов на второе полугодие 2011 года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3:34:00Z</dcterms:created>
  <dc:creator>Borsowet</dc:creator>
  <dc:description/>
  <cp:keywords/>
  <dc:language>en-US</dc:language>
  <cp:lastModifiedBy>Borsowet</cp:lastModifiedBy>
  <cp:lastPrinted>2011-06-23T13:57:00Z</cp:lastPrinted>
  <dcterms:modified xsi:type="dcterms:W3CDTF">2011-06-23T05:57:00Z</dcterms:modified>
  <cp:revision>12</cp:revision>
  <dc:subject/>
  <dc:title/>
</cp:coreProperties>
</file>