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/>
      </w:pPr>
      <w:r>
        <w:rPr/>
        <w:t>ПОЯСНИТЕЛЬНАЯ ЗАПИСКА</w:t>
      </w:r>
    </w:p>
    <w:p>
      <w:pPr>
        <w:pStyle w:val="116pt"/>
        <w:jc w:val="center"/>
        <w:rPr/>
      </w:pPr>
      <w:r>
        <w:rPr/>
      </w:r>
    </w:p>
    <w:p>
      <w:pPr>
        <w:pStyle w:val="116pt"/>
        <w:jc w:val="center"/>
        <w:rPr/>
      </w:pPr>
      <w:r>
        <w:rPr/>
        <w:t>основные изменения, предлагаемые</w:t>
      </w:r>
    </w:p>
    <w:p>
      <w:pPr>
        <w:pStyle w:val="116pt"/>
        <w:jc w:val="center"/>
        <w:rPr/>
      </w:pPr>
      <w:r>
        <w:rPr/>
        <w:t xml:space="preserve">в  ПРОЕКТе РЕШЕНИЯ БОРОДИНСКОГО ГОРОДСКОГО СОВЕТА ДЕПУТАТОВ «О бюджете города бородино на 2016 год и плановый период </w:t>
      </w:r>
    </w:p>
    <w:p>
      <w:pPr>
        <w:pStyle w:val="116pt"/>
        <w:jc w:val="center"/>
        <w:rPr/>
      </w:pPr>
      <w:r>
        <w:rPr/>
        <w:t>2017-2018 ГОДОВ»</w:t>
      </w:r>
    </w:p>
    <w:p>
      <w:pPr>
        <w:pStyle w:val="116p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доходной части бюджета города Бород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Изменение согласно сверке Министерства финан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 + 1 999 9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для реализации мероприятий федеральной целевой программы "Развитие физической культуры и спорта в Российской  Федерации на 2016-2020 годы" за счет средств федерального бюджета в рамках подпрограммы "Развитие системы подготовки спортивного резерва" государственной  программы Красноярского  края  "Развитие  физической культуры, спорта, туризма "               + 83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"Готов к труду и обороне" (ГТО)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 + 375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              + 516 3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еализацию муниципальных программ молодежной политики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ХХI веке" + 50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 + 10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 +128 6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для реализации мероприятия государственной программы Российской Федерации "Доступная среда" на 2011-2020 годы за счет средств федерального бюджета в рамках подпрограммы "Доступная среда" государственной программы Красноярского края "Развитие системы социальной поддержки граждан" + 186 6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 + 227 4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на реализацию мероприятий федеральной целевой программы "Культура России (2012-2018 годы)"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   туризма" + 35 36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 + 476 203,15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+ 395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тование книжных фондов библиотек муниципальных    образований – 300,0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– 1 403 9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для поддержки малого и среднего предпринимательства, включая крестьянские (фермерские) хозяйства, за счет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 + 315 640,1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                 «Развитие физической культуры, спорта, туризма» + 458 700,00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Дополнительные поступл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городских округ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10 058,59руб.(средства краевого государственного автономного учреждения "Краевой Дворец молодежи" на организацию мероприятий по трудовому воспитанию несовершеннолетних граждан в возрасте от 14 до 18 лет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пожертвование средств СУЭ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0 000,00руб. (средства СУЭК для проведения третьего этапа первенства Красноярского края по мотокросс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99 960,00руб. (средства СУЭК для приобретения путевок пенсионерам бюджетной сферы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Перераспределение ассигнов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спределение ассигнований в рамках муниципальной программы «Развитие образования города Бородино»,</w:t>
      </w:r>
      <w:r>
        <w:rPr/>
        <w:t xml:space="preserve"> </w:t>
      </w:r>
      <w:r>
        <w:rPr>
          <w:sz w:val="28"/>
          <w:szCs w:val="28"/>
        </w:rPr>
        <w:t xml:space="preserve">подпрограммы "Развитие дошкольного, общего и дополнительного образования детей" на софинансирование субсидии 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 + 2 000,00руб., на обеспечение деятельности  учреждений + 37 810,50руб. </w:t>
      </w:r>
      <w:r>
        <w:rPr>
          <w:b/>
        </w:rPr>
        <w:t>(в т.ч. + 38 810,50руб. на проведение ремонта вентиляции в медицинском блоке для прохождения процедуры лицензирования, - 1 000,00руб. со статьи для приобретения материальных запасов)</w:t>
      </w:r>
      <w:r>
        <w:rPr>
          <w:sz w:val="28"/>
          <w:szCs w:val="28"/>
        </w:rPr>
        <w:t>; уменьшение ассигнований расходов местного бюджета, связанных с работами по устранению предписаний надзорных органов – 39 810,50руб.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Перераспределение ассигнований в рамках муниципальной программы "Развитие культуры", подпрограммы "Сохранение культурного наследия" уменьшение ассигнований расходов местного бюджета для обеспечение деятельности учреждений – 94руб</w:t>
      </w:r>
      <w:r>
        <w:rPr>
          <w:b/>
        </w:rPr>
        <w:t xml:space="preserve">. (материальные запасы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ы "Поддержка искусства и народного творчества" на софинансирование из местного бюджета к субсидии бюджетам муниципальных образований на реализацию социокультурных проектов + 5 894,00руб., на организацию городских социально-значимых мероприятий + 13 478,30руб.;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подпрограммы "Обеспечение условий реализации муниципальной программы и прочие мероприятия" на софинансирование из местного бюджета к субсидии на реализацию мероприятий федеральной целевой программы "Культура России (2012-2018 годы) + 721,70руб. (</w:t>
      </w:r>
      <w:r>
        <w:rPr>
          <w:b/>
        </w:rPr>
        <w:t xml:space="preserve">для приобретения баяна), </w:t>
      </w:r>
      <w:r>
        <w:rPr>
          <w:sz w:val="28"/>
          <w:szCs w:val="28"/>
        </w:rPr>
        <w:t xml:space="preserve">уменьшение ассигнований  расходов местного бюджета по текущему содержанию учреждения – 20 000,00руб. </w:t>
      </w:r>
      <w:r>
        <w:rPr>
          <w:b/>
        </w:rPr>
        <w:t>(услуги связ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ассигнований в рамках муниципальной программы  "Развитие физической культуры и спорта в городе Бородино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"Развитие массовой физической культуры и спорта" уменьшение расходов местного бюджета с проведения городских и краевых спортивно-массовых мероприятий – 37 500,00руб., подпрограммы "Развитие подготовки спортивного резерва" на софинансирование 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Всероссийского физкультурно-спортивного комплекса "Готов к труду и обороне" + 37 500,00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ассигнований в рамках муниципальной программы  "Развитие транспортной системы города Бородино",  подпрограммы "Развитие транспортного комплекса города Бородино"  -; + 3 000,00руб. (</w:t>
      </w:r>
      <w:r>
        <w:rPr>
          <w:b/>
        </w:rPr>
        <w:t>с субсидии организациям на компенсацию расходов по городским перевозкам на приобретение бланков «Карата марщрута регулирования перевозок»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ассигнований в рамках муниципальной программы "Выполнение функций органов местного самоуправления", подпрограммы "Благоустройство города Бородино" уменьшение ассигнований расходов местного бюджета – 450 106,18руб. (</w:t>
      </w:r>
      <w:r>
        <w:rPr>
          <w:b/>
          <w:color w:val="000000"/>
        </w:rPr>
        <w:t>экономия по капитальному ремонту подпорной стены в мкр.Стахановский,7</w:t>
      </w:r>
      <w:r>
        <w:rPr>
          <w:color w:val="000000"/>
          <w:sz w:val="28"/>
          <w:szCs w:val="28"/>
        </w:rPr>
        <w:t>); увеличение расходов + 90 406,70руб. (</w:t>
      </w:r>
      <w:r>
        <w:rPr>
          <w:b/>
          <w:color w:val="000000"/>
        </w:rPr>
        <w:t>на содержание и ремонт уличного освещения города за счет средств местного бюджета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муниципальной программы "Развитие образования города Бородино", подпрограммы "Обеспечение реализации муниципальной программы и прочие мероприятия в области образования" увеличение расходов за счет средств местного бюджета      + 14 999,00руб. </w:t>
      </w:r>
      <w:r>
        <w:rPr>
          <w:b/>
          <w:color w:val="000000"/>
        </w:rPr>
        <w:t xml:space="preserve">(на проведение текущего ремонта кровли здания)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</w:rPr>
        <w:t>м</w:t>
      </w:r>
      <w:r>
        <w:rPr>
          <w:sz w:val="28"/>
          <w:szCs w:val="28"/>
        </w:rPr>
        <w:t>униципальной программы города Бородино "Реформирование и модернизация жилищно-коммунального хозяйства и повышение энергетической эффективности", подпрограммы "Обеспечение реализации муниципальных программ и прочие мероприятия" увеличение расходов за счет средств местного бюджета + 149 958,81руб.(</w:t>
      </w:r>
      <w:r>
        <w:rPr>
          <w:b/>
        </w:rPr>
        <w:t>в т.ч. 15 357,84руб. на оплату расходов по замене оконного блока и 134 600,97руб. для возмещения ущерба, причиненного ненадлежащим содержанием дороги по решению суда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а Бородино "Молодежь Бородино в 21 веке", подпрограммы "Профилактика алкоголизма, наркомании и токсикомании" увеличение расходов за счет средств местного бюджета + 15 000,00руб. для уничтожения наркосодержащих растен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"Развитие транспортной системы города Бородино", подпрограммы "Повышение безопасности дорожного движения в городе Бородино" увеличение расходов за счет средств бюджета                             + 98 261,67руб.на капитальный ремонт искусственной дорожной неровности на пешеходном переходе по ул.Ленина возле д.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программных расходов + 81 480,00руб. для приобретения автошин и МФУ в администрацию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счет средств местного бюджета -;+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зменение согласно сверке Министерства финанс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 + 1 999 900,0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я для реализации мероприятий федеральной целевой программы "Развитие физической культуры и спорта в Российской  Федерации на 2016-2020 годы" за счет средств федерального бюджета в рамках подпрограммы "Развитие системы подготовки спортивного резерва" государственной  программы Красноярского  края  "Развитие  физической культуры, спорта, туризма "               + 83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"Готов к труду и обороне" (ГТО)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 + 375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               + 516 3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еализацию муниципальных программ молодежной политики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ХХI веке" + 50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 + 100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 +128 600,0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для реализации мероприятия государственной программы Российской Федерации "Доступная среда" на 2011-2020 годы за счет средств федерального бюджета в рамках подпрограммы "Доступная среда" государственной программы Красноярского края "Развитие системы социальной поддержки граждан" + 186 60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 + 227 4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на реализацию мероприятий федеральной целевой программы "Культура России (2012-2018 годы)"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   туризма" + 35 36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 + 476 203,15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обстановки муниципальных загородных оздоровительных лагерей, оказанных на договорной основе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+ 395 000,00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тование книжных фондов библиотек муниципальных    образований – 300,00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 – 1 403 900,00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для поддержки малого и среднего предпринимательства, включая крестьянские (фермерские) хозяйства, за счет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 + 315 640,10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                 «Развитие физической культуры, спорта, туризма» + 458 700,00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ополнительные ассигн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жертв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безвозмездные поступления в бюджеты городских округ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10 058,59руб.(средства краевого государственного автономного учреждения "Краевой Дворец молодежи" на организацию мероприятий по трудовому воспитанию несовершеннолетних граждан в возрасте от 14 до 18 лет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пожертвование средств СУЭ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0 000,00руб. (средства СУЭК для проведения третьего этапа первенства Красноярского края по мотокросс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99 960,00руб. (средства СУЭК для приобретения путевок пенсионерам бюджетной сферы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целевых пожертвований средств СУЭК в связи с образовавшейся экономии по торг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798 849,05  руб. (капитальный ремонт автодороги по ул. Магистрально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268 058,35 руб. (капитальный ремонт асфальтобетонного покрытия тротуара и стоянки по ул. Ленина от магазина «Универмаг» до павильона «Сибирь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329 325,22 руб. (приобретение и монтаж  ограждения по периметру Аллеи Слав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329 325,22 руб. (текущий ремонт внутриквартальных доро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 1 066 907,40 руб. (текущий ремонт муниципальных дорог гор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14:00Z</dcterms:created>
  <dc:creator>Ольга </dc:creator>
  <dc:description/>
  <cp:keywords/>
  <dc:language>en-US</dc:language>
  <cp:lastModifiedBy>User</cp:lastModifiedBy>
  <cp:lastPrinted>2016-06-06T10:42:00Z</cp:lastPrinted>
  <dcterms:modified xsi:type="dcterms:W3CDTF">2016-09-30T05:51:00Z</dcterms:modified>
  <cp:revision>588</cp:revision>
  <dc:subject/>
  <dc:title>ПОЯСНИТЕЛЬНАЯ ЗАПИСКА</dc:title>
</cp:coreProperties>
</file>