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40"/>
        <w:gridCol w:w="3171"/>
        <w:gridCol w:w="1559"/>
        <w:gridCol w:w="1560"/>
        <w:gridCol w:w="1559"/>
      </w:tblGrid>
      <w:tr>
        <w:trPr>
          <w:trHeight w:val="212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tbl>
            <w:tblPr>
              <w:tblW w:w="10927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27"/>
            </w:tblGrid>
            <w:tr>
              <w:trPr>
                <w:trHeight w:val="2389" w:hRule="atLeast"/>
              </w:trPr>
              <w:tc>
                <w:tcPr>
                  <w:tcW w:w="109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9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tbl>
                  <w:tblPr>
                    <w:tblW w:w="4764" w:type="dxa"/>
                    <w:jc w:val="left"/>
                    <w:tblInd w:w="328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80"/>
                    <w:gridCol w:w="2040"/>
                    <w:gridCol w:w="744"/>
                  </w:tblGrid>
                  <w:tr>
                    <w:trPr>
                      <w:trHeight w:val="255" w:hRule="atLeast"/>
                    </w:trPr>
                    <w:tc>
                      <w:tcPr>
                        <w:tcW w:w="19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                         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Приложение 1</w:t>
                        </w:r>
                      </w:p>
                    </w:tc>
                    <w:tc>
                      <w:tcPr>
                        <w:tcW w:w="2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02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к решению Бородинского городского</w:t>
                        </w:r>
                      </w:p>
                    </w:tc>
                    <w:tc>
                      <w:tcPr>
                        <w:tcW w:w="7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02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Совета депутатов от 30.09.2016  № 7-86р </w:t>
                        </w:r>
                      </w:p>
                    </w:tc>
                    <w:tc>
                      <w:tcPr>
                        <w:tcW w:w="7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764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"О внесении изменений и дополнений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764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в решение Бородинского городского Совет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764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епутатов «О бюджете города Бородино на</w:t>
                        </w:r>
                      </w:p>
                    </w:tc>
                  </w:tr>
                  <w:tr>
                    <w:trPr>
                      <w:trHeight w:val="435" w:hRule="atLeast"/>
                    </w:trPr>
                    <w:tc>
                      <w:tcPr>
                        <w:tcW w:w="4764" w:type="dxa"/>
                        <w:gridSpan w:val="3"/>
                        <w:tcBorders/>
                      </w:tcPr>
                      <w:p>
                        <w:pPr>
                          <w:pStyle w:val="Normal"/>
                          <w:ind w:left="-108" w:hanging="0"/>
                          <w:rPr/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16 год и плановый период 2017-2018 годов"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2.12.2015 № 2-25р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6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17-2018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9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6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7-2018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 9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00 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3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3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3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3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2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3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2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3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241 444,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 69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0 705,4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6 353 425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5 384 49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7 714 902,4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6 353 425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5 384 49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7 714 902,4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6 353 425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5 384 49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7 714 902,47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6 353 425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5 384 49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7 714 902,4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 594 870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 378 799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664 196,99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 594 870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 378 799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664 196,99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 594 870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 378 799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664 196,99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 594 870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 378 799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664 196,99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 441 444,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905 69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949 294,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 ФУ</cp:lastModifiedBy>
  <cp:lastPrinted>2014-12-22T15:10:00Z</cp:lastPrinted>
  <dcterms:modified xsi:type="dcterms:W3CDTF">2016-09-30T04:47:00Z</dcterms:modified>
  <cp:revision>170</cp:revision>
  <dc:subject/>
  <dc:title/>
</cp:coreProperties>
</file>