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892941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</w:t>
      </w:r>
      <w:r>
        <w:rPr/>
        <w:t xml:space="preserve">30.09.2016                                                  г. Бородино                                                     № 7-86р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5  № 2-25р</w:t>
      </w:r>
    </w:p>
    <w:p>
      <w:pPr>
        <w:pStyle w:val="Normal"/>
        <w:rPr/>
      </w:pPr>
      <w:r>
        <w:rPr/>
        <w:t>«О бюджете города Бородино на 2016 год</w:t>
      </w:r>
    </w:p>
    <w:p>
      <w:pPr>
        <w:pStyle w:val="Normal"/>
        <w:rPr/>
      </w:pP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6 год и плановый период 2017-2018 годов, утвержденный решением Бородинского городского Совета депутатов от 22.12.2015 № 2-2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абзац 1.1.1. цифры «506 993 020,53» заменить цифрами «512 153 425,19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абзац 1.1.2. цифры «516 434 465,40» заменить цифрами «521 594 870,06»; 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0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3 цифры «86 511 684,00» заменить цифрами «93 056 387,25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4 цифры «233 581 400,00» заменить цифрами «232 177 500,00»;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5 на 2016 год цифры «2 500,00» заменить цифрами «2 200,00»; 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rPr/>
      </w:pPr>
      <w:r>
        <w:rPr>
          <w:b/>
          <w:color w:val="000000"/>
        </w:rPr>
        <w:t>1.4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2 427 959,81» заменить цифрами «43 412 605,51»;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:  </w:t>
      </w:r>
    </w:p>
    <w:p>
      <w:pPr>
        <w:pStyle w:val="Style16"/>
        <w:jc w:val="both"/>
        <w:rPr/>
      </w:pPr>
      <w:r>
        <w:rPr/>
        <w:t xml:space="preserve">1, 2, 3, 4, 5, 6, 7, 8, 9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6-09-30T06:48:00Z</dcterms:modified>
  <cp:revision>708</cp:revision>
  <dc:subject/>
  <dc:title>БОРОДИНСКИЙ ГОРОДСКОЙ СОВЕТ ДЕПУТАТОВ</dc:title>
</cp:coreProperties>
</file>