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8176247" r:id="rId2"/>
        </w:objec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РОДИНСКИЙ  ГОРОДСКОЙ  СОВЕТ  ДЕПУТАТОВ 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Style1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2.12.2015                                   г. Бородино                                    №  2-25р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>О бюджете города Бородино на 2016 год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>и плановый период 2017-2018 годов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города Бородино  </w:t>
        <w:br/>
        <w:t>1.1. на 2016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1. прогнозируемый общий объем доходов бюджета города Бородино в сумме 466 829 870.24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2. общий объем расходов бюджета города Бородино в сумме 466 829 870.24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3. профицит (дефицит) бюджета города Бородино в сумме  0 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4. источники внутреннего финансирования дефицита бюджета города Бородино в сумме 0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на плановый период 2017 год и на 2018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1. прогнозируемый общий объем доходов бюджета города Бородино  </w:t>
        <w:br/>
        <w:t>на 2017 год в сумме 477 084 495.35 рублей и на 2018 год в сумме 477 414 902.47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2. общий объем расходов бюджета города Бородино на 2017 год в сумме  467 768 543.34 рублей, в том числе условно утвержденные расходы </w:t>
        <w:br/>
        <w:t>в сумме 5 842 367.64 рублей, и на 2018 год в сумме 477 364 196.99 рублей, в том числе условно утвержденные расходы в сумме 12 164 642.96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3. профицит бюджета города Бородино на 2017 год в сумме 9 315 952.01 рублей и на 2018 год в сумме 50 705.48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4. источники внутреннего финансирования дефицита бюджета города Бородино на 2017 год в сумме -9 315 952.01 рублей и на 2018 год </w:t>
        <w:br/>
        <w:t>в сумме -50 705.48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еречень и коды главных администраторов доходов и 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перечень главных администраторов источников внутреннего финансирования дефицита бюджета города Бородино и закрепленные за ними источники внутреннего финансирования дефицита бюджета города Бородино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доходы бюджета города Бородино на 2016 год и плановый период 2017-2018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 пределах общего объема расходов бюджета города Бородино, установленного статьей 1 настоящего реш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2016 год согласно приложению 5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плановый период 2017-2018 годов согласно приложению 6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3. ведомственную структуру расходов бюджета города Бородино на 2016 год согласно приложению 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ведомственную структуру расходов бюджета города Бородино </w:t>
        <w:br/>
        <w:t xml:space="preserve">на плановый период 2017-2018 годов согласно приложению </w:t>
        <w:br/>
        <w:t>8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5.5.распределение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16 год и на плановый период 2017-2018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общий объем средств бюджета города Бородино на исполнение публичных нормативных обязательств города Бородино на 2016 год и плановый период 2017-2018годов в сумме 4 000 408.00 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становить, что руководитель финансового управления администрации города Бородино вправе в ходе исполнения настоящего решения  вносить изменения в сводную бюджетную роспись бюджета города Бородино на 2016 год и плановый период 2017-2018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7.1.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2. в случаях образования, переименования, реорганизации, ликвидации органов местного самоуправления (и подведомственных им казенных учреждений) города Бородино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3.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4.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5.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6.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Бородино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7. на сумму средств межбюджетных трансфертов, передаваемых </w:t>
        <w:br/>
        <w:t>из федерального бюджета, краевого бюджета  и бюджетов государственных внебюджетных фондов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краевого бюджета и бюджетов государственных внебюджетных фондов, и уведомлений главных распорядителей средств краевого бюджета и бюджетов государственных внебюджетных фонд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8. в случае уменьшения суммы средств межбюджетных трансфертов из федерального и краевого бюджетов и бюджетов государственных внебюджетных фонд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7.9. по главным распорядителям средств бюджета города Бородино </w:t>
        <w:br/>
        <w:t xml:space="preserve">и входящим в их состав муниципальным учреждениям,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7.10. по главным распорядителям средств бюджета города Бородино и входящим в их состав муниципальным учреждениям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</w:t>
        <w:br/>
        <w:t>с учётом опыта работы при наличии учёной степени, почётного звания, нагрудного знака (значка). Порядок предоставления и распределение субсидий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, устанавливаются Правительством Красноярского края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7.11. по главным распорядителям средств бюджета города Бородино и входящим в их состав муниципальным учреждениям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</w:t>
        <w:br/>
        <w:t xml:space="preserve">на повышение размеров оплаты труда работников бюджетной сферы края </w:t>
        <w:br/>
        <w:t xml:space="preserve">с 1 октября 2016 года на 7 процентов, а также на повышение размеров оплаты труда отдельным категориям работников бюджетной сферы края, </w:t>
        <w:br/>
        <w:t>в том числе, для которых указами Президента Российской Федерации предусмотрено повышение оплаты тру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рядки предоставления и распределение субсидий бюджетам муниципальных образований края на частичное финансирование (возмещение) расходов на повышение размеров оплаты труда работников бюджетной сферы края с 1 октября 2016 года на 7 процентов, а также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, устанавливаются Правительством Красноярского кра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12. в пределах общего объема средств субвенций, предусмотренных бюджету муниципального образования края настоящим решением, в случае перераспределения сумм указанных субвенц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13.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учреждениями на основании отчетов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14.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15.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 грантов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 муниципальными казенными учреждениями, по состоянию на 1 января 2016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16. на сумму не использованных по состоянию на 1 января 2016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6 году на те же цел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17. в случае заключения между администрацией города Бородино и региональными органами исполнительной власти соглашений о передачи осуществления части полномочий в пределах объема средств, предусмотренных на выполнение указанных полномоч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8. по иным основаниям, предусмотренных статьей 217 Бюджетного кодекса Российской Федерации и Порядком составления и ведения сводной бюджетной росписи города Бороди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Закрепить особенности использования средств, получаемых муниципальными казенными учреждениями в 2016 год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8.1. Доходы от сдачи в аренду имущества, находящегося в муниципальной собственности и переданного в оперативное управление  муниципальным казенным учреждениям, от платных услуг, оказываемых муниципальными казенными учреждениями, безвозмездные поступления от физических </w:t>
        <w:br/>
        <w:t xml:space="preserve">и юридических лиц, 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местного бюджета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8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8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Бородин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ные распорядители средств  бюджета города Бородин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Финансовое управление администрации города Бородино осуществляет зачисление денежных средств на лицевые счета соответствующих муниципальных казенных учреждений, открытые в отделе № 3 УФК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Установить порядок исполнения бюджета города Бородино в 2016 год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9.1. не использованные по состоянию на 1 января 2016 года остатки межбюджетных трансфертов, предоставленных бюджетам муниципальных образований края за счет средств федеральн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16 го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9.2. остатки средств местного бюджета на 1 января 2016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 возникающих в ходе исполнения местного бюджета в 2016 году, на исполнение дополнительных расходных обязательств, уменьшение долговых обязательст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6 года обязательствам, производится главными распорядителями средств местного бюджета за счет утвержденных им бюджетных ассигнований на 2016 год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10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1. дотаций на выравнивание бюджетной обеспеченности поселений из регионального фонда финансовой поддержки поселений на 2016 год в сумме 3 161 400.00 рублей, плановый период 2017 - 2018 годов в сумме 2 529 100.00 ежегодн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2. дотаций на поддержку мер по обеспечению сбалансированности бюджетов муниципальных образований края на 2016 год и плановый период 2017-2018 годов в сумме 31 002 900.00 рублей ежегодно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10.3. субсидии на 2016 год и плановый период 2017 - 2018 годов в сумме 31 248 610.00 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10.4. субвенции на 2016 год в сумме 233 836 127.85 рублей, плановый период 2017 - 2018 годов в сумме 233 825 627.85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0.5. иные </w:t>
      </w:r>
      <w:hyperlink r:id="rId4">
        <w:r>
          <w:rPr>
            <w:rStyle w:val="InternetLink"/>
            <w:sz w:val="28"/>
            <w:szCs w:val="28"/>
          </w:rPr>
          <w:t>межбюджетные трансферт</w:t>
        </w:r>
      </w:hyperlink>
      <w:r>
        <w:rPr>
          <w:sz w:val="28"/>
          <w:szCs w:val="28"/>
        </w:rPr>
        <w:t>ы на комплектование книжных фондов библиотек муниципальных образований края за счет средств федерального бюджета на 2016-2017 годы в сумме 2 500.00рублей ежегодн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sz w:val="28"/>
          <w:szCs w:val="28"/>
        </w:rPr>
        <w:t>10.6. утвердить перечень межбюджетных трансфертов переданных городу Бородино для регулирования межбюджетных отношений,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Утвердить программу муниципальных внутренних заимствований города Бородино на 2016 год и плановый период 2017-2018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Установить, что финансовый орган вправе привлекать кредиты коммерческих банков, бюджетные кредиты от вышестоящего бюджета на покрытие временных кассовых разрывов и погашения долговых обязательств, возникающий при исполнении бюджета города в пределах сумм установленных программой муниципальных внутренних заимствований на 2016 год и плановый период 2017-2018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определяется в соответствии с действующим законодательством на момент получения креди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Утвердить объем капитальных вложений в объекты государственной собственности в соответствии с перечнем строек и объект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Утвердить объем бюджетных ассигнований дорожного фонда бюджета города Бородино на 2016 год в сумме 575 500.00 рублей, на 2017 год в сумме 461 300.00 рублей, на 2018 год в сумме 476 500.00 рубле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Установить, что в расходной части бюджета города Бородино предусматривается резервный фонд на 2016 год в сумме 250 000,00 рублей и плановый период 2017 - 2018 годов в размере 50 000,00 руб.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17 года в сумме 36 000 000.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18 года в сумме 26 700 000.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19 года в сумме  26 700 000 .00 рублей, в том числе по муниципальным гарантиям 0,00 рубле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ельный объем расходов на обслуживание муниципального внутреннего долга города Бородино не должен превышать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4 949 061.36 рублей в 2016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 091 437.32 рублей в 2017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6 530 785.37 рублей в 2018 год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Установить  предельный объем муниципального долга города Бородино в сумм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7 232 015.69 рублей на 2016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8 207 740.80 рублей на 2017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8 540 647.92 рублей на 2018 год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оставление муниципальных гарантий на 2016 год и плановый период 2017-2018 годы не планируется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Опубликовать решение в газете «Бородинский вестни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Решение вступает в силу в день, следующий за днем его официального опубликования, но не ранее 1 января 2016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424"/>
      </w:tblGrid>
      <w:tr>
        <w:trPr/>
        <w:tc>
          <w:tcPr>
            <w:tcW w:w="5070" w:type="dxa"/>
            <w:tcBorders/>
          </w:tcPr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Бородинского </w:t>
            </w:r>
          </w:p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pacing w:before="24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Бородино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pacing w:before="100" w:after="100"/>
              <w:ind w:right="-250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 Н. Климов</w:t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Style16"/>
              <w:spacing w:before="100" w:after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A6361E48614FFBF989BFA39D25A8A11ADD9C99ADBD2A858B774A4F5A94F29F35309E2FDEE3B7579A05D63f3P8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6:18:00Z</dcterms:created>
  <dc:creator>Татьяна Закаблукова</dc:creator>
  <dc:description/>
  <cp:keywords/>
  <dc:language>en-US</dc:language>
  <cp:lastModifiedBy>User</cp:lastModifiedBy>
  <cp:lastPrinted>2015-12-22T15:02:00Z</cp:lastPrinted>
  <dcterms:modified xsi:type="dcterms:W3CDTF">2015-12-22T07:02:00Z</dcterms:modified>
  <cp:revision>85</cp:revision>
  <dc:subject/>
  <dc:title> </dc:title>
</cp:coreProperties>
</file>