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40"/>
        <w:gridCol w:w="3171"/>
        <w:gridCol w:w="1559"/>
        <w:gridCol w:w="1560"/>
        <w:gridCol w:w="1559"/>
      </w:tblGrid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22.12.2015 № 2-25р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16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17-2018 годы"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092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6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17-2018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15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 300 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0</w:t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 00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00 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300 000.00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 00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00 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300 000.00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 00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00 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300 000.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 00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00 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300 000.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 952.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0 705.48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6 829 870.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1 784 495.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7 114 902.47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6 829 870.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1 784 495.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7 114 902.47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6 829 870.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1 784 495.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7 114 902.47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6 829 870.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1 784 495.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7 114 902.47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 829 870.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 768 543.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 064 196.99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 829 870.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 768 543.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 064 196.99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 829 870.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 768 543.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 064 196.99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 829 870.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 768 543.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 064 196.99</w:t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315 952.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 705.4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Слышкина</cp:lastModifiedBy>
  <cp:lastPrinted>2014-12-22T15:10:00Z</cp:lastPrinted>
  <dcterms:modified xsi:type="dcterms:W3CDTF">2015-12-22T06:25:00Z</dcterms:modified>
  <cp:revision>110</cp:revision>
  <dc:subject/>
  <dc:title/>
</cp:coreProperties>
</file>