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715"/>
        <w:gridCol w:w="2835"/>
        <w:gridCol w:w="1560"/>
        <w:gridCol w:w="1559"/>
        <w:gridCol w:w="1820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764" w:type="dxa"/>
              <w:jc w:val="left"/>
              <w:tblInd w:w="33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40"/>
              <w:gridCol w:w="744"/>
            </w:tblGrid>
            <w:tr>
              <w:trPr>
                <w:trHeight w:val="255" w:hRule="atLeast"/>
              </w:trPr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1</w:t>
                  </w:r>
                </w:p>
              </w:tc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0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та депутатов от 22.12.2015 № 2-24р</w:t>
                  </w:r>
                </w:p>
              </w:tc>
              <w:tc>
                <w:tcPr>
                  <w:tcW w:w="7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764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015 год и плановый период 2016-2017 годов"</w:t>
                  </w:r>
                </w:p>
              </w:tc>
            </w:tr>
          </w:tbl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16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4 № 41-380р</w:t>
            </w:r>
          </w:p>
        </w:tc>
      </w:tr>
      <w:tr>
        <w:trPr>
          <w:trHeight w:val="18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5 год</w:t>
            </w:r>
          </w:p>
        </w:tc>
      </w:tr>
      <w:tr>
        <w:trPr>
          <w:trHeight w:val="189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4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6-2017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5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6-2017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00 000.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 000.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 000.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 000.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 000.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 000.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000 000.00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 000.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 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000 000.00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 000.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693 403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258.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665.4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 811 196.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 071 206.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160 371.7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 811 196.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 071 206.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160 371.7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 811 196.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 071 206.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160 371.75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 811 196.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 071 206.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6 160 371.7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504 6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089 464.8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186 037.1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504 6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089 464.8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186 037.1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504 6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089 464.8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186 037.1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504 6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089 464.8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 186 037.17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 693 403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518 258.7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 025 665.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лышкина</cp:lastModifiedBy>
  <cp:lastPrinted>2015-12-11T12:38:00Z</cp:lastPrinted>
  <dcterms:modified xsi:type="dcterms:W3CDTF">2015-12-29T02:23:00Z</dcterms:modified>
  <cp:revision>154</cp:revision>
  <dc:subject/>
  <dc:title/>
</cp:coreProperties>
</file>