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 от  19.04.2016  № 4-55р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600 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3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31 834.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 95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.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272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272 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272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7 272 608.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184 49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 514 902.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04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04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04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604 443.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168 543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464 196.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731 834.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15 95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705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Нерода</cp:lastModifiedBy>
  <cp:lastPrinted>2014-12-22T15:10:00Z</cp:lastPrinted>
  <dcterms:modified xsi:type="dcterms:W3CDTF">2016-04-19T03:19:00Z</dcterms:modified>
  <cp:revision>147</cp:revision>
  <dc:subject/>
  <dc:title/>
</cp:coreProperties>
</file>