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325288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</w:t>
      </w:r>
      <w:r>
        <w:rPr/>
        <w:t>26.02.2016                                                   г. Бородино                                                  №  3-45р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у «466 829 870.24» заменить цифрой «477 805 608.53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у «466 829 870.24» заменить цифрой «481 537 443.40»; 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3. изложить в новой редакции «дефицит бюджета города Бородино в сумме 3 731 834.87»;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4. цифру «0» заменить цифрой «3 731 834.87»;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0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подпункте 10.2 цифру «31 002 900.00» заменить цифрой «0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подпункте 10.3 субсидии на 2016 год цифру «31 248 610.00» заменить цифрой «72 404 300.00»; субсидии на плановый период 2017-2018 годов цифру «31 248 610.00» заменить цифрой «62 251 510.00» соответственно.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подпункте  10.4 цифру «233 836 127.85» заменить цифрой «234 563 700.00»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3. В пункте 14</w:t>
      </w:r>
    </w:p>
    <w:p>
      <w:pPr>
        <w:pStyle w:val="Style16"/>
        <w:rPr/>
      </w:pPr>
      <w:r>
        <w:rPr>
          <w:color w:val="000000"/>
        </w:rPr>
        <w:t>цифру «</w:t>
      </w:r>
      <w:r>
        <w:rPr/>
        <w:t>575 500.00</w:t>
      </w:r>
      <w:r>
        <w:rPr>
          <w:color w:val="000000"/>
        </w:rPr>
        <w:t>» заменить цифрой «9 834 900.00»;</w:t>
      </w:r>
    </w:p>
    <w:p>
      <w:pPr>
        <w:pStyle w:val="Style16"/>
        <w:rPr/>
      </w:pPr>
      <w:r>
        <w:rPr>
          <w:b/>
          <w:color w:val="000000"/>
        </w:rPr>
        <w:t>1.4. В пункте 16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цифру «36 000 000.00» заменить цифрой «34 400 000.00»;           </w:t>
      </w:r>
    </w:p>
    <w:p>
      <w:pPr>
        <w:pStyle w:val="Style16"/>
        <w:rPr/>
      </w:pPr>
      <w:r>
        <w:rPr>
          <w:color w:val="000000"/>
        </w:rPr>
        <w:t>цифру «26 700 000.00» заменить цифрой «25 100 000.00»;</w:t>
      </w:r>
    </w:p>
    <w:p>
      <w:pPr>
        <w:pStyle w:val="Style16"/>
        <w:rPr/>
      </w:pPr>
      <w:r>
        <w:rPr>
          <w:color w:val="000000"/>
        </w:rPr>
        <w:t xml:space="preserve">цифру «26 700 000.00» заменить цифрой «25 100 000.00»                                                 </w:t>
      </w:r>
    </w:p>
    <w:p>
      <w:pPr>
        <w:pStyle w:val="Style16"/>
        <w:rPr/>
      </w:pPr>
      <w:r>
        <w:rPr>
          <w:b/>
          <w:color w:val="000000"/>
        </w:rPr>
        <w:t>1.5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у «34 949 061.36» заменить цифрой «37 046 061.51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User</cp:lastModifiedBy>
  <cp:lastPrinted>2015-12-11T12:50:00Z</cp:lastPrinted>
  <dcterms:modified xsi:type="dcterms:W3CDTF">2016-02-26T05:06:00Z</dcterms:modified>
  <cp:revision>643</cp:revision>
  <dc:subject/>
  <dc:title>БОРОДИНСКИЙ ГОРОДСКОЙ СОВЕТ ДЕПУТАТОВ</dc:title>
</cp:coreProperties>
</file>