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21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tbl>
            <w:tblPr>
              <w:tblW w:w="10927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7"/>
            </w:tblGrid>
            <w:tr>
              <w:trPr>
                <w:trHeight w:val="2389" w:hRule="atLeast"/>
              </w:trPr>
              <w:tc>
                <w:tcPr>
                  <w:tcW w:w="109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4764" w:type="dxa"/>
                    <w:jc w:val="left"/>
                    <w:tblInd w:w="328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0"/>
                    <w:gridCol w:w="2040"/>
                    <w:gridCol w:w="744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9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                      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Приложение 1</w:t>
                        </w:r>
                      </w:p>
                    </w:tc>
                    <w:tc>
                      <w:tcPr>
                        <w:tcW w:w="2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0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к решению Бородинского городского</w:t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0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овета депутатов от  26.02.2016  № 3-45р</w:t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"О внесении изменений и дополнений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 решение Бородинского городского Совет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путатов «О бюджете города Бородино на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4764" w:type="dxa"/>
                        <w:gridSpan w:val="3"/>
                        <w:tcBorders/>
                      </w:tcPr>
                      <w:p>
                        <w:pPr>
                          <w:pStyle w:val="Normal"/>
                          <w:ind w:left="-108" w:hanging="0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16 год и плановый период 2017-2018 годов"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5 № 2-2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6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7-2018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6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7-2018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600 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3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00 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 000.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00 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 000.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4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 000.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4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 000.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31 834.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 952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 705.4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 205 608.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184 495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514 902.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 205 608.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184 495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514 902.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 205 608.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184 495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514 902.4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 205 608.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184 495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514 902.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537 443.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168 543.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464 196.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537 443.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168 543.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464 196.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537 443.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168 543.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464 196.99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537 443.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168 543.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464 196.99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 731 834.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315 952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705.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User</cp:lastModifiedBy>
  <cp:lastPrinted>2014-12-22T15:10:00Z</cp:lastPrinted>
  <dcterms:modified xsi:type="dcterms:W3CDTF">2016-02-26T05:07:00Z</dcterms:modified>
  <cp:revision>144</cp:revision>
  <dc:subject/>
  <dc:title/>
</cp:coreProperties>
</file>