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21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tbl>
            <w:tblPr>
              <w:tblW w:w="1092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7"/>
            </w:tblGrid>
            <w:tr>
              <w:trPr>
                <w:trHeight w:val="2389" w:hRule="atLeast"/>
              </w:trPr>
              <w:tc>
                <w:tcPr>
                  <w:tcW w:w="109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4764" w:type="dxa"/>
                    <w:jc w:val="left"/>
                    <w:tblInd w:w="32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0"/>
                    <w:gridCol w:w="2040"/>
                    <w:gridCol w:w="74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9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1</w:t>
                        </w:r>
                      </w:p>
                    </w:tc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к решению Бородинского городского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 от 25.11.2016 № 8-97р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"О внесении изменений и дополнений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 решение Бородинского городского Сов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путатов «О бюджете города Бородино на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4764" w:type="dxa"/>
                        <w:gridSpan w:val="3"/>
                        <w:tcBorders/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6 год и плановый период 2017-2018 годов"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5 № 2-2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7-2018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6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7-2018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06 897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705,4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 548 95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 548 95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 548 95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 548 95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855 85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855 85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855 85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855 85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3 102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6-11-25T06:16:00Z</dcterms:modified>
  <cp:revision>181</cp:revision>
  <dc:subject/>
  <dc:title/>
</cp:coreProperties>
</file>