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21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tbl>
            <w:tblPr>
              <w:tblW w:w="10927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7"/>
            </w:tblGrid>
            <w:tr>
              <w:trPr>
                <w:trHeight w:val="2389" w:hRule="atLeast"/>
              </w:trPr>
              <w:tc>
                <w:tcPr>
                  <w:tcW w:w="109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9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tbl>
                  <w:tblPr>
                    <w:tblW w:w="4764" w:type="dxa"/>
                    <w:jc w:val="left"/>
                    <w:tblInd w:w="32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0"/>
                    <w:gridCol w:w="2040"/>
                    <w:gridCol w:w="744"/>
                  </w:tblGrid>
                  <w:tr>
                    <w:trPr>
                      <w:trHeight w:val="255" w:hRule="atLeast"/>
                    </w:trPr>
                    <w:tc>
                      <w:tcPr>
                        <w:tcW w:w="19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1</w:t>
                        </w:r>
                      </w:p>
                    </w:tc>
                    <w:tc>
                      <w:tcPr>
                        <w:tcW w:w="204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к решению Бородинского городского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020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вета депутатов от 19.12.2016 № 8-107р</w:t>
                        </w:r>
                      </w:p>
                    </w:tc>
                    <w:tc>
                      <w:tcPr>
                        <w:tcW w:w="74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lef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"О внесении изменений и дополнений 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 решение Бородинского городского Совета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4764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путатов «О бюджете города Бородино на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4764" w:type="dxa"/>
                        <w:gridSpan w:val="3"/>
                        <w:tcBorders/>
                      </w:tcPr>
                      <w:p>
                        <w:pPr>
                          <w:pStyle w:val="Normal"/>
                          <w:ind w:left="-108" w:hanging="0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2016 год и плановый период 2017-2018 годов"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15 № 2-25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6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7-2018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6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7-2018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1 118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294,5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 488 98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 1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4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 488 98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 1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4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 488 98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 1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414 902,47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 488 98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 184 49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2 414 902,4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60 10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60 10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64 196,9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60 10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64 196,9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760 108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178 79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464 196,99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128 88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5 69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949 294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Гаморкина И П</cp:lastModifiedBy>
  <cp:lastPrinted>2014-12-22T15:10:00Z</cp:lastPrinted>
  <dcterms:modified xsi:type="dcterms:W3CDTF">2016-12-19T09:16:00Z</dcterms:modified>
  <cp:revision>189</cp:revision>
  <dc:subject/>
  <dc:title/>
</cp:coreProperties>
</file>