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12.2016 № 8-1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 203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 68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929,9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708 22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660 83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950 245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708 22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660 83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950 245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708 22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660 83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950 245,7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708 22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660 83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950 245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673 02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612 15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024 17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673 02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612 15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024 17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673 02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612 15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024 175,7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673 02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612 15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024 175,73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 464 796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51 31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6 070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14-12-22T15:10:00Z</cp:lastPrinted>
  <dcterms:modified xsi:type="dcterms:W3CDTF">2016-12-19T09:44:00Z</dcterms:modified>
  <cp:revision>120</cp:revision>
  <dc:subject/>
  <dc:title/>
</cp:coreProperties>
</file>