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684860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</w:t>
      </w:r>
      <w:r>
        <w:rPr/>
        <w:t xml:space="preserve">17.06.2016                                                   г. Бородино                                                  № 5-71р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ы «483 080 794,83» заменить цифрами «506 993 020,53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ы «489 612 629,70» заменить цифрами «516 434 465,4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бзац 1.1.3. цифры «6 531 834,87» заменить цифрами «9 441 444,87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бзац 1.1.4. цифры «6 531 834,87» заменить цифрами «9 441 444,87»;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0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3 цифры «76 568 560,00» заменить цифрами «86 511 684,0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4 цифры «234 563 700,00» заменить цифрами «233 581 400,00»; 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b/>
          <w:color w:val="000000"/>
        </w:rPr>
        <w:t>1.3. В пункте 16</w:t>
      </w:r>
    </w:p>
    <w:p>
      <w:pPr>
        <w:pStyle w:val="Style16"/>
        <w:rPr/>
      </w:pPr>
      <w:r>
        <w:rPr>
          <w:color w:val="000000"/>
        </w:rPr>
        <w:t xml:space="preserve">цифры «37 200 000,00» заменить цифрами «40 2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32 300 000,00» заменить цифрами «35 300 000,00»;</w:t>
      </w:r>
    </w:p>
    <w:p>
      <w:pPr>
        <w:pStyle w:val="Style16"/>
        <w:rPr/>
      </w:pPr>
      <w:r>
        <w:rPr>
          <w:color w:val="000000"/>
        </w:rPr>
        <w:t xml:space="preserve">цифры «34 300 000,00» заменить цифрами «37 300 000,00»;                              </w:t>
      </w:r>
    </w:p>
    <w:p>
      <w:pPr>
        <w:pStyle w:val="Style16"/>
        <w:rPr/>
      </w:pPr>
      <w:r>
        <w:rPr>
          <w:b/>
          <w:color w:val="000000"/>
        </w:rPr>
        <w:t>1.4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38 257 339,46» заменить цифрами «42 427 959,81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 1, 2, 3, 4, 5, 6, 7, 8, 9, 10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5-12-11T12:50:00Z</cp:lastPrinted>
  <dcterms:modified xsi:type="dcterms:W3CDTF">2016-06-17T06:40:00Z</dcterms:modified>
  <cp:revision>691</cp:revision>
  <dc:subject/>
  <dc:title>БОРОДИНСКИЙ ГОРОДСКОЙ СОВЕТ ДЕПУТАТОВ</dc:title>
</cp:coreProperties>
</file>