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Совета депутатов от 17.06.2016  № 5-71р 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41 44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,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193 02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193 02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193 02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193 02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34 4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34 4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34 4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 434 4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41 44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6-06-17T06:43:00Z</dcterms:modified>
  <cp:revision>166</cp:revision>
  <dc:subject/>
  <dc:title/>
</cp:coreProperties>
</file>