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7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640"/>
        <w:gridCol w:w="3171"/>
        <w:gridCol w:w="1559"/>
        <w:gridCol w:w="1560"/>
        <w:gridCol w:w="1559"/>
      </w:tblGrid>
      <w:tr>
        <w:trPr>
          <w:trHeight w:val="2123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9" w:type="dxa"/>
            <w:gridSpan w:val="4"/>
            <w:tcBorders/>
            <w:vAlign w:val="bottom"/>
          </w:tcPr>
          <w:tbl>
            <w:tblPr>
              <w:tblW w:w="10927" w:type="dxa"/>
              <w:jc w:val="left"/>
              <w:tblInd w:w="9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27"/>
            </w:tblGrid>
            <w:tr>
              <w:trPr>
                <w:trHeight w:val="2389" w:hRule="atLeast"/>
              </w:trPr>
              <w:tc>
                <w:tcPr>
                  <w:tcW w:w="1092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92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tbl>
                  <w:tblPr>
                    <w:tblW w:w="4764" w:type="dxa"/>
                    <w:jc w:val="left"/>
                    <w:tblInd w:w="3285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80"/>
                    <w:gridCol w:w="2040"/>
                    <w:gridCol w:w="744"/>
                  </w:tblGrid>
                  <w:tr>
                    <w:trPr>
                      <w:trHeight w:val="255" w:hRule="atLeast"/>
                    </w:trPr>
                    <w:tc>
                      <w:tcPr>
                        <w:tcW w:w="198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08" w:hanging="0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                         </w:t>
                        </w: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Приложение 1</w:t>
                        </w:r>
                      </w:p>
                    </w:tc>
                    <w:tc>
                      <w:tcPr>
                        <w:tcW w:w="20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ind w:left="-108" w:hanging="0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74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ind w:left="-108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4020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08" w:hanging="0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к решению Бородинского городского</w:t>
                        </w:r>
                      </w:p>
                    </w:tc>
                    <w:tc>
                      <w:tcPr>
                        <w:tcW w:w="74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ind w:lef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4020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08" w:hanging="0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Совета депутатов от  29.04.2016 № 5-56р</w:t>
                        </w:r>
                      </w:p>
                    </w:tc>
                    <w:tc>
                      <w:tcPr>
                        <w:tcW w:w="74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ind w:lef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4764" w:type="dxa"/>
                        <w:gridSpan w:val="3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08" w:hanging="0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"О внесении изменений и дополнений 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4764" w:type="dxa"/>
                        <w:gridSpan w:val="3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08" w:hanging="0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в решение Бородинского городского Совета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4764" w:type="dxa"/>
                        <w:gridSpan w:val="3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08" w:hanging="0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депутатов «О бюджете города Бородино на</w:t>
                        </w:r>
                      </w:p>
                    </w:tc>
                  </w:tr>
                  <w:tr>
                    <w:trPr>
                      <w:trHeight w:val="435" w:hRule="atLeast"/>
                    </w:trPr>
                    <w:tc>
                      <w:tcPr>
                        <w:tcW w:w="4764" w:type="dxa"/>
                        <w:gridSpan w:val="3"/>
                        <w:tcBorders/>
                      </w:tcPr>
                      <w:p>
                        <w:pPr>
                          <w:pStyle w:val="Normal"/>
                          <w:ind w:left="-108" w:hanging="0"/>
                          <w:rPr/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16 год и плановый период 2017-2018 годов"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9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9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9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от 22.12.2015 № 2-25р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9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"О бюджете города Бородино на 2016 год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9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и плановый период 2017-2018 годы"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092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бюджета города Бородино в 2016 год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и плановом периоде 2017-2018 годах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15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3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8 год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2 00 00 00 0000 0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4 9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000 000,00</w:t>
            </w:r>
          </w:p>
        </w:tc>
      </w:tr>
      <w:tr>
        <w:trPr>
          <w:trHeight w:val="67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7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2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3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300 000,00</w:t>
            </w:r>
          </w:p>
        </w:tc>
      </w:tr>
      <w:tr>
        <w:trPr>
          <w:trHeight w:val="64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7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2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3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300 000,00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8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 000.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2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300 000,00</w:t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9 01 02 00 00 04 0000 8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 000.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2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300 000,00</w:t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3 00 00 00 0000 0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0 0000 7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4 0000 7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0 0000 8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редоставленных другими бюджетами бюджетной системы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4 0000 8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бюджетных кредитов, предоставленных другими бюджетами бюджетной системы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5 00 00 00 0000 0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331 834.8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 695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0 705.48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5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4 280 794,8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2 384 495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4 714 902,47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5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4 280 794,8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2 384 495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4 714 902,47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5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4 280 794,8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2 384 495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4 714 902,47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5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городск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4 280 794,8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2 384 495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4 714 902,47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6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 612 629,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 378 799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 664 196,99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6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 612 629,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 378 799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 664 196,99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6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 612 629,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 378 799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 664 196,99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6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городск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 612 629,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 378 799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 664 196,99</w:t>
            </w:r>
          </w:p>
        </w:tc>
      </w:tr>
      <w:tr>
        <w:trPr>
          <w:trHeight w:val="5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источников внутреннего финансирования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6 531 834,8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905 695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 949 294,5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3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1:40:00Z</dcterms:created>
  <dc:creator>User</dc:creator>
  <dc:description/>
  <cp:keywords/>
  <dc:language>en-US</dc:language>
  <cp:lastModifiedBy>Гаморкина И П</cp:lastModifiedBy>
  <cp:lastPrinted>2014-12-22T15:10:00Z</cp:lastPrinted>
  <dcterms:modified xsi:type="dcterms:W3CDTF">2016-04-29T07:11:00Z</dcterms:modified>
  <cp:revision>154</cp:revision>
  <dc:subject/>
  <dc:title/>
</cp:coreProperties>
</file>