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567"/>
        <w:gridCol w:w="1134"/>
        <w:gridCol w:w="1559"/>
        <w:gridCol w:w="1558"/>
        <w:gridCol w:w="850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tbl>
            <w:tblPr>
              <w:tblW w:w="4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0"/>
              <w:gridCol w:w="744"/>
            </w:tblGrid>
            <w:tr>
              <w:trPr>
                <w:trHeight w:val="255" w:hRule="atLeast"/>
              </w:trPr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1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 от 06.10.2017  №13-162р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17 год и плановый период 2018-2019 годов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12.2016 № 8-1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9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9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73 65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99,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7 680 21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1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3 4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7 680 21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1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3 4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7 680 21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1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3 4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7 680 21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1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3 4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053 8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163 432,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053 8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163 432,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053 8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163 432,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053 8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163 432,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773 65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802 599,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ФУ</cp:lastModifiedBy>
  <cp:lastPrinted>2014-12-22T15:10:00Z</cp:lastPrinted>
  <dcterms:modified xsi:type="dcterms:W3CDTF">2017-10-06T05:04:00Z</dcterms:modified>
  <cp:revision>175</cp:revision>
  <dc:subject/>
  <dc:title/>
</cp:coreProperties>
</file>