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567"/>
        <w:gridCol w:w="1134"/>
        <w:gridCol w:w="1559"/>
        <w:gridCol w:w="1558"/>
        <w:gridCol w:w="850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tbl>
            <w:tblPr>
              <w:tblW w:w="4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040"/>
              <w:gridCol w:w="744"/>
            </w:tblGrid>
            <w:tr>
              <w:trPr>
                <w:trHeight w:val="255" w:hRule="atLeast"/>
              </w:trPr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1</w:t>
                  </w:r>
                </w:p>
              </w:tc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та депутатов от 30.10.2017 № 14-177р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"О внесении изменений и дополнений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решение Бородинского городского Сов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путатов «О бюджете города Бородино н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764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17 год и плановый период 2018-2019 годов"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9.12.2016 № 8-10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"О бюджете города Бородино на 2017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и плановый период 2018-2019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9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7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8-2019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9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73 65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99,4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 07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 142 71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1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3 4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 142 71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1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3 4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 142 71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1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3 4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 142 71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1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3 4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516 36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163 432,7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4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516 36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163 432,7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4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516 36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163 432,7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4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516 36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163 432,7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4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 773 65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802 599,4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26 07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Мильчакова Лариса Михайловна</cp:lastModifiedBy>
  <cp:lastPrinted>2017-10-31T08:14:00Z</cp:lastPrinted>
  <dcterms:modified xsi:type="dcterms:W3CDTF">2017-10-31T01:14:00Z</dcterms:modified>
  <cp:revision>180</cp:revision>
  <dc:subject/>
  <dc:title/>
</cp:coreProperties>
</file>