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178481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  <w:t>30.06.2017                                                                                                                            № 11-144р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09 406 667,58» заменить цифрами «532 474 850,37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24 268 830,46» заменить цифрами «547 247 325,93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4 862 162,88» заменить цифрами «14 772 475,56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 цифры «71 568 620,00» заменить цифрами «88 220 698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3 998 900,00» заменить цифрами «231 061 80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7 100 000,00» заменить цифрами «27 0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7 800 000,00» заменить цифрами «27 800 000,00»;</w:t>
      </w:r>
    </w:p>
    <w:p>
      <w:pPr>
        <w:pStyle w:val="Style16"/>
        <w:rPr/>
      </w:pPr>
      <w:r>
        <w:rPr>
          <w:color w:val="000000"/>
        </w:rPr>
        <w:t xml:space="preserve">цифры «24 900 000,00» заменить цифрами «24 8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3 540 489,57» заменить цифрами «47 427 828,88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 9, 10, 11 изложить в новой редакции, согласно приложениям:  1, 2, 3, 4, 5, 6, 7, 8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ФУ</cp:lastModifiedBy>
  <cp:lastPrinted>2016-09-16T11:37:00Z</cp:lastPrinted>
  <dcterms:modified xsi:type="dcterms:W3CDTF">2017-06-30T06:55:00Z</dcterms:modified>
  <cp:revision>839</cp:revision>
  <dc:subject/>
  <dc:title>БОРОДИНСКИЙ ГОРОДСКОЙ СОВЕТ ДЕПУТАТОВ</dc:title>
</cp:coreProperties>
</file>