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40"/>
        <w:gridCol w:w="3171"/>
        <w:gridCol w:w="1559"/>
        <w:gridCol w:w="1560"/>
        <w:gridCol w:w="1559"/>
      </w:tblGrid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2.12.2017 № 15-179р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18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19-2020 годы"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92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8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9-2020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00 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00 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29 119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 617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8 900,12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4 961 220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1 398 66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6 267 165,7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4 961 220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1 398 66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6 267 165,7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4 961 220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1 398 66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6 267 165,73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4 961 220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1 398 66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6 267 165,7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390 340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 474 284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218 265,61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390 340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 474 284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218 265,61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390 340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 474 284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218 265,61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390 340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 474 284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218 265,61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 429 119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 382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 900,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Сотрудник ФУ</cp:lastModifiedBy>
  <cp:lastPrinted>2014-12-22T15:10:00Z</cp:lastPrinted>
  <dcterms:modified xsi:type="dcterms:W3CDTF">2017-12-25T03:17:00Z</dcterms:modified>
  <cp:revision>134</cp:revision>
  <dc:subject/>
  <dc:title/>
</cp:coreProperties>
</file>