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6299929" r:id="rId2"/>
        </w:objec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ОРОДИНСКИЙ  ГОРОДСКОЙ  СОВЕТ  ДЕПУТАТОВ 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rPr>
          <w:sz w:val="6"/>
          <w:szCs w:val="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2.12.2017                                       г. Бородино                                        № 15-179р            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60"/>
        <w:ind w:right="5810" w:hanging="0"/>
        <w:jc w:val="both"/>
        <w:rPr/>
      </w:pPr>
      <w:r>
        <w:rPr>
          <w:sz w:val="28"/>
          <w:szCs w:val="28"/>
        </w:rPr>
        <w:t>О бюджете города Бородино на 2018 год и плановый период 2019-2020 годов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уководствуясь Уставом города Бородино, Бородинский городской Совет депутатов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основные характеристики бюджета города Бородино  </w:t>
        <w:br/>
        <w:t>1.1. на 2018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1.1. прогнозируемый общий объем доходов бюджета города Бородино в сумме 508 461 220,99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1.2. общий объем расходов бюджета города Бородино в сумме 517 890 340,94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1.3. дефицит бюджета города Бородино в сумме 9 429 119,95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1.4. источники внутреннего финансирования дефицита бюджета города Бородино в сумме 9 429 119,95 рублей согласно приложению 1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2. на плановый период 2019 год и на 2020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.2.1. прогнозируемый общий объем доходов бюджета города Бородино  </w:t>
        <w:br/>
        <w:t>на 2019 год в сумме 507 098 667,08 рублей и на 2020 год в сумме 511 967 165,73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.2.2. общий объем расходов бюджета города Бородино на 2019 год в сумме  506 974 284,63 рублей, в том числе условно утвержденные расходы </w:t>
        <w:br/>
        <w:t>в сумме 6 601 657,12 рублей, и на 2020 год в сумме 511 918 265,61 рублей, в том числе условно утвержденные расходы в сумме 13 448 003,28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2.3. профицит бюджета города Бородино на 2019 год в сумме 124 382,45 рублей и на 2020 год профицит бюджета в сумме 48 900,12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.2.4. источники внутреннего финансирования дефицита бюджета города Бородино на 2019 год в сумме 124 382,45 рублей и на 2020 год </w:t>
        <w:br/>
        <w:t>в сумме 48 900,12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перечень и коды главных администраторов доходов и 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перечень главных администраторов источников внутреннего финансирования дефицита бюджета города Бородино и закрепленные за ними источники внутреннего финансирования дефицита бюджета города Бородино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твердить доходы бюджета города Бородино на 2018 год и плановый период 2019-2020 годов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твердить в пределах общего объема расходов бюджета города Бородино, установленного статьей 1 настоящего реш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 распределение бюджетных ассигнований по разделам, подразделам, целевым статьям (муниципальным программам города Бородино и непрограммным направлениям деятельности), группам и подгруппам видов расходов бюджетной классификации расходов бюджетов Российской Федерации на 2018 год согласно приложению 5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2. распределение бюджетных ассигнований по разделам, подразделам, целевым статьям (муниципальным программам города Бородино и непрограммным направлениям деятельности), группам и подгруппам видов расходов бюджетной классификации расходов бюджетов Российской Федерации на плановый период 2019-2020 годов согласно приложению 6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3. ведомственную структуру расходов бюджета города Бородино на 2018 год согласно приложению 7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4.ведомственную структуру расходов бюджета города Бородино </w:t>
        <w:br/>
        <w:t xml:space="preserve">на плановый период 2019-2020 годов согласно приложению </w:t>
        <w:br/>
        <w:t>8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  <w:sz w:val="28"/>
          <w:szCs w:val="28"/>
        </w:rPr>
        <w:t>5.5.распределение бюджетных ассигнований по целевым статьям (муниципальным программам города Бородино и непрограммным направлениям деятельности), группам и подгруппам видов расходов, разделам, подразделам классификации расходов бюджета города Бородино на 2018 год и на плановый период 2019-2020 годов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Утвердить общий объем средств бюджета города Бородино на исполнение публичных нормативных обязательств города Бородино на 2018 год и плановый период 2019-2020 годов в сумме 3 768 6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Установить, что руководитель финансового управления администрации города Бородино вправе в ходе исполнения настоящего решения  вносить изменения в сводную бюджетную роспись бюджета города Бородино на 2018 год и плановый период 2019-2020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7.1.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</w:t>
        <w:br/>
        <w:t>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2. в случаях образования, переименования, реорганизации, ликвидации органов местного самоуправления (и подведомственных им казенных учреждений) города Бородино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7.3. в случаях переименования, реорганизации, ликвидации, создания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4.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города Бородино и приобретение объектов недвижимого имущества в муниципальную собственность города Бородино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7.5.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6.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города Бородино муниципальным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7.7. на сумму средств межбюджетных трансфертов, передаваемых </w:t>
        <w:br/>
        <w:t>из федерального бюджета, краевого бюджета  и бюджетов государственных внебюджетных фондов на осуществление отдельных целевых расходов на основании федеральных законов и (или) правовых актов Президента Российской Федерации и Правительства Российской Федерации и (или) соглашений, заключенных с главными распорядителями средств краевого бюджета и бюджетов государственных внебюджетных фондов, и (или) уведомлений главных распорядителей средств краевого бюджета и бюджетов государственных внебюджетных фонд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случае уменьшения суммы средств межбюджетных трансфертов из федерального и краевого бюджетов и бюджетов государственных внебюджетных фонд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о главным распорядителям средств бюджета города Бородино </w:t>
        <w:br/>
        <w:t xml:space="preserve">и входящим в их состав муниципальным учреждениям,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рядок предоставления и распределение субсидий бюджетам муниципальных образований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устанавливаются Правительством Красноярского кра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главным распорядителям средств бюджета города Бородино и входящим в их состав муниципальным учреждениям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. Порядок предоставления и распределение субсидий бюджетам муниципальных образований края на частичное финансирование (возмещение) расходов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, устанавливаются Правительством Красноярского кра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ределах общего объема средств субвенций, предусмотренных бюджету города Бородино настоящим решением, в случае перераспределения сумм указанных субвенц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ределах объема соответствующей субвенции, предусмотренной настоящим решением, в случае перераспределения сумм указанных субвенций между муниципальными учреждениями города Бородино на основании отчетов органов местного самоуправ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случае перераспределения между главными распорядителями средств местного бюджета бюджетных ассигнований на осуществление расходов за счет межбюджетных трансфертов, поступающих из федерального бюджета и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федерального бюджета и краевого бюджета, в пределах объема соответствующих межбюджетных трансфер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инятия решения</w:t>
      </w:r>
      <w:r>
        <w:rPr/>
        <w:t xml:space="preserve"> </w:t>
      </w:r>
      <w:r>
        <w:rPr>
          <w:sz w:val="28"/>
          <w:szCs w:val="28"/>
        </w:rPr>
        <w:t xml:space="preserve">о сокращении межбюджетных трансфертов, предоставляемых из краевого бюджета местным бюджетам, при несоблюдении соответствующими органами местного самоуправления условий предоставления межбюджетных трансфертов из краевого бюджета, а также при нарушении предельных значений дефицита местного бюджета, муниципального долга и расходов на обслуживание муниципального долга, установленных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 в случаях, предусмотренных </w:t>
      </w:r>
      <w:hyperlink r:id="rId5">
        <w:r>
          <w:rPr>
            <w:rStyle w:val="InternetLink"/>
            <w:sz w:val="28"/>
            <w:szCs w:val="28"/>
          </w:rPr>
          <w:t>главой 30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главным распорядителям средств местного бюджета </w:t>
        <w:br/>
        <w:t>и входящим в их состав муниципальным учреждениям с соответствующим увеличением объема средств субвенций, субсидий, предоставляемых местному бюджету из краевого бюджета, - на сумму средств, предусмотренных  Законом края о краевом бюджете на 2018 год в порядке резерва на министерстве финансов Красноярского края, для финансирования расходов на повышение размеров оплаты труда работников бюджетной сферы края с 1 января 2018 года на 4 процента, а также на повышение размеров оплаты труда отдельным категориям работников бюджетной сферы края, в том числе для которых указами Президента Российской Федерации предусмотрено повышение оплаты тр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ки предоставления и распределение субсидий бюджетам муниципальных образований края на частичное финансирование (возмещение) расходов на повышение размеров оплаты труда работников бюджетной сферы края с 1 января 2018 года на 4 процента, а также на повышение размеров оплаты труда отдельным категориям работников бюджетной сферы края, в том числе для которых указами Президента Российской Федерации предусмотрено повышение оплаты труда, устанавливаются Правительством Красноярского кра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пределах общего объема соответствующей субвенции, предусмотренной настоящим решением, после распределения главными распорядителями бюджетных средств города Бородино на те же цели не распределенного между бюджетными учреждениями остатка средств субвен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8. в пределах общего объема средств, предусмотренных настоящим решением для финансирования мероприятий в рамках одной муниципальной программы города Бородино, после внесения изменений в указанную программу в установленном порядк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9.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 казенным учреждениям), осуществляемой казенными учреждениями, по состоянию на 1 января 2018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0. на сумму не использованных по состоянию на 1 января 2018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18 году на те же цел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11.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2.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3. в случае перераспределения бюджетных ассигнований, предусмотренных на выплату пособий, компенсаций и иных социальных выплат гражданам, не отнесенных к публичным нормативным обязательствам, в пределах общего объема расходов, предусмотренных главному распорядителю средств местного бюдже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4. По главным распорядителям средств местного бюджета с соответствующим увеличением бюджетных ассигнований, предоставляемых из средств краевого и местного бюджетов, - на сумму средств, предусмотренных настоящим решением для финансирования расходов на реализацию мероприятий приоритетных проектов (программ) города Бороди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ользования (порядок принятия решений об использовании, о перераспределении) и распределение бюджетных ассигнований на реализацию мероприятий приоритетных проектов (программ) города Бородино устанавливается администрацией города Бородин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15. В случае перераспределения бюджетных ассигнований, необходимых для исполнения расходных обязательств города Бородино, включая новые виды расходных обязательств, софинансирование которых осуществляется из краевого и федерального бюджетов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Установить, чт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 города Бородино, размеры должностных окладов по должностям муниципальной службы города Бородино, проиндексированные в 2009, 2011, 2012, 2013, 2015 годах, увеличиваются (индексируются)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8 году на 4 процента с 1 января 2018 года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овом периоде 2019 - 2020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Установить, ч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работная плата работников муниципальных учреждений увеличивается (индексируется)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в 2018 году на 4 процента с 1 января 2018 год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лановом периоде 2019 - 2020 годов на коэффициент, равный 1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обенности использования средств, получаемых муниципальными казенными учреждениями в 2018 году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10.1. Доходы от сдачи в аренду имущества, находящегося в муниципальной собственности и переданного в оперативное управление  муниципальным казенным учреждениям, от платных услуг, оказываемых муниципальными казенными учреждениями, безвозмездные поступления от физических </w:t>
        <w:br/>
        <w:t xml:space="preserve">и юридических лиц,  в том числе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</w:t>
        <w:br/>
        <w:t xml:space="preserve">в аренду имущества и от приносящей доход деятельности), направляются </w:t>
        <w:br/>
        <w:t xml:space="preserve">в пределах сумм, фактически поступивших в доход местного бюджета </w:t>
        <w:br/>
        <w:t xml:space="preserve">и отраженных на лицевых счетах муниципальных казенных учреждений, </w:t>
        <w:br/>
        <w:t>на обеспечение их деятельности в соответствии с бюджетной смето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0.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0.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бюджета города Бородино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Главные распорядители средств  бюджета города Бородино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числение денежных средств осуществляется на лицевые счета соответствующих казенных учреждений, открытые им в порядке, предусмотренных действующи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Установить порядок исполнения бюджета города Бородино в 2018 году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1.1. не использованные по состоянию на 1 января 2018 года остатки межбюджетных трансфертов, предоставленных бюджету города Бородино за счет средств федерального и краевого бюджета в форме субвенций, субсидий и иных межбюджетных трансфертов, имеющих целевое назначение, подлежат возврату в краевой бюджет в течение первых 10 рабочих дней 2018 год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1.2. остатки средств местного бюджета на 1 января 2018 года в полном объеме, за исключением неиспользованных остатков межбюджетных трансфертов, полученных из федераль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 возникающих в ходе исполнения местного бюджета в 2018 году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также на увеличение бюджетных ассигнований на оплату заключенных от имени город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</w:t>
        <w:br/>
        <w:t xml:space="preserve">в соответствии с условиями этих муниципальных контрактов оплате </w:t>
        <w:br/>
        <w:t>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18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местного бюджета по расходам на 2018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18 года главными распорядителями средств местного бюджета в финансовое управление администрации города Бородино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1.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8 года обязательствам (за исключением обязательств по государственным контрактам, предусмотренных в пункте 2 настоящей статьи), производится главными распорядителями средств местного бюджета за счет утвержденных им бюджетных ассигнований на 2018 го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Утвердить в составе расходов местного бюджета межбюджетные трансферты переданные городу Бородино для регулирования межбюджетных отношений согласно приложению 10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.1. дотаций на выравнивание бюджетной обеспеченности поселений из регионального фонда финансовой поддержки поселений на 2018 год в сумме 2 379 500,00 рублей, плановый период 2019 - 2020 годов в сумме 1 903 600,00 ежегодно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.2. дотаций на поддержку мер по обеспечению сбалансированности бюджетов муниципальных образований края на 2018 год и плановый период 2019-2020 годов в сумме 55 611 600,00 рублей ежегодно;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>12.3. субсидии на 2018 год и плановый период 2019 - 2020 годов в сумме 56 390 300,00 рублей ежегодно;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.4. субвенции на 2018 год в сумме 245 986 300,00 рублей, на 2019 год в сумме 242 129 200,00 рублей, на  2020 год в сумме 242 179 400,00 рубле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Утвердить программу муниципальных внутренних заимствований города Бородино на 2018 год и плановый период 2019-2020 годов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Установить, что финансовый орган вправе привлекать кредиты коммерческих банков, бюджетные кредиты от вышестоящего бюджета на покрытие временных кассовых разрывов и погашения долговых обязательств, возникающий при исполнении бюджета города в пределах сумм установленных программой муниципальных внутренних заимствований на 2018 год и плановый период 2019-2020 год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лата за пользование кредитами определяется в соответствии с действующим законодательством на момент получения креди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Утвердить объем капитальных вложений в объекты государственной собственности в соответствии с перечнем строек и объектов согласно приложению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Утвердить объем бюджетных ассигнований дорожного фонда бюджета города Бородино на 2018 год в сумме 545 500,00 рублей, на 2019 год в сумме 608 700,00 рублей, 2020 год в сумме 623 600,00 рубле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Установить, что в расходной части бюджета города Бородино предусматривается резервный фонд на 2018 год и плановый период 2019 - 2020 годов в сумме  250 0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Установить верхний предел муниципального внутреннего долга по долговым обязательствам города Бородино: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>на 1 января 2019 года в сумме 21 500 000,00  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>на 1 января 2020 года в сумме 21 300 000,00  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1 года в сумме 21 300 000,00 рублей, в том числе по муниципальным гарантиям 0,00 рубле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предельный объем расходов на обслуживание муниципального внутреннего долга города Бородино не должен превышать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0 785 606,14 рублей в 2018 году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9 726 762,69 рублей в 2019 году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 460 829,84 рублей в 2020 году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 xml:space="preserve"> Установить  предельный объем муниципального долга города Бородино в сумме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44 954 023,81 рублей на 2018 год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49 833 095,90 рублей на 2019 год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54 651 394,55 рублей на 2020 год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1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предоставление муниципальных гарантий на 2018 год и плановый период 2019-2020 годы не планируется.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Опубликовать решение в газете «Бородинский вестник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 xml:space="preserve">23. </w:t>
      </w:r>
      <w:r>
        <w:rPr>
          <w:sz w:val="28"/>
          <w:szCs w:val="28"/>
        </w:rPr>
        <w:t>Решение вступает в силу в день, следующий за днем его официального опубликования, но не ранее 1 января 2018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  <w:gridCol w:w="141"/>
      </w:tblGrid>
      <w:tr>
        <w:trPr/>
        <w:tc>
          <w:tcPr>
            <w:tcW w:w="5070" w:type="dxa"/>
            <w:tcBorders/>
          </w:tcPr>
          <w:p>
            <w:pPr>
              <w:pStyle w:val="Style16"/>
              <w:spacing w:before="240" w:after="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Бородинского </w:t>
            </w:r>
          </w:p>
          <w:p>
            <w:pPr>
              <w:pStyle w:val="Style16"/>
              <w:spacing w:before="240" w:after="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Совета депутатов</w:t>
            </w:r>
          </w:p>
        </w:tc>
        <w:tc>
          <w:tcPr>
            <w:tcW w:w="4678" w:type="dxa"/>
            <w:tcBorders/>
          </w:tcPr>
          <w:p>
            <w:pPr>
              <w:pStyle w:val="Style16"/>
              <w:spacing w:before="24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Бородино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6"/>
              <w:spacing w:before="100" w:after="100"/>
              <w:ind w:right="-250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В. Н. Климов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Style16"/>
              <w:spacing w:before="100" w:after="1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Ф. Веретенников</w:t>
            </w:r>
          </w:p>
        </w:tc>
      </w:tr>
    </w:tbl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8"/>
          <w:szCs w:val="6"/>
        </w:rPr>
      </w:pPr>
      <w:r>
        <w:rPr>
          <w:sz w:val="28"/>
          <w:szCs w:val="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8B83F5FCFEB49FDCDFE8CE0ECC085CDE7CC3685732B7CEB766CDD5D6E12K4L" TargetMode="External"/><Relationship Id="rId5" Type="http://schemas.openxmlformats.org/officeDocument/2006/relationships/hyperlink" Target="consultantplus://offline/ref=28B83F5FCFEB49FDCDFE8CE0ECC085CDE7CC3685732B7CEB766CDD5D6E244132DE8EDEC3AEF915K4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.dot</Template>
  <TotalTime>2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7:18:00Z</dcterms:created>
  <dc:creator>Татьяна Закаблукова</dc:creator>
  <dc:description/>
  <cp:keywords/>
  <dc:language>en-US</dc:language>
  <cp:lastModifiedBy>Сотрудник ФУ</cp:lastModifiedBy>
  <cp:lastPrinted>2016-10-10T09:49:00Z</cp:lastPrinted>
  <dcterms:modified xsi:type="dcterms:W3CDTF">2017-12-25T03:18:00Z</dcterms:modified>
  <cp:revision>182</cp:revision>
  <dc:subject/>
  <dc:title> </dc:title>
</cp:coreProperties>
</file>