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485588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  <w:t xml:space="preserve">18.08.2017                                                                                                                               12-158р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32 474 850,37» заменить цифрами «549 779 347,37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47 247 325,93» заменить цифрами «565 778 504,5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4 772 475,56» заменить цифрами «15 999 157,21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3 цифры «88 220 698,00» заменить цифрами «91 561 595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31 061 800,00» заменить цифрами «237 425 400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8</w:t>
      </w:r>
    </w:p>
    <w:p>
      <w:pPr>
        <w:pStyle w:val="Style16"/>
        <w:rPr/>
      </w:pPr>
      <w:r>
        <w:rPr>
          <w:color w:val="000000"/>
        </w:rPr>
        <w:t xml:space="preserve">цифры «27 000 000,00» заменить цифрами «28 2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7 800 000,00» заменить цифрами «29 000 000,00»;</w:t>
      </w:r>
    </w:p>
    <w:p>
      <w:pPr>
        <w:pStyle w:val="Style16"/>
        <w:rPr/>
      </w:pPr>
      <w:r>
        <w:rPr>
          <w:color w:val="000000"/>
        </w:rPr>
        <w:t xml:space="preserve">цифры «24 800 000,00» заменить цифрами «26 0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7 427 828,88» заменить цифрами «49 252 965,69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 9, 10, 11 изложить в новой редакции, согласно приложениям:  1, 2, 3, 4, 5, 6, 7, 8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6-09-16T11:37:00Z</cp:lastPrinted>
  <dcterms:modified xsi:type="dcterms:W3CDTF">2017-08-18T03:35:00Z</dcterms:modified>
  <cp:revision>850</cp:revision>
  <dc:subject/>
  <dc:title>БОРОДИНСКИЙ ГОРОДСКОЙ СОВЕТ ДЕПУТАТОВ</dc:title>
</cp:coreProperties>
</file>