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3118"/>
        <w:gridCol w:w="1559"/>
        <w:gridCol w:w="1560"/>
        <w:gridCol w:w="1559"/>
      </w:tblGrid>
      <w:tr>
        <w:trPr>
          <w:trHeight w:val="298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 от  17.08.2018 № 22-232р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 и плановый период 2019-2020 годов"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7 № 15-179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9-2020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8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9-2020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980 938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 38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99,8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411 867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064 7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832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411 867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064 7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832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411 867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064 7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832 265,7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411 867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064 7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832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392 806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40 3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83 3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392 806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40 3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83 3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392 806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40 3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83 365,61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392 806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40 3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83 365,61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 880 938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 38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900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Мильчакова Лариса Михайловна</cp:lastModifiedBy>
  <cp:lastPrinted>2014-12-22T15:10:00Z</cp:lastPrinted>
  <dcterms:modified xsi:type="dcterms:W3CDTF">2018-08-20T01:32:00Z</dcterms:modified>
  <cp:revision>173</cp:revision>
  <dc:subject/>
  <dc:title/>
</cp:coreProperties>
</file>