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3118"/>
        <w:gridCol w:w="1559"/>
        <w:gridCol w:w="1560"/>
        <w:gridCol w:w="1559"/>
      </w:tblGrid>
      <w:tr>
        <w:trPr>
          <w:trHeight w:val="298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28.04.2018  № 18-205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и плановый период 2019-2020 годов"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75 06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61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900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 484 339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 664 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5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 484 339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 664 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5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 484 339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 664 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532 2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 484 339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 664 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5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9 40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740 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483 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9 40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740 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483 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9 40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740 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483 3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9 40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740 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483 3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 675 06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14-12-22T15:10:00Z</cp:lastPrinted>
  <dcterms:modified xsi:type="dcterms:W3CDTF">2018-05-03T04:19:00Z</dcterms:modified>
  <cp:revision>158</cp:revision>
  <dc:subject/>
  <dc:title/>
</cp:coreProperties>
</file>