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544003" r:id="rId2"/>
        </w:object>
      </w:r>
      <w:r>
        <w:rPr/>
        <w:t xml:space="preserve">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г. Бородино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  <w:t>18.12.2020                                                                                                                              № 4-19р</w:t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 xml:space="preserve">  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20.12.2019  № 31-342р «О бюджете города Бородино на 2020 год и плановый период 2021-2022 годов»</w:t>
      </w:r>
      <w:r>
        <w:rPr>
          <w:b/>
          <w:color w:val="000000"/>
        </w:rPr>
        <w:t xml:space="preserve">   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ШИЛ: 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0 год и плановый период 2021-2022 годов, утвержденный решением Бородинского городского Совета депутатов от 20.12.2019 № 31-342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633 842 026,99» заменить цифрами «621 726 449,40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646 430 364,61» заменить цифрами «634 348 294,8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2 588 337,62» заменить цифрами «12 621 845,40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) в подпункте 12.3 цифры «73 043 824,00» заменить цифрами «73 018 8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б) в подпункте 12.4 цифры «238 703 179,21» заменить цифрами «238 620 181,45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3. В пункте 18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6 000 000,00» заменить цифрами «5 8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22 400 000,00» заменить цифрами «22 200 0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41 800 000,00» заменить цифрами «41 6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 изложить в новой редакции, согласно приложениям  1, 2, 3, 4, 5, 6, 7, 8, 9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0-12-18T12:12:00Z</cp:lastPrinted>
  <dcterms:modified xsi:type="dcterms:W3CDTF">2020-12-18T05:32:00Z</dcterms:modified>
  <cp:revision>1165</cp:revision>
  <dc:subject/>
  <dc:title>БОРОДИНСКИЙ ГОРОДСКОЙ СОВЕТ ДЕПУТАТОВ</dc:title>
</cp:coreProperties>
</file>