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овета депутатов от 18.12.2020 № 4-19р   </w:t>
            </w:r>
          </w:p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и плановый период 2021-2022 годов"</w:t>
            </w:r>
          </w:p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18"/>
                <w:szCs w:val="18"/>
              </w:rPr>
              <w:t>к решению Бородинского городского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а депутатов  от  20.12.2019  № 31-342р 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18"/>
                <w:szCs w:val="18"/>
              </w:rPr>
              <w:t>"О бюджете города Бородино на 2020 год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18"/>
                <w:szCs w:val="18"/>
              </w:rPr>
              <w:t>и плановый период 2021-2022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города Бородино в 202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и плановом периоде 2021-2022 годах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4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21 84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46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6 022,1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1 726 449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4 814 2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2 313 9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1 726 449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4 814 2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2 313 9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1 726 449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4 814 2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2 313 997,92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1 726 449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6 614 2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2 313 9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548 29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811 7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297 975,8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548 29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811 7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297 975,8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548 29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811 7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297 975,8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548 29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811 7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297 975,80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 621 84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6 397 53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 383 977,8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9-12-20T12:47:00Z</cp:lastPrinted>
  <dcterms:modified xsi:type="dcterms:W3CDTF">2020-12-18T05:31:00Z</dcterms:modified>
  <cp:revision>197</cp:revision>
  <dc:subject/>
  <dc:title/>
</cp:coreProperties>
</file>